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tabs>
          <w:tab w:val="clear" w:pos="708"/>
          <w:tab w:val="left" w:pos="28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 Организация производства</w:t>
      </w:r>
    </w:p>
    <w:p>
      <w:pPr>
        <w:pStyle w:val="Style17"/>
        <w:tabs>
          <w:tab w:val="clear" w:pos="708"/>
          <w:tab w:val="left" w:pos="28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1 Организация цехов</w:t>
      </w:r>
    </w:p>
    <w:p>
      <w:pPr>
        <w:pStyle w:val="Style17"/>
        <w:tabs>
          <w:tab w:val="clear" w:pos="708"/>
          <w:tab w:val="left" w:pos="28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2 Организация торговых помещений</w:t>
      </w:r>
    </w:p>
    <w:p>
      <w:pPr>
        <w:pStyle w:val="Style17"/>
        <w:tabs>
          <w:tab w:val="clear" w:pos="708"/>
          <w:tab w:val="left" w:pos="28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3 Организация работы</w:t>
      </w:r>
    </w:p>
    <w:p>
      <w:pPr>
        <w:pStyle w:val="Style17"/>
        <w:tabs>
          <w:tab w:val="clear" w:pos="708"/>
          <w:tab w:val="left" w:pos="284"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 Организация обслуживания посетителей</w:t>
      </w:r>
    </w:p>
    <w:p>
      <w:pPr>
        <w:pStyle w:val="Style17"/>
        <w:tabs>
          <w:tab w:val="clear" w:pos="708"/>
          <w:tab w:val="left" w:pos="284" w:leader="none"/>
        </w:tabs>
        <w:suppressAutoHyphens w:val="true"/>
        <w:spacing w:lineRule="auto" w:line="360" w:before="0" w:after="0"/>
        <w:ind w:left="0" w:hanging="0"/>
        <w:contextualSpacing w:val="false"/>
        <w:rPr/>
      </w:pPr>
      <w:r>
        <w:rPr>
          <w:rFonts w:cs="Times New Roman" w:ascii="Times New Roman" w:hAnsi="Times New Roman"/>
          <w:sz w:val="28"/>
          <w:szCs w:val="28"/>
        </w:rPr>
        <w:t>3. Охрана труда, санитария и гигиен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75285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752850" cy="2219325"/>
                    </a:xfrm>
                    <a:prstGeom prst="rect">
                      <a:avLst/>
                    </a:prstGeom>
                  </pic:spPr>
                </pic:pic>
              </a:graphicData>
            </a:graphic>
          </wp:inline>
        </w:drawing>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прохождения практики – кафе "Огонек"</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фе – это объект общественного питания по организации питания и досуга потребителей с предоставлением ограниченного по сравнению с кафе ассортимента кулинарной продукции. В зависимости от ассортимента реализуемой продукции кафе делятся на предприятия общего типа и специализированные.</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Кафе общего типа – это объект общественного питания с широким ассортиментом горячих и холодных напитков, хлебобулочных и кондитерских изделий, блюд и кулинарных изделий несложного приготовления, кисломолочных продуктов. Как правило, им присваивается высшая, первая или вторая категория. Требования, предъявляемые к кафе общего типа соответствующих категорий. В их меню должны присутствовать заказные и фирменные блюда. Кафе "Огонек" находящийся по адресу: Ул. П.Корчагина 128а был построен в 1985г. Общая площадь 790 кв.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фе принадлежало организации "КазОгнеупор" для обслуживания своих рабочих горячим питанием и кулинарной продукцией. С1995г кафе было продано в частные руки. В 2002 году кафе было продано Сенько С.В. Профиль кафе не менялся.</w:t>
      </w:r>
      <w:r>
        <w:br w:type="page"/>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1. Организация производства</w:t>
      </w:r>
    </w:p>
    <w:p>
      <w:pPr>
        <w:pStyle w:val="Style17"/>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широко распространена разновидность самообслуживание с последующей оплатой.</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Обслуживание официантами производится в кафе, закусочных первой, высшей категории и категории люкс. Как правило, за каждым официантом закрепляется определённое число столиков, и он полностью обслуживает потребителей. В отдельных случаях используется бригадный метод обслуживания официантами, когда встречу посетителей, приём заказов, подачу блюд на стол, расчёт производит наиболее квалифицированный член бригады, а остальные члены бригады исполняют заказ, приносят блюда и напитки до подсобного столика, производят дополнительную сервировку, уборку использованной посуды. Такой метод позволяет ускорить подачу блюд и улучшить обслуживани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Организация цехов</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tabs>
          <w:tab w:val="clear" w:pos="708"/>
          <w:tab w:val="left" w:pos="91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45745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57450" cy="1847850"/>
                    </a:xfrm>
                    <a:prstGeom prst="rect">
                      <a:avLst/>
                    </a:prstGeom>
                  </pic:spPr>
                </pic:pic>
              </a:graphicData>
            </a:graphic>
          </wp:inline>
        </w:drawing>
      </w:r>
    </w:p>
    <w:p>
      <w:pPr>
        <w:pStyle w:val="Normal"/>
        <w:tabs>
          <w:tab w:val="clear" w:pos="708"/>
          <w:tab w:val="left" w:pos="91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tabs>
          <w:tab w:val="clear" w:pos="708"/>
          <w:tab w:val="left" w:pos="9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помещения. Кафе "Огонек" имеет следующие цеховые разделения: овощной, мясорыбный цех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ладские помещения. К ним относятся холодильная камера для хранения овощей, сухих продуктов, молока, мяса, а также небольшое помещение для хранения покупных товаров, табачных и виноводочных издели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ые помещения – торговый зал, вестибюль, гардероб, туалетные комнаты для посетителей.</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Административно-бытовые – кабинет директора, раздевалка, туалетная комната и душевые для персонала, а так же помещения для отдыха и обеда работников предприяти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ха подразделяют на: заготовочные (мясорыбный, овощной); доготовочные (горячий, холодны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готовочных цехах производят механическую обработку мяса, рыбы, птицы, овощей и выработку полуфабрикатов для снабжения ими горячего цеха предприяти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вощной цех</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вощной цех имеет удобную связь с горячим и холодным цехом, так как в них завершается выпуск готовой продукции. Овощной цех служит для первичной обработки овощей. Весь технологический процесс обработка состоит из следующих операци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ртировк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ть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истк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вани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езк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истка овощей на предприятие производится ручным способом, так как предприятие имеет малую мощность.</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В этом цехе существуют линия обработки корнеплодов и картофеля, в которой размещены рабочие столы, моечная ванна, подтоварник и линия для отработки капустных овощей и зелени, а так же других овощей. Даная линия оснащена производственным столом, моечной ванной и размеченными подтоварниками и емкостями.</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Из овощного цеха овощи поступают в горячий или холодный цех, в зависимости от хода технологического процесса приготовления блюд.</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Мясорыбный цех</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057525"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3057525" cy="1828800"/>
                    </a:xfrm>
                    <a:prstGeom prst="rect">
                      <a:avLst/>
                    </a:prstGeom>
                  </pic:spPr>
                </pic:pic>
              </a:graphicData>
            </a:graphic>
          </wp:inline>
        </w:drawing>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Цех работает как на поступающих полуфабрикатах, так и на сырье.</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Мясо и рыба обрабатываются в одном цехе. Но, учитывая специфический запах рыбы, организованы две отдельные линии для обработки мяса и рыбы, для которых отдельно выделяются инструмент, тара, разделочные доски, которые должны быть обязательно промаркированы, соответствующей маркировко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линии обработки мяса установлены: ванна для промывки мяса, стол для разделки и приготовления полуфабрикатов, мясорубка электрическая, разрубочный стул. Так же установлена двухкамерная морозильная камера для хранения и охлаждения сырья и полуфабрикатов. Наряду с мясом здесь можно и обрабатывать и птицу. Кроме всего этого выделены отдельные ножи, разделочные доски и прочий инвентарь.</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Моечное отделение</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7"/>
        <w:suppressAutoHyphens w:val="true"/>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457575" cy="235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457575" cy="2352675"/>
                    </a:xfrm>
                    <a:prstGeom prst="rect">
                      <a:avLst/>
                    </a:prstGeom>
                  </pic:spPr>
                </pic:pic>
              </a:graphicData>
            </a:graphic>
          </wp:inline>
        </w:drawing>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ечная кухонной посуды предназначена для мытья наплитной посуды (котлов, кастрюль, противней, и др.) кухонного и разделочного инвентаря, инструментов.</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Мойка кухонной посуды на предприятии имеет удобную связь с горячим и холодным цехами. Здесь располагаются две ванны: для мытья и замачивания посуды и инвентаря, и ванна для их ополаскивания. Так же здесь располагаются подтоварники на специальной подставке для чистой посуды. Мойка кухонной посуды имеет горячее и холодное водоснабжение. На мойке есть специальное щетки и губки для мытья посуды, а так же различные средства и препараты для мытья и дезинфекции инвентар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ечная столовой посуды предназначена для мытья использованной посуды торгового зала (тарелок, приборов и т.д.)</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а должна иметь удобную связь с торговым залом. В моечной устанавливают ванну с 3 отделениями: для замачивания, мытья и ополаскивания. Мойка имеет горячее и холодное водоснабжение и снабжение всем необходимым для мытья посуды (щетки, губки, средства для мытья посуды). Так же имеется стеллаж для хранения посуды.</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ладские помещения</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Складские помещения предприятий общественного питания служат для приемки продуктов, сырья и их хранения и отпуск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едприятии существует 3 складских помещения:</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хранения покупной продукции, табачных, виноводочных изделий. Оборудовано специальными стеллажами и имеет площадь 6кв.м.</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хранения консервированных и свежих овощей. Так же это помещение оборудовано ящиками для хранения сахарного песка и пшеничной муки, так как эти продукты легко впитывают влагу и посторонние запахи. Камера для хранения масла, некоторых овощей, яиц, молочной продукции и других продуктов, требующих более низкую температуру хранения.</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Административно-бытовые помещения</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официант кафе меню гостеприимство</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drawing>
          <wp:inline distT="0" distB="0" distL="0" distR="0">
            <wp:extent cx="2324100"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2324100" cy="1733550"/>
                    </a:xfrm>
                    <a:prstGeom prst="rect">
                      <a:avLst/>
                    </a:prstGeom>
                  </pic:spPr>
                </pic:pic>
              </a:graphicData>
            </a:graphic>
          </wp:inline>
        </w:drawing>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ним относят кабинет директора, зав. производства и бухгалтерию, раздевалку, комнату отдыха и сан. узел для персонала предприятия. Кабинеты оборудованы необходимыми письменными столами, шкафами, оборудованием, необходимым для работы, электронно-вычислительной технико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валка для рабочих имеет удобные шкафчики для одежды с вешалками, зеркало, а так же дверь в душевую. Душ на предприятии общественного питания необходим для поддержания личной гигиены работников. Кроме того существует сан. узел, в котором имеются унитаз, умывальник с горячей и холодной водой, зеркалом.</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Так же в кафе есть специальное помещение, которое служит местом отдыха рабочих и местом, где они могут пообедать. Здесь имеются удобные мягкие стулья, обеденный стол на восемь персон. В этом помещении рабочие могут проводить время в обеденный перерыв.</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ланировка моего предприятия отвечает правильной организации труда, санитарным требованиям и лучшему обслуживанию посетителей.</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2 Организация торговых помещений</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505075"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5" r="-14" b="-25"/>
                    <a:stretch>
                      <a:fillRect/>
                    </a:stretch>
                  </pic:blipFill>
                  <pic:spPr bwMode="auto">
                    <a:xfrm>
                      <a:off x="0" y="0"/>
                      <a:ext cx="2505075" cy="1428750"/>
                    </a:xfrm>
                    <a:prstGeom prst="rect">
                      <a:avLst/>
                    </a:prstGeom>
                  </pic:spPr>
                </pic:pic>
              </a:graphicData>
            </a:graphic>
          </wp:inline>
        </w:drawing>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тибюль - помещение, где начинается обслуживание посетителей. В вестибюле размещаются гардероб для посетителей, вход в зал, туалетные комнаты. Вестибюль имеет четкую организацию потоков, что достигается использованием условных обозначений - пиктограмм.</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Вестибюль оборудован зеркалами, мягкой мебелью, журнальными столами. Интерьер соответствует всему убранству бар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ардеробе установлены металлические двусторонние секционные вешалки с раздвижными кронштейнами. Крючки вешалок расположены на высоте 1,5 м от пола. Количество крючков предусмотрено на 10% больше числа мест в зале. Крючки и номерки изготовлены по индивидуальному заказу.</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Туалетные комнаты. К их санитарному состоянию предъявляют высокие требования: безупречная чистота, нормальная вентиляция и освещение. В туалетной комнате имеется горячая и холодная вода, туалетное мыло, электрополотенце и зеркало. Туалетные кабины обеспечены туалетной бумагой и аэрозольными освежителями воздуха. Пол выложен светло-бежевой кафельной плиткой, а стены светло-кофейной. Комнаты оборудованы зеркалами. Освещение в туалетных комнатах создают две люминесцентные лампы.</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ый зал отвечает всем требованиям современного дизайна. Стены оформлены стеновыми панелями песочного цвета, пол покрыт ламинатным покрытием выполненным под дерево. Зал оформлен в классическом стиле. Имеется оформление интерьера цветами и зелеными насаждениями. Зал оборудован специально заказанной мебелью (столы с полиэфирным покрытием; стулья стандартные, облегченной конструкции). На стенах по всему периметру висят небольшие картины. Освещение в зале как естественное, так и искусственное. В светлое время суток, особенно в солнечные дни помещение освещается естественно. В это время можно в полной мере оценить красоту и оригинальность оформления торгового зала. К вечеру или пасмурные дни зал освещается шестью люстрами, расположенные по периметру зала, также может комбинироваться с бра на стенах. Располагающую обстановку создает музыкальное сопровождение. Во всех углах помещения висят акустические колонки.</w:t>
      </w:r>
    </w:p>
    <w:p>
      <w:pPr>
        <w:pStyle w:val="Normal"/>
        <w:tabs>
          <w:tab w:val="clear" w:pos="708"/>
          <w:tab w:val="left" w:pos="910" w:leader="none"/>
        </w:tabs>
        <w:suppressAutoHyphens w:val="true"/>
        <w:spacing w:lineRule="auto" w:line="360" w:before="0" w:after="0"/>
        <w:ind w:firstLine="709"/>
        <w:jc w:val="both"/>
        <w:rPr/>
      </w:pPr>
      <w:r>
        <w:rPr>
          <w:rFonts w:cs="Times New Roman" w:ascii="Times New Roman" w:hAnsi="Times New Roman"/>
          <w:sz w:val="28"/>
          <w:szCs w:val="28"/>
        </w:rPr>
        <w:t>Для создания оптимального микроклимата в торговом зале кафе имеется система кондиционирования воздуха.</w:t>
      </w:r>
    </w:p>
    <w:p>
      <w:pPr>
        <w:pStyle w:val="Normal"/>
        <w:tabs>
          <w:tab w:val="clear" w:pos="708"/>
          <w:tab w:val="left" w:pos="910" w:leader="none"/>
        </w:tabs>
        <w:suppressAutoHyphens w:val="true"/>
        <w:spacing w:lineRule="auto" w:line="360" w:before="0" w:after="0"/>
        <w:ind w:firstLine="709"/>
        <w:jc w:val="both"/>
        <w:rPr/>
      </w:pPr>
      <w:r>
        <w:rPr>
          <w:rFonts w:cs="Times New Roman" w:ascii="Times New Roman" w:hAnsi="Times New Roman"/>
          <w:sz w:val="28"/>
          <w:szCs w:val="28"/>
        </w:rPr>
        <w:t xml:space="preserve">В кафе расположена барная стойка. </w:t>
      </w:r>
      <w:r>
        <w:rPr>
          <w:rFonts w:cs="Times New Roman" w:ascii="Times New Roman" w:hAnsi="Times New Roman"/>
          <w:bCs/>
          <w:iCs/>
          <w:sz w:val="28"/>
          <w:szCs w:val="28"/>
        </w:rPr>
        <w:t xml:space="preserve">Барная стойка </w:t>
      </w:r>
      <w:r>
        <w:rPr>
          <w:rFonts w:cs="Times New Roman" w:ascii="Times New Roman" w:hAnsi="Times New Roman"/>
          <w:sz w:val="28"/>
          <w:szCs w:val="28"/>
        </w:rPr>
        <w:t>– это мебельная конструкция, включающая необходимое технологическое, торговое и холодильное оборудование, предназначенное для приготовления, демонстрации, хранения и отпуска продукции бара. Конструкция барной стойки обеспечивает удобство работы бармена и комфорт посетителей бара.</w:t>
      </w:r>
    </w:p>
    <w:p>
      <w:pPr>
        <w:pStyle w:val="Normal"/>
        <w:tabs>
          <w:tab w:val="clear" w:pos="708"/>
          <w:tab w:val="left" w:pos="9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имеет кроме обычной вывески, вывеску световую с элементами оформления.</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3 Организация работы</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143375"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3" r="-9" b="-23"/>
                    <a:stretch>
                      <a:fillRect/>
                    </a:stretch>
                  </pic:blipFill>
                  <pic:spPr bwMode="auto">
                    <a:xfrm>
                      <a:off x="0" y="0"/>
                      <a:ext cx="4143375" cy="1590675"/>
                    </a:xfrm>
                    <a:prstGeom prst="rect">
                      <a:avLst/>
                    </a:prstGeom>
                  </pic:spPr>
                </pic:pic>
              </a:graphicData>
            </a:graphic>
          </wp:inline>
        </w:drawing>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фе проводятся банкеты, свадьбы, торжественные праздники, а так же проводятся поминальные обеды.</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фе рассчитано на 100 человек в большом зале, и на 40 в малом. Имеется 18 столов в большом и 7 столов в малом зале.</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ень, когда назначен банкет, официанты приходят за 6 часов до начала, для подготовки зала и столов.</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начинается с рас</w:t>
      </w:r>
      <w:r>
        <w:rPr>
          <w:rFonts w:cs="Times New Roman" w:ascii="Times New Roman" w:hAnsi="Times New Roman"/>
          <w:sz w:val="28"/>
          <w:szCs w:val="28"/>
          <w:lang w:val="en-US"/>
        </w:rPr>
        <w:t>c</w:t>
      </w:r>
      <w:r>
        <w:rPr>
          <w:rFonts w:cs="Times New Roman" w:ascii="Times New Roman" w:hAnsi="Times New Roman"/>
          <w:sz w:val="28"/>
          <w:szCs w:val="28"/>
        </w:rPr>
        <w:t xml:space="preserve">тавления столов и стульев. </w:t>
      </w:r>
      <w:r>
        <w:rPr>
          <w:rFonts w:cs="Times New Roman" w:ascii="Times New Roman" w:hAnsi="Times New Roman"/>
          <w:sz w:val="28"/>
          <w:szCs w:val="28"/>
          <w:lang w:eastAsia="ru-RU"/>
        </w:rPr>
        <w:t>Подготовка состоит из ежедневной уборки торговых помещений, расстановки мебели, получения посуды, приборов, столового белья и сервировки столов. Уборка в торговых помещениях производится в утренние часы и заканчивается за 1–2 часа до открытия предпри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торгового зала к обслуживанию осуществляется в 4 этап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Уборка помещения, расстановка столов и стульев, получение белья и накрытие столов скатерт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готовка и получение столовой посуды и приборов к сервировке стол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ервировка стол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Личная подготовка бармена или официан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борка помещения: ежедневная в течении дня, генеральная 2 раза в месяц. Моют мебель, холодильники, окна, витрины. Уборку производят в определённой последовательности в зависимости от типа уборки. Сначала подметают, а затем вытирают пыль при влажной уборке, и наоборот при сухой уборке. Для уборки используют пылесосы, электро – поломоечные машины, совки, вёдра, веники и т.д. С осветительных приборов тщательно удаляют пыль, проверяют их работу. Проветривают: воздух должен быть свежим и прохладным. В течение дня при необходимости производится текущая уборка. Столы используются 6-8 местные. При расстановке столов необходимо освободить главный проход-2 метра. Расстояние между рядами столов -1,5 метров. Столы ставят с расстоянием спинок стульев 35–50 см.</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inline distT="0" distB="0" distL="0" distR="0">
            <wp:extent cx="3086100" cy="211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3086100" cy="2114550"/>
                    </a:xfrm>
                    <a:prstGeom prst="rect">
                      <a:avLst/>
                    </a:prstGeom>
                  </pic:spPr>
                </pic:pic>
              </a:graphicData>
            </a:graphic>
          </wp:inline>
        </w:drawing>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Style17"/>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рганизация обслуживания посетителей</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Обслуживание – это деятельность исполнителя при непосредственном контакте с потребителем услуги. От подготовки к обслуживанию официанта и его профессиональности в процессе работы зависит настроение людей, пришедших в кафе, а так же впечатление о предприят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бслуживание в кафе складывается из следующих элем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стреча гостей, размещение их в зал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ложение мен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комендации в выборе закусок, блюд, напит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ервировка стола в соответствии с принятым заказ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ача напитков, закусок и блю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 входа в зал гостей встречает менеджер,</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который приветствует их, предлагает занять столики и места в зале, знакомит с официантом, возвращается на свое рабочее место, а по окончании обслуживания он провожает гостей, прощается с ними и приглашает вновь посетить кафе. У стола гостей встречает официант, он приветствует их, представляется им, помогает сесть за стол, слегка отодвинув стул, отдавая предпочтение детям, женщинам, старшим по возрасту. Женщина садится справа от мужчины. Официант обладает необходимыми профессиональными навыками, дружелюбен и вежлив в общении с гостями. Часто гости приносят с собой цветы. Официант, не ожидая просьбы, приносит вазу с водой, помещает в нее цветы и ставит на стол.</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бслуживание в кафе ведется по следующей схеме: из зала официант направляется в сервизную, где подбирает посуду для холодных блюд и закусок, приносит ее на раздачу холодного цеха и передает на производство вместе с заказом, сообщив, сколько порций следует положить в каждую вазу, блюдо, салатник, а также пожелания гостей по приготовлению блюда. После передачи заказа на производство официант производит досервировку стола в зале в соответствии с заказом и убирает со стола ненужные предметы сервиров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еред сервировкой столов официанты натирают посуду, столы накрывают скатертями. Края скатерти должны опускаться одинаково со всех сторон стола не менее чем на 25 см, но ниже сидения стул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ервировку стола начинают с расстановки посуды из фарфора, затем раскладывают столовые приборы, ставят посуду из стекла или хрусталя для напитков, салфетки, специи, цветы. Пепельницы не входят в обязательную сервировку, их ставят по просьбе посетител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т подготовки к обслуживанию официанта и его профессиональности в процессе работы зависит настроение людей, пришедших в заведение, и впечатление о предприятии.</w:t>
      </w:r>
    </w:p>
    <w:p>
      <w:pPr>
        <w:pStyle w:val="Style17"/>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7"/>
        <w:tabs>
          <w:tab w:val="clear" w:pos="708"/>
          <w:tab w:val="left" w:pos="284" w:leader="none"/>
        </w:tabs>
        <w:suppressAutoHyphens w:val="true"/>
        <w:spacing w:lineRule="auto" w:line="360" w:before="0" w:after="0"/>
        <w:ind w:left="0" w:firstLine="709"/>
        <w:contextualSpacing/>
        <w:jc w:val="both"/>
        <w:rPr/>
      </w:pPr>
      <w:r>
        <w:rPr>
          <w:rFonts w:cs="Times New Roman" w:ascii="Times New Roman" w:hAnsi="Times New Roman"/>
          <w:sz w:val="28"/>
          <w:szCs w:val="28"/>
        </w:rPr>
        <w:t>3. Охрана труда, санитария и гигиена</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д тепловым оборудованием устраивают вентиляционные отсосы, удаляющие пары, продуктов сгорания. В горячем цеху могут быть установлены как электрические плиты так и газовые. Для приготовления первых, третьих блюд и гарниров, служат варочные устройства, стационарные котлы и передвижные котл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суда должна быть изготовлена из неокисляющегося металла, иметь ровное дно, гладкие стенки, прочно прикрепленные ручки, маркировку с указанием ее вместимости. Для варки в небольших количествах применяют котлы, кастрюли. Для пассирования, тушения и припускания – цилиндрические или конусные сотейники. Так же используют мармитницы, паровые коробки. Для жарки - разные противни и сковороды. Производственные столы оборудованы встроенными ваннами.</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производственной практики с 9 декабря 2010 по 18 июня 2011г., я ознакомилась с должностными обязанностями и ответственностью официа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и обязанности входи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рвировка стола в соответствии с установленными стандар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чисткой, состоянием и комплектностью приборов, посуды и скатертями и салфетками на закрепленных за официантом сто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меню, знание основных и сезонных блюд и напитков, предлагаемых гост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ирование гостей кафе об особенностях блюд и напитков. Оказание помощи при составлении зак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заказов от клиента каф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ча блюд и напитков согласно установленным правилам обслу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мер, в рамках своей компетенции, по разрешению проблем, возникших у кли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в заведение атмосферы гостеприимства (отношение к гостям, манера поведения, внешний ви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руководства над помощником официа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была ответственный 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ояние и сервировку закрепленных за мною стол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сть и правильность подачи блюд и напи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атмосферы гостеприимства и культуру обслу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ое взаимодейст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ициант подчиняется метрдотелю или старшему официанту см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ицианту подчиняются помощники официанта.</w:t>
      </w:r>
    </w:p>
    <w:p>
      <w:pPr>
        <w:pStyle w:val="Normal"/>
        <w:suppressAutoHyphens w:val="true"/>
        <w:spacing w:lineRule="auto" w:line="360" w:before="0" w:after="0"/>
        <w:ind w:firstLine="709"/>
        <w:jc w:val="both"/>
        <w:rPr/>
      </w:pPr>
      <w:r>
        <w:rPr>
          <w:rFonts w:cs="Times New Roman" w:ascii="Times New Roman" w:hAnsi="Times New Roman"/>
          <w:sz w:val="28"/>
          <w:szCs w:val="28"/>
        </w:rPr>
        <w:t>- Официант взаимодействует с кухней, баром, сервизной и другими службами, четкий контакт с которыми позволяет ему обеспечить высокий сервис обслуживания и создать атмосферу гостеприи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прохождения практики, я познакомилась с интересными людьми, которые в течение всего периода помогали мне. От них я научилась новым методом раскладывания салфеток и сервировки стола, так же и опиралась на свои знания, полученные на теоретических и практических занят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я приобрела необходимые знания, как своевременно их применять при выполнении тех или иных обяза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52750" cy="187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2952750" cy="1876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rPr/>
      </w:pPr>
      <w:r>
        <w:rPr>
          <w:rFonts w:cs="Times New Roman" w:ascii="Times New Roman" w:hAnsi="Times New Roman"/>
          <w:sz w:val="28"/>
          <w:szCs w:val="28"/>
        </w:rPr>
        <w:t>1. Аносова М.М., Кучер Л.С. "Организация производства на предприятиях общественного питания", 2006 г.</w:t>
      </w:r>
    </w:p>
    <w:p>
      <w:pPr>
        <w:pStyle w:val="Normal"/>
        <w:suppressAutoHyphens w:val="true"/>
        <w:spacing w:lineRule="auto" w:line="360" w:before="0" w:after="0"/>
        <w:rPr/>
      </w:pPr>
      <w:r>
        <w:rPr>
          <w:rFonts w:cs="Times New Roman" w:ascii="Times New Roman" w:hAnsi="Times New Roman"/>
          <w:sz w:val="28"/>
          <w:szCs w:val="28"/>
        </w:rPr>
        <w:t>2. Богушёва В.И. Бары и кафеы. Искусство обслуживания. – Ростов-на-Дону: "Феникс", 2005.</w:t>
      </w:r>
    </w:p>
    <w:p>
      <w:pPr>
        <w:pStyle w:val="Normal"/>
        <w:suppressAutoHyphens w:val="true"/>
        <w:spacing w:lineRule="auto" w:line="360" w:before="0" w:after="0"/>
        <w:rPr/>
      </w:pPr>
      <w:r>
        <w:rPr>
          <w:rFonts w:cs="Times New Roman" w:ascii="Times New Roman" w:hAnsi="Times New Roman"/>
          <w:sz w:val="28"/>
          <w:szCs w:val="28"/>
        </w:rPr>
        <w:t>3. Броймер Роберт А "Основы управления в индустрии гостеприимства" – Москва. "Аспект Пресс" 2005 г.</w:t>
      </w:r>
    </w:p>
    <w:p>
      <w:pPr>
        <w:pStyle w:val="Normal"/>
        <w:suppressAutoHyphens w:val="true"/>
        <w:spacing w:lineRule="auto" w:line="360" w:before="0" w:after="0"/>
        <w:rPr/>
      </w:pPr>
      <w:r>
        <w:rPr>
          <w:rFonts w:cs="Times New Roman" w:ascii="Times New Roman" w:hAnsi="Times New Roman"/>
          <w:sz w:val="28"/>
          <w:szCs w:val="28"/>
        </w:rPr>
        <w:t>4. Герчикова И.Н "Менеджмент", Москва. "Юнити" 2006 г.</w:t>
      </w:r>
    </w:p>
    <w:p>
      <w:pPr>
        <w:pStyle w:val="Normal"/>
        <w:suppressAutoHyphens w:val="true"/>
        <w:spacing w:lineRule="auto" w:line="360" w:before="0" w:after="0"/>
        <w:rPr/>
      </w:pPr>
      <w:r>
        <w:rPr>
          <w:rFonts w:cs="Times New Roman" w:ascii="Times New Roman" w:hAnsi="Times New Roman"/>
          <w:sz w:val="28"/>
          <w:szCs w:val="28"/>
        </w:rPr>
        <w:t>5. Зигель С. и Л.; Ленгер Х. и Р.; Штиклер Г.; Гутмайер В. "Кафеный сервис". Москва: "ЗАО Издательский центр".</w:t>
      </w:r>
    </w:p>
    <w:p>
      <w:pPr>
        <w:pStyle w:val="Normal"/>
        <w:suppressAutoHyphens w:val="true"/>
        <w:spacing w:lineRule="auto" w:line="360" w:before="0" w:after="0"/>
        <w:rPr/>
      </w:pPr>
      <w:r>
        <w:rPr>
          <w:rFonts w:cs="Times New Roman" w:ascii="Times New Roman" w:hAnsi="Times New Roman"/>
          <w:sz w:val="28"/>
          <w:szCs w:val="28"/>
        </w:rPr>
        <w:t>6. Коршунов Н.В. "Организация обслуживания в кафее" М, высшая школа 2006 г.</w:t>
      </w:r>
    </w:p>
    <w:p>
      <w:pPr>
        <w:pStyle w:val="Normal"/>
        <w:suppressAutoHyphens w:val="true"/>
        <w:spacing w:lineRule="auto" w:line="360" w:before="0" w:after="0"/>
        <w:rPr/>
      </w:pPr>
      <w:r>
        <w:rPr>
          <w:rFonts w:cs="Times New Roman" w:ascii="Times New Roman" w:hAnsi="Times New Roman"/>
          <w:sz w:val="28"/>
          <w:szCs w:val="28"/>
        </w:rPr>
        <w:t>7. Кристофер Энертон-Томас "Кафеный бизнес" – М, "Росконсульт" 2007 г.</w:t>
      </w:r>
    </w:p>
    <w:p>
      <w:pPr>
        <w:pStyle w:val="Normal"/>
        <w:suppressAutoHyphens w:val="true"/>
        <w:spacing w:lineRule="auto" w:line="360" w:before="0" w:after="0"/>
        <w:rPr/>
      </w:pPr>
      <w:r>
        <w:rPr>
          <w:rFonts w:cs="Times New Roman" w:ascii="Times New Roman" w:hAnsi="Times New Roman"/>
          <w:sz w:val="28"/>
          <w:szCs w:val="28"/>
        </w:rPr>
        <w:t>8. Мескон.М. "Основы менеджмента" Издательство "Дело" Москва. 2007 г.</w:t>
      </w:r>
    </w:p>
    <w:p>
      <w:pPr>
        <w:pStyle w:val="Normal"/>
        <w:suppressAutoHyphens w:val="true"/>
        <w:spacing w:lineRule="auto" w:line="360" w:before="0" w:after="0"/>
        <w:rPr/>
      </w:pPr>
      <w:r>
        <w:rPr>
          <w:rFonts w:cs="Times New Roman" w:ascii="Times New Roman" w:hAnsi="Times New Roman"/>
          <w:sz w:val="28"/>
          <w:szCs w:val="28"/>
        </w:rPr>
        <w:t>9. Плошай И.В. "Организация техника и управление" "Экономика" Москва 2006 г.</w:t>
      </w:r>
    </w:p>
    <w:p>
      <w:pPr>
        <w:pStyle w:val="Normal"/>
        <w:suppressAutoHyphens w:val="true"/>
        <w:spacing w:lineRule="auto" w:line="360" w:before="0" w:after="0"/>
        <w:rPr/>
      </w:pPr>
      <w:r>
        <w:rPr>
          <w:rFonts w:cs="Times New Roman" w:ascii="Times New Roman" w:hAnsi="Times New Roman"/>
          <w:sz w:val="28"/>
          <w:szCs w:val="28"/>
        </w:rPr>
        <w:t>10. Уокер Джон Р "Введение в гостеприимство" – Москва. "Юнити" 2007 г.</w:t>
      </w:r>
    </w:p>
    <w:p>
      <w:pPr>
        <w:pStyle w:val="Normal"/>
        <w:suppressAutoHyphens w:val="true"/>
        <w:spacing w:lineRule="auto" w:line="360" w:before="0" w:after="0"/>
        <w:rPr/>
      </w:pPr>
      <w:r>
        <w:rPr>
          <w:rFonts w:cs="Times New Roman" w:ascii="Times New Roman" w:hAnsi="Times New Roman"/>
          <w:sz w:val="28"/>
          <w:szCs w:val="28"/>
        </w:rPr>
        <w:t>11. Усов В.В. "Организация обслуживания в кафее" – Москва. "Высшая школа" 2004 г.</w:t>
      </w:r>
    </w:p>
    <w:p>
      <w:pPr>
        <w:pStyle w:val="Normal"/>
        <w:suppressAutoHyphens w:val="true"/>
        <w:spacing w:lineRule="auto" w:line="360" w:before="0" w:after="0"/>
        <w:rPr/>
      </w:pPr>
      <w:r>
        <w:rPr>
          <w:rFonts w:cs="Times New Roman" w:ascii="Times New Roman" w:hAnsi="Times New Roman"/>
          <w:sz w:val="28"/>
          <w:szCs w:val="28"/>
        </w:rPr>
        <w:t>12. Радченко Л.А. "Организация производства на предприятиях общественного питания", 2005 г.</w:t>
      </w:r>
    </w:p>
    <w:p>
      <w:pPr>
        <w:pStyle w:val="Normal"/>
        <w:suppressAutoHyphens w:val="true"/>
        <w:spacing w:lineRule="auto" w:line="360" w:before="0" w:after="0"/>
        <w:rPr/>
      </w:pPr>
      <w:r>
        <w:rPr>
          <w:rFonts w:cs="Times New Roman" w:ascii="Times New Roman" w:hAnsi="Times New Roman"/>
          <w:sz w:val="28"/>
          <w:szCs w:val="28"/>
        </w:rPr>
        <w:t>13. Станкевич Г.П., Дунцов К.Г., "Справочник молодого официанта". Москва: "Высшая школа" 2007.</w:t>
      </w:r>
    </w:p>
    <w:p>
      <w:pPr>
        <w:pStyle w:val="Normal"/>
        <w:suppressAutoHyphens w:val="true"/>
        <w:spacing w:lineRule="auto" w:line="360" w:before="0" w:after="0"/>
        <w:rPr/>
      </w:pPr>
      <w:r>
        <w:rPr>
          <w:rFonts w:cs="Times New Roman" w:ascii="Times New Roman" w:hAnsi="Times New Roman"/>
          <w:sz w:val="28"/>
          <w:szCs w:val="28"/>
        </w:rPr>
        <w:t>14. Соболева З.Т., Бакунова Р.Б. "Справочник руководителя предприятия общественного питания", 2006 г.</w:t>
      </w:r>
    </w:p>
    <w:p>
      <w:pPr>
        <w:pStyle w:val="Normal"/>
        <w:suppressAutoHyphens w:val="true"/>
        <w:spacing w:lineRule="auto" w:line="360" w:before="0" w:after="0"/>
        <w:rPr/>
      </w:pPr>
      <w:r>
        <w:rPr>
          <w:rFonts w:cs="Times New Roman" w:ascii="Times New Roman" w:hAnsi="Times New Roman"/>
          <w:sz w:val="28"/>
          <w:szCs w:val="28"/>
        </w:rPr>
        <w:t>15. Сборник технологических нормативов. 1984 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Эгертон Т. Кафеный бизнес. Как открыть и успешно управлять кафеом / Пер. М.: Росконсульт, 2005.</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1"/>
      <w:footerReference w:type="default" r:id="rId1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5" w:hanging="4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tarSymbol;Arial Unicode MS" w:hAnsi="StarSymbol;Arial Unicode MS" w:eastAsia="StarSymbol;Arial Unicode M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kern w:val="2"/>
      <w:sz w:val="32"/>
      <w:lang w:val="en-US"/>
    </w:rPr>
  </w:style>
  <w:style w:type="character" w:styleId="Style14">
    <w:name w:val="Текст выноски Знак"/>
    <w:qFormat/>
    <w:rPr>
      <w:rFonts w:ascii="Tahoma" w:hAnsi="Tahoma" w:cs="Tahoma"/>
      <w:sz w:val="16"/>
    </w:rPr>
  </w:style>
  <w:style w:type="character" w:styleId="FootnoteCharacters">
    <w:name w:val="Footnote Characters"/>
    <w:qFormat/>
    <w:rPr>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7:00Z</dcterms:created>
  <dc:creator>Admin</dc:creator>
  <dc:description/>
  <cp:keywords/>
  <dc:language>en-US</dc:language>
  <cp:lastModifiedBy>SYSTEM</cp:lastModifiedBy>
  <cp:lastPrinted>2011-05-27T12:26:00Z</cp:lastPrinted>
  <dcterms:modified xsi:type="dcterms:W3CDTF">2011-09-01T01:17:00Z</dcterms:modified>
  <cp:revision>2</cp:revision>
  <dc:subject/>
  <dc:title/>
</cp:coreProperties>
</file>