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качества продукци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FR1"/>
        <w:spacing w:lineRule="auto" w:line="360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Научный подход к изучению показателей качества продукции</w:t>
      </w:r>
    </w:p>
    <w:p>
      <w:pPr>
        <w:pStyle w:val="FR1"/>
        <w:spacing w:lineRule="auto" w:line="360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Показатели качества в системе количественной оценки свойств продукции</w:t>
      </w:r>
    </w:p>
    <w:p>
      <w:pPr>
        <w:pStyle w:val="FR1"/>
        <w:spacing w:lineRule="auto" w:line="360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Оценка уровня качества продукции</w:t>
      </w:r>
    </w:p>
    <w:p>
      <w:pPr>
        <w:pStyle w:val="FR1"/>
        <w:spacing w:lineRule="auto" w:line="360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</w:t>
      </w:r>
    </w:p>
    <w:p>
      <w:pPr>
        <w:pStyle w:val="FR1"/>
        <w:spacing w:lineRule="auto" w:line="360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исок используемых источников</w:t>
      </w:r>
    </w:p>
    <w:p>
      <w:pPr>
        <w:pStyle w:val="FR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3"/>
        <w:spacing w:lineRule="auto" w:line="360"/>
        <w:ind w:firstLine="709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23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23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Только безупречное качество </w:t>
      </w:r>
    </w:p>
    <w:p>
      <w:pPr>
        <w:pStyle w:val="23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совершенное управление могут </w:t>
      </w:r>
    </w:p>
    <w:p>
      <w:pPr>
        <w:pStyle w:val="23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нести необходимые плоды»</w:t>
      </w:r>
    </w:p>
    <w:p>
      <w:pPr>
        <w:pStyle w:val="23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. Эдвард Деминг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рыночных отношений обеспечение необходимого уровня качества продукции и услуг должно являться стратегическим направлением деятельности любой хозяйственной единиц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- синтетический показатель, отражающий совокупное проявление многих факторов -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. Вместе с тем мировой опыт показывает, что именно в условиях открытой рыночной экономики, немыслимой без острой конкуренции, проявляются факторы, которые делают качество условием выживания товаропроизводителей, определяющим результатом их хозяйственн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включает в себя множество компонентов. Прежде всего, к ним относятся технико-экономические показатели качества продукции, а также качество технологии ее изготовления и эксплуатационные характеристики. Показатели назначения продукции, надежности и долговечности, трудоемкости, материалоемкости, наукоёмкости - определяющие в этом ря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показатели качества товара, как его эксплуатационная безопасность и надежность, дизайн, уровень послепродажного обслуживания, являются для современного покупателя основными критериями при совершении покупки и, следовательно, определяют успех или неуспех фирмы на рынке.</w:t>
      </w:r>
    </w:p>
    <w:p>
      <w:pPr>
        <w:pStyle w:val="23"/>
        <w:spacing w:lineRule="auto" w:line="36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ыбор темы данного реферата обусловлен желанием изучить на основе литературных данных роль понятия показатели качества продукции в системе управления качеством, так как проблема качества является определяющей в оценке уровня конкурентоспособности товара. </w:t>
      </w:r>
    </w:p>
    <w:p>
      <w:pPr>
        <w:pStyle w:val="23"/>
        <w:spacing w:lineRule="auto" w:line="36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FR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  <w:highlight w:val="yellow"/>
          <w:lang w:val="en-US"/>
        </w:rPr>
      </w:pPr>
      <w:r>
        <w:rPr>
          <w:b w:val="false"/>
          <w:bCs w:val="false"/>
          <w:sz w:val="28"/>
          <w:szCs w:val="28"/>
          <w:highlight w:val="yellow"/>
          <w:lang w:val="en-US"/>
        </w:rPr>
      </w:r>
      <w:r>
        <w:br w:type="page"/>
      </w:r>
    </w:p>
    <w:p>
      <w:pPr>
        <w:pStyle w:val="FR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Научный подход к изучению показателей качества продукции</w:t>
      </w:r>
    </w:p>
    <w:p>
      <w:pPr>
        <w:pStyle w:val="FR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воря о качестве продукции, его улучшении, необходимо знать, каково достигнутое качество, и иметь возможности сравнивать его с качеством аналогичных изделий. Чтобы улучшить качество, необходимо измерять его и количественно оценивать. Тогда можно говорить о том, в какой степени оно соответствует потребностям людей, современным требованиям производства, насколько его надо улучши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вязи с этим основу управления качеством составляет оценка качества продукции. Квалиметрия - новое научное направление в теории и практике управления качеством продукции. Слово квалиметрия образовано от: латинского – какой, какого качества и древнегреческого - мерить, измерять. Следовательно, квалиметрия – это наука об измере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на представляет собой науку о количественных методах оценки качества, используемых для обоснования решений при управлении качеством продукции. Квалиметрия разрабатывает принципы и методы сбора, обработки исходных данных и на их основе определяет количественные показатели качества продукции.  Оценка качества необходима для аттестации качества продукции, анализа динамики качества, контроля качества, планирования, стимулирования его улучшения и т.д. В квалиметрии широко используются  математические методы, особенно статистические, так как многие показатели качества носят вероятностный характер. Но прежде чем перейти к методам измерения качества необходимо рассмотреть свойства продукции, входящие в ее качество, и с помощью чего их можно измер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ойство продукции - объективная особенность продукции, проявляющаяся при ее создании, эксплуатации или потреблении. Для измерения свойств продукции используются показатели - показатели качества. Показатель качества продукции – количественная характеристика свойств продукции, входящих в состав её качества, рассматриваемые применительно к определённым условиям её создания и эксплуатации или потребления. Выбор показателей качества устанавливает перечень наименований количественных характеристик свойств продукции, входящих в состав ее качества и обеспечивающих оценку уровня качества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должны отвечать следующим основным требованиям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беспечению соответствия качества продукции потребностям народного хозяйства и насел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стабильны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ланомерному повышению эффективности производств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 современные достижения науки и техники и основные направления технического прогресса в отраслях народного хозяйств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все свойства продукции, обусловливающие ее пригодность удовлетворять определенные потребности в соответствии с ее назначение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номенклатуры показателей качества производится с учетом назначения и условий использования продукции; анализа требований потребителей; задач управления качеством продукции; состава и структуры характеризуемых свойств; основных требований к показателям кач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именения номенклатуры показателей качества продукции устанавливаются в соответствии с задачами управления качеством продукции. В зависимости от специфических особенностей продукции и условий ее изготовления и использования некоторые, указанные группы показателей качества продукции могут отсутствовать. При необходимости вводятся дополнительные группы показателей, характерные для рассматриваем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По способу выражения</w:t>
      </w:r>
      <w:r>
        <w:rPr>
          <w:sz w:val="28"/>
          <w:szCs w:val="28"/>
        </w:rPr>
        <w:t xml:space="preserve"> они могут быть в натуральных единицах (килограммы, метры, баллы, безразмерные), а также в стоимостных единиц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По оценке уровня качества</w:t>
      </w:r>
      <w:r>
        <w:rPr>
          <w:sz w:val="28"/>
          <w:szCs w:val="28"/>
        </w:rPr>
        <w:t xml:space="preserve"> — базовые, относительные показат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По стадии определения</w:t>
      </w:r>
      <w:r>
        <w:rPr>
          <w:sz w:val="28"/>
          <w:szCs w:val="28"/>
        </w:rPr>
        <w:t>—прогнозируемые, проектные, производственные, эксплуатационные показател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По характеризуемым свойствам </w:t>
      </w:r>
      <w:r>
        <w:rPr>
          <w:sz w:val="28"/>
          <w:szCs w:val="28"/>
        </w:rPr>
        <w:t>они могут быть единичными и комплексными (групповыми, обобщенными, интегральными). Единичные и комплексные показатели качества, могут объединяться в различные группы в зависимости от отношений объекта с внешней средой. Пример такой группировки показан в таблиц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40"/>
        <w:gridCol w:w="378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ы развёртывания функции кач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оказателей качества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ая ср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ункционального назначения</w:t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ая среда во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ая среда в пространств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транспортабельности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технологическая ср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технологического и организационного уровня производства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экономических отнош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показатели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экологических отнош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оказатели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отношений безопас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безопасности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эргономических отнош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номические показатели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эстетических отнош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ие показатели</w:t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патентно-правовых отнош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но-правовые показатели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ср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стандартизации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рыночных отнош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онкурентоспособности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анализе групп показателей можно заметить определенную корреля</w:t>
      </w:r>
      <w:bookmarkStart w:id="0" w:name="OCRUncertain013"/>
      <w:r>
        <w:rPr>
          <w:sz w:val="28"/>
          <w:szCs w:val="28"/>
        </w:rPr>
        <w:t>ц</w:t>
      </w:r>
      <w:bookmarkEnd w:id="0"/>
      <w:r>
        <w:rPr>
          <w:sz w:val="28"/>
          <w:szCs w:val="28"/>
        </w:rPr>
        <w:t xml:space="preserve">ию между ними. Например, такой показатель уровня технологичности производства, как энергоемкость продукции, тесно связан с группами экономических </w:t>
      </w:r>
      <w:bookmarkStart w:id="1" w:name="OCRUncertain014"/>
      <w:r>
        <w:rPr>
          <w:sz w:val="28"/>
          <w:szCs w:val="28"/>
        </w:rPr>
        <w:t>и</w:t>
      </w:r>
      <w:bookmarkEnd w:id="1"/>
      <w:r>
        <w:rPr>
          <w:sz w:val="28"/>
          <w:szCs w:val="28"/>
        </w:rPr>
        <w:t xml:space="preserve"> экологических показателей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2. Система количественной оценки свойств продукции</w:t>
      </w:r>
    </w:p>
    <w:p>
      <w:pPr>
        <w:pStyle w:val="23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чество продукции оценивается на основе количественного измерения определяющих ее свойств. Современная наука и практика выработали систему количественной оценки свойств продукции, которые и дают показатели качества. Широко распространена классификация свойств предметов (товаров) по следующим группам, которые дают соответствующие показатели качества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и назначения характеризуют полезный эффект от использования продукции по назначению и обуславливают область применения продукции. Данный показатель позволяет определить,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группе показателей назначения относят следующие подгрупп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Классификационные</w:t>
      </w:r>
      <w:r>
        <w:rPr>
          <w:sz w:val="28"/>
          <w:szCs w:val="28"/>
        </w:rPr>
        <w:t xml:space="preserve"> показатели характеризуют принадлежность продукции к определенной классификационной группировке. К классификационным показателям, например, относятся: мощность электродвигателя; емкость ковша экскаватора; передаточное число редуктора; предел прочности картона для обуви; содержание углерода в стали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Показатели функциональные и технической эффективности</w:t>
      </w:r>
      <w:r>
        <w:rPr>
          <w:sz w:val="28"/>
          <w:szCs w:val="28"/>
        </w:rPr>
        <w:t xml:space="preserve"> характеризуют полезный эффект от эксплуатации или потребления продукции и прогрессивность технических решений, закладываемых в продукцию. К показателям функциональной и технической эффективности относятся: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азатель производительности станка, определяющий количество изготовленной продукции за некоторый период;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азатель точности и быстроты срабатывания измерительного прибора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Конструктивные показатели</w:t>
      </w:r>
      <w:r>
        <w:rPr>
          <w:sz w:val="28"/>
          <w:szCs w:val="28"/>
        </w:rPr>
        <w:t xml:space="preserve"> характеризуют основные проектно-конструкторские решения, удобство монтажа и установки продукции, возможность ее агрегатирования и взаимозаменяемости. К конструктивным показателям, например, относятся: габаритные размеры; присоединительные размеры; наличие дополнительных устройств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Показатели состава и структуры </w:t>
      </w:r>
      <w:r>
        <w:rPr>
          <w:sz w:val="28"/>
          <w:szCs w:val="28"/>
        </w:rPr>
        <w:t>характеризуют содержание в продукции химических элементов или структурных групп. К показателям состава и структуры, например, относятся: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ссовая доля компонент (легирующих добавок) в стали;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центрация различных примесей в кислотах;</w:t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ссовая доля сахара, соли в пищевых продуктах и д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надежности. Надежность является одним из основных свойств промышленной продукции. Сложность и интенсивность режимов работы различных изделий непрерывно возрастает, повышается ответственность выполняемых функций. Чем ответственнее функции, тем выше должны быть требования к надежности. Недостаточная надежность машин и устройств приводит к большим затратам на ремонт и поддержание их работоспособности в эксплуатац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ность - это свойство объекта сохранять во времени в установленных пределах значения всех параметров, характеризующих способность выполнять требуемые функции в заданных режимах и условиях применения, технического обслуживания, ремонтов, хранения и транспортирования. Надежность объекта в зависимости от назначения и условий его применения включает безотказность, долговечность, ремонтопригодность и сохраняем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конкретных объектов и условий их эксплуатации эти свойства имеют различную относительную значимость.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>пример, для некоторых неремонтируемых объектов основным свойством является безотказность, для ремонтируемых — ремонтопригодность. Количественно надежность объекта оценивают с помощью показателей, которые выбирают и определяют с учетом особенностей объекта, режимов и условий его эксплуатации и последствий отказ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Безотказность</w:t>
      </w:r>
      <w:r>
        <w:rPr>
          <w:sz w:val="28"/>
          <w:szCs w:val="28"/>
        </w:rPr>
        <w:t xml:space="preserve"> - свойство объекта непрерывно сохранять работоспособное состояние в течение некоторого времени или некоторой наработки. К показателям безотказности относятся: вероятность безотказной работы: средняя наработка на отказ; интенсивность отказов; параметр потока отказ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Долговечность</w:t>
      </w:r>
      <w:r>
        <w:rPr>
          <w:sz w:val="28"/>
          <w:szCs w:val="28"/>
        </w:rPr>
        <w:t xml:space="preserve"> - свойство объекта сохранять работоспособное состояние до наступления предельного состояния при установленной системе технического обслуживания н ремонта. Объект может перейти в предельное состояние, оставаясь работоспособным, если, например, его применение станет недопустимым по требованиям безопасности, экономичности и безвредности. К показателям долговечности относятся: средний ресурс; ресурс между средними (капитальными) ремонтами; ресурс до списания, средний срок службы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Ремонтопригодность</w:t>
      </w:r>
      <w:r>
        <w:rPr>
          <w:sz w:val="28"/>
          <w:szCs w:val="28"/>
        </w:rPr>
        <w:t xml:space="preserve"> - свойство объекта, заключающееся в приспособленности к предупреждению и обнаружению причин возникновения отказов, повреждений и поддержанию и восстановлению работоспособного состояния путем проведения технического обслуживания и ремонт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монтопригодность влияют конструктивные особенности машин, механизмов и узлов; доступ к контрольным узлам и местам регулировки; полнота сопроводительной документации. Ремонтопригодность тесно связана с конструктивностью и технологичностью. К показателям ремонтопригодности относятся: вероятность восстановления работоспособного состояния; среднее время восстановления работоспособного состояния; средняя трудоемкость ремонта и технического обслужи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Сохраняемость</w:t>
      </w:r>
      <w:r>
        <w:rPr>
          <w:sz w:val="28"/>
          <w:szCs w:val="28"/>
        </w:rPr>
        <w:t xml:space="preserve"> - свойство объекта сохранять значения показателей безотказности, долговечности и ремонтопригодности в течение и после хранения или транспортирования. Основным показателем сохраняемости является средний срок сохраняемости - календарная продолжительность хранения или транспортирования объекта, в течение и после которой сохраняются значения показателей безотказности, долговечности и ремонтопригодности в установленных пределах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емость объекта характеризуется его способностью противостоять отрицательному влиянию условий и продолжительности хранения и транспортирования на его безотказность, ремонтопригодность и долговечность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ехнологичности характеризуют свойства состава и структуры или конструкции продукции, определяющие ее приспособленность к достижению оптимальных затрат при производстве, эксплуатации и восстановлении для заданных значений показателей качества продукции, объема ее выпуска и условий выполнения рабо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технологичности относятся: удельная трудоемкость изготовления изделия; удельная материалоемкость изделия; коэффициент использования материалов; удельная энергоемкость изделия; средняя разовая оперативная трудоемкость технического обслуживания данного вида и д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Удельная трудоемкость изготовления изделия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уд=Т/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Т—суммарная трудоемкость изготовления продукции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 определяющий параметр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ммарную трудоемкость рассчитывают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+...+</w:t>
      </w:r>
      <w:r>
        <w:rPr>
          <w:sz w:val="28"/>
          <w:szCs w:val="28"/>
          <w:lang w:val="en-US"/>
        </w:rPr>
        <w:t>tk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-трудоемкость по отдельным цехам, участкам или видам работ, входящим в технологический процесс изготовления данной продукции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личество цехов, участков или видов рабо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Удельная материалоемкость продукции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2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de-DE"/>
        </w:rPr>
        <w:t>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д=М/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- суммарная материалоемкость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—определяющий параметр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ммарная материалоемкость продукции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=</w:t>
      </w:r>
      <w:r>
        <w:rPr>
          <w:sz w:val="28"/>
          <w:szCs w:val="28"/>
          <w:lang w:val="de-DE"/>
        </w:rPr>
        <w:t>m1</w:t>
      </w:r>
      <w:r>
        <w:rPr>
          <w:sz w:val="28"/>
          <w:szCs w:val="28"/>
        </w:rPr>
        <w:t xml:space="preserve"> +...+</w:t>
      </w:r>
      <w:r>
        <w:rPr>
          <w:sz w:val="28"/>
          <w:szCs w:val="28"/>
          <w:lang w:val="de-DE"/>
        </w:rPr>
        <w:t>mn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жным показателем технологичности, характеризующим эффективность использования материальных ресурсов при изготовлении продукции, является </w:t>
      </w:r>
      <w:r>
        <w:rPr>
          <w:sz w:val="28"/>
          <w:szCs w:val="28"/>
          <w:u w:val="single"/>
        </w:rPr>
        <w:t>коэффициент использования материала</w:t>
      </w:r>
      <w:r>
        <w:rPr>
          <w:sz w:val="28"/>
          <w:szCs w:val="28"/>
        </w:rPr>
        <w:t xml:space="preserve"> и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. м=Мг/Мв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г -количество (масса) материала в готовой продукции, к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в -количество (масса) материала, введенного в технологический процесс, к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количественной оценки технологичности конструкции изделий, а также номенклатура показателей и методика их определения устанавливаются в зависимости от вида изделий, типа производства и стадии разработки конструкторской документации отраслевыми стандартами или стандартам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казателей должно быть минимальным, но достаточным для оценки технологич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номические показатели отражают взаимодействие человека с изделием, его соответствие гигиеническим, физиологическим, антропометрическим и психологическим свойствам человека, проявляющимся при пользовании изделием. К таким показателям можно отнести, например, усилия, необходимые для управления трактором, расположение ручки у холодильника или расположение руля у велосипеда и т.п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гономические показатели качества охватывают всю область факторов, влияющих на работающего человека и эксплуатируемые изделия. В частности, при изучении рабочего места принимается в расчет не только рабочая поза человека и его движения, дыхательные функции, восприятие, мышление, память, но и размеры сидения, параметры инструментов, средства передачи информации и т.д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заимодействия человека с изделием может характеризоваться, например, показателями производительности, точности, безошибочности работы, утомляемости человека. Повышение эффективности взаимодействия человека с изделием достигается улучшением условий труд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Эргономические показатели продукции классифициру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гигиенические - показатели, используемые при определении соответствия изделия гигиеническим условиям жизнедеятельности и работоспособности человека при взаимодействии его с изделие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у гигиенических входят показатели, характеризующие уровень освещенности, температуры, влажности, давления, напряженности магнитного и электрических полей, запыленности, излучения, токсичности, шума, вибрации, перегрузки (ускорен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) антропометрические - показатели, используемые при определении соответствия изделия размерам и форме человеческого тела и его отдельных частей. В эту группу входят показатели, характеризующие соответствие конструкции изделия размерам тела человека и его отдельных частей; соответствие конструкции изделия форме тела и его отдельных частей, входящих в контакт с изделием; соответствие конструкции изделия распределению массы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) физиологические и психофизиологические - показатели, используемые при определении соответствия изделия физиологическим свойствам (требованиям) человека и особенностям функционирования его органов чувств (скоростные и силовые возможности человека, а также пороги слуха, зрения, тактильного ощущения и т.п.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у физиологических и психофизиологических показателей входят показатели, характеризующие соответствие конструкции изделия силовым возможностям человека; соответствие конструкции изделия (размера, формы, яркости, контраста, цвета и пространственного положения объекта наблюдения) зрительным психофизиологическим возможностям человека; соответствие конструкции изделия, содержащего источник звуковой информации, слуховым психофизиологическим возможностям человека; соответствие изделия (формы и расположения изделия и его элементов) осязательным возможностям человека; соответствие изделия вкусовым и обонятельным возможностям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) психологические - показатели, используемые при определении соответствия изделия психологическим особенностям человека, находящим отражение в инженерно-психологических требованиях, требованиях психологии труда и общей психологии, предъявляемых к промышленным изделиям. К данной группе относятся показатели, характеризующие соответствие изделия возможностям восприятия и переработки информации; соответствие изделия закрепленным и вновь формируемым навыкам человека (с учетом легкости и быстроты их формирования) при пользовании изделие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эргономических показателей определяется экспертами - эргономистами, специализирующимися в данной отрасли промышленности по разработанной специальной шкале оценок в балл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номический показатель качества изделия количественно характеризует одно или несколько эргономических свойств изделия, используемых для определения его соответствия эргономическим требованиям. Совокупность эргономических показателей может изменяться по мере развития научно-технического прогресса, выявления и изучения новых свойств оцениваемых издел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е показатели характеризуют эстетические свойства продукции: информационную выразительность, рациональность формы, целостность композиции, совершенство производственного исполн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выразительность определяется формой изделия и характеризуется такими единичными показателями качества, как знаковость, оригинальность, стилевое соответствие, соответствие моде. Знаковость изделия влияет на социально-эстетические идеи и представления общества. Соответствие устойчивых черт формы уровню общественного и культурного развития потребителей определяется показателем качества стилевого соответствия. Свойство, заложенное в изделие и отражающее существующие эстетические взгляды общества, характеризуется показателем соответствия мод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композиции, характеризующая взаимосвязь композиционных свойств изделия, включает следующие показатели качества: организованность объемно-пространственной структуры, пластичность, графическую прорисованность формы и элементов, цветовой колорит. Организованность объемно-пространственной структуры выражает, насколько полно в форме изделия использованы законы логики. Этим показателем качества могут быть также учтены пропорции, масштаб, ритмичность и другие конструктивно-художественные средства композиции изделий. Пластичность определяет выразительность объемной и элементной формы изделия. Характерность очертаний объемной и элементной формы выражается показателем графической прорисованности формы, а взаимосвязь и сочетание цветов изделия — цветовым колорит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 производственного исполнения изделия определяется следующими показателями качества: тщательностью отделки поверхности; чистотой выполнения сочленений, округлений и сопрягающихся поверхностей; четкостью исполнения фирменных знаков, упаковки и сопроводительной документации, т. е. этими показателями характеризуется товарный вид издел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стетических показателей качества конкретных образцов продукции проводится экспертной комиссией. За критерий эстетической оценки принимается ранжированный (эталонный) ряд изделий аналогичного класса и назначения, составляемый экспертами на основе базовых образцов, представляемых в комиссию организацией-изготовителем и отобранных эксперт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ранспортабельности характеризуют приспособленность продукции к транспортированию без использования или потребления е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транспортабельности относя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и трудоемкость подготовки продукции к транспортированию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установки продукции на средство транспортирования определенного вида и разгрузки с него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объема средства транспортирова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оказателей транспортабельности необходимо иметь исходные данные, характеризующие процесс транспортирования такие, как: масса и объем единицы продукции, показатели физико-механических свойств, габаритные размеры изделия, показатели сохраняемости продукции, предельно допустимые значения режимов транспортирования (предельная скорость движения транспорта, инерционные перегрузки и т, п.), нормы погрузочно-разгрузочных работ, коэффициент максимально возможного использования емкости или грузоподъемности транспортного средства при транспортировании данной продукции, восприимчивость перевозимых грузов к тепловым и механическим внешним воздействиям и т. 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и всесторонне транспортабельность оценивается стоимостными показателями, позволяющими одновременно учесть материальные и трудовые затраты, квалификацию и количество людей, занятых работами по транспортированию, а также фактор времен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нтно-правовые показатели характеризуют патентную защиту и патентную чистоту продукции и являются существенным фактором при определении конкурентоспособности. При определении патентно-правовых показателей следует учитывать в изделиях новые технические решения, а также решения, защищенные патентами в стране, наличие регистрации промышленного образца и товарного знака, как в стране-производителе, так и в странах предполагаемого экспор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нтно-правовой уровень промышленного изделия оценивается при помощи двух безразмерных показателей: показателя патентной защиты (или патентоспособности) и показателя патентной чисто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документом, свидетельствующим о патентной защите и патентной чистоте изделия, является патентный формуляр, выполняемый в соответствии с ГОСТ 2.110-68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атентной защиты характеризует количество и весомость новых отечественных изобретений, реализованных в данном изделии (в том числе и созданных при его разработке), то есть характеризует степень защиты изделия принадлежащими отечественным фирмам авторскими свидетельствами в стране и патентами за рубежом с учетом значимости отдельных технических реш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атентной чистоты характеризует возможность беспрепятственной реализации товара на внутреннем и внешнем рынках. Товар обладает патентной чистотой в отношении данной страны, если он не содержит технических решений, подпадающих под действие патентов, свидетельств исключительного права на изобретения, показные модели, промышленные образцы и товарные знаки, зарегистрированных в этой стран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оказателя патентной чистоты товара необходимо учитывать, что изделия, которые могут стать объектами экспорта, не должны нарушать действующие патенты третьих лиц, выданные в предполагаемых странах экспор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овь разрабатываемых товаров это требование можно выполнить, обеспечив им патентную чистоту в отношении стран, занимающих ведущее положение в мире в данн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оказатели характеризуют уровень вредных воздействий на окружающую среду, возникающих при эксплуатации или потреблении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экологических показателей должны быть отражены требования, выполнение которых обеспечивает поддержание рационального взаимодействия между деятельностью человека и окружающей средой, а также предупреждение прямого и косвенного вредного влияния результатов эксплуатации или потребления продукции на природ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ия необходимости учета экологических показателей при оценке качества продукции проводится анализ процессов ее эксплуатации или потребления для выявления возможности химических, механических, световых, звуковых, биологических, радиационных и других воздействий на окружающую природную среду. При выявлении вредных воздействий указанных факторов на природу группу экологических показателей необходимо включать в номенклатуру показателей, применяемых для оценки уровня качества продукции.</w:t>
      </w:r>
    </w:p>
    <w:p>
      <w:pPr>
        <w:pStyle w:val="Style18"/>
        <w:spacing w:lineRule="auto" w:line="36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u w:val="single"/>
        </w:rPr>
        <w:t>К экологическим показателям относятс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редных примесей в продук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выбросов вредных частиц, газов, излучений при хранении, транспортировании, или эксплуатации продук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сть функционирования атомных электростанций и других объектов, связанных с использованием атомной энерг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шума, вибрации и энергетического воздействия транспортных средств различного назначения и других машин и агрегат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экологических показателей должны быть отражены требования, выполнение которых обеспечивает поддержание рационального взаимодействия между деятельностью человека и окружающей средой, а также предупреждение прямого и косвенного вредного влияния результатов эксплуатации или потребления продукции на природ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экологических показателей должен обеспечить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оступлений в природную среду сточных вод и выбросов для снижения содержания загрязняющих веществ в окружающей среде до допустимых концентраци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циональное использование биологических ресурс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генофонда растительного и животного мира, в том числе редких и исчезающих вид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 экологичности по различным объектам регламентируются в соответствующих нормативных актах и документах (законах, стандартах, строительных нормах и правилах, инструкциях и т.п.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яд международных организаций (ООН, МАГАТЭ, ИСО, МЭК и др.) осуществляет постоянный мониторинг за функционированием отдельных объектов, изменением экологических параметров окружающей природной среды, здоровьем животного мира. Промышленно развитые страны в последние годы резко ужесточают требования к экологичности объектов. Однако существенных конечных результатов в мировом масштабе эта работа пока не дает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езопасности характеризуют особенности продукции, обеспечивающие безопасность человека (обслуживающего персонала) при эксплуатации или потреблении продукции, монтаже, обслуживании, ремонте, хранении, транспортировании от механических, электрических, тепловых воздействий, ядовитых и взрывчатых паров, акустических шумов, радиоактивных излучений и т. п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езопасности должны отражать требования, обусловливающие меры и средства защиты человека в условиях аварийной ситуации, не санкционированной и не предусмотренной правилами эксплуатации в зоне возможной опас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уровня качества продукции необходимо учитывать экономические показатели, характеризующие затраты на разработку, изготовление, эксплуатацию или потребление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ами экономических показателей служат затраты на изготовление и испытания опытных образцов, себестоимость изготовления продукции, затраты на расходные материалы при эксплуатации технических объект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оказатели — особый вид показателей оценки уровня качества продукции, так как они практически взаимосвязаны со всеми классификационными группами показателей (назначения, надежности, технологичности и др.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хозяйственный эффект от улучшения качества продукции определяется путем суммирования общей экономии за весь срок службы, которую дает в народном хозяйстве использование продукции улучшенного качества и экономии в ее производств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Оценка уровня качества продукц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уровня качества продукции представляет совокупность операций, включающих выбор номенклатуры показателей качества оцениваемой продукции, определение значений этих показателей и сравнение их с базовыми значениями соответствующих показате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качества продукции необходима при решении следующих задач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ланирование повышения качества и объемов произво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ыбор наилучших образц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основание целесообразности снятия с произво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аттестация и контроль каче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основание возможностей реализации за рубеж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ценка научно-технического уровня разрабатываемых и действующих стандар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тимулирование повышения каче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анализ информации о качестве и д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разработки оценивается уровень разрабатываемой продукции, в результате чего устанавливаются требования к качеству продукции и производится нормирование показателей в НТ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производства определяются фактические значения показателей качества продукции по результатам контроля и испытании, оценивается уровень качества изготовления продукции и принимаются соответствующие решения при управлении качеств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эксплуатации или потребления оценивается уровень качества изготовленной продукции и по результатам эксплуатации или потребления ее принимаются управляющие решения, направленные на сохранение или повышение уровня качества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качества продукции можно охарактеризовать совокупностью единичных и (или) комплексных показателей. Сравнив с базовыми показателями, в зависимости от цели оценки можно сделать вывод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получения полного представления о качестве продукции, необходимо, прежде всего, количественно выразить все ее свойства, а значит, нужно рассчитать принятые для данного товара единичные и групповые показатели. Значения этих показателей позволяют оценить различные стороны товара. Однако изучение его качества будет незаконченным и неполным, если не дать совокупную,  обобщенную  и однозначную оценку всех свойств одновременно, не оценить его качество в цело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уровня качества используют три метода: 1) дифференциальный; 2) комплексный; 3) смешанн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фференциальный метод основан на непосредственном использовании единичных показателей. Дифференциальный  метод  позволяет  выявить отставание или опережение по каждому свойству, составляющему качество, а отсюда - определить пути дальнейшего улучшения качества това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этот метод не дает однозначного ответа на вопрос о преимуществе того или иного товара, т. к. практически всегда по одним качественным параметрам лучше одна из них, а по другим – другая. 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ный метод основан на расчете комплексного показателя, может быть представлен главным средневзвешенным или интегральным показателями. Комплексный показатель обобщает все или часть единичных показате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ый показатель  характеризует основное или одно из основных сложных свойств товара, зависящее от ряда его важных простых свой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учаемая с помощью главного показателя характеристика  качества имеет реальный смысл, отражает, как правило, основные технико-эксплуатационные свойства товара и дает важнейшую оценку ее качества. Однако практически невозможно свести к главному показателю все свойства, составляющие качество.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невзвешенный показатель основан на использовании математических методов определения средней величины единичных показателей. Его применяют в тех случаях, когда качество характеризуется большим числом разнообразных показателей. Если в средневзвешенный показатель входит только часть единичных показателей качества, то это групповой средневзвешенный показатель, а если все — то обобщающ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еимуществом комплексного метода с использованием средневзвешенных показателей, обеспечившим ему довольно широкое применение, является возможность одновременного учета любых и в любом количестве единичных показате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ую оценку качества товара обеспечивает показатель, учитывающий всю совокупность затрат на его создание и эксплуатацию и сопоставляющий эти суммарные затраты с результатом их осуществления - полученным за весь период ее использования полезным эффектом. Таким показателем является интегральный показатель качества продук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тегральный показатель качества – это отношение суммарного полезного эффекта от эксплуатации (потребления) продукции к суммарным затратам на ее создание и эксплуатацию (потребление), или обратное соотношение. Однако на формирование этих свойств израсходованы определённые средства. Значит, косвенно и они влияют на экономичность. Поэтому интегральный показатель обеспечивает однозначную экономическую оценку качества. Все это убедительно свидетельствует о необходимости рассматривать интегральный показатель качества как наиболее важный для измерения уровня качества машины.   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23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последние годы все большее значение приобретают экологические, эргономические, эстетические свойства и характеристики продукци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продукции является важнейшей экономической категорий рыночной экономики. От уровня качества изделий зависит, прежде всего, их конкурентоспособность, а значит и все конечные результаты деятельности предприятия изготовителя. Кроме того, качество продукции определяет темпы научно – технического процесса в отраслях использующих ее, и в конечном итоге – уровень удовлетворения потребностей народного хозяйства и населен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лучшение качества обеспечивается путем комплексных, взаимосвязанных, постоянно осуществляемых мер управление качеством. Применяемые на предприятиях системы управления качеством направлены на установление, обеспечение и поддержания необходимого уровня качества продукции. Производится разностороннее изучение и оценка показателей качества продукции, так как система показателей качества позволяет охарактеризовать каждое из них и оценить качество в целом. Измерение уровня качества необходимо как для оценки конкурентоспособности изделий, так и для выбора наилучших из ряда альтернативных. </w:t>
      </w:r>
    </w:p>
    <w:p>
      <w:pPr>
        <w:pStyle w:val="23"/>
        <w:spacing w:lineRule="auto" w:line="36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данном реферате, мною было раскрыто многообразие направлений оценки показателей качества продукции, оценена их роль в системе управления качество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FFFFFF"/>
          <w:sz w:val="28"/>
          <w:szCs w:val="28"/>
          <w:highlight w:val="yellow"/>
        </w:rPr>
      </w:pPr>
      <w:r>
        <w:rPr>
          <w:color w:val="FFFFFF"/>
          <w:sz w:val="28"/>
          <w:szCs w:val="28"/>
        </w:rPr>
        <w:t>квалиметрия качество продукци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миров Ю.Д. Квалиметрия и сертификация продукции. М: Издательство стандартов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ОСТ 15467-79 Управление качеством продукции. Основные понятия. Термины и опред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лов М.Г. “Менеджмент систем качества”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Маркетинг: Учебник </w:t>
      </w:r>
      <w:bookmarkStart w:id="2" w:name="OCRUncertain066"/>
      <w:r>
        <w:rPr>
          <w:sz w:val="28"/>
          <w:szCs w:val="28"/>
        </w:rPr>
        <w:t>/А.Н.</w:t>
      </w:r>
      <w:bookmarkEnd w:id="2"/>
      <w:r>
        <w:rPr>
          <w:sz w:val="28"/>
          <w:szCs w:val="28"/>
        </w:rPr>
        <w:t xml:space="preserve"> Романов, </w:t>
      </w:r>
      <w:bookmarkStart w:id="3" w:name="OCRUncertain067"/>
      <w:r>
        <w:rPr>
          <w:sz w:val="28"/>
          <w:szCs w:val="28"/>
        </w:rPr>
        <w:t>Ю.Ю.</w:t>
      </w:r>
      <w:bookmarkEnd w:id="3"/>
      <w:r>
        <w:rPr>
          <w:sz w:val="28"/>
          <w:szCs w:val="28"/>
        </w:rPr>
        <w:t xml:space="preserve"> </w:t>
      </w:r>
      <w:bookmarkStart w:id="4" w:name="OCRUncertain068"/>
      <w:r>
        <w:rPr>
          <w:sz w:val="28"/>
          <w:szCs w:val="28"/>
        </w:rPr>
        <w:t>Корлюгов,</w:t>
      </w:r>
      <w:bookmarkEnd w:id="4"/>
      <w:r>
        <w:rPr>
          <w:sz w:val="28"/>
          <w:szCs w:val="28"/>
        </w:rPr>
        <w:t xml:space="preserve"> </w:t>
      </w:r>
      <w:bookmarkStart w:id="5" w:name="OCRUncertain069"/>
      <w:r>
        <w:rPr>
          <w:sz w:val="28"/>
          <w:szCs w:val="28"/>
        </w:rPr>
        <w:t>С.А.</w:t>
      </w:r>
      <w:bookmarkEnd w:id="5"/>
      <w:r>
        <w:rPr>
          <w:sz w:val="28"/>
          <w:szCs w:val="28"/>
        </w:rPr>
        <w:t xml:space="preserve"> </w:t>
      </w:r>
      <w:bookmarkStart w:id="6" w:name="OCRUncertain070"/>
      <w:r>
        <w:rPr>
          <w:sz w:val="28"/>
          <w:szCs w:val="28"/>
        </w:rPr>
        <w:t>Красильников</w:t>
      </w:r>
      <w:bookmarkEnd w:id="6"/>
      <w:r>
        <w:rPr>
          <w:sz w:val="28"/>
          <w:szCs w:val="28"/>
        </w:rPr>
        <w:t xml:space="preserve"> и др.: Под ред. А.Н. Р</w:t>
      </w:r>
      <w:bookmarkStart w:id="7" w:name="OCRUncertain071"/>
      <w:r>
        <w:rPr>
          <w:sz w:val="28"/>
          <w:szCs w:val="28"/>
        </w:rPr>
        <w:t>о</w:t>
      </w:r>
      <w:bookmarkEnd w:id="7"/>
      <w:r>
        <w:rPr>
          <w:sz w:val="28"/>
          <w:szCs w:val="28"/>
        </w:rPr>
        <w:t xml:space="preserve">манова. — </w:t>
      </w:r>
      <w:bookmarkStart w:id="8" w:name="OCRUncertain072"/>
      <w:r>
        <w:rPr>
          <w:sz w:val="28"/>
          <w:szCs w:val="28"/>
        </w:rPr>
        <w:t>М.:</w:t>
      </w:r>
      <w:bookmarkEnd w:id="8"/>
      <w:r>
        <w:rPr>
          <w:sz w:val="28"/>
          <w:szCs w:val="28"/>
        </w:rPr>
        <w:t xml:space="preserve"> </w:t>
      </w:r>
      <w:bookmarkStart w:id="9" w:name="OCRUncertain073"/>
      <w:r>
        <w:rPr>
          <w:sz w:val="28"/>
          <w:szCs w:val="28"/>
        </w:rPr>
        <w:t>ЮНИТИ,</w:t>
      </w:r>
      <w:bookmarkEnd w:id="9"/>
      <w:r>
        <w:rPr>
          <w:sz w:val="28"/>
          <w:szCs w:val="28"/>
        </w:rPr>
        <w:t xml:space="preserve"> 199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сеева Н.К., Анискин Ю.П. “Современное предприятие: конкурентоспособность, маркетинг, обновление”. – М: Внешторгиздат, 199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Основы управления качеством продукции” Т.М. Полховская, Ю.А. Карпов, В.П. Соловьев. М.: 199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равовая система «Гарант» весна 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Управление качеством. Учебник. Ильенкова С.Д. и др. - М.: ЮНИТИ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чеством: Учебное пособие. Ю.И. Ребрин. - Таганрог: ТРТУ, 2004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 w:before="0" w:after="0"/>
        <w:jc w:val="both"/>
        <w:rPr>
          <w:color w:val="FFFFFF"/>
          <w:sz w:val="28"/>
          <w:szCs w:val="28"/>
          <w:highlight w:val="yellow"/>
        </w:rPr>
      </w:pPr>
      <w:r>
        <w:rPr>
          <w:color w:val="FFFFFF"/>
          <w:sz w:val="28"/>
          <w:szCs w:val="2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TTimes/ Cyrillic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"/>
      <w:lvlJc w:val="left"/>
      <w:pPr>
        <w:tabs>
          <w:tab w:val="num" w:pos="1288"/>
        </w:tabs>
        <w:ind w:left="1288" w:hanging="358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6" w:color="99824B"/>
      </w:pBdr>
      <w:spacing w:before="0" w:after="167"/>
      <w:outlineLvl w:val="0"/>
    </w:pPr>
    <w:rPr>
      <w:rFonts w:ascii="Arial" w:hAnsi="Arial" w:cs="Arial"/>
      <w:b/>
      <w:bCs/>
      <w:color w:val="99824B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 w:before="0" w:after="0"/>
      <w:ind w:left="-1418" w:right="-1050" w:firstLine="425"/>
      <w:jc w:val="both"/>
      <w:outlineLvl w:val="4"/>
    </w:pPr>
    <w:rPr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480" w:before="0" w:after="0"/>
      <w:ind w:left="-1418" w:right="-1050" w:firstLine="425"/>
      <w:jc w:val="both"/>
      <w:outlineLvl w:val="6"/>
    </w:pPr>
    <w:rPr>
      <w:sz w:val="28"/>
      <w:szCs w:val="28"/>
    </w:rPr>
  </w:style>
  <w:style w:type="character" w:styleId="WW8Num1z0">
    <w:name w:val="WW8Num1z0"/>
    <w:qFormat/>
    <w:rPr>
      <w:rFonts w:ascii="Wingdings 2" w:hAnsi="Wingdings 2" w:cs="Wingdings 2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  <w:b/>
      <w:i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  <w:b/>
      <w:i w:val="false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  <w:b/>
      <w:i w:val="false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Letter">
    <w:name w:val="letter"/>
    <w:qFormat/>
    <w:rPr>
      <w:rFonts w:cs="Times New Roman"/>
      <w:b/>
      <w:bCs/>
      <w:color w:val="000000"/>
    </w:rPr>
  </w:style>
  <w:style w:type="character" w:styleId="Word">
    <w:name w:val="word"/>
    <w:qFormat/>
    <w:rPr>
      <w:rFonts w:cs="Times New Roman"/>
      <w:b/>
      <w:bCs/>
      <w:i/>
      <w:iCs/>
      <w:color w:val="00000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3" w:after="167"/>
    </w:pPr>
    <w:rPr>
      <w:rFonts w:ascii="Tahoma" w:hAnsi="Tahoma" w:cs="Tahoma"/>
      <w:color w:val="666666"/>
      <w:sz w:val="18"/>
      <w:szCs w:val="18"/>
    </w:rPr>
  </w:style>
  <w:style w:type="paragraph" w:styleId="23">
    <w:name w:val="Основной текст 2"/>
    <w:basedOn w:val="Normal"/>
    <w:qFormat/>
    <w:pPr>
      <w:spacing w:before="0" w:after="0"/>
      <w:ind w:firstLine="426"/>
      <w:jc w:val="both"/>
    </w:pPr>
    <w:rPr/>
  </w:style>
  <w:style w:type="paragraph" w:styleId="Footnote">
    <w:name w:val="Footnote Text"/>
    <w:basedOn w:val="Normal"/>
    <w:pPr>
      <w:spacing w:before="0" w:after="0"/>
    </w:pPr>
    <w:rPr>
      <w:rFonts w:ascii="NTTimes/ Cyrillic;Arial Narrow" w:hAnsi="NTTimes/ Cyrillic;Arial Narrow" w:cs="NTTimes/ Cyrillic;Arial Narrow"/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R5">
    <w:name w:val="FR5"/>
    <w:qFormat/>
    <w:pPr>
      <w:widowControl w:val="false"/>
      <w:bidi w:val="0"/>
      <w:spacing w:before="20" w:after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>
      <w:spacing w:before="0" w:after="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89" w:leader="dot"/>
      </w:tabs>
      <w:spacing w:before="0" w:after="0"/>
      <w:ind w:left="200" w:hanging="0"/>
    </w:pPr>
    <w:rPr>
      <w:sz w:val="28"/>
      <w:szCs w:val="28"/>
    </w:rPr>
  </w:style>
  <w:style w:type="paragraph" w:styleId="FR1">
    <w:name w:val="FR1"/>
    <w:qFormat/>
    <w:pPr>
      <w:widowControl w:val="false"/>
      <w:bidi w:val="0"/>
      <w:spacing w:lineRule="auto" w:line="300"/>
      <w:ind w:left="12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902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lineRule="auto" w:line="360" w:before="0" w:after="0"/>
    </w:pPr>
    <w:rPr>
      <w:sz w:val="28"/>
      <w:szCs w:val="28"/>
    </w:rPr>
  </w:style>
  <w:style w:type="paragraph" w:styleId="Note4">
    <w:name w:val="note4"/>
    <w:basedOn w:val="Normal"/>
    <w:qFormat/>
    <w:pPr>
      <w:spacing w:before="0" w:after="288"/>
      <w:ind w:left="480" w:right="240" w:hanging="0"/>
    </w:pPr>
    <w:rPr>
      <w:sz w:val="20"/>
      <w:szCs w:val="20"/>
    </w:rPr>
  </w:style>
  <w:style w:type="paragraph" w:styleId="Style17">
    <w:name w:val="Цитата"/>
    <w:basedOn w:val="Normal"/>
    <w:qFormat/>
    <w:pPr>
      <w:spacing w:before="0" w:after="288"/>
      <w:ind w:left="480" w:right="240" w:hanging="0"/>
      <w:jc w:val="both"/>
      <w:textAlignment w:val="top"/>
    </w:pPr>
    <w:rPr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123">
    <w:name w:val="123"/>
    <w:basedOn w:val="34"/>
    <w:qFormat/>
    <w:pPr>
      <w:ind w:firstLine="855"/>
      <w:jc w:val="both"/>
    </w:pPr>
    <w:rPr>
      <w:sz w:val="26"/>
      <w:szCs w:val="26"/>
    </w:rPr>
  </w:style>
  <w:style w:type="paragraph" w:styleId="Style18">
    <w:name w:val="чика Знак"/>
    <w:basedOn w:val="Normal"/>
    <w:next w:val="Normal"/>
    <w:qFormat/>
    <w:pPr>
      <w:widowControl w:val="false"/>
      <w:spacing w:before="0" w:after="0"/>
      <w:ind w:firstLine="284"/>
      <w:jc w:val="both"/>
    </w:pPr>
    <w:rPr/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16:00Z</dcterms:created>
  <dc:creator>Богданов Б.А.</dc:creator>
  <dc:description/>
  <cp:keywords/>
  <dc:language>en-US</dc:language>
  <cp:lastModifiedBy>SYSTEM</cp:lastModifiedBy>
  <cp:lastPrinted>2008-03-11T17:11:00Z</cp:lastPrinted>
  <dcterms:modified xsi:type="dcterms:W3CDTF">2011-09-01T01:16:00Z</dcterms:modified>
  <cp:revision>2</cp:revision>
  <dc:subject/>
  <dc:title>                                                                                                                              </dc:title>
</cp:coreProperties>
</file>