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льневосточный Университет Путей Сообщения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LineNumbers/>
        <w:tabs>
          <w:tab w:val="clear" w:pos="708"/>
          <w:tab w:val="left" w:pos="3675" w:leader="none"/>
        </w:tabs>
        <w:suppressAutoHyphens w:val="true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иповой внутрифирменный бизнес-план по производству продукции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Выполнила: ст-т 521 гр. Белый И.А.</w:t>
      </w:r>
    </w:p>
    <w:p>
      <w:pPr>
        <w:pStyle w:val="Normal"/>
        <w:suppressLineNumbers/>
        <w:suppressAutoHyphens w:val="true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оверила: Логинова Г.В.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Хабаровск 2007</w:t>
      </w:r>
      <w:r>
        <w:br w:type="page"/>
      </w:r>
    </w:p>
    <w:p>
      <w:pPr>
        <w:pStyle w:val="Normal"/>
        <w:suppressLineNumbers/>
        <w:tabs>
          <w:tab w:val="clear" w:pos="708"/>
          <w:tab w:val="left" w:pos="633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зюме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ОПИСАНИЕ ФИРМЫ: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: «Одёжка»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 деятельности: Пошив и продажа мужской одежды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характеристики товаров: одежда для мужчин любого возраста и в любых размерах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очная численность персонала: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еловека: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ректор;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хгалтер;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чий персонал(2 человека)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еятельности фирмы: занять выгодное место на рынке товаров и услуг, главной целью моей деятельности должно стать получение стабильной прибыли, расширение рынка сбыта и изготовление продукции для людей с разным уровнем дохода. Для того чтобы утвердиться на рынке мы должны реализовывать наш товар по невысоким ценам, по сравнению с конкурентами (за счет снижения издержек и невысокой прибыли вначале). Для того чтобы потеснить конкурентов нам необходимо сосредоточить усилия на одном благоприятном сегменте рынка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бственности – частная;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ид деятельности – производство мужской одежды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планируется реализовать без образования юридического лица для уменьшения налогообложения и упрощения финансовой отчетности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писание продукта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ся предприятие по пошиву мужской одежды. Предполагается производить одежду в широком ассортименте: различных фасонов, размеров, цветов, для любого сезона и для людей с разным уровнем дохода. Планируемый продукт должен быть:</w:t>
      </w:r>
    </w:p>
    <w:p>
      <w:pPr>
        <w:pStyle w:val="Style18"/>
        <w:numPr>
          <w:ilvl w:val="0"/>
          <w:numId w:val="1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должна быть удобной, и при этом быть прочной.</w:t>
      </w:r>
    </w:p>
    <w:p>
      <w:pPr>
        <w:pStyle w:val="Style18"/>
        <w:numPr>
          <w:ilvl w:val="0"/>
          <w:numId w:val="1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должна быть яркой и соответствовать моде.</w:t>
      </w:r>
    </w:p>
    <w:p>
      <w:pPr>
        <w:pStyle w:val="Style18"/>
        <w:numPr>
          <w:ilvl w:val="0"/>
          <w:numId w:val="1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размеров.</w:t>
      </w:r>
    </w:p>
    <w:p>
      <w:pPr>
        <w:pStyle w:val="Style18"/>
        <w:numPr>
          <w:ilvl w:val="0"/>
          <w:numId w:val="1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ей.</w:t>
      </w:r>
    </w:p>
    <w:p>
      <w:pPr>
        <w:pStyle w:val="Style18"/>
        <w:numPr>
          <w:ilvl w:val="0"/>
          <w:numId w:val="1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ит из натуральных тканей (ситец, хлопковые ткани)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отличие от конкурентов, моя фирма имеет преимущество – большой ассортимент, при достаточно низкой цене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ценка рынка потребителе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портрета потребителя необходимо взять следующие факторы сегментации: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доходов потребителей;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ребность мужчин в одежде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ция рассчитана на группу покупателей с различным уровнем доходов, но с достаточной покупательной способностью в плане одежды; а так же это люди не удовлетворенные товарами конкурентов или которые вообще не могут найти подходящий им товар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объем выпуска: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(мес.)=2 швеи *5 шт.* 24 день = 240 шт. в месяц в среднем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(год.)=240 шт. * 12 = 2880 шт. в год;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− Опасности и возможности, которые могут повлиять на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ыт товара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252"/>
      </w:tblGrid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LineNumbers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кторы макросреды, влияющие на сбыт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LineNumbers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рицатель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LineNumbers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ожительно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LineNumbers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 общего уровня покупательной способ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LineNumbers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бильный или немного возрастающий уровень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LineNumbers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т инфля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LineNumbers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 инфляции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LineNumbers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нятие законов, ущемляющих права производи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LineNumbers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ведение льгот для производителей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избавиться от отрицательных влияний необходимо: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трудничать с проверенными поставщиками; иметь производственные запасы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менять средства стимулирования торговли (премии продавцам, сезонные распродажи и т.д.)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рректировка методов продвижения и сбыта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дение маркетинговых исследований, создание нового товара или усовершенствование старого, изменение комплекса маркетинг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ализ и оценка конкурентов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быт конкурентный рекламный расход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ассортимент одежды во многих магазинах города Хабаровска, и потребности покупателей, можно сказать, что во многих специализированных магазинах представлена в основном одежда для мужского населения с высоким уровнем дохода (в очень малом ассортименте). Что касается качества: большинство вещей изготовлены из синтетических тканей несимпатичных расцветок и представлены очень небольшим количеством размеров и по сезонности эта одежда почти на 80% состоит из летних вещей.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з всего вышесказанного можно сделать вывод, что у нас есть довольно перспективная маркетинговая возможность выхода на рынок мужской одежды. Наша фирма рассчитывает превзойти конкурентов высоким качеством товара, большим ассортиментом при не высоких ценах.</w:t>
      </w:r>
    </w:p>
    <w:p>
      <w:pPr>
        <w:pStyle w:val="Normal"/>
        <w:keepNext w:val="true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тратегия маркетинга</w:t>
      </w:r>
    </w:p>
    <w:p>
      <w:pPr>
        <w:pStyle w:val="Style18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тоящих перед фирмой задач, необходимо выбрать стратегию проникновения на рынок, то есть планировать уровень цен на товар ниже, чем у конкурента и таким образом привлечь покупател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товара будет производиться на телевидении и в печатных изданиях (газеты). Предпочтение будет отдаваться рекламе по телевидению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− Расходы на проведение рекламной компании</w:t>
      </w:r>
    </w:p>
    <w:tbl>
      <w:tblPr>
        <w:tblW w:w="7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855"/>
        <w:gridCol w:w="2541"/>
        <w:gridCol w:w="1778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о реклам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иодичность в нед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в мес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е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V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0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в мес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00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в г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2000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один ролик по телевидению будет стоить 2500 руб., и будет повторяться с периодичностью 10 раз в неделю. Ежемесячные затраты на рекламу по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 можно рассчитать так: 2500 * 10 * 4 = 100000 руб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 ежемесячные затраты по всем видам рекламы получим 106000 руб. Умножив это число на 12 месяцев, мы получим затраты на рекламу в год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затраты на проведение рекламной компании составляют 1272000 руб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рекламы мы планируем заинтересовать своим товаром потребителей, что позволит расширить производство данного товар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лан производств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продукции имеется помещение полеченное в наследство, следовательно на его приобретение не понадобились денежные средства. Так же необходимо рассчитать расходы на электроэнергию. Она необходима для освещения рабочих мест и для работы швейных станков. В среднем получается 800 кВт в месяц. При тарифной ставке 1.8 руб. за 1 кВт, получаем: 800 * 1,8 = 1440 руб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одственного помещения мне понадобится: швейные станки, большие столы для раскройки, компьютер для бухгалтер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− Необходимо приобрести</w:t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351"/>
        <w:gridCol w:w="1228"/>
        <w:gridCol w:w="1200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аименование оборуд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у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вейный стан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закройщи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0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ьют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0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80000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орму амортизаци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15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ерв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= -------------- * 100%</w:t>
      </w:r>
    </w:p>
    <w:p>
      <w:pPr>
        <w:pStyle w:val="Normal"/>
        <w:suppressLineNumbers/>
        <w:suppressAutoHyphens w:val="true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* Ф</w:t>
      </w:r>
      <w:r>
        <w:rPr>
          <w:sz w:val="28"/>
          <w:szCs w:val="28"/>
          <w:vertAlign w:val="subscript"/>
        </w:rPr>
        <w:t>перв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5 лет, то Н</w:t>
      </w:r>
      <w:r>
        <w:rPr>
          <w:sz w:val="28"/>
          <w:szCs w:val="28"/>
          <w:vertAlign w:val="subscript"/>
        </w:rPr>
        <w:t xml:space="preserve">ам </w:t>
      </w:r>
      <w:r>
        <w:rPr>
          <w:sz w:val="28"/>
          <w:szCs w:val="28"/>
        </w:rPr>
        <w:t>= 20%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амортизационные отчисления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>= Ф</w:t>
      </w:r>
      <w:r>
        <w:rPr>
          <w:sz w:val="28"/>
          <w:szCs w:val="28"/>
          <w:vertAlign w:val="subscript"/>
        </w:rPr>
        <w:t>перв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/ 100%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>= 53000 * 20/ 100% = 10600 руб. в год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Организационный план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является частным, созданное на договорной основе с наемными работниками. Для работы мне нужны дипломированные специалисты, имеющие среднее профессиональное образование и опыт работы. Для работников планируется сдельная оплата труда, а так же различные поощрения, в зависимости от объема работ выполняемых работником. Для бухгалтера предполагается повременная оплата труда.</w:t>
      </w:r>
      <w:r>
        <w:br w:type="page"/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Юридический план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ГК РФ « гражданин в праве заниматься предпринимательской деятельностью без образования юридического лица». Предпринимателем получена лицензия, дающая право на указанный в ней вид деятельности сроком на 1 год, стоимостью 10 тыс. руб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Оценка рисков и страхование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риск возможных потерь от пожаров и коммунальных затоплений, поэтому необходимо застраховать имущество, находящееся в собственности с ежемесячными выплатами по страховке 2000 руб. в месяц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инансовый план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ы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постоянные расходы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нспортные расходы – 2000 руб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 на электроэнергию – 1440 руб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я осн. средств – 883 руб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аховка – 2000 руб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связи – 250 руб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лама – 106000 руб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плата повременная – 12000 руб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стоянные затраты в месяц = 124573 руб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од: 124573 * 12 + 10000 = 1504876 руб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переменные расход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– 40000 руб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ая зарплата – 2 ч. * 10000 = 20000 руб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в месяц: 60000 руб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: 85000 * 12 = 720000 руб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стоянные и переменные затраты: 2224876 руб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  <w:t>Доходы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 уд. = 1000 руб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объем выпуска: 2 швеи * 5 штук в день = 10 штук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есть, что в месяце 24 рабочих дня, то получим: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 * 10*24 = 240000 руб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в год: 240000 * 12 = 2880000 руб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ем прибыль: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= Д – Р 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2880000 – 2224876 = 655124 руб.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ем рентабельность: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П / С *100%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 = 29%</w:t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14:00Z</dcterms:created>
  <dc:creator>ххх</dc:creator>
  <dc:description/>
  <cp:keywords/>
  <dc:language>en-US</dc:language>
  <cp:lastModifiedBy>SYSTEM</cp:lastModifiedBy>
  <dcterms:modified xsi:type="dcterms:W3CDTF">2011-09-01T01:14:00Z</dcterms:modified>
  <cp:revision>2</cp:revision>
  <dc:subject/>
  <dc:title>ГОУ ВПО</dc:title>
</cp:coreProperties>
</file>