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 РФ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Ярославский государственный университет имени П.Г. Демидова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мировой экономики и статистик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а в интернет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тудент К. Э. Рожнова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верил Доцент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С. Блинова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9"/>
        <w:numPr>
          <w:ilvl w:val="0"/>
          <w:numId w:val="8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а как элемент сбытовой политики предприятия</w:t>
      </w:r>
    </w:p>
    <w:p>
      <w:pPr>
        <w:pStyle w:val="Style19"/>
        <w:numPr>
          <w:ilvl w:val="0"/>
          <w:numId w:val="8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а в интернете</w:t>
      </w:r>
    </w:p>
    <w:p>
      <w:pPr>
        <w:pStyle w:val="Style19"/>
        <w:numPr>
          <w:ilvl w:val="0"/>
          <w:numId w:val="8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ы современной интернет-реклам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о представить, что в мире может найтись человек, который не знает о существовании рекламы и ни разу в своей жизни не видел рекламного объявления. Практически обо всех новых продуктах мы узнаём из рекламы. Она рассказывает нам о товарах, демонстрирует их и побуждает к их приобретению. Однако, многие совершенно незаслуженно считают рекламу пустым вложением денег и неэффективнымспособом привлечь внимание к продукции. У некоторых даже сложилось негативное отношение к рекламе из-за её часто назойливого характера. Почему так происходит? Скорее всего, дело в том, что эти люди просто не понимают суть и назначение рекламных кампаний. Мало кто интересуется тем, как возникла реклама, как она развивалась, какая она бывает и какой она ещё может бы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изученности рекламы в целом в современном обществе находится на высоком уровне. Это подтверждается созданиями различного рода трудов экономистов и различных институтов, обучающих такому ремеслу, как создание рекламы. Однако, изучается она не очень широким кругом люд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данной работы заключается не только в и изучении интернет-рекламы как таковой. Интересно понять, какую роль интернет-реклама играет в жизни современного человека. Узнать об отношении людей к данному явлению – вот главная це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цель достигается путём постановки следующих задач: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ь, что же такое реклама в целом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ь, что же такое интернет-реклама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знать больше о возникновении и истории развития интернет-рекламы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ть отношение пользователей сети интернет к рекламе на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сайтах в форме опроса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Реклама как элемент сбытовой политики предпри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института практической рекламы: реклама представляет собой точно позиционированное для вычисленной целевой аудитории сообщение о товаре или услуге, изготовленной и размещённой по минимальной возможной це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ь рекламы состоит в пропаганде свойств товара. Её задачи: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роста сбыта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необходимой информации о товаре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определённого образа товара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требности в товар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множество различных видов рекламы, поэтому любой городской человек тысячи раз в день сталкивается с рекламными объявлениями. Они могут быть где угодно: на коробке с сухим завтраком, на экране телевизора, на рекламном щите у обочины дороги, на радио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видов рекламы существуют также её разновидности: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удительная. Данная разновидность используется для создания спроса на товар. Она в свою очередь бывает: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тельная. Такая разновидность рекламы прямым или косвенным образом сравнивает данный рекламируемый продукт с другими.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крепляющая. Реклама напоминаний, дающая повторную информацию о продукте для поддержания интереса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тивная. Используется для информирования потенциальных покупателей о новых продукт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отличительных признака рекла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ериканская маркетинговая ассоциация определяет рекламу как «любую оплачиваемую, не носящую личного характера форму представления и продвижения идей, товаров и услуг вполне определенным способо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клама является оплаченным представление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клама не носит личный характе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клама продвигает конкретные идеи, товары и услуги с помощью СМИ и других каналов коммуникации, расчитанных на широкую публику. Сюда входит телевидение, журналы, радио, стенды и п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еклама обязана сообщать точные сведения о спонсор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, будь это отдельное лицо или организац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еклама помогает покупателю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лама помогает сохранить время, деньги и силы. Она не только объясняет, где можно приобрести те или иные товары, но и продемонстрирует продукцию, о существовании которой многие и не догадываю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помощью одних только рекламных материалов, которые потребитель видит и слышит каждый день, ему под силу сделать правильный выбор, сравнивая характеристики изделий, их прочность и долговечность, состав и конструкцию, модель, цвет и даже качество обслуживания по всей торгово-сбытовой цепоч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й аспект рекла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юди учатся на рекламе. Они узнают о предлагаемых товарах и открывают способы совершенствования своей жизни. Реклама, в своем образовательном аспекте ускоряет адаптацию нового и неопробованного, тем самым продвигая ускоренными темпами мехнический прогресс в промышленности и воплощение в реальность лучшей жизни для всех. Она способствует сокращению числа аварий, рачительному отношению к природным ресурсам и т. 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живый характер рекла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оятно наиболее важным обвинением в адрес рекламы являетсято, что она пытается ввести людей в заблуждение. Обману в рекламе было также уделено наибольшее внимание в нормотворческ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ики определяют обман не просто как ложное или вводящее в заблуждение заявление, но также как любое переданное ложное впечатление, как намеренно, так и непреднамеренно. Обман в рекламе может принимать различные формы, и многие из них весьма спорны в условиях отсутствия чётких прави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бы сохранять эффективность, реклама должна пользоваться доверием потребителей. Систематичесий обман несет самоуничтожение, поскольку это приводит к тому, что покупатели отворачиваются от изделия. Кроме того, слишком мало данных подтверждают, что обманчивая реклама стимулирует более широкий сбыт. Реклама ставит рекламодателя в положение, в котором на него может обратить внимание кто угодно. Ввиду пристального внимания со стороны потребителей и правительственных организаций, в интересах самого рекламодателя избежать осложнений, ведя свою деятельность чест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любому производителю и рекламодателю важно помнить о том, что в соответствии с законом о рекламе недопустимо её размещение на школьных пренадлежностях, в учреждениях образования, культуры, спор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оплачивает рекламу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рекламу отражаются в цене, которую платит покупатель. Расходы на рекламу – часть стоимости распространения, включающей также оплату продавцов, доставку и прибыль от розничной торговли. Таким образом, реклама – это вложение капитала. Если сбыт товара срывается, то производитель вынужден оплачивать все затраты, включая и расходы на рекламу. Обычно же за рекламу платит покупате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Реклама в интернет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я история 20 века демонстрирует нам огромную преобразующую силу и познавательную ценность науки. Многие отвлеченные теоретические построения реализовались в материальные объекты, не просто изменившие материальную жизнь человека, но отразившихся на культуре в целом. Самый одиозный пример из этого ряда – ядерное оружие и химическая промышленность, менее популярные, но не менее значимые – электричество, электроника, медици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 именно 20 век породил наиболее острые споры в сфере высоких технологий и компьютер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тернет уже давно стал рекламной средой, с помощью которой компании продвигают свою продукцию на Российский рынок, а так же рынки стран бывших союзных республик. В настоящее время почти каждый вид деятельности, хоть как-то, отображён в сети; создано большое количество рекламных площадок, тематических порталов и других ресурсов, с помощью которых пользователь находит нужную ему информацию. Таким образом, интернет стал полностью функциональным рекламным инструментом, со своими специфическими особенностями, способным конкурировать с оффлайновыми видами рекламы, но при этом не требующий больших финансовых затрат. Постоянный же рост аудитории интернета и появление новых, всё более эффективных рекламных носителей соответственно приводит и к росту рынка интернет-рекла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дельно, стоит обратить внимание на такой, неоднозначный вид рекламы в интернете, как почтовая рассылка. При этом под почтовой рассылкой, как правило, понимают рассылку спама по всевозможным почтовым ящикам. Этот метод рекламы конечно эффективен в некоторых случаях, но он никак не подходит для проведения полноценной и эффективной рекламной кампании, если это только не реклама разового предложения. Помимо рассылки спама, существует возможность размещения рекламы в тематических почтовых рассылках, аудитория которых достаточно специализированна и самостоятельно подписывается на получение писем связанных с данной тематик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развития интернет-рекламы. Баннерная се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-реклама постоянно меняется. Начавшись с простой картинки, по которой следовало кликнуть мышкой, она превратилась в сложные программы. Более того, интернет-реклама поднялась над обычным баннером до высот спонсорства, заставок и всплывающих око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1994 году онлайн-магазин </w:t>
      </w:r>
      <w:r>
        <w:rPr>
          <w:rFonts w:cs="Times New Roman" w:ascii="Times New Roman" w:hAnsi="Times New Roman"/>
          <w:sz w:val="28"/>
          <w:szCs w:val="28"/>
          <w:lang w:val="en-US"/>
        </w:rPr>
        <w:t>Ho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red</w:t>
      </w:r>
      <w:r>
        <w:rPr>
          <w:rFonts w:cs="Times New Roman" w:ascii="Times New Roman" w:hAnsi="Times New Roman"/>
          <w:sz w:val="28"/>
          <w:szCs w:val="28"/>
        </w:rPr>
        <w:t xml:space="preserve"> произвёл настоящий фурор в интернет-сообществе. Он сделал то, чего никто до него никогда не пробовал, а именно разместил рекламный баннер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 на своём сайте. С этого шага и началасьреволюция в интернет-рекламе. До </w:t>
      </w:r>
      <w:r>
        <w:rPr>
          <w:rFonts w:cs="Times New Roman" w:ascii="Times New Roman" w:hAnsi="Times New Roman"/>
          <w:sz w:val="28"/>
          <w:szCs w:val="28"/>
          <w:lang w:val="en-US"/>
        </w:rPr>
        <w:t>Ho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red</w:t>
      </w:r>
      <w:r>
        <w:rPr>
          <w:rFonts w:cs="Times New Roman" w:ascii="Times New Roman" w:hAnsi="Times New Roman"/>
          <w:sz w:val="28"/>
          <w:szCs w:val="28"/>
        </w:rPr>
        <w:t xml:space="preserve"> люди считали интернет некоммерческой средой, ни у кого не возникала идея о том, чтобы зарабатывать деньги на рекламе. Когда </w:t>
      </w:r>
      <w:r>
        <w:rPr>
          <w:rFonts w:cs="Times New Roman" w:ascii="Times New Roman" w:hAnsi="Times New Roman"/>
          <w:sz w:val="28"/>
          <w:szCs w:val="28"/>
          <w:lang w:val="en-US"/>
        </w:rPr>
        <w:t>Ho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red</w:t>
      </w:r>
      <w:r>
        <w:rPr>
          <w:rFonts w:cs="Times New Roman" w:ascii="Times New Roman" w:hAnsi="Times New Roman"/>
          <w:sz w:val="28"/>
          <w:szCs w:val="28"/>
        </w:rPr>
        <w:t xml:space="preserve"> разбудил чудовище, известное нам ныне под именем баннерной рекламы, сами баннеры были простыми файлами форматов </w:t>
      </w:r>
      <w:r>
        <w:rPr>
          <w:rFonts w:cs="Times New Roman" w:ascii="Times New Roman" w:hAnsi="Times New Roman"/>
          <w:sz w:val="28"/>
          <w:szCs w:val="28"/>
          <w:lang w:val="en-US"/>
        </w:rPr>
        <w:t>gif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jpg</w:t>
      </w:r>
      <w:r>
        <w:rPr>
          <w:rFonts w:cs="Times New Roman" w:ascii="Times New Roman" w:hAnsi="Times New Roman"/>
          <w:sz w:val="28"/>
          <w:szCs w:val="28"/>
        </w:rPr>
        <w:t>, призванными создавать представление о компании, которую они рекламируют. Подобно всем успешным находкам в интернете, эта технология вскоре начала стремительно развиваться, поскольку рекламодатели, не удовлетворившись простыми изображениями, хотели вложить в баннер более сложное маркетинговое посла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урналы и газеты продают рекламные места, основываясь на рейтингах тиражей. Схожим образом происходит и продажа рекламы в интернете. Только здесь популярность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сайта определяется рейтингом посещаемости. Спонсорство на сайтах с высоким рейтингом будет стоить дорож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 как средство реклам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дучи средством размещения рекламы, интернет также способен к росту, как и любое другое СМИ. Его динамичная экспансия в период с 1993 по 1999 г. побудила деятелей маркетинга, рекламодателей и их агентства начать его разрабатыв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личие от других средств коммуникации интернет с равным успехом способен доходить и до массового рынка, и до составляющих его индивидуальных потребителей. У него огромные возможности для того, сводить вместе продавцов и покупателей во всемирном масштабе. Более того. Реклама онлайн отличается от любой другой рекламы одной важной особенностью. Она позволяет заказчикам и потребителям взаимодействовать с рекламным объявлением мгновенно и напрямую. Одним прикосновением к кнопке клавиатуры или щелчком мыши посетитель сайта может запросить информацию о товаре. Выяснить все возникшие вопросы, а потом совершить покупку – и всё это во время одного посещ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ляющие интернет-реклам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кламу в инетернете можно условно разделить на три составляющие: продвижение сайта в поисковых машинах, баннерная реклама и контекстная реклама. Хотя услуги SEO по продвижению сайта в поисковиках трудно отнести к рекламе, как таковой, но они зачастую забирают большую часть рекламного бюджета, а в некоторых компаниях и весь рекламный бюджет, выделенный на продвижение компании в интерне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том случае, если компании не удается вывести свой сайт на первые страницы поисковых машин, по нужным ключевым запросам - то в расходах на интернет-рекламу появляется статья "Контекстная реклама". Данный вид рекламы появился в начале 2000-х годов и за несколько лет бурного развития стал одним из самых популярных способов рекламы в сети интернет. Преимущество этого вида рекламы заключается в исключительных возможностях таргетинга вашего рекламного объявления. При проведении рекламной кампании по средствам контекстной рекламы вы можете показывать свое объявление только тем пользователям, которые набрали определенный, нужный вам ключевой запрос в поиске. Так же, вы можете настраивать показы вашего объявления по географии пользователя и даже по времени суто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отличие от контекстной рекламы, баннерная реклама появилась в интернете намного раньше, но сдала свои позиции в силу ряда причин. Во-первых, баннерная реклама не имела таких возможностей таргетинга как контекстная. Во-вторых, разные площадки требовали разные размеры баннеров. В-третьих, через какое-то время, пользователи подсознательно перестали обращать внимание на все графические анимационные изображения, размещенные на сайтах, а некоторые из них ставили специальные программы исключающие отображение баннеров. К этим же причинам можно отнести более высокую сложность проведения рекламной компании по средствам размещения баннеров в отличие от контекстной и дополнительные затраты на создание баннеров. Однако, баннерная реклама, за счет её "яркости" по сравнению с небольшим текстом рекламного объявления в контекстной рекламе, значительно выигрывает как имиджевая реклама. В том случае, если вам необходимо привлечь внимание именно к вашей компании или бренду, мало что может более сильно выделить вас, чем красивый, анимированный банне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тественно, что реклама в интернете состоит не только из вышеперечисленных видов, существует и постоянно появляется всё большее количество новых форматов, как например: размещение видео роликов, реклама в online играх, реклама в блогах и социальных сетях и т. д., но количество средств затрачиваемых на эти виды рекламы существенно ниж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условно, фирма, внедряющая на рынок свой товар, должна оповестить о нём свою целевую аудиторию. В этом случае ей будет просто необходима рекламная кампания. Абсолютно все фирмы рекламируют свои продукты и услуги. Анализ товара потребителями строится в большей степени на его рекламном ролике. Иными словами, реклама должна быть,… но какой должна быть эффективная реклама? Рассмотрим несколько необходимых для эффективного продвижения товара черт рекламы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дивость. Реклама должна честно сообщать потребителю о товаре, его назначении и свойствах. В противном случае, она просто оттолкнёт потребителей и от самого товара, и от фирмы-производителя. Тогда вернуть доверие клиентов будет крайне сложно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ность. Именно эффектная, яркая, необычная реклама привлекает к себе наибольшую часть потенциальных потребителей и лучше всего запоминается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ткость. Она не только сестра таланта, но и значимый недостаток многих рекламных объявлений. Рекламодатель должен помнить, что на баннере не удасться разместить много информации, поэтому ему необходимо сделать своё рекламное объявление как можно короче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оминаемость. Для того, чтобы реклама стала именно такой, рекламодателю будет нелишним придумать какой-либо рекламный слоган или «фирменную фразу», содержащую в себе также название фирмы или брэнд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 xml:space="preserve">. Этим успешно пользуются различные компании, например: </w:t>
      </w:r>
      <w:r>
        <w:rPr>
          <w:rFonts w:cs="Times New Roman" w:ascii="Times New Roman" w:hAnsi="Times New Roman"/>
          <w:sz w:val="28"/>
          <w:szCs w:val="28"/>
          <w:lang w:val="en-US"/>
        </w:rPr>
        <w:t>Coc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la</w:t>
      </w:r>
      <w:r>
        <w:rPr>
          <w:rFonts w:cs="Times New Roman" w:ascii="Times New Roman" w:hAnsi="Times New Roman"/>
          <w:sz w:val="28"/>
          <w:szCs w:val="28"/>
        </w:rPr>
        <w:t xml:space="preserve"> – всё будет хорошо! </w:t>
      </w:r>
      <w:r>
        <w:rPr>
          <w:rFonts w:cs="Times New Roman" w:ascii="Times New Roman" w:hAnsi="Times New Roman"/>
          <w:sz w:val="28"/>
          <w:szCs w:val="28"/>
          <w:lang w:val="en-US"/>
        </w:rPr>
        <w:t>MacDonald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– вот, что я люблю! </w:t>
      </w:r>
      <w:r>
        <w:rPr>
          <w:rFonts w:cs="Times New Roman" w:ascii="Times New Roman" w:hAnsi="Times New Roman"/>
          <w:sz w:val="28"/>
          <w:szCs w:val="28"/>
          <w:lang w:val="en-US"/>
        </w:rPr>
        <w:t>Toyota</w:t>
      </w:r>
      <w:r>
        <w:rPr>
          <w:rFonts w:cs="Times New Roman" w:ascii="Times New Roman" w:hAnsi="Times New Roman"/>
          <w:sz w:val="28"/>
          <w:szCs w:val="28"/>
        </w:rPr>
        <w:t xml:space="preserve"> – управляй мечтой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 помнить, что более 78% потребителей узнают о появлении нового товара именно из рекламы. Поэтому рекламодателю никогда не будет лишним придерживаться этих прави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ос на тему: интернет-реклама глазами потребителей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5"/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есь ли вы пользователем сети интернет?</w:t>
      </w:r>
    </w:p>
    <w:p>
      <w:pPr>
        <w:pStyle w:val="Style19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</w:t>
      </w:r>
    </w:p>
    <w:p>
      <w:pPr>
        <w:pStyle w:val="Style19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ы ли вам понятия интернет-реклама, баннерная сеть, контекстная реклама, спам?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некоторые из перечисленных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сматриваете ли вы рекламу, посещая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сайты?</w:t>
      </w:r>
    </w:p>
    <w:p>
      <w:pPr>
        <w:pStyle w:val="Style19"/>
        <w:numPr>
          <w:ilvl w:val="0"/>
          <w:numId w:val="1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</w:t>
      </w:r>
    </w:p>
    <w:p>
      <w:pPr>
        <w:pStyle w:val="Style19"/>
        <w:numPr>
          <w:ilvl w:val="0"/>
          <w:numId w:val="1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ете ли вы рекламные объявления, полученные по электронной почте?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относитесь к размещению рекламных объявлений на интернет-ресурсах?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о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различно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зательно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ете ли вы интернет-рекламу самой действенной?</w:t>
      </w:r>
    </w:p>
    <w:p>
      <w:pPr>
        <w:pStyle w:val="Style19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</w:t>
      </w:r>
    </w:p>
    <w:p>
      <w:pPr>
        <w:pStyle w:val="Style19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ете ли вы интернет-рекламу самой популярной?</w:t>
      </w:r>
    </w:p>
    <w:p>
      <w:pPr>
        <w:pStyle w:val="Style19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</w:t>
      </w:r>
    </w:p>
    <w:p>
      <w:pPr>
        <w:pStyle w:val="Style19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х из перечисленных на Ваш взгляд видах рекламных объявлений можно найти самую подробную информацию о товаре?</w:t>
      </w:r>
    </w:p>
    <w:p>
      <w:pPr>
        <w:pStyle w:val="Style19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объявления</w:t>
      </w:r>
    </w:p>
    <w:p>
      <w:pPr>
        <w:pStyle w:val="Style19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ообъявления</w:t>
      </w:r>
    </w:p>
    <w:p>
      <w:pPr>
        <w:pStyle w:val="Style19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-реклама</w:t>
      </w:r>
    </w:p>
    <w:p>
      <w:pPr>
        <w:pStyle w:val="Style19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атные объявления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 ответ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ли для вас реклама практическое значение в выборе товара?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опроса:</w:t>
      </w:r>
    </w:p>
    <w:p>
      <w:pPr>
        <w:pStyle w:val="Style19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– 97%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– 3%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</w:p>
    <w:p>
      <w:pPr>
        <w:pStyle w:val="Style19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– 63%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– 12%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некоторые из перечисленных – 25%</w:t>
      </w:r>
    </w:p>
    <w:p>
      <w:pPr>
        <w:pStyle w:val="Style19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– 49%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– 51%</w:t>
      </w:r>
    </w:p>
    <w:p>
      <w:pPr>
        <w:pStyle w:val="Style19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– 82%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– 18%</w:t>
      </w:r>
    </w:p>
    <w:p>
      <w:pPr>
        <w:pStyle w:val="Style19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о – 16%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различно – 41%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цательно – 43%</w:t>
      </w:r>
    </w:p>
    <w:p>
      <w:pPr>
        <w:pStyle w:val="Style19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– 70%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– 30%</w:t>
      </w:r>
    </w:p>
    <w:p>
      <w:pPr>
        <w:pStyle w:val="Style19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– 89%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– 11%</w:t>
      </w:r>
    </w:p>
    <w:p>
      <w:pPr>
        <w:pStyle w:val="Style19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объявления – 25%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ообъявления – 8%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-реклама – 32%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атные объявления – 18%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й ответ  Рекламные проспекты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</w:p>
    <w:p>
      <w:pPr>
        <w:pStyle w:val="Style19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– 88%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– 12%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екреты современной Интернет-рекла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реклама интернет баннерный целево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ваш рекламный бюджет составляет более миллиона долларов в год, а от клиентов нет отбоя, эта статья вам не в помощь. Но большинство предпринимателей мелкого и среднего бизнеса отмечают, что из года в год «достучаться» до клиентов обходится все дороже, приходится искать все новые и новые способы экономного, но эффективного промотирование своих товаров и услуг. Каждый пытается решить эту задачу по-своему, а в это время некоторые бизнесмены вполне успешно черпают заказчиков, покупателей и клиентов в Интернете. Об их опыте и рекламных секретах «матрицы» пойдет речь…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Глянцевые» журналы обречены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етий год подряд маркетологи отмечают бурный рост рынка интернет-рекламы. Интернет, еще десять лет назад считавшийся некоммерческим виртуальным сообществом особо «продвинутых» граждан, по объемам аудитории сравнялся с некоторыми телеканалами, и уж точно опережает глянцевые журнал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удивительно, что в США владельцы печатных СМИ уже забили тревогу. Распространители прессы подготовили широкомасштабную рекламную кампанию, которая призывает фирмы и рекламные агентства пересмотреть свое отношение к традиционным СМИ. Медиа-магнаты намерены доказать, что реклама в газетах и журналах по-прежнему работает. Эксперты уверены, что по мере снижения рекламных поступлений в печатные СМИ подобные акции будут проводиться снова и сно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тернет выигрывает за счет того, что на сайтах можно почерпнуть гораздо больше информации, чем в прессе, а также потому, что в нем есть всевозможные интерактивные «штучки» – например, форумы для общения. Значит ли это, что «глянец» скоро умрет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Интернет работает. Это фак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оссии для большинства потенциальных рекламодателей Интернет по-прежнему остается «темным лесом». Однако некоторые компании уже оценили преимущества «виртуального» продвижения – 95% звонков в офис компании «Россия без наркотиков» поступают благодаря рекламе в Интернете, – говорит ее руководитель Владимир Иванов. – Эффективность «виртуальной» рекламы в тысячу раз превосходит наши рекламные усилия в других С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этим мнением согласна и Руководитель Департамента создания салонов красоты консалтинговой группы «Бизнес Рич» Надежда Салапи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анализировав результаты от размещения различных видов рекламы, она решила использовать лишь три площадки для продвижения своих услуг – отраслевые выставки, промо-семинары и Интернет. При этом 90% клиентов приходят к ней именно благодаря рекламе в се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 директор московской сети фитнес-клубов «Марк Аврелий» Елена Дари приводит конкретные данные об эффективности различных носителей реклам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 1999-2002 годах 50% клиентов приходили к нам, услышав рекламу на радио, – рассказывает Елена Дари, – еще 30% - увидев наружную рекламу. 7-8% клиентов узнали о нас из специализированной прессы, и лишь 5-6% - по рекламе в Интернете. Но уже в 2003 году все резко изменилось. Цены на рекламном рынке выросли в несколько раз, а затем многие радиостанции и агентства установили цены в евро, что привело к очередному удорожанию рекламы. Поэтому нам пришлось отказаться от радио. Но мы от этого ничего не потеряли, поскольку, используя те же рекламные бюджеты, стали активнее использовать другие носители. В 2005 году по 30% клиентов пришли к нам по рекламе в Интернете, на наружных носителях и по рекомендациям знакомых. Сообщения в специализированной прессе привлекли все тех же 7-8% клиентов. Таким образом, число посетителей клубов, узнавших о нас из Интернета, увеличилось за несколько лет почти в 6 раз! Некоторым компаниям перенос рекламы из «реальных» СМИ в виртуальные позволил существенно сэкономи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словам руководителя сети крупных порталов www.Rosmed.ru (медицина) и www.Electrob.ru(электротехника) основной аудиторией посетителей порталов являются, прежде всего, руководители и менеджеры высшего и среднего звена, за последние 4 года отношение компаний к рекламе в Интернет резко изменился, если в 2002 году большинство компаний к рекламе в Интернет относились скептически, то в настоящее время большинство игроков рынка воспринимают рекламу в Интернет как необходимос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ный редактор ИА Финмаркет – Личные Деньги, говорит, что первый год существования нового проекта ИА Финмаркет – Личные Деньги заставил их рекламную службу частично перестроить свою работу… Прежняя привычка сотрудничать только с рекламными агентствами претерпела коренную перестройку и процесс «ломки». С хорошей точки зрения!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вестно ведь насколько мощно сейчас различные финансовые институты (банки, управляющие компании, страховщики и т.д.) развивают ритейл. Так же «мощно» они стали «атаковать» новую рекламную площадку, четко ориентированную на средний класс – недаром один из девизов сайта http://www.personalmoney.ru/ звучит так: «интернет-журнал для тех, кому есть что сохранять…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Мощь натиска» достигла такой степени, что выстроилась очередь на баннерную рекламу на нашем ресурсе. Это же касается и PR статей – однако, здесь мы строго соблюдаем баланс авторских (экспертных) статей и рекламных контентных материалов… Первичны, конечно же, первые – здесь уместно вспомнить еще один наш лозунг: «объективно и реально об условиях инвестирования личных денег!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ак найти целевую аудиторию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фирма не имеет своего сайта, она просто не сможет воспользоваться возможностями Интернет-рекламы в полном объеме. Размещение баннера с телефоном или адресом без возможности перехода на сайт компании малоэффективно. Поэтому начинать «внедрение» в Сеть надо начинать с создания собственного ресурс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айт рекламирует услуги компании 24 часа в сутки 7 дней в неделю, по выходным и в праздники. С его помощью можно донести до потенциальных клиентов и партнеров любую информацию о компании. Недавно в бизнес-среде даже появилась поговорка: «Если вашей фирмы нет в Интернете, значит, ее нет вообще». Но одного лишь собственного сайта недостаточно. Нужно, чтобы о его существовании узнали как можно больше людей – целевых потребителей. Решить эту задачу помогает размещение информации на других виртуальных площадк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 прежде чем планировать рекламную кампанию, нужно найти в Сети подходящую целевую аудиторию. Этот поиск происходит по той же схеме, что и при разработке медиа-плана для традиционных СМИ. Сначала определяются портреты представителей целевой аудитории. Затем необходимо выяснить, какие сайты они чаще всего посещают. После этого можно заключать соглашения с владельцами выбранных сайтов, формировать бюджет и планировать размещение рекламных статей и баннер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выборе места для размещения рекламы целесообразно воспользоваться статистикой «фирм – счетчиков» – таких, как Rambler Топ 100, Mail.Ru, HotLog и др. Они с большой точностью указывают географию размещения и размер аудитории. Дело в том, что за фальсификацию этих цифр интернет-сайты удаляются из «счетчиков». На рынке «бумажных» СМИ такого нет, и рекламодателю намного сложнее узнать, насколько правдивы указанные тиражи, все ли экземпляры продаются, и действительно ли аудитория соответствует заявленным характеристикам (возраст, пол, достаток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ритерии выбо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дин из главных критериев, по которому можно судить о пригодности сайта для размещения рекламы, – размер дневной аудитории. Конечно, если фирма продает товары для молодежи, то ей подойдут и сайты, где подростки и студенты сидят по ночам. Однако большинству рекламодателей нужна другая аудитория – сотрудники коммерческих структур, которые днем сидят в офис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уточная кривая посещаемости подходящего рекламодателю «серьезного» сайта обычно совпадает с биоритмами человека. «Блуждание» по Интернету обычно начинается в девять-десять часов утра, когда люди приходят на работу. А после шести-семи вечера, когда на рабочих местах гаснут мониторы, посещаемость сайтов резко снижаетс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отя у большинства пользователей компьютер есть и дома, они все же предпочитают «бродить» по Сети в рабочее время, используя быстрый и «бесплатный» офисный Интерне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ще один критерий отбора сайта, подходящего для размещения рекламы – официальный статус ресурса. Он может позиционироваться, как электронное СМИ, как тематический сайт, как место свободного общения или быть частной страничкой одного человека - известного или не очень. Степень доверия аудитории к сайтам разного «уровня» отличается очень сильно. Как с первого взгляда определить – обладает ли сайт достаточным весом и авторитетом? - «Статусный» сайт никогда не бывает анонимным. Такой сайт всегда содержит подробную информацию о создателях ресурса с адресами и телефонами. Кроме того, на таких сайтах стараются публиковать авторские материалы, а не перепечатывать то, что уже широко растиражировано. Именно такие ресурсы выбирают крупные компании (Yandex или Rambler) в качестве официальных информационных партнеров для своих новостных лент. Кроме того, перечни отобранных в результате долгой селекции «весомых» сайтов прячутся под кнопочкой «наши партнеры» на самых известных и популярных ресурса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Удобство для рекламодател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тличие от «глянца», который ссылается лишь на тираж и географию, интернет-площадки можно оценить по отраженной статистике посещений, положению в поисковиках, «весу» сайта - Яндекса и Google, контингенту и географии аудитории. Эта необходимая информация всегда доступна и для ее использования не обязательно быть профессионалом. Немаловажен также и официальный статус СМИ электронного изд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Оперативность. Разместить рекламу в Интернете можно через несколько часов (если не минут) после принятия решения, что практически не возможно в полиграфии и очень сложно на радио и телевидении. А главное, это не сказывается на стоим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Цена вопроса. Для большинства рекламодателей, впрочем, как и пользователей Интернет – лес темный, поэтому менеджерам интернет-площадок приходится не просто. Инструментом же убеждения пока остается значительно низкая стоимость рекламы относительно других СМИ и высокая результативнос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 стоит забывать, что Интернет объединяет в себе все формы СМИ и относительно других остается самым молодым и быстроразвивающимся. Значит, его популярность и аудитория будут только расти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Долгоиграющая» реклам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бор рекламных инструментов зависит от целей и задач проводимой кампании. Как правило, она бывает комплексной и включает в себя несколько вариантов размещения, Выбирать есть из чего: это и контекстная реклама в поисковых системах, и баннеры на тематических сайтах, и статьи на специализированных страницах. Для того чтобы реклама была максимально эффективной, специалисты советуют делать акцент на использовании рекламных статей и новостей. Если они размещены на паре десятков «весомых» сайтов, то пять шансов из десяти, что эти публикации попадут в верхние строчки результатов поиска в поисковых системах. Это по-настоящему «долгоиграющая реклама». А вот баннеры и «всплывающие» окна – это вчерашний день. Во-первых, они привлекают клиентов только в течение того времени, пока идет рекламная кампания. Во-вторых, они раздражают посетителей сайтов, к тому же во многих серьезных компаниях умелые сетевые администраторы просто блокируют показ баннер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обходимым условием для достижения эффективного взаимодействия с целевыми потребителями многие эксперты считают работу с текстами и продвижение сайта в поисковых системах и каталогах. По статистике, благодаря этому на сайт попадают от 20 до 40% всех его посетител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текстная реклама подразумевает показ рекламных материалов компании людям, задавшим определенный запрос поисковой системе. Преимущество такой рекламы том, что рекламодатели платят не за показ объявлений, а за «переходы» потребителей с «поисковика» на сайт компан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зумная эконом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ть несколько способов, помогающих сэкономить на рекламе в сети. Первый – это самостоятельная подготовка статей или новостей для публикации. Если материалы будут интересны читателю, то велика вероятность того, что многие сайты «средней руки», у которых не хватает своих журналистов, опубликуют их бесплатно. Конечно, солидные сайты статьи с «налетом рекламы» бесплатно публиковать не станут. Но они могут снизить расценки за их размещение, экономя на гонораре редактор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некоторых рекламных агентствах и информационных службах предлагают «пакетное» размещение одной и той же статьи на многих сайтах. Аудитория при этом расширяется в десятки раз, а цена вопроса увеличивается незначительн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многих сайтах действуют специальные программы для рекламы «вскладчину», когда в сети размещается обзорная статья с адресами нескольких заказчиков, а затраты делятся на всех поровн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кольку участники таких программ подбираются так, чтобы они не конкурировали друг с другом, клиенты перераспределяются между всеми участниками «концессии» примерно поровн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 вот чего не стоит делать – это экономить на легальной рекламе, пытаясь привлечь новых клиентов при помощи несанкционированных рассылок. Большая часть пользователей относятся к спаму крайне отрицательно. Солидной компании он приносит больше вреда, чем пользы, и сильно портит ее имидж. Кроме того, эффективность спама весьма сомнительна. По данным исследования, проведенного компанией GVU, такие письма читают только 9,2% адресатов. Остальные удаляют их, не глядя. А многие сразу заносят почтовый адрес отправителей в «черный список» и информация от их больше никогда не сможет «просочиться» к пользователю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кламную кампанию в Интернете можно провести самостоятельно, а можно воспользоваться услугами профессионалов – как рекламных агентств полного цикла, так и тех, кто специализируется на рекламе в Интернет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плохим проводником по миру он-лайн рекламы могут стать бюро Интернет-дизайна, то есть разработчики сайтов. Еще один вариант – обратиться напрямую в рекламные службы поисковых систем. Надо только учитывать, что они, как правило, предлагают размещение только на собственных ресурс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оследнее время некоторые крупные тематические сайты, у которых много партнеров из числа Интернет-ресурсов определенной направленности, стали сами играть роль интеграто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м нужен недорогой, быстрый и результативный способ продвижения услуг. Достучаться до клиентов через традиционные СМИ становится все дороже. За две-три тысячи долларов можно дать рекламу на паре десятков сайтов с суммарной аудиторией в 10 миллионов пользователей. При налаженных отношениях с десятками владельцев посещаемых Интернет-ресурсов, рекламная информация заказчика дублируется на множестве сайтов с интересной для него целевой аудиторией в течение двух-трёх дней. Этот прием, который называется «залповой публикацией», позволяет покрыть все нужное Интернет-пространство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курсовой работе изучено понятие реклама, её возникновение, развитие, становление и виды. Представлена статистика, дающая представление о численности производителей и потребителей, пользующихся рекламой. В работу помещены результаты проведённого опроса, помогающего понять уровень заинтересованности населения в отношении рекламы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вышесказанного можно сделать вывод о том, что интернет-реклама прошла тяжелый путь развития и стано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й аспект состоит в том, что постепенно уходят изжившие себя и формируются новые виды рекламы. Это значит, что она постепенно молодеет и продолжает развива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Style23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23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ове, Аренс.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>Современная реклама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1995.</w:t>
      </w:r>
    </w:p>
    <w:p>
      <w:pPr>
        <w:pStyle w:val="Style23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еглер Т., Доулинг П., Тейлор Б., Тестерман Д. 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>Реклама и маркетинг в интернете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2003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жефкинс Ф. Реклама. 2002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уз Р. Фирма и рынок.199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т Е. Реклама. 200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 ресурс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libertariu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ekla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hs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понсор - физическое лицо или организация, оплачивающие рекламное объявление.</w:t>
      </w:r>
    </w:p>
  </w:footnote>
  <w:footnote w:id="3">
    <w:p>
      <w:pPr>
        <w:pStyle w:val="Normal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Рекламный баннер – это обычно картинка на </w:t>
      </w:r>
      <w:r>
        <w:rPr>
          <w:rFonts w:cs="Times New Roman" w:ascii="Times New Roman" w:hAnsi="Times New Roman"/>
          <w:sz w:val="20"/>
          <w:szCs w:val="20"/>
          <w:lang w:val="en-US"/>
        </w:rPr>
        <w:t>web</w:t>
      </w:r>
      <w:r>
        <w:rPr>
          <w:rFonts w:cs="Times New Roman" w:ascii="Times New Roman" w:hAnsi="Times New Roman"/>
          <w:sz w:val="20"/>
          <w:szCs w:val="20"/>
        </w:rPr>
        <w:t>-странице, размещённая в соответствии с желаниями заплатившего за неё рекламодателя. Баннеры бывают разных размеров, форм и форматов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ренд – долгосрочное покупательское предпочтение данной торговой марки, а также совокупность представлений и ассоциаций с конкретным продуктом, которые сложились у покупателей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прос проводится с целью выявления отношения потенциальных покупателей к рекламе, размещённой на </w:t>
      </w:r>
      <w:r>
        <w:rPr>
          <w:rFonts w:cs="Times New Roman" w:ascii="Times New Roman" w:hAnsi="Times New Roman"/>
          <w:lang w:val="en-US"/>
        </w:rPr>
        <w:t>web</w:t>
      </w:r>
      <w:r>
        <w:rPr>
          <w:rFonts w:cs="Times New Roman" w:ascii="Times New Roman" w:hAnsi="Times New Roman"/>
        </w:rPr>
        <w:t>-сайтах.</w:t>
      </w:r>
      <w:r>
        <w:rPr/>
        <w:t xml:space="preserve">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лее не учитываются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амый популярный из полученных ответо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ind w:firstLine="709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28" w:hanging="360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0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2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88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0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68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28" w:hanging="144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4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Без интервала Знак"/>
    <w:qFormat/>
    <w:rPr>
      <w:rFonts w:cs="Times New Roman"/>
      <w:sz w:val="22"/>
      <w:szCs w:val="22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Список литературы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1:09:00Z</dcterms:created>
  <dc:creator>.</dc:creator>
  <dc:description/>
  <cp:keywords/>
  <dc:language>en-US</dc:language>
  <cp:lastModifiedBy>SYSTEM</cp:lastModifiedBy>
  <dcterms:modified xsi:type="dcterms:W3CDTF">2011-09-01T01:09:00Z</dcterms:modified>
  <cp:revision>2</cp:revision>
  <dc:subject/>
  <dc:title/>
</cp:coreProperties>
</file>