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ГОУ ВПО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лиал Уральского государственного экономического университета в г. Березн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матики и естественных наук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онтрольная работа № 1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"Математик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I курса,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ЭКПС-091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кутова Ирина Петровн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ф-м. н., профессор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зев Виктор Николаевич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н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1 Вычислить определитель 4-го поряд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. Так как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1-ую строку нужно умножить на (– 2) и прибавить ко 2-ой строке; 1-ую строку умножаем на (– 3) и прибавляем к 3-ей строке; 1-ую строку умножаем на (– 4) и прибавляем к 4-ой строке, получаем матриц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8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8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2 Решить систему матричным способ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В матричной форме система имеет ви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)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определитель матрицы 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матрица А невырожденная и обратная матриц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уществу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ранспонированную к 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алгебраические дополнения к матриц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алгебраических дополнений элементов матриц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м присоединенную 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711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м обратную 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70"/>
          <w:sz w:val="28"/>
          <w:szCs w:val="28"/>
        </w:rPr>
      </w:pPr>
      <w:r>
        <w:rPr>
          <w:rFonts w:cs="Times New Roman" w:ascii="Times New Roman" w:hAnsi="Times New Roman"/>
          <w:position w:val="-7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772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правильность вычисления обратной матриц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9525" cy="822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4585" cy="791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(1) вычисли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решена вер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3 Решить систему методом Краме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 Найдем определитель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по теореме Крамера система имеет единственное решени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атематический матрица невырожденный транспонирова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ам Краме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решение систем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4 Найти общее решение системы, используя метод Гау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 Расширенная матрица система имеет 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1-ую строку прибавляем ко 2-ой строке, 1-ую строку умножаем на (– 2) и прибавляем к 3-ей строке, 1-ую строку умножаем на 4 и прибавляем к 4ой строке, исключим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всех строк, начиная со второй. Результаты запишем в матриц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, прибавляем 2-ую строку к 3-ей, умножаем 2-ую строку на (– 2) и прибавляем к 4-ой строке, исключим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3-ей и 4ой строк. Результаты запишем в матриц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, умножаем 3-ю строку на (– 1) и прибавляем к 4-ой строке, исключим эле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4-ой строки. Результаты запишем в матриц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равнений примет 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язные элементы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вободна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eqArr>
                  </m:e>
                </m:mr>
                <m:mr>
                  <m:e/>
                </m:mr>
                <m:mr>
                  <m:e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 Подставим все значения в первое уравнение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решена верно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век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: 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5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5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72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153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5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153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7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1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6:00Z</dcterms:created>
  <dc:creator>Admin</dc:creator>
  <dc:description/>
  <cp:keywords/>
  <dc:language>en-US</dc:language>
  <cp:lastModifiedBy>SYSTEM</cp:lastModifiedBy>
  <dcterms:modified xsi:type="dcterms:W3CDTF">2011-09-01T01:06:00Z</dcterms:modified>
  <cp:revision>2</cp:revision>
  <dc:subject/>
  <dc:title/>
</cp:coreProperties>
</file>