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ему: «Природные памятки Владимирской обла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едение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амятники природы – это одна из форм особо охраняемых природных территорий. Термин «памятник природы» появился более 170 лет назад. Это понятие ввел в науку выдающийся немецкий естествоиспытатель и путешественник Александр фон Гумбольдт, который понимал под словом 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Naturdenkmale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усочки первобытной природы. Со времен фон Гумбольдта это выражение завоевало большую популярность и широко внедрилось в практику. Существуют различные формы особо охраняемых территорий, такие как заповедники, национальные парки, природные парки, заказники, дендрологические и ботанические сады, курортные зоны, среди которых памятники природы отличаются, как правило, небольшими размерами (до нескольких га), и выполняют роль своеобразных «выставочных залов», основной задачей которых является сохранение природных комплексов и объектов в их естественном состоянии. Можно сказать, что памятники природы представляют собой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, для которых установлен режим особой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otnoteCharacter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Основные категории памятников природы</w:t>
      </w:r>
    </w:p>
    <w:p>
      <w:pPr>
        <w:pStyle w:val="Normal"/>
        <w:spacing w:lineRule="auto" w:line="360" w:before="0" w:after="0"/>
        <w:ind w:firstLine="709"/>
        <w:jc w:val="both"/>
        <w:rPr>
          <w:rStyle w:val="FootnoteCharacter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мятниками природы могут быть объявлены участки суши и водного пространства, а также одиночные природные объекты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ки живописных местностей или эталонные участки нетронутой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ки с преобладанием культурного ландшафта (старинные парки, аллеи, каналы, древние коп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ста произрастания и обитания ценных, реликтовых, малочисленных, редких и исчезающих видов растений и живот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сные массивы и участки леса, особо ценные по своим характеристикам (породный состав, продуктивность, генетические качества, строение насаждений), а также образцы выдающихся достижений лесохозяйственной науки и прак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ные объекты, играющие важную роль в поддержании гидрологического режи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логические обнажения, имеющие особую научную ценность (опорные разрезы, стратотипы, выходы редких минералов, горных пород и полезных ископаемы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лого-географические полигоны, в том числе классические участки с особо выразительными следами сейсмических явлений, а также обнажения разрывных и складчатых нарушений залегания горных пор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никальные формы рельефа и связанные с ним природные ландшафты (горы, ущелья, группы скал, пещер, моренно-валунные гряды, дюны, барханы, гигантские наледи, гиролакколи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стонахождения редких или особо ценных палеонтологических объе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астки рек, озер, водно-болотных комплексов, водохранилищ, небольшие реки с поймами, озера, водохранилища и пру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ные гидроминеральные комплексы, термальные и минеральные водные источники, месторождения лечебных гряз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реговые объекты (косы, перешейки, полуострова, острова, лагуны, бух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дельные объекты живой и неживой природы (места гнездования птиц, деревья-долгожители и имеющие историко-мемориальное значение, растения причудливых форм, единичные экземпляры экзотов и реликтов, вулканы, холмы, ледники, валуны, водопады, гейзеры, родники, истоки рек, скалы, утесы, пещеры, гро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Порядок признания территорий, занятых памятниками природы, особо охраняемыми природными территор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иродные объекты и комплексы объявляются памятниками природы федерального значения, а территории, занятые ими, – особо охраняемыми природными территориями федерального значения Правительством Российской Федерации по представлению органов государственной власт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риродные объекты и комплексы объявляются памятниками природы регионального значения, а территории, занятые ими, – особо охраняемыми природными территориями регионального значения соответствующими органами государственной власт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Природные объекты и комплексы объявляются памятниками природы местного значения, а территории, занятые ими, – особо охраняемыми природными территориями местного значения соответствующими органами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равительство Российской Федерации, органы исполнительной власти субъектов Российской Федерации и органы местного самоуправления утверждают границы, определяют режим особой охраны территорий памятников природы, находящихся в их ведении. Оформление и утверждение паспорта памятника природы осуществляется в порядке, установленном органам власти, принявшим решение об образовании памятника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Объявление природных комплексов и объект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 земельных участков, землепользователей, землевладельцев и арендаторов этих уча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В случае необходимости изъятия земельных участков или водных объектов, используемых для общегосударственных нужд, объявление природных комплексов и объектов памятниками природы, а территорий, занятых ими, территориями памятников природы регионального и местного значения осуществляется постановлением органов исполнительной власти соответствующих субъектов Российской Федерации и органов местного самоуправления соответственно по согласованию с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Обеспечение режима охраны памятников прир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На территории расположения памятников природы и их охранных зон, а также в отношении самих памятников запрещается всякая хозяйственная и иная деятельность, угрожающая состоянию и сохранности охраняемых природных комплексов и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ежим охраны природных объектов и комплексов, объявление которых памятниками природы сопровождалось изъятием занимаемых ими земельных участков, обеспечивается специально уполномоченными государственными органами в области охраны окружающей природной среды, которым эти земельные участки передаются в бессрочное (постоянное) поль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Режим охраны природных объектов и комплексов, объявление которых памятниками природы не сопровождалось изъятием занимаемых ими земельных участков, обеспечивается непосредственно собственниками, владельцами, пользователями и арендаторами этих земельных участков, или, по согласованию с ними, иными физическими или юридически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Передача памятника природы под охрану предусматривается в решении об объявлении природного объекта или комплекса памятником природы, принимаемым по согласованию с физическими или юридическими лицами, под охрану которым передается памятник природы, что закрепляется в паспорте памятника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На каждый памятник природы заводится паспорт, оформляемый специально уполномоченными государственными органами в области охраны окружающей природной среды и утверждаемый в установлен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В паспорте памятника природы указ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менование памятника природы местонахождение памятника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ткое описание памятника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исание границ памятника природы и его охранной зо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щадь, занимаемая памятником природы и его охранной зоной (раздельн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жим охраны, установленный для памятника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устимые виды использования памятников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ленный режим охранной зоны памятников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менования и юридический адрес собственников, владельце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ьзователей и арендаторов земельных участков, на которых расположен памятник природы и его охранная зона, а также наименование и юридический адрес физических и юридических лиц, взявших на себя обязательство по охране памятника природы и обеспечению установленного для него режи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, паспорт памятника природы 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тографии размером не менее 9 x 12 см, иллюстрирующие на момент составления паспорта состояние памятника природы и его наиболее ценных участков или отдельны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ту – схему, позволяющую ясно представить границы и местонахождение памятника природы и его охранной з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Копии паспорта памятника природы должны храниться собственниками, владельцами, пользователями и арендаторами земельных участков, на которых расположен памятник природы и его охранная зона, физическими и юридическими лицами, взявшими на себя обязательства по обеспечению установленного режима охраны памятника природы, местной администрацией и специально уполномоченными государственными органами в области охраны окружающей природно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8. Памятники природы и их охранные зоны обозначаются на местности предупредительными и информационными знаками по периметру их границ. Информационное содержание этих знаков согласовывается со специально уполномоченными государственными органами в области охраны окружающей природной сре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Все памятники природы и их охранные зоны в обязательном порядке учитываются при разработке планов и перспектив экономического и социального развития, территориальных комплексных схем, схем землеустройства и районной план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Расходы по обеспечению установленного режима памятников природы и их охранных зон возмещаются за счет федерального бюджета, а также внебюджетных государственных и общественных экологически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7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Национальный парк «Мещёра»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с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стыке трех областей России – Московской, Владимирской и Рязанской лежит прекрасный край изумрудных болот и озер, тихих и неторопливых рек с бобровыми поселениями, янтарных сосняков, наполненных токованием глухарей, светлых березняков и осинников с бурыми тенями неторопливых лосей – это Национальный парк «Мещера». Идея создания национального парка появилась в начале 80-х годов, когда стала очевидной необходимость сохранения нетронутых уголков Мещерской низменности. НП создан постановлением Правительства Российской Федерации от 9 апреля 1992 года №234 «О создании национального природного парка «Мещера» во Владимирской области». Свидетельство о государственной регистрации №403 от 18.01.2002 года. На прилегающих к территории НП землях во Владимирской и Рязанской областях выделена буферная зона, общей площадью 46713 га. Приказом Федеральной службы лесного хозяйства России №150 от 4.11.1995 г. переименовано название «Национальный природный парк «Мещера» на «Национальный парк «Мещера». Общая площадь парка составляет 118,758 тыс. га. Территория парка расположена в юго-западной части Владимирской области, и занимает 27,4% территории Гусь-Хрустального района. Географические координаты НП 55017I-55049Ic.ш., 39057I-40038Iв.д.</w:t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 со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П «Мещера» является природоохранительным учреждением, территория которого включает природные и историко-культурные комплексы Мещерской низменности, имеющие особую экологическую, историческую и эстетическую ценность и предназначена для использования в природоохранных, рекреационных, эколого-просветительских, научных и культурных целях. Главной задачей парка является – сохранение и приумножение природного и историко-культурного наследия Владимирской Мещеры.</w:t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одные особенности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Рельеф и геолог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ритория национального парка «Мещера» находится в восточной части Мещерской низменности, расположенной в пределах Московской синеклизы и приурочена к Шиловско-Владимирскому прогибу. Современная поверхность парка сформирована водно-ледниковыми процессами четвертичных оледенений Средне-Русской равнины и представляют собой равнину, слабо расчлененную долинами рек и ручьев. Высота над уровнем моря в пределах 120–140 м. Основу поверхностных отложений составляют водно-ледниковые песчаные отложения мощностью от 1–10 м. Встречаются редкой крупности валуны, галечники, глины, супеси и сугли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особенностью рельефа является меридиональное расчленение обширными плоскими понижениями древних ложбин стока на ряд водораздельных поднятий второго порядка. Максимальная амплитуда рельефа Мещеры достигает 140 м, в границах парка – 36 м. Колебание высот в пределах водоразделов составляют не более 20–30 м. Минимальная высота 112 м над у.м.; максимальная высота 148 м над у. м. С меридиональным расчленением Мещеры связано распространение двух основных типов рельефа: вторичные равнины, занимающие повышенные водораздельные участки и флювиогляциальные равнины, приуроченные к их склонам и ложбинам стока. В целом геологическое строение и рельеф данной территории способствует аккумуляции осадочных толщ, выравниванию рельефа и заболачиванию Мещ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Клим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меренно-континентальный с хорошо выраженными сезонами года. Среднегодовая температура равна +3,70 С. Средняя температура самого теплого месяца – июля равна +180 С (макс. +34,30 С), средняя температура января – 110 С (мин. -38,20 С). Продолжительность периода с температурой выше +100 С составляет 130–145 дней. Заморозки прекращаются в среднем 10–12 мая, а начинаются в двадцатых числах сентября. Продолжительность безморозного периода составляет в среднем 125–13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негодовое количество осадков – 528 мм с колебаниями в отдельные годы от 270–900 мм. Около 70% осадков приходиться на теплый период (апрель-октябрь) и 30% на холодный период (ноябрь-март). По средне многолетним данным максимальное количество осадков приходится на июль, минимальное – на февраль. Наибольшее среднесуточное количество осадков выпадает летом (до 23 мм в сутки). Район относится к зоне достаточного увлажнения. На формирование климата существенное влияние оказывают болота, они отличаются частыми туманами и повышенной влажностью, поэтому влажность воздуха составляет в дневные часы не ниже 55%, к вечеру увеличивается до 80–85%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ежный покров держится 140–150 дней с ноября по апрель, средняя высота снега 46 см. Запасы воды в снеге к концу зимы достигают 100 мм. Многочисленные озера и болота оказывают смягчающее влияние на климат: летом – охлаждающее, зимой – согревающее. Роза ветров: С – 27,3%, В – 16,3%, Ю – 28,2%, З – 2,0%. Наводнение на реках случается через 2–3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идрологическая се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к расположен в наиболее низкой части Мещерской низменности. Такое местоположение, а так же малые высотные колебания рельефа являются основными причинами распространения широкого спектра водно-болотных угодий. Водно-болотные угодья парка богаты и разнообразны; это прежде всего болота. За прошедшее столетие на территории парка и прилегающих землях была проведена интенсивная осушительная мелиорация, значительно изменив ландшафт парка. Общая площадь болот парка составляет 23014 га, из них естественная часть биоты занимает 8073 га (35%), на нарушенную часть приходиться 14941 га (65%). НП «Мещера» уникален тем, что на его территории встречаются все три типа болот: низинные (эвтрофные), переходные (мезотрофные) и верховые (олиготрофные). С ними связаны редкие группы растений и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чная сеть НП «Мещера» относится к бассейну р. Ока. Самыми крупными являются реки Поль и Бужа. Они протекают по заболоченной равнине, отличаются медленным течением вод и неустойчивым руслом. Воды этих рек буро-желтого цвета от взмученных остатков торфа и наличия гуминовых кислот. Весенние паводки на этих реках бывают продолжительными, хотя уровень воды в этот период в разные годы примерно одинаков. Уровень грунтовых вод в районе расположения парка колеблется от 5–25 м. В поймах рек встречается много озер, большинство из них ледникового происхождения. Самое крупное и живописное из них – озеро Святое. Расположено оно на юго-западе Владимирской Мещеры и является самым северным в системе Клепиковских озер. Урез воды оз. Святое на границе с Московской областью (112 м) – самая низкая точка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ч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циональный парк находится в Мещерском округе дерново-подзолисто-глеевых, дерново-подзолистых песчаных, супесчаных и болотных почв на древнеаллювиальных и аллювиогляциальных отложениях, местами подстилаемых меренными суглинками Среднерусской провинции. Основными типами почв являются дерново-подзолистые, песчаные и супесчаные, а также перегнойно-торфяные и перегнойно-глеевые. В нацпарке особенно много болотных почв. Почти столь же широко распространены собственно подзолистые песчаные почвы, приуроченные к зандровым равнинам, речным террасам. На свойства почв парка оказывает значительное влияние литология почвообразующих пород, положение в рельефе и характер увлажнения, а также масштабное искусственное дренирование территории. Все почвы парка являются кислыми или сильно кислыми. В настоящее время в связи с опусканием уровня грунтовых вод интенсифицировались процессы вертикального перераспределения и латерального выноса водорастворимых форм железа и гумуса, что приводит к минерализации верхнего органогенного слоя почв. Начавшийся оксидогенез способствует формированию иллювиально-железистых и иллювиально-гумусовых горизонтов в минеральном профиле почв, особенно на границе капиллярной каймы от грунтовых вод. Это обуславливает резко выраженную элювиально-иллювиальную дифференциацию почвенного профиля как на мезо-, так и на уровне микро неодноро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Растительны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ованный в древности ландшафт парка представляет собой заболоченную, покрытую сосново-березовыми лесами равнину. Национальный Парк «Мещера» входит в Мещерский лесорастительный район, который лежит в северной полосе восточно-европейского варианта подзоны подтайги таежной зоны. Лесистость парка составляет 63%. Светлые березо-сосновые леса – типичное для нашего парка сообщество, они занимают наибольшую площадь (36%). Хвойные леса состоят в основном из сосны обыкновенной (59%) с примесью ели европейской (1%). Широколиственные леса представлены дубравами и липняками, иногда присутствует клен остролистный. Эти леса не занимают больших площадей и находятся в долине реки Бу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лора парка исключительно богата. По оценкам на территории парка произрастает около 700 сосудистых растений. Под особую охрану взято 44 редких вида, среди них: сальвиния плавающая, росянка английская, береза приземистая, ива черничная, несколько красивейших орхи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Фауна па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менее богата фауна парка. Она замечательна тем, что здесь очень полно представлен весь комплекс местообитаний подзоны европейских широколиственных лесов. На территории парка зарегистрировано 49 видов млекопитающих, 5 видов пресмыкающихся, 10 видов земноводных. Наиболее многочисленны: заяц-беляк, лисица, лось, кабан, горностай, бобр. Встречаются заяц-русак, лесной хорь, выдра. Отмечены следы обитания эндемика – русской выхухоли. Она по происхождению является ровесницей мамонта. По нашим оценкам на территории парка обитает немногочисленная, но устойчивая группировка выхух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ерритории НП «Мещера» встречается 193 вида птиц, среди них 15 видов занесены в Красную книгу РФ и 20 видов находятся под охраной во Владимирской области. Часто встречаются: глухарь, тетерев, серый журавль; реже – белый аист, серая цапля, выпь, куропатка.</w:t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рико-культурное наслед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ритория национального парка характеризуется не только разнообразием географических, гидрологических, лесных, но и исторических достопримечательностей. В пределах нынешней территории НП «Мещера» обнаружены следы пребывания древнего человека, относящиеся к эпохе cредне-позднекаменного века (VII–III тыс. до н.э.). Древний человек селился у воды, обилием которой отличается Мещерская низменность. Об этом свидетельствуют неолитические стоянки в долинах рек Бужа и Поль: «Мочаловский полдник», Святоозерские стоянки, стоянки в районе д.д. Микулино и Петрушино. По территории парка проходил древний торговый сухопутный Рязанский тракт, соединяющий два города Рязань и Владими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щерские леса тесным образом связаны с борьбой русского народа против татаро-монгольского нашествия. Согласно повестям и былинам Хаджи Рахима именно здесь проходили многочисленные кровавые битвы между русскими дружинниками и татарскими отрядами. О частых стычках между ними свидетельствуют большое количество захоронений на территории Мещеры, так называемых урочищах и гривах. Рязанский князь Евпатий Коловрат со своей дружиной тоже сражались в наших краях. По преданию богатырь захоронен у мещерских дорог в районе погоста Нарма. Города и деревни Мещеры имеют неповторимый архитектурный облик. Наиболее яркими чертами архитектурного облика городов и деревень Мещеры являются: видные изящные храмы, сохранившиеся «Мальцовские» домики XIX века в г. Гусь-Хрустальный, изумительное резное оформление бревенчатых домов в деревнях и поселках. Хотя Христианство окончательно утвердилось на нашей земле в XII веке, каменные церкви во Владимирской Мещере стали строиться около двухсот лет назад. На территории национального парка сохранились 3 храма XIX века: это изящная церковь Святого Ильи (с. Палищи), где в былые времена прихожане молились защитить их от грозы. Одинокая церковь Святой Троицы (с. Эрлекс), возвышающаяся белой свечой над лесными массивами; величественная церковь Воздвижения (с. Нарма), в которой сохранилась мозаика второй половины XIX века. Особый вид культурного наследия составляют народные промыслы и ремесла, сохранившиеся среди местного населения: плетение из лозы, изготовление лодок долбленок, изготовление сувениров из природного материала – стекла, дерева, глины. Важным элементом духовного наследия является местный фольклор, обряды и трад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менее интересна и социальная история края, тесно связанная с базовой индустрией Владимирской Мещеры – производством стекла и хрусталя. Возникновение системы стеклозаводов в мещерских лесах Владимирской губернии связано с именем Акима Мальцова. В 1756 году в 10 верстах от сельца Никулино строится на речке Гусь хрустальный завод, который дал жизнь целому городу – Гусь-Хрустальному. К 1845 г. во Владимирской губернии действовало 5 хрустальных и 16 стекольных заводов. Местные хрустальные изделия известны по всей России и отличаются характерным дизайном, получившим название «Мальцовский хрусталь». На протяжении 250-летней истории производство стекла и хрусталя занимает лидирующее положение в городе и рай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щерский край издавна привлекал и вдохновлял художников, поэтов, писателей и музыкантов. Его дивную природу воспели в своих творениях С. Есенин и К. Паустовский. Здесь жил и работал известный писатель, лауреат Нобелевской премии А. Солженицин, писал свои прекрасные пейзажи художник И. Левитан.</w:t>
      </w:r>
    </w:p>
    <w:p>
      <w:pPr>
        <w:pStyle w:val="Style18"/>
        <w:spacing w:lineRule="auto" w:line="360" w:before="0" w:after="0"/>
        <w:ind w:left="0" w:firstLine="77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ятельность па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ие уникальных природных комплексов и объектов. С целью сохранения природных комплексов национального парка создана служба охраны. Основными задачами работников службы охраны является сохранение животного мира от браконьерства, деревьев и кустарников от пожаров и самовольных порубок, приумножение численности и видового разнообразия животного и раститель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момента образования национального парка численность многих животных возросла в несколько раз, что говорит о надлежащей охране угодий. Все чаще и чаще в лесу можно встретить хищников (рысь, волк), которые являются показателем высокой численности копытных животных, обитающих на территории национального парка. Для примера с момента образования парка можно было с уверенностью говорить об единичных встречах лося или кабана, то теперь по состоянию на 2007 год численность лося составляет более 200 особей, а кабана более 400 шт.</w:t>
      </w:r>
    </w:p>
    <w:p>
      <w:pPr>
        <w:pStyle w:val="Style18"/>
        <w:spacing w:lineRule="auto" w:line="360" w:before="0" w:after="0"/>
        <w:ind w:left="0" w:firstLine="6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ение научных исследований и экологического мониторин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Работы по инвентаризации флоры и фау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о изучение высших сосудистых растений, составлен аннотированный список и карты распространения видов, который включает 684 вида. 44 вида сосудистых растений имеют статус «редкий», занесены в Красную Книгу РФ и охраняются во Владимирской области. Издана монография «Флора сосудистых растений национального парка «Мещера» Владимирской области» (200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лен список грибов, включающий 24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о комплексное исследование болотных массивов, составлен аннотированный список бриофлоры, включающий 77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а лепидоптерофауна (бабочки) парка, включающая в настоящее время 730 видов из 47 семейств, из них 45 видов имеют статус «редкий». Издано 2 сборника «Фауна и экология чешуекрылых (Lepidoptera) Национального парка «Мещера», выпуск №6, №7 (2005, 2006). В визит-центре парка оформлена коллекция чешуекрылых, издан служебный каталог коллекции чешуекрылых парка в 2 ч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о изучение биологического разнообразия колеоптерофауны (жуки) и выявлено около 1000 видов из 75 семейств. Составлен список куркулионоидных жесткокрылых (долгоносики), включающий 164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о уточнение списков рыб, земноводных и пресмыкающихся, млекопитающих. В парке обитает 28 рыб, 10 земноводных, 5 пресмыкающихся и 44 вида млекопи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чен основной этап инвентаризации орнитофауны национального парка «Мещера», составлен список, включающий 193 вида. Из них 12 видов занесены в Красную Книгу РФ и 22 охраняется в области. Для посетителей парка создан музей «Мир птиц Национального парка «Мещер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Мониторинговые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одятся многолетние исследования по учету численности животного мира. Сотрудники парка проводят учет копытных (кабан, лось, олень благородный), пушных (белка, куница, лисица, заяц-беляк), околоводных (барсук, бобр, ондатра) животных; водоплавающей и боровой дичи (глухарь, тетерев, рябчик, кряква, чирки, гоголь, свиязь, лысух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тные работы по редким видам флоры и фауны: растения, млекопитающие и птицы. Большое внимание уделяется изучению редких видов (рысь, выдра, лебедь-кликун, большая выпь, коростель и перепел) и видов растений и животных, занесенных в Красную Книгу РФ (14 видов) и охраняемые на территории Владимирской области (113 вид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восстановительной динамики болотной растительности на 11 ППП, измерение уровня грунтовых вод и температурного режима поверхностного слоя почв и воздуха. Лесопатологический монитор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ы по комплексному исследованию эко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а большая работа по предварительной оценке воздействия на природные комплексы национального парка «Мещера», выявлены основные источники загрязнения атмосферы, водных экосистем и проведен анализ деградации поч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а комплексная экспедиция по изучению почв парка, издана книга «Почвы национального парка «Мещера» и их генетические особенности» (200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приоритетных направлений научно-исследовательской деятельности является изучение болотных массивов парка, проведены комплексные исследования болотных экосистем и дана оценка современного состояния плодородия торфяно-болотной поч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дена большая аналитическая работа по анализу деятельности парка с момента его образования. Изданы материалы первой книги «Летопись природы Национального парка «Мещера» за 10 лет. Начаты работы по созданию баз данных по инвентаризации, осуществлен перевод и установлена электронная версия (ГИС) карт лесо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Сохранение и восстановление нарушенных природных и историко-культурных комплек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арке проводятся работы по восстановлению водно-болотных угодий. Первый опыт такой работы проведен в 1995 г. на Мезиновском и Орловском болотах. Работы были продолжены в 2003–2007 гг. При помощи земляных дамб и плотин проведено затопление участков освоенных Мезиновского, Орловского, Тасин Борского и Бакшеевского болот. Проводится ежегодная оценка затопленной территории. В общей сложности было подтоплено более 1000 га. В течение 3 лет (2003–2005) наш парк был модельной площадкой Российской программы Международной организации по сохранению водно-болотных угодий Wetlands Internationa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чаты работы по исследованию историко-культурного наследия парка. Проведено комплексное исследование в области истории, этнографии, фольклористики и повседневной истории на территории НП «Мещера». Полученные результаты были использованы для формирования экспозиций в музейном комплексе «Русское подворье», разработки программы «Краеведение Владимирской Мещеры» и возрождения народных гуляний (Масленица, Осенины, Троиц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тельное внимание уделяется проблемам сохранения и изучения культурных ландшафтов, расположенных на территории парка. Тесное сотрудничество у парка сложилось со священниками храмов Святой Троицы и Святого Илии. Недалеко от д. Савинская была восстановлена деревянная часовня Успения божьей Матери (конец XIX начало XX в.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Эколого-просветительская и образовательная деятельность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а со СМИ. Для привлечения внимания местного населения к проблемам парка проводится большая работа со средствами массовой информации. Особое значение придается работе с региональными и местными СМИ. Поддерживаем тесные взаимосвязи с городским информационным центром. Сотрудники парка в своих выступлениях освещают актуальные проблемы заповедного дела, основные события, проходящие в парке, подводят итоги мероприятий. За 15 лет общее число контактов со СМИ составило более 1000 ш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Рекламно-издательская деятельность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на направлена на распространение информации о парке и формирование положительного отношения к нему. За прошедшие годы было выпущено 22 наименования различных видов продукции, общим тиражом более 87 тыс. В парке создан фильм, в котором освещается история создания парка, исторические и культурные достопримечательности, флора и фауна парка. Снято 7 сюжетов о пар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color w:val="000000"/>
          <w:sz w:val="28"/>
          <w:szCs w:val="28"/>
        </w:rPr>
        <w:t>Памятники природы –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</w:r>
    </w:p>
    <w:p>
      <w:pPr>
        <w:pStyle w:val="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амятников природы многогранно. Их естественнонаучная ценность заключается в возможности мониторинга состояния окружающей природной среды и изучении природных экосистем и их компонентов. Памятники природы имеют эколого-просветительское значение (проведение учебно-познавательных экскурсий, создание и обустройство экологических учебных троп, снятие видеофильмов, фотографирование с целью выпуска полиграфической продукции). Установленный на территориях памятников природы режим особой охраны позволяет им выполнят природоохранные функции (сохранение генофонда видов живых организмов, обеспечение условий обитания редких и исчезающих видов растений и животн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dll.botik.ru/nature/Memorials/memorials.ru.html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skitalets.ru/laws/norm/prikaz_pamat.ht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skitalets.ru/laws/norm/prikaz_pamat.ht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www.bsu.edu.ru:8833/default.files/pages/exam/laws/oopt.ht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http://www.parkmeshera.ru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Arial"/>
      <w:b/>
      <w:bCs/>
      <w:sz w:val="26"/>
      <w:szCs w:val="26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;Times New Roman"/>
      <w:i/>
      <w:i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5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">
    <w:name w:val="t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gefont">
    <w:name w:val="pagefont"/>
    <w:basedOn w:val="Normal"/>
    <w:qFormat/>
    <w:pPr>
      <w:spacing w:lineRule="auto" w:line="240" w:before="280" w:after="280"/>
    </w:pPr>
    <w:rPr>
      <w:rFonts w:ascii="Verdana" w:hAnsi="Verdana" w:eastAsia="Arial Unicode MS" w:cs="Verdana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 w:before="0" w:after="0"/>
      <w:ind w:firstLine="36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4:00Z</dcterms:created>
  <dc:creator>Admin</dc:creator>
  <dc:description/>
  <cp:keywords/>
  <dc:language>en-US</dc:language>
  <cp:lastModifiedBy>SYSTEM</cp:lastModifiedBy>
  <dcterms:modified xsi:type="dcterms:W3CDTF">2011-09-01T01:04:00Z</dcterms:modified>
  <cp:revision>2</cp:revision>
  <dc:subject/>
  <dc:title>Кафедра БЖД Э и Х</dc:title>
</cp:coreProperties>
</file>