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тронно-эмиссионная томография (ПЭТ), она же двухфотонная эмиссионная томография — радионуклидный томографический метод исследования внутренних органов человека или животног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я ПЭТ началась в 1950-ых, когда появилась возможность отображения позитрона, испускающего нуклиды: фотоны с высокой энергией, произведенные при уничтожении позитрона, можно использовать для описания физиологического 3D распределения химического состава. В середине 1950-ых, Терпогосян выдвинул идею, что, несмотря на короткое время полураспада этих радионуклидов, они пригодны для изучения регионального метаболизм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прототип ПЭТ сканера появился в 1952 году Массачусетском госпитале. Он имел всего лишь два детектора, разрешение было низким, но чувствительность устройства все же позволяла обнаружить опухоль и ее пространственное положение относительно срединной линии мозг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е ПЭТ сканеры с множеством детекторов были созданы в начале 1960-ых и представляли собой системы с кольцом из 32 датчиков, позволяющие получать единичные срезы. Это позволило повысить чувствительность метода и получить двумерное изображение. В следующем поколении ПЭТ сканеров, появившемся в 1968 году был уменьшен размер датчика и добавлены дополнительные кольца, позволяющие одновременно получать несколько срезов с разрешением менее 1 см. Дальнейшее усовершенствование ПЭТ-сканеров состоит в повышении пространственного разрешения, чувствительности детекторов, увеличении числа одновременно получаемых срезов, коррекции аттенюации и разработке новых алгоритмов реконструкции изображ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ПЭТ – это развивающийся диагностический и исследовательский метод ядерной медицины. В его основе лежит возможность при помощи специального детектирующего оборудования (ПЭТ-сканера) отслеживать распределение в организме биологически активных соединений, меченых позитрон-излучающими радиоизотоп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е ПЭТ исследование состоит из нескольких основных этапо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изводство радиоизотоп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аркировка выбранного состава испускающим позитроны радионуклидом и подготовка состава в форме, пригодной для воздействия на люд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анспортировка состава из лаборатории к месту проведения исследов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здействие радиоактивного индикатора и получение данных ПЭТ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ображение распределения активности позитрона как функции времени, обработка данных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терпретация результа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роизводства радиоизотопов состоит из трех основных частей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иклотрона (ускорителя частиц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иологического синтезатора, присоединяющего радиоизотопы к биологическим молекула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ьютера, контролирующего процесс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ачала исследования в циклотроне производится радиоактивное вещество, входящее в естественный химический состав тела (атомы кислорода, углерода, азота) и распадающееся с испусканием позитрон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енные на циклотроне радиоизотопы переносятся в биосинтезатор, где они присоединяются к используемым в клинике химическим составам, за распределением которых в теле хотят проследить. Естественно встречающиеся в органических составах атомы заменяются маркироваными (химически и биологически идентичными оригиналу). В ПЭТ маркируемые химические составы, ограничены воображением исследователей и временем полураспада. Чаще всего в роли маркируемого вещества выступает глюкоз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я работа системы производства радиоизотопов, включая циклотрон и биосинтезатор, управляется компьютером. Оператор выбирает из меню на консоли управления требуемый для производства изотоп, а остальные процессы проводятся автоматичес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дения исследования малое количество радиоактивного препарата (радионуклида) внутривенно вводят пациенту, радионуклид поступает в клетки и распределяется в них. Спустя некоторое время его концентрация в тканях измеряется сканером, достаточно чувствительным для обнаружения даже небольшого количества радиоактивного соста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паде радиоактивного вещества происходит выброс (эмиссия) положительных частиц (позитронов), стабилизирующая ядро за счет устранения положительного заряда путем превращения протона в нейтрон. Позитрон проходит короткое расстояние (зависящее от его энергии) перед столкновением с электроном окружающей среды. Происходит объединение позитрона с электроном среды (аннигиляция), частицы «уничтожают» друг друга, и их масса преобразуется в энергию, приводя к эмиссии двух противоположно направленных (18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) гамма-лучей (фотонов высокой энергии) с энергией 511 кэВ кажды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фотоны, испущенные в результате аннигиляции, выходят за пределы тела и регистрируются внешними детектор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лучения изображений в ПЭТ используются радио фармпрепараты (РФП), меченые позитрон-излучающими ультра короткоживущими радионуклидами (УКЖР). Основным доводом в пользу их использования явилось то обстоятельство, что их применение позволяет уменьшить время исследования и радиационную нагрузку на больного, т.к. большая часть препарата распадается уже во время исследования. Кроме того, многие элементы, имеющие позитрон-излучающие УКЖР, такие как 11 C , 13 N, 15 O (а также 18 F , выступающий как аналог водорода) принимают самое активное участие в большинстве биологических процессов человеческого организма. По сути, методом ПЭТ можно исследовать любую функцию организма. Необходимо только выбрать химическое соединение, критически важное для осуществления этой фун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ое соединение, помеченное таким радионуклидом, выбранным из ряда "физиологичных" УКЖР, может быть метаболическим субстратом или одной из важных в биологическом отношении молекул. Эта технология при использовании соответствующих РФП и фармакокинетических моделей, описывающих распределение и метаболизм препарата в тканях, кровяном русле и межтканевом пространстве, позволяет неинвазивно и количественно оценивать ряд физиологических и биохимических процессов. В этом и состоит принципиальное отличие ПЭТ, которую называют «функциональной томографией», от компьютерной и магнитно-резонансной томографии, оценивающих структурные изменения тканей. Биохимические процессы нарушаются фактически при всех заболеваниях, и эти изменения обычно предшествуют анатомическим поражениям или распространяются за их пределы. ПЭТ дополняет диагностический процесс информацией о физиологических и метаболических расстройствах в очагах поражения, что существенно уточняет характеристику заболе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инических исследованиях из всех радиофармпрепаратов наиболее распространен 18F- фтордезоксиглюкоза (ФДГ), используемый для оценки энергетического метаболизма. ФДГ — это аналог глюкозы, активно захватывается клетками мозга, опухолевыми клетками, нефронами поч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а широкого использования ФДГ состоит в универсальности этого препарата. Высокий уровень накопления в патологических очагах по отношению к фону позволяет легко их идентифицировать, что делает ФДГ незаменимым в диагностике в первую очередь онкологических заболеваний, несмотря на наличие накопления и в активных воспалительных клетках, как гранулоциты и макрофаги. Безусловно, специфичность ФДГ низка, но никак не ниже специфичности таких внеклеточных агентов, как йод и гадолиний содержащие контрасты, используемые при КТ и МР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аясь от глюкозы только замещением гидроксильной группы второго атома углерода на атом фтора, 2-фтор, 18F-2-дезокси- D -глюкоза, введенная внутривенно, повторяет начальный участок метаболического пути глюкозы, проникая из сосудистого русла в межклеточное пространство и затем в клетки, где фосфорилируется гексокиназой. Продукт реакции — [18F]дезоксиглюкоза-6-фосфат, в отличие от фосфата глюкозы, не вступает в дальнейшие реакции и остается в клетках в течение исследования, что позволяет измерить концентрацию радионуклида 18F в тка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адиоактивного распада 2-фтор преобразуется в 18O-, и после захвата молекулы водорода из гидроксоний иона в водной среде, молекула становится «безвредной» глюкоза-6-фосфат и несёт на себе в гидроксильной группе «тяжелый» нерадиоактивный атом кислорода-18 в составе гидроксильной группы во 2 положении. Наличие 2-гидроксил группы свидетельствует о том, что молекула пойдёт по тому же пути что и обычная глюкоза и будет успешно выведена из организ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тя в теории вся попавшая в организм ФДГ метаболизируется по истечении периода полураспада ~110 минут (как и радиоактивный фтор-18). Клинические исследования показывают неоднозначность превращений ФДГ. 75 % процентов вещества задерживается в тканях и по истечении 110 минут выводится из организма. Другие 20 % выводятся почками уже через 2 часа после введения, имея нехарактерно короткий период полураспада 16 минут (Это количество препарата окрашивает мочевыводящую систему на нормальных ПЭТ снимках.) Таким образом, мы можем наблюдать, что эти 20 % от введённого препарата выводятся почечной системой ещё полностью не распавшимися. Несколько часов после исследования пока не произойдёт полный распад изотопа, моча пациента сохраняет радиоактивные свой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ДГ используется в ПЭТ методике для оценки метаболизма глюкозы в сердце, легких и мозге. Основное его применение (90 %) — онкология, визуализация опухолей. 18F-FDG захватывается клетками опухоли, фосфорилируется гексокиназой (фермента много в быстрорастущих злокачественных клетках), и накапливается в тканях с высокой метаболической активностью — в опухолевых тканях. В результате методика позволяет найти и оценить распространение колоректального рака, рака груди, рака лёгких, меланомы, неходжкинской лимфомы, ходжкинской лимфомы и ряда других онкологических заболеваний. Позволяет верифицировать Болезнь Альцгейм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имая доза составляет 122 МБк на 1м 2 площади поверхности тела, которая определяется на основании роста и веса обследуемого, в среднем 370—400 МБк для исследования всего тела, для мозга достаточно 200 МБ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канировании туловища на предмет наличия опухоли или метастазов, доза препарата в растворе(как правило это эквивалент 5-10 мКи) вводится в вену одномоментное, перед этим пациент должен не есть как минимум 6 часов, и должны быть нормальные показатели сахара крови. (Обычно это проблема для людей страдающих сахарным диабетом, штатный режим работы ПЭТ-центра не подразумевает получение достаточного количества изотопа для людей с уровнем сахара выше 10 ммоль/л, такие пациенты должны обследоваться в отдельное время). Затем пациенты должны подождать примерно час пока ФДГ распределится в тканях и органах поглощающих глюкозу. Всё это время пациент должен находиться в покое, чтобы препарат не накапливался в мышцах (это может быть причиной нежелательных артефактов). Перед выполнением исследования пациент должен опорожнить мочевой пузырь. Далее пациент помещается в ПЭТ сканер. Это занимает от 15 минут до ча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ЭТ всего тела обычно выполняется до дна таза, вопрос о том, следует ли захватывать мозг, остается спорным, во многих центрах этого не делают, аргументируя низкой способностью ФДГ выявлять метастазы в мозг. Обычно сканирование начинают с области таза, чтобы минимизировать артефакты от наполняющегося мочевого пузыр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изуальной оценке изображений полезно использовать простую 4-уровневую шкалу интенсивности накопления ФДГ. Все очаги по степени выраженности гиперметаболизма подразделяются на 4 уровня: 1- как в мягких тканях и неработающих мышцах; 2- как в печени или чуть выше; 3- между уровнем печени и мозга; 4- как в мозге или выше. Очаги с 4 уровнем- первичная опухоль или метастаз, с 3- скорее всего первичная опухоль или метастаз (хотя возможен и очаг воспаления), со 2- скорее всего очаг воспаления. Также необходимо помнить и о локализациях физиологического накопления ФД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ый недостаток ПЭТ- бедная анатомически информация изображений, что сильно затрудняет локализацию выявленных патологических очагов. Для преодоления этого несколько лет назад был создан совмещенный ПЭТ/КТ, прибор, позволяющий одновременно проводить два исследования. ПЭТ/КТ программно совмещает изображения этих диагностических модальностей и позволяет на одном срезе получить анатомическое изображение с наложенной на него картой метаболических процессов. Одновременное получение функциональной и анатомической информации позволяет повысить качество исследования за счёт улучшения качества изображения и повышения точности определения пространственной локализации образований до 98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ый момент разработан метод компьютерной визуализации воксельных данных – метод проекции максимальной интенсивности, который позволяет при небольших вычислительных затратах показать положение в трёхмерном пространстве наиболее ярких участков трёхмерного объекта — таких, как опухо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иническое применение позитронно-эмиссионной томографии</w:t>
      </w:r>
    </w:p>
    <w:p>
      <w:pPr>
        <w:pStyle w:val="Header"/>
        <w:tabs>
          <w:tab w:val="clear" w:pos="4677"/>
          <w:tab w:val="clear" w:pos="9355"/>
          <w:tab w:val="left" w:pos="4695" w:leader="none"/>
        </w:tabs>
        <w:spacing w:lineRule="auto" w:line="36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томографический метаболизм радиоизотоп сердц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кология. Эмиссионная томография один из наиболее чувствительных методов диагностики рака. Это связано с высоким уровнем обмена веществ (метаболизмом) раковых клеток. При введении радиоактивной глюкозы во время ПЭТ, ткани пораженные раком «захватывают» ее, намного активнее, чем здоровые тка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холевые ткани четко видны на позитронно-эмиссионных томограммах, в отличии от компьютерных или магнитно-резонансных томогра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льшинстве случаев, если рак обнаружен на ранней стадии, его можно вылечить. Позитронно-эмиссионная томография используется для ранней диагностики рака и определения наилучшего метода ле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зитронно-эмиссионной томографии всего тела можно определить область тканей распространенность опухолевого поражения – поражение одного определенного органа или системное поражение с наличием метастазов. Эти данные позволяют выбрать оптимальный метод лечения рака – химиотерапия, облучение или хирургическое леч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ЭТ сканирование диагностирует рак лучше, чем другие методы исследования (КТ, МР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диология. ПЭТ применяется для измерения кровотока по коронарным артериям и выявления ишемической болезни сердца. С помощью позитронной томографии в постинфарктном периоде можно отличить плохо сокращающиеся, но живые участки миокарда (которые еще могут восстановиться) от необратимых изменений в виде рубц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нация позитронно-эмиссионной томографии и перфузионного исследования может послужить для оценки показаний к операции шунтирования сосудов серд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ЭТ позволяет определить выраженность заболевания сердца и влияние болезни на работу сердц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тронно-эмиссионная томография помога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ть сужение коронарных артерий еще до наличия симптом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идеть выраженность ишемической болезни сердца до и после леч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ть эффект от аортокоронарного шунтирования до проведения оп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рология. В неврологии позитронно-эмиссионная томография позволяет выявить функциональные изменения головного мозга при сосудистых заболеваниях, деменциях, а также для дифференциальной диагностики очаговых образо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ально в конце 2003 года шведским исследователям удалось впервые в мире прижизненно с помощью позитронно-эмиссионной томографии поставить достоверный диагноз на ранних стадиях болезни Альцгейме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ЭТ позволяет получать функциональные изображения, отражающие процессы жизнедеятельности головного мозга на молекулярном уровне, включая метаболизм глюкозы и утилизацию кислорода, оценку кровотока и перфузии, оценку концентрации и сродства специфических рецепторов. Поэтому ПЭТ используется при изучении механизмов мозга, лежащих в основе человеческого создания: для исследования мозговой организации внимания, эмоций, мышления, творчества, общего интеллекта, способности ориентироваться, т.е. всех аспектов деятельности мозга. Исследования проводятся путём измерения распределение потока крови в мозге. Предполагается, что увеличение потока крови связано с увеличенной функциональной деятельностью. Затем с помощью кодируемых цветом изображений можно видеть, где мозг активизирован во время некоторых действий. Например, когда человек говорит или читает, правое полушарие мозга "светится"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яде научных центров с помощью ПЭТ проводят исследования лекарств, их распределение и действие на организ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тронно-эмиссионная томография расширила наше понимание биохимических основ нормальной и патологической работы систем внутри организма и позволила проводить биохимические исследования пациентам одновременно с их лечением. Возможности позитронно-эмиссионной томографии велики, так как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основе функционирования тканей лежат химические процесс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болевания являются результатами нарушений в химических системах организма, которые вызываются вирусами, бактериями, генетическими нарушениями, лекарственными препаратами, факторами окружающей среды, старением и поведен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более избирательной, специфичной и подходящей является терапия, выбранная на основании данных исследования нарушений химических процессов, лежащих в основе заболев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текция химических нарушений обеспечивает наиболее раннюю диагностику заболеваний, даже на досимптомных стад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а возможности восстановления химической функции позволяет объективно определять эффективность терапевтических вмешательств для каждого конкретного пациен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ЭТ предоставляет возможность визуализировать ход биологических процессов "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vo</w:t>
      </w:r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00:00Z</dcterms:created>
  <dc:creator>Друг</dc:creator>
  <dc:description/>
  <cp:keywords/>
  <dc:language>en-US</dc:language>
  <cp:lastModifiedBy>SYSTEM</cp:lastModifiedBy>
  <dcterms:modified xsi:type="dcterms:W3CDTF">2011-09-01T01:00:00Z</dcterms:modified>
  <cp:revision>2</cp:revision>
  <dc:subject/>
  <dc:title/>
</cp:coreProperties>
</file>