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ХАЛИН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изического воспит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физической культур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массаж»</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жно-Сахалин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jc w:val="both"/>
        <w:rPr/>
      </w:pPr>
      <w:r>
        <w:rPr>
          <w:rFonts w:cs="Times New Roman" w:ascii="Times New Roman" w:hAnsi="Times New Roman"/>
          <w:caps/>
          <w:sz w:val="28"/>
          <w:szCs w:val="28"/>
        </w:rPr>
        <w:t>Глава 1. Краткая историческая спра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стоки русского массажа</w:t>
      </w:r>
    </w:p>
    <w:p>
      <w:pPr>
        <w:pStyle w:val="Normal"/>
        <w:spacing w:lineRule="auto" w:line="360" w:before="0" w:after="0"/>
        <w:jc w:val="both"/>
        <w:rPr/>
      </w:pPr>
      <w:r>
        <w:rPr>
          <w:rFonts w:cs="Times New Roman" w:ascii="Times New Roman" w:hAnsi="Times New Roman"/>
          <w:caps/>
          <w:sz w:val="28"/>
          <w:szCs w:val="28"/>
        </w:rPr>
        <w:t>Глава 2. Влияние массажа на различные орг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лияние массажа на кожу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Действие массажа на мыш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Влияние массажа на кровеносную и лимфатическую систем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Влияние массажа на нервную систему и обмен веществ</w:t>
      </w:r>
    </w:p>
    <w:p>
      <w:pPr>
        <w:pStyle w:val="Normal"/>
        <w:spacing w:lineRule="auto" w:line="360" w:before="0" w:after="0"/>
        <w:jc w:val="both"/>
        <w:rPr/>
      </w:pPr>
      <w:r>
        <w:rPr>
          <w:rFonts w:cs="Times New Roman" w:ascii="Times New Roman" w:hAnsi="Times New Roman"/>
          <w:caps/>
          <w:sz w:val="28"/>
          <w:szCs w:val="28"/>
        </w:rPr>
        <w:t>Глава 3. Самомассаж</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сновные правила методики самомасса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амомассаж нижних конеч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Самомассаж верхних конечностей</w:t>
      </w:r>
    </w:p>
    <w:p>
      <w:pPr>
        <w:pStyle w:val="Normal"/>
        <w:spacing w:lineRule="auto" w:line="360" w:before="0" w:after="0"/>
        <w:jc w:val="both"/>
        <w:rPr/>
      </w:pPr>
      <w:r>
        <w:rPr>
          <w:rFonts w:cs="Times New Roman" w:ascii="Times New Roman" w:hAnsi="Times New Roman"/>
          <w:caps/>
          <w:sz w:val="28"/>
          <w:szCs w:val="28"/>
        </w:rPr>
        <w:t>Глава 4. Гигиенические основы массажа</w:t>
      </w:r>
    </w:p>
    <w:p>
      <w:pPr>
        <w:pStyle w:val="Normal"/>
        <w:spacing w:lineRule="auto" w:line="360" w:before="0" w:after="0"/>
        <w:jc w:val="both"/>
        <w:rPr/>
      </w:pPr>
      <w:r>
        <w:rPr>
          <w:rFonts w:cs="Times New Roman" w:ascii="Times New Roman" w:hAnsi="Times New Roman"/>
          <w:sz w:val="28"/>
          <w:szCs w:val="28"/>
        </w:rPr>
        <w:t>4.1 Санитарно гигиенические нормы в помещ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Смазывающие средства для самомасса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Рекомендации к проведению самомассажа</w:t>
      </w:r>
    </w:p>
    <w:p>
      <w:pPr>
        <w:pStyle w:val="Normal"/>
        <w:spacing w:lineRule="auto" w:line="360" w:before="0" w:after="0"/>
        <w:jc w:val="both"/>
        <w:rPr/>
      </w:pPr>
      <w:r>
        <w:rPr>
          <w:rFonts w:cs="Times New Roman" w:ascii="Times New Roman" w:hAnsi="Times New Roman"/>
          <w:caps/>
          <w:sz w:val="28"/>
          <w:szCs w:val="28"/>
        </w:rPr>
        <w:t>Глава 5. Схемы самомассаж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именение самомассажа имеет давнюю историю. В древние времена люди использовали самомассаж при различных недугах, болях, ушибах и т.д. Вспомните как мы трем ушибленн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необходимости применения самомассажа при различных недугах, заболеваниях суставов писали Гиппократ, Герадикос, Авиценн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массаж применяют в рамках спортивного и лечебного массажа. Несомненно, что самомассаж имеет ограниченные возможности при различных заболеваниях в связи с отсутствием у больных специальных знаний и опыта. Не забывайте, что самомассаж является дополнительной физической нагрузкой, которую следует принимать во внимание, особенно при заболеваниях сердечно-сосудистой системы, в пожилом возрасте, у ослабленных больных. В месте с тем профилактический самомассаж не требует помощи ассистентов или других лиц. Все процедуры выполняются самостоятельно. Техника приемов соответствует приемам лечебного, спортивного, точечного массажа, а также аппаратный вибромассаж. Одним из эффективных методов самомассажа является Ци - самомассаж описанныйМантакЧиа на основе многолетнего опыта Дао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массаж может широко использоваться каждым человеком, прежде всего, как гигиеническое средство в повседневном уходе за своим телом. Особенно эффективен самомассаж, проводимый в дополнение к утренней гимнастике, занятиям физической культурой - бегом, ритмической гимнастикой, в тренажерном зал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массаж помогает более интенсивно выполнять физическую работу в быту и на производстве, так как повышает функциональные возможности организма, снижает утомление и способствует быстрому восстановлению сил после физических и умственных нагрузок, повышает эффективность активного отдыха на природе. Установлено, что 5 - 8-минутный сеанс самомассажа заменяет 20 - 30 мин пассивного отдыха, восстанавливает силы, возвращает бодрость, хорошее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caps/>
          <w:sz w:val="28"/>
          <w:szCs w:val="28"/>
        </w:rPr>
        <w:t>Глава 1. Краткая историческая справк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Искусству массажа люди научились очень давно. Использование этого эффективного способа лечения и предупреждения различных заболеваний восходит еще к начальному этапу развития народной медицины. Простыми приемами массажа – такими, как разминание, поглаживание, поколачивание, владели многие народы в древности; однако систематическое использование этих приемов началось гораздо позднее, когда получило развитие врачебное искусство и была в полной мере осознана целительная сила массажа.</w:t>
      </w:r>
    </w:p>
    <w:p>
      <w:pPr>
        <w:pStyle w:val="Normal"/>
        <w:spacing w:lineRule="auto" w:line="360" w:before="0" w:after="0"/>
        <w:ind w:firstLine="709"/>
        <w:jc w:val="both"/>
        <w:rPr/>
      </w:pPr>
      <w:r>
        <w:rPr>
          <w:rFonts w:cs="Times New Roman" w:ascii="Times New Roman" w:hAnsi="Times New Roman"/>
          <w:sz w:val="28"/>
          <w:szCs w:val="28"/>
        </w:rPr>
        <w:t>Что же означает слово «массаж»? В различных языках существуют синонимы этого слова: в арабскомmass – «касаться, нежно надавливать»; в латинском massa – «прилипающий к рукам, прикасающийся к пальцам»; в греческом masso – «сжимать руками»; в древнееврейском «машень» – «ощупывать»; во французском masser – «растирать». Иными словами, массаж это механическое воздействие руками или каким-либо предметом на поверхность тела, производимое с помощью специальных приемов и имеющее целью получение лечебного или гигиеническ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кто систематизировал известные методы и техники массажа, были древнекитайские и древнеиндийские врачи. Согласно источникам, в Древнем Китае искусство массажа получило развитие еще в III тыс. до н. э. Наиболее эффективным его использование оказывалось при лечении таких серьезных заболеваний, как ревматизм, вывихи, спазмы мышц; кроме того, массаж служил средством релаксации и снятия уста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ие врачеватели растирали руками тела своих пациентов, производя при этом осторожные, но достаточно сильные сдавливания мышц и подергивания в сочленениях. Индийский же массаж сводился к нежному разминанию всего тела, начиная от верхних конечностей и заканчивая сто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массажистами в Древнем Китае и Индии были специально обученные священнослужители. Кроме того, существовали особые врачебно-гимнастические школы, в которых не только проводили сеансы лечебного массажа, но и раскрывали тайны этого непростого искусства.</w:t>
      </w:r>
    </w:p>
    <w:p>
      <w:pPr>
        <w:pStyle w:val="Normal"/>
        <w:spacing w:lineRule="auto" w:line="360" w:before="0" w:after="0"/>
        <w:ind w:firstLine="709"/>
        <w:jc w:val="both"/>
        <w:rPr/>
      </w:pPr>
      <w:r>
        <w:rPr>
          <w:rFonts w:cs="Times New Roman" w:ascii="Times New Roman" w:hAnsi="Times New Roman"/>
          <w:sz w:val="28"/>
          <w:szCs w:val="28"/>
        </w:rPr>
        <w:t>До настоящего времени сохранились систематизированные пособия китайских и индийских авторов, в которых описываются некоторые приемы массажа, методика и техника их проведения, а также даются советы по использованию массажных приемов при некоторых патологиях. Это древнекитайская книга «Конг-Фу», написанная в III тыс. до н.э.; энциклопедия «Сан-Тсай-Ту-Госи», состоящая из 64 книг и датированная XVI в. н.э.; древнеиндийские Веды (Книга мудрости), относящиеся ко II тыс. до н.э., и более позднее сочинение индийских врачевателей «Сукр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находил применение при лечении различных болезней не только в Индии и Китае, но и в ряде других государств, причем в некоторых из них он являлся элементом культового богослужения. Так, у аборигенов Америки и у народов, населявших острова Тихого океана и Экваториальную Африку, во время торжеств, посвященных различным богам, вожди или шаманы заставляли соплеменников ложиться на животы и топтались по их спинам. И не было ни одной болезни, которую не лечили бы подобным способом.</w:t>
      </w:r>
    </w:p>
    <w:p>
      <w:pPr>
        <w:pStyle w:val="Normal"/>
        <w:spacing w:lineRule="auto" w:line="360" w:before="0" w:after="0"/>
        <w:ind w:firstLine="709"/>
        <w:jc w:val="both"/>
        <w:rPr/>
      </w:pPr>
      <w:r>
        <w:rPr>
          <w:rFonts w:cs="Times New Roman" w:ascii="Times New Roman" w:hAnsi="Times New Roman"/>
          <w:sz w:val="28"/>
          <w:szCs w:val="28"/>
        </w:rPr>
        <w:t>Более цивилизованная техника массажа существовала у ближайших соседей индусов – жителей Непала и Шри-Ланки (Цейлона). Еще в 1000 г. до н.э. на территории этих государств были открыты медицинские школы, в которых обязательной обучающей дисциплиной являлся масс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Истоки русского массаж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ки русского ручного массажа прослеживаются со времен Древней Руси, где врачеватели применяли его при лечении ревматических болей и при различных повреждениях и недугах в виде растирания суставов и разминания мышц. При этом использовали, в основном, жиры животных. </w:t>
      </w:r>
    </w:p>
    <w:p>
      <w:pPr>
        <w:pStyle w:val="Normal"/>
        <w:spacing w:lineRule="auto" w:line="360" w:before="0" w:after="0"/>
        <w:ind w:firstLine="709"/>
        <w:jc w:val="both"/>
        <w:rPr/>
      </w:pPr>
      <w:r>
        <w:rPr>
          <w:rFonts w:cs="Times New Roman" w:ascii="Times New Roman" w:hAnsi="Times New Roman"/>
          <w:sz w:val="28"/>
          <w:szCs w:val="28"/>
        </w:rPr>
        <w:t xml:space="preserve">Говоря о формировании русской школы классического массажа, следует особо отметить вклад в этот поступательный процесс русских ученых-медиков Зыбелина С.Г. (1735-1802), Амбодика Н.М. (1744-1812), Филатова Н.Ф. (1847-1920), Мудрова М.Я. (1776-1831), который пропагандировал массаж главным образом в виде растираний и поглаживаний. Большой вклад в развитие массажа в России внесли Захарьин Г.А., Боткин С.П., Остроумов Л.А. Например, Боткину С.П. принадлежит первенство в использовании массажа живота с целью возбуждения перистальтики кишечника при смещении и подвижности печени; он также рекомендовал массаж при расширении желудка. Русским ученым Никольскому А.И. и Рачинскому Н.И. принадлежит первенство в разработке гинекологического массажа, а Маклакову А.Н. и Снегиреву К.В. - вибрационного массажа в офтальмологии. Большая заслуга в разработке русского лечебного массажа принадлежит Поспелову А.И. </w:t>
      </w:r>
    </w:p>
    <w:p>
      <w:pPr>
        <w:pStyle w:val="Normal"/>
        <w:spacing w:lineRule="auto" w:line="360" w:before="0" w:after="0"/>
        <w:ind w:firstLine="709"/>
        <w:jc w:val="both"/>
        <w:rPr/>
      </w:pPr>
      <w:r>
        <w:rPr>
          <w:rFonts w:cs="Times New Roman" w:ascii="Times New Roman" w:hAnsi="Times New Roman"/>
          <w:sz w:val="28"/>
          <w:szCs w:val="28"/>
        </w:rPr>
        <w:t xml:space="preserve">Неоценимый вклад в мировую науку о массаже внесли труды русского ученого И.В. Заблудовского (1851-1906). Но в это время массаж еще не приобрел большой популярности в России, т. к. не было школ, где бы готовили массажистов. И только в 20-х г. XX в. началось довольно широкое его распространение, когда курс массажа в качестве обязательной дисциплины стал преподаваться сначала в Московском институте физкультуры, а затем и в других вузах страны. Определяющая роль в этом процессе принадлежит российскому ученому И.М. Саркизову-Серазини, ставшему основоположником русской системы классического массажа. Ему принадлежит приоритет в разработке научного обоснования и применения русской системы массажа в лечебной и спортивной практике. Он является одним из пропагандистов и исследователей в области теории и методики массажа в С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усской системы массажа в СССР, а затем и в современной России связано с развитием лечебно-оздоровительной физкультуры, физиотерапии и, особенно, - с развитием большого спорта в нашей стране. В результате этого массаж стал делиться на четкие самостоятельные направления с обоснованной теорией и методикой: спортивный, лечебный, гигиенический и косметический. Каждый из этих видов массажа имеет свою внутреннюю классификацию с конкретной целью 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caps/>
          <w:sz w:val="28"/>
          <w:szCs w:val="28"/>
        </w:rPr>
        <w:t>Глава 2. Влияние массажа на различные органы</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b/>
          <w:bCs/>
          <w:sz w:val="28"/>
          <w:szCs w:val="28"/>
        </w:rPr>
        <w:t>2.1 Влияние массажа на кожу челове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ируя кожу человека, мы воздействуем на все её слои, на кожные сосуды и мышцы, на потовые и сальные железы, а также оказываем влияние на центральную нервную систему, с которой кожа неразрывно связана. Массаж оказывает многообразное физиологическое воздействие на ко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ируется лимфо- и кровообращение кожи, устраняется влияние венозного застоя, усиливается кровоснабжение кожи и, следовательно, улучшается ее питание, в результате чего бледная, дряблая, сухая кожа делается розовой, упругой, бархатистой, значительно повышается ее сопротивляемость к механическим и температурным воздейст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ищается от отторгающихся роговых чешуек эпидермиса, а вместе с ними от посторонних частиц (пыль и др.), попавших в поры кожи, и микробов, обычно находящихся на поверхности ко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ается кожно-мышечный тонус, что делает кожу гладкой, плотной и эластич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ается секреторная функция потовых и сальных желез и очищаются их выводные отверстия от секр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ается местный и общий обмен, так как кожа принимает участие во всех обменных процессах в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Действие массажа на мышц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еловека более 400 скелетных мышц, они составляют от 30 до 40% общего веса. При этом вес мышц конечностей составляет 80% общего веса мышц. Скелетная мускулатура покрывает все тело человека, и говоря о красоте человеческого тела, мы прежде всего имеем в виду их гармоничное развитие и рас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келетные мышцы делятся на мышцы туловища, мышцы головы и мышцы конечностей, Мышцы туловища, в свою очередь, подразделяются на задние (мышцы спины и затылка) и передние (мышцы шеи, груди и жив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состоят из мышечных волокон, основное свойство которых – возбудимость и сократимость.</w:t>
      </w:r>
    </w:p>
    <w:p>
      <w:pPr>
        <w:pStyle w:val="Normal"/>
        <w:spacing w:lineRule="auto" w:line="360" w:before="0" w:after="0"/>
        <w:ind w:firstLine="709"/>
        <w:jc w:val="both"/>
        <w:rPr/>
      </w:pPr>
      <w:r>
        <w:rPr>
          <w:rFonts w:cs="Times New Roman" w:ascii="Times New Roman" w:hAnsi="Times New Roman"/>
          <w:sz w:val="28"/>
          <w:szCs w:val="28"/>
        </w:rPr>
        <w:t>Скелетную мышцу можно отнести к особым органам чувств, передающим сигналы в центральную нервную систему. На обратном пути нервный импульс, проходя через нервно-мышечное окончание, способствует образованию в нем ацетилхолина, вызывающего возбуждение мышечного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же говорили о том, что ацетилхолин передает нервное возбуждение с одной клетки на другую, поэтому усиление его образования при массаже повышает общую работоспособность мышц. По данным экспериментальных исследований работоспособность утомленных мышц после массажа может возрасти в 5-7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ильной физической нагрузки достаточно десятиминутного массажа, чтобы не только восстановить первоначальную работоспособность мышц, но и увеличить ее. Такой реакции мышечных волокон на массаж способствует и раздражение специальных макетных нервных волокон, содержащихся в мышечном пу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массажа в мышцах улучшаются кровообращение и окислительно-восстановительные процессы: увеличивается скорость доставки кислорода и удаления продуктов обмена. В результате устраняются ощущения одеревенелости, болезненности и припухлости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Влияние массажа на кровеносную и лимфатическую систем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оказывает массаж на циркуляцию лимфы. Лимфоток происходит очень медленно - 4-5 мм в секунду, однако скорость течения очень изменчива и зависит от разных факторов. Под влиянием массажных движений - поглаживанием в центростремительномнаправленнии - кожные лимфатические сосуды легко опорожняются и ток лимфы ускоряется. Кроме прямого влияния на местный лимфоток, массаж оказывает рефлекторное воздействие на всю лимфатическую систему, улучшая тоническую и вазомоторную функции лимфатических сосудов.</w:t>
      </w:r>
    </w:p>
    <w:p>
      <w:pPr>
        <w:pStyle w:val="Normal"/>
        <w:spacing w:lineRule="auto" w:line="360" w:before="0" w:after="0"/>
        <w:ind w:firstLine="709"/>
        <w:jc w:val="both"/>
        <w:rPr/>
      </w:pPr>
      <w:r>
        <w:rPr>
          <w:rFonts w:cs="Times New Roman" w:ascii="Times New Roman" w:hAnsi="Times New Roman"/>
          <w:sz w:val="28"/>
          <w:szCs w:val="28"/>
        </w:rPr>
        <w:t>Массаж вызывает расширение функционирующих капилляров, раскрытие резервных капилляров, благодаря чему создается более обильное орошение кровью не только массируемого участка, но рефлекторно и внутренних органов, в результате чего происходит усиленный газообмен между кровью и тканью (кислородная терапия). В покое в 1мм2 поперечного сечения мышцы работает 31 капилляр, а после массажа их количество увеличивается до 1400! Раскрытие резервных капилляров под влиянием массажа способствует улучшению перераспределения крови в организме, что облегчает работу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Влияние массажа на нервную систему и обмен веще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массажа на нерв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 система первая воспринимает действие массажа, т.к. в коже находится огромное количество нервных окончаний. Изменяя силу, характер, продолжительность массажа, можно снижать или повышать нервную возбудимость, усиливать и оживлять утраченные рефлексы, улучшать трофику тканей, а также деятельность внутренн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ое влияние оказывает массаж на переферическую нервную систему, ослабляя или прекращая боли, улучшая проводимость нерва, ускоряя процесс регенерации при его повреждении, предупреждая или уменьшая вазомоторные чувствительные и трофические расстройства. При нежном медленном поглаживании снижается возбудимость массируемых тканей, и это оказывает успокаивающее воздействие на нервную систему, при энергичном и быстром поглаживании повышается раздражжительность массируемых тканей. Очень важна для воздействия на нервную систему атмосфера проведения массажа, теплый воздух, приглушенный свет, приятная спокойная музыка помогают усилить лечебный эффект масс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массажа на обмен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оказывает разнообразное влияние на обменные процессы. Под влиянием массажа усиливается мочеотделение. В крови увеличивается количество гемоглобина, эритроцитов и лейкоцитов. Массаж не вызывает в мышцах увеличения количества молочной кислоты, а также органических кислот, накопление которых ведет к развитию ацидоза. Этим объясняется благотворное воздействие на утомленные мышцы. Усиливая обмен веществ массаж способствует уменьшению жировых от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caps/>
          <w:sz w:val="28"/>
          <w:szCs w:val="28"/>
        </w:rPr>
        <w:t>Глава 3. Самомассаж</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b/>
          <w:bCs/>
          <w:sz w:val="28"/>
          <w:szCs w:val="28"/>
        </w:rPr>
        <w:t>3.1 Правила и методики самомассаж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воении приемов самомассажа необходимо строго придерживаться следующи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вижения выполняют по ходу лимфатических путей. Для этого руки массируют от кисти к локтевому суставу, от локтевого сустава до подмышечной впадины (здесь находятся лимфатические узлы). Ноги массируют от стоп до коленного сустава и к паховым лимфатическим узлам. Грудную клетку массируют от середины в стороны, к подмышечным впадинам (к лимфатическим узлам). Спину массируют от позвоночника в стороны и от таза к шее. Поясницу и крестцовую область массируют по направлению к спине. Шею массируют от волосяного покрова головы вниз, к плечевым суставам. Лимфатические узлы массировать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ные движения не должны вызывать болезненности или неприятных ощущений, не должны оставлять на теле кровоподтеков, нарушать кожный покров, но массаж следует проводить достаточно энергично, должно появляться ощущение тепла, расслабленности и улучшаться настроение.</w:t>
      </w:r>
    </w:p>
    <w:p>
      <w:pPr>
        <w:pStyle w:val="Normal"/>
        <w:spacing w:lineRule="auto" w:line="360" w:before="0" w:after="0"/>
        <w:ind w:firstLine="709"/>
        <w:jc w:val="both"/>
        <w:rPr/>
      </w:pPr>
      <w:r>
        <w:rPr>
          <w:rFonts w:cs="Times New Roman" w:ascii="Times New Roman" w:hAnsi="Times New Roman"/>
          <w:sz w:val="28"/>
          <w:szCs w:val="28"/>
        </w:rPr>
        <w:t>При нарушениях опорно-двигательного аппарата самомассаж следует начинать с вышележащих отделов (при массаже коленного сустава - с бедра), а затем только переходить непосредственно к массажу очага поражения.</w:t>
      </w:r>
    </w:p>
    <w:p>
      <w:pPr>
        <w:pStyle w:val="Normal"/>
        <w:spacing w:lineRule="auto" w:line="360" w:before="0" w:after="0"/>
        <w:ind w:firstLine="709"/>
        <w:jc w:val="both"/>
        <w:rPr/>
      </w:pPr>
      <w:r>
        <w:rPr>
          <w:rFonts w:cs="Times New Roman" w:ascii="Times New Roman" w:hAnsi="Times New Roman"/>
          <w:sz w:val="28"/>
          <w:szCs w:val="28"/>
        </w:rPr>
        <w:t>Продолжительность самомассажа зависит от задач - от 3 до 25 мин, что зависит от конкретного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выбрать наиболее удобную позу, чтобы все мышцы массируемой области были расслаблены, т.е. принять так называемое среднее физиологическое положение, когда суставы конечностей согнуты под определенным углом. При самомассаже следует обходить поврежденные участки. Не забывайте, что лимфатические узлы массировать нельзя. Все движения выполняют по направлению к ближайшим лимфатическим узлам, учитывая направление тока лимфы. При самомассаже можно применять средства, способствующие лучшему скольжению или обезболиванию, оказывающие рассасывающее действие. Однако лучше выполнять самомассаж просто чистыми, теплыми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Самомассаж нижних конечност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профилактической мерой для ног является массаж, позволяющий поддерживать высокий тонус ножных мышц. Именно поэтому гигиенический, спортивный и лечебный массаж большое внимание уделяет нижним конечностям. Начинать самомассаж ног необходимо с бёдер. И этому есть физиологическое и практическое обоснование. Массаж бедра можно производить в разнообразных положениях, в соответствии с обстановкой и условиями. </w:t>
      </w:r>
    </w:p>
    <w:p>
      <w:pPr>
        <w:pStyle w:val="Normal"/>
        <w:spacing w:lineRule="auto" w:line="360" w:before="0" w:after="0"/>
        <w:ind w:firstLine="709"/>
        <w:jc w:val="both"/>
        <w:rPr/>
      </w:pPr>
      <w:r>
        <w:rPr>
          <w:rFonts w:cs="Times New Roman" w:ascii="Times New Roman" w:hAnsi="Times New Roman"/>
          <w:sz w:val="28"/>
          <w:szCs w:val="28"/>
        </w:rPr>
        <w:t xml:space="preserve">В частности, в домашних условиях при проведении общего самомассажа следует сесть на стул, скамью, кровать таким образом, чтобы одна нога опускалась на пол, а другая - лежала на скамье, при этом мышцы бедра и суставы должны быть расслаблены. Если массаж будет выполняться только на бёдрах, целесообразно занять другое положение, в котором выполняется кратковременный массаж, к примеру, во время рабочего перерыва. Необходимо сесть на стул, согнутые или полусогнутые ноги вытянуть вперёд так, чтобы они как бы упирались в пол наружным краем стопы. При таком положении можно сразу выполнять массаж передней и задней части бедра. Ещё одно положение в основном используется в тех случаях, когда требуется массаж только верхней поверхности бедра и голени. В этом случае необходимо сесть и положить ногу на но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бедра можно также выполнять сидя на стуле или в кресле, при этом полусогнутая и расслабленная нога опирается пяткой на спинку стула, стол или любой предмет, расположенный на одном уровне или выше сиденья стула или кресла. Спине желательно обеспечить устойчивую оп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Самомассаж верхних конечност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верхних конечностей (массаж рук) осуществляют в такой последовательности: пальцы, кисть, лучезапястный сустав, предплечье, локтевой сустав, плечо и надплечье, плечевой сустав, нервные стволы.</w:t>
      </w:r>
    </w:p>
    <w:p>
      <w:pPr>
        <w:pStyle w:val="Normal"/>
        <w:spacing w:lineRule="auto" w:line="360" w:before="0" w:after="0"/>
        <w:ind w:firstLine="709"/>
        <w:jc w:val="both"/>
        <w:rPr>
          <w:rFonts w:ascii="Times New Roman" w:hAnsi="Times New Roman" w:cs="Times New Roman"/>
          <w:sz w:val="28"/>
          <w:szCs w:val="28"/>
        </w:rPr>
      </w:pPr>
      <w:bookmarkStart w:id="0" w:name="massaj_vkon1"/>
      <w:bookmarkEnd w:id="0"/>
      <w:r>
        <w:rPr>
          <w:rFonts w:cs="Times New Roman" w:ascii="Times New Roman" w:hAnsi="Times New Roman"/>
          <w:sz w:val="28"/>
          <w:szCs w:val="28"/>
        </w:rPr>
        <w:t>Массаж пальцев и кисти.. Массаж проводят одной или обеими руками. Вначале выполняют поглаживание пальцев и кисти, затем растирание каждого пальца в отдельности.</w:t>
      </w:r>
    </w:p>
    <w:p>
      <w:pPr>
        <w:pStyle w:val="Normal"/>
        <w:spacing w:lineRule="auto" w:line="360" w:before="0" w:after="0"/>
        <w:ind w:firstLine="709"/>
        <w:jc w:val="both"/>
        <w:rPr/>
      </w:pPr>
      <w:r>
        <w:rPr>
          <w:rFonts w:cs="Times New Roman" w:ascii="Times New Roman" w:hAnsi="Times New Roman"/>
          <w:sz w:val="28"/>
          <w:szCs w:val="28"/>
        </w:rPr>
        <w:t>Применяют следующие варианты растирания: «щипцы», образованные большим и указательным пальцами; кругообразное подушечкой большого пальца (при этом большой палец растирает тыл, а указательный - ладонную поверхность пальца); прямолинейное подушечкой большого пальца; концентрическое всеми паль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ыльной стороне кисти проводят растирание межкостных промежутков. Здесь применяют растирание: прямолинейное подушечками четырех пальцев; кругообразное подушечками четырех пальцев; прямолинейное и кругообразное подушечками больших пальцев; спиралевидное основанием ладони.</w:t>
      </w:r>
    </w:p>
    <w:p>
      <w:pPr>
        <w:pStyle w:val="Normal"/>
        <w:spacing w:lineRule="auto" w:line="360" w:before="0" w:after="0"/>
        <w:ind w:firstLine="709"/>
        <w:jc w:val="both"/>
        <w:rPr>
          <w:rFonts w:ascii="Times New Roman" w:hAnsi="Times New Roman" w:cs="Times New Roman"/>
          <w:sz w:val="28"/>
          <w:szCs w:val="28"/>
        </w:rPr>
      </w:pPr>
      <w:bookmarkStart w:id="1" w:name="massaj_vkon2"/>
      <w:bookmarkEnd w:id="1"/>
      <w:r>
        <w:rPr>
          <w:rFonts w:cs="Times New Roman" w:ascii="Times New Roman" w:hAnsi="Times New Roman"/>
          <w:sz w:val="28"/>
          <w:szCs w:val="28"/>
        </w:rPr>
        <w:t>Массаж лучезапястного сустава. Вначале массируют тыльную, а затем ладонную поверхность. Таким образом, массаж лучезапястного сустава проводят в положении пронации и супинации. В области этого сустава выполняют круговое обхватывающее поглаживание; растирание при помощи больших пальцев обеих рук как на тыльной, так и на ладонной поверхности; затем вновь поглаживание до середины предплеч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давления при поглаживании и растирании на тыльной стороне сустава должна быть меньше, чем на ладонной поверхности, так как суставная сумка на тыльной поверхности лежит непосредственно под кожей, на ладонной же поверхности она покрыта сухожилиями сгибателей запястья и пальцев.</w:t>
      </w:r>
    </w:p>
    <w:p>
      <w:pPr>
        <w:pStyle w:val="Normal"/>
        <w:spacing w:lineRule="auto" w:line="360" w:before="0" w:after="0"/>
        <w:ind w:firstLine="709"/>
        <w:jc w:val="both"/>
        <w:rPr/>
      </w:pPr>
      <w:r>
        <w:rPr>
          <w:rFonts w:cs="Times New Roman" w:ascii="Times New Roman" w:hAnsi="Times New Roman"/>
          <w:sz w:val="28"/>
          <w:szCs w:val="28"/>
        </w:rPr>
        <w:t>Применяют следующие варианты растирания: «щипцы», образованные с одной стороны большим пальцем, а с другой - остальными; кругообразное подушечками больших пальцев вдоль лучезапястной щели от локтевой кости к лучевой, и наоборот; кругообразное подушечками больших пальцев; кругообразное подушечками всех пальцев, основанием ладони; спиралевидное основанием ладони.</w:t>
      </w:r>
    </w:p>
    <w:p>
      <w:pPr>
        <w:pStyle w:val="Normal"/>
        <w:spacing w:lineRule="auto" w:line="360" w:before="0" w:after="0"/>
        <w:ind w:firstLine="709"/>
        <w:jc w:val="both"/>
        <w:rPr/>
      </w:pPr>
      <w:bookmarkStart w:id="2" w:name="massaj_vkon3"/>
      <w:bookmarkEnd w:id="2"/>
      <w:r>
        <w:rPr>
          <w:rFonts w:cs="Times New Roman" w:ascii="Times New Roman" w:hAnsi="Times New Roman"/>
          <w:sz w:val="28"/>
          <w:szCs w:val="28"/>
        </w:rPr>
        <w:t>Массаж предплечья. Фиксируем кисть в положении пронации, правой выполняем плоскостное поглаживание тыльной стороны кисти, начиная от кончиков пальцев. Дойдя до лучезапястного сустава, он переходит на обхватывающее непрерывистое поглаживание, продолжая его на тыльной поверхности предплечья и заканчивая на нижней трети плеча. Далее кисть переводят в положение супинации, и в том же направлении проводят на ладонной поверхности пальцев и кисти плоскостное поглаживание, а на предплечье - обхватывающее непрерывистое поглаживание.</w:t>
      </w:r>
    </w:p>
    <w:p>
      <w:pPr>
        <w:pStyle w:val="Normal"/>
        <w:spacing w:lineRule="auto" w:line="360" w:before="0" w:after="0"/>
        <w:ind w:firstLine="709"/>
        <w:jc w:val="both"/>
        <w:rPr>
          <w:rFonts w:ascii="Times New Roman" w:hAnsi="Times New Roman" w:cs="Times New Roman"/>
          <w:sz w:val="28"/>
          <w:szCs w:val="28"/>
        </w:rPr>
      </w:pPr>
      <w:bookmarkStart w:id="3" w:name="massaj_vkon4"/>
      <w:bookmarkEnd w:id="3"/>
      <w:r>
        <w:rPr>
          <w:rFonts w:cs="Times New Roman" w:ascii="Times New Roman" w:hAnsi="Times New Roman"/>
          <w:sz w:val="28"/>
          <w:szCs w:val="28"/>
        </w:rPr>
        <w:t xml:space="preserve">Массаж передней и задней поверхностей локтевого сустава. Его связочный аппарат и суставную сумку массируют с лучевой и локтевой сторон. Массаж осуществляют в слегка согнутом положении сустава. Проводят попеременное поглаживание то правой, то левой ру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судатах или наличии кровоизлияний в локтевом суставе в области прикрепления трехглавой мышцы наблюдается припухлость овальной или полуовальной формы, часто распространяющаяся по бокам от сухожилий трехглавой мышцы и по обеим сторонам локтевого отростка. На стороне сгибания припухлость мало заметна, но хорошо пальпируется.</w:t>
      </w:r>
    </w:p>
    <w:p>
      <w:pPr>
        <w:pStyle w:val="Normal"/>
        <w:spacing w:lineRule="auto" w:line="360" w:before="0" w:after="0"/>
        <w:ind w:firstLine="709"/>
        <w:jc w:val="both"/>
        <w:rPr/>
      </w:pPr>
      <w:r>
        <w:rPr>
          <w:rFonts w:cs="Times New Roman" w:ascii="Times New Roman" w:hAnsi="Times New Roman"/>
          <w:sz w:val="28"/>
          <w:szCs w:val="28"/>
        </w:rPr>
        <w:t>Основные приемы массажа - поглаживание и растирание. Проникая пальцами глубоко в сустав, пациент легко доходит до тех частей суставной сумки, которые лежат над венечным отростком и внутренним краем сустава. Используют также круговые растирания подушечками больших пальцев и подушечками остальных пальцев; «щипцы», образованные большим пальцем, находящимся с внутренней стороны локтевого сустава, и четырьмя пальцами, расположенными с внешней его стороны; спиралевидное растирание тыльной поверхности локтевого сустава между локтевым отростком и плечом; кругообразное растирание подушечками четырех пальцев. Заканчивают массаж локтевого сустава активно-пассивными движениями.</w:t>
      </w:r>
    </w:p>
    <w:p>
      <w:pPr>
        <w:pStyle w:val="Normal"/>
        <w:spacing w:lineRule="auto" w:line="360" w:before="0" w:after="0"/>
        <w:ind w:firstLine="709"/>
        <w:jc w:val="both"/>
        <w:rPr>
          <w:rFonts w:ascii="Times New Roman" w:hAnsi="Times New Roman" w:cs="Times New Roman"/>
          <w:sz w:val="28"/>
          <w:szCs w:val="28"/>
        </w:rPr>
      </w:pPr>
      <w:bookmarkStart w:id="4" w:name="massaj_vkon5"/>
      <w:bookmarkEnd w:id="4"/>
      <w:r>
        <w:rPr>
          <w:rFonts w:cs="Times New Roman" w:ascii="Times New Roman" w:hAnsi="Times New Roman"/>
          <w:sz w:val="28"/>
          <w:szCs w:val="28"/>
        </w:rPr>
        <w:t>Массаж плеча и надплечья. Вначале проводят массаж всех мышц плеча с применением обхватывающего непрерывистого поглаживания и полукружного растирания. После этого раздельно массируют каждую группу мышц: сгибатели, разгибатели и дельтовидную мыш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caps/>
          <w:sz w:val="28"/>
          <w:szCs w:val="28"/>
        </w:rPr>
        <w:t>Глава 4. Гигиенические основы массаж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Санитарно гигиенические нормы в помеще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помещении ежедневно до начала работы или после ее окончания должна производиться тщательная влажная убо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необходимости, но не реже одного раза в месяц, следует проводить генеральную уборку и закрывать помещение на «санитарный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строго выполнять правила личной гигиены, всегда иметь опрятный внешний вид и быть в чистой одеж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обслуживания клиент должен быть укрыт пеньюаром, под который необходимо подложить индивидуальную салфетку или полотенце. В конце смены пеньюары подлежат промывке под проточной водой с использованием моющи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тители с изменением кожного покрова (сыпь, пятна, шелушение и пр.), обслуживаются в помещении только при предъявлении врачебной справки о незаразности заболе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мастер должен иметь специальные спец предметы для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тановки кровотечения при порезах или ссадинах применяются растворы йода или перекиси водорода. Дезинфекция места пореза производится йодной настой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личной профилактики сотрудников необходимо иметь аптечку анти-ВИЧ, в состав которой должны быть включены следующие средства: 70-градусный спирт, йод, перевязочный материал, раствор марганцевокислого калия, дистиллированная вода, емкость для разведения марганцево-кислого ка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 белья должен быть в количестве, обеспечивающем его индивидуальное использование для каждого посет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мещения суммарная температура составлять 38°C (температура воздуха 20°C и средняя температура внутренних поверхностей 18°C). Однако суммарная температура помещения может быть обеспечена и другой комбинацией температуры воздуха и средней температуры поверх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 Смазывающие средства для самомассаж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и массаже и самомассаже применяются различные мази согревающего действия или те, которые используются для лучшего скольжения рук по коже пациента. Существует большой выбор средств для этих целей. Их применяют по рекомендации врача. К первым относятся такие препараты, как випросал, апизатрон, вирапин, финалгон, випратокс, кникофлекс, васкулярин, тигровая мазь. При их использовании не следует забывать про некоторые меры предосторожности. Так, прежде чем нанести мазь на обширную поверхность тела, сначала нужно проверить, не вызовет ли она аллергической реакции. Для этого следует нанести небольшое количество мази (0.5 см) на участок кожи, например на внутреннюю поверхность запястья. Если по истечении нескольких минут на коже не возникло бурной реакции, то можно смело использовать мазь по назначению. Также необходимо проверить все показания к применению и противопоказания, прочитав инструкцию.Когда появляется ощущение жжения, мазь начинают втирать. Если же оно слишком сильное и, кроме того, есть зуд, болевые ощущения, то мазь втирают выше или ниже этого места. То место, где пациент почувствовал боль, протирают ватным тампоном, предварительно смочив его в теплой кипяченой воде, а затем обильно смазывают вазелином или детским кремом.Если согревающая мазь применяется впервые, то будет лучше, если вы нанесете ее вечером, перед сном, а также перед первым сеансом массажа. При хорошей переносимости на следующий день можно применять мазь с той же дозировкой три раза в день: утром, днем и на ночь. На третий день препарат наносится два раза - утром и вечером, но общее количество мази увеличивается. По окончании массажа больное место обертывается шерстяной тканью, т.к. нельзя допускать его охлаждения. При использовании таких препаратов, как финалгон, слонц и дольпик, нужно быть особенно осторожным. Они не должны попадать на слизистую оболочку. Кроме того, так как эти средства образовывают на коже пленку при их втирании, то перед каждым применением ее требуется смывать. После того как массажная процедура будет окончена, руки следует тщательно вымыть теплой водой с мылом.При использовании согревающих средств методика массажа такова: вначале выполняют глубокий согревающий массаж, после чего, нанеся мазь, делают массаж, начинающийся легкими приемами и заканчивающийся глубокими. Продолжительность сухого массажа - 3-5 минут, а с применением мази -2-4 минуты.Кроме средств согревающего действия, существует целый ряд масел, которые могут пригодиться при общем массаже. Обычно предпочтение отдается растительным маслам, а не минеральным, как масло для детей. К наиболее распространенным растительным маслам, лучше всего подходящим для массажа, можно отнести виноградное, миндальное и подсолнечное. Поскольку они жидкие, то не будут липнуть к коже и рукам. Следует избегать масел с чересчур сильным запахом. Готовое массажное масло можно приобрести в магазине или приготовить самим, использовав, к примеру, масло из авокадо, персика или абрикоса.Отмерив при помощи 3-4 столовых ложек 45-60 мл масла, отлейте его в блюдечко или какую-нибудь не очень большую 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3 Рекомендации к проведению самомасс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вид самомассажа может проводиться в форме общего и местного массажа. При общем массаже массируется все тело, за исключением головы. Эффективность общего массажа зависит от состояния человека, его возраста, и характера заболевания: у здоровых - от физического и умственного напряжения, у спортсменов - от объема и интенсивности тренировочной нагрузки и т.д. Поэтому общий сеанс массажа не нормируется. Выбор и длительность приемов зависят от состояния кожи, лимфатических узлов, сосудов, суставов, мышц. Небольшие повреждения кожи (царапины, ссадины) не являются противопоказанием к массажу, но их нужно обходить во время массажа. Длительность сеанса общего массажа в среднем составляет 25-30 минут, причем применяются все основные приемы. К примеру: растирание занимает 30-40% времени, разминание - 50-60%, а все остальные приемы - 10%. Сеанс общего самомассажа чаще используется для гигиенических целей, эффективен в этом случае в сочетании с утренней зарядкой и проводится в такой последовательности: шея, спина, поясница, ягодицы, бедро, коленный сустав, голень, стопа одной, затем, в такой же последовательности, области другой конечности. Затем делают самомассаж груди, а далее - плечевого сустава, дельтовидной мышцы, плеча, локтевого сустава, кисти, пальцев одной руки, и только после этого массируются в такой же последовательности области другой конечности. Заканчивают общий самомассаж областью живота. Общий сеанс самомассажа лучше всего проводить утром после легкого завтрака не более 2-х раз в неделю. Длительность приемов увеличивается постепенно от 10-15 до 20-30 минут. При ухудшении самочувствия время массажа сокращается или самомассаж временно отменяется. Все массажные движения выполняются по ходу тока лимфы к ближайшим лимфоузлам. При самомассаже конечностей используют методику отсасывающего массажа (сначала более центральные, затем - периферические области). После самомассажа полезно 15-30 минут отдохнуть. Более целесообразно применять самомассаж отдельных частей тела, а не общий.</w:t>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массаж конечность самомассаж</w:t>
      </w:r>
      <w:r>
        <w:br w:type="page"/>
      </w:r>
    </w:p>
    <w:p>
      <w:pPr>
        <w:pStyle w:val="Normal"/>
        <w:spacing w:lineRule="auto" w:line="360" w:before="0" w:after="0"/>
        <w:ind w:firstLine="709"/>
        <w:jc w:val="both"/>
        <w:rPr/>
      </w:pPr>
      <w:r>
        <w:rPr>
          <w:rFonts w:cs="Times New Roman" w:ascii="Times New Roman" w:hAnsi="Times New Roman"/>
          <w:b/>
          <w:bCs/>
          <w:caps/>
          <w:sz w:val="28"/>
          <w:szCs w:val="28"/>
        </w:rPr>
        <w:t>Глава 5. Схемы самомассаж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3600" cy="2444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9" r="-11" b="-9"/>
                    <a:stretch>
                      <a:fillRect/>
                    </a:stretch>
                  </pic:blipFill>
                  <pic:spPr bwMode="auto">
                    <a:xfrm>
                      <a:off x="0" y="0"/>
                      <a:ext cx="2133600" cy="24441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рисунке 1 изображена схема самомассажа го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6835" cy="2126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3" r="-7" b="-13"/>
                    <a:stretch>
                      <a:fillRect/>
                    </a:stretch>
                  </pic:blipFill>
                  <pic:spPr bwMode="auto">
                    <a:xfrm>
                      <a:off x="0" y="0"/>
                      <a:ext cx="3886835" cy="21266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рисунке 2 изображена схема самомассажа кисти рук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не всегда удается воспользоваться услугами квалифицированного массажиста. В таком случае большую помощь может оказать самомасс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массаж необходим для укрепления жизненного тонуса человека. При самомассаже не следует выполнять много приемов, выбор их должен определяться удобством и эффективностью применения на том или ином участке тела. Там, где это возможно, самомассаж выполняют двумя руками. При необходимости повысить мышечный тонус и активизировать весь организм применяют рубление и поколачивание. А при значительной усталости, сопровождающейся болевыми ощущениями в мышцах, легкий самомассаж целесообразно сочетать с водно-тепловыми процедурами (душ, ванна, баня). Ударные приемы при этом, проводить не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и условия проведения массажа, а также противопоказания, рассмотренные выше, соблюдаются при самомассаже неукоснительно. Длительность сеанса общего самомассажа - до 15-20 мин, частного (локального) - до 6-1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массаж имеет ряд недостатков, например: невозможно использовать некоторые приемы; полностью расслабить мышцы, массировать некоторые части тела; массаж требует большой затраты энергии и вызывает утом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имеющиеся недостатки, самомассаж находит много поклонников среди спортменов и любителей физ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убровский В.И. Массаж: учебник для высших и средних специальных учебных заведений / В.И. Дубровский. – М.: Владос, 20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убровский В.И. Спортивный массаж учебник для высших и средних специальных заведений /В.И. Дубровский. – М.: Шаг, 1994.</w:t>
      </w:r>
    </w:p>
    <w:p>
      <w:pPr>
        <w:pStyle w:val="Normal"/>
        <w:spacing w:lineRule="auto" w:line="360" w:before="0" w:after="0"/>
        <w:jc w:val="both"/>
        <w:rPr/>
      </w:pPr>
      <w:r>
        <w:rPr>
          <w:rFonts w:cs="Times New Roman" w:ascii="Times New Roman" w:hAnsi="Times New Roman"/>
          <w:sz w:val="28"/>
          <w:szCs w:val="28"/>
        </w:rPr>
        <w:t>3. Евсеев Ю.И. Физическая культура / Ю.И. Евсеев. – Ростов-на-Дону: Феникс,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Назаренко Л.Д. Оздоровительные основы физических упражнений / Л.Д. Назаренко. – М.: ВладосПресс, 2003.</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Emphasis">
    <w:name w:val="Emphasis"/>
    <w:qFormat/>
    <w:rPr>
      <w:rFonts w:cs="Times New Roman"/>
      <w:i/>
      <w:iC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0" w:after="0"/>
      <w:ind w:firstLine="708"/>
      <w:jc w:val="both"/>
    </w:pPr>
    <w:rPr>
      <w:sz w:val="28"/>
      <w:szCs w:val="28"/>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ind w:left="7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7:00Z</dcterms:created>
  <dc:creator>Duke MoRoZ</dc:creator>
  <dc:description/>
  <cp:keywords/>
  <dc:language>en-US</dc:language>
  <cp:lastModifiedBy>SYSTEM</cp:lastModifiedBy>
  <dcterms:modified xsi:type="dcterms:W3CDTF">2011-09-01T00:57:00Z</dcterms:modified>
  <cp:revision>2</cp:revision>
  <dc:subject/>
  <dc:title>САХАЛИНСКИЙ ГОСУДАРСТВЕННЫЙ УНИВЕРСИТЕТ</dc:title>
</cp:coreProperties>
</file>