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Чрезвычайные ситуа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понятия ЧС– это обстановка, сложившаяся на определенной территории в результате аварии, опасного природного явления, катастрофы, стихийного или иного бедствия, повлекшего или способного повлечь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понятия зоны ЧС– это территория, на которой сложилась Ч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классификация ЧС– Чс классифицируется по следующим основным признакам: сфере возникновения; ведомственной принадлежности; масштабу возможных последствий. Стр. №7-1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характеристика локальной ЧС– это такая ЧС, в результате которой пострадало не более 10 чел. либо нарушены условия жизнедеятельности не более 100 чел., либо материальный ущерб составляет не более 1 тыс. минимальных размеров оплаты труда на день возникновения ЧС, и зона ЧС не выходит за пределы территории объекта производственного или социального назна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характеристика местной ЧС–  это такая ЧС, в результате которой пострадало свыше 10, но не более 50 чел., либо нарушены условия жизнедеятельности свыше 100, но не более 300 чел., либо материальный ущерб составляет свыше 1 тыс., но не более 5 тыс. минимальных размеров оплаты труда на день возникновения ЧС, и зона ЧС не выходит за пределы населенного пункта, города, рай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характеристика федеральной  ЧС– это такая ЧС, в результате которой пострадало свыше 500 чел., либо нарушены условия жизнедеятельности свыше 1000 чел., либо материальный ущерб составляет свыше 5 млн. минимальных размеров оплаты труда на день возникновения ЧС, и зона ЧС выходит за пределы более чем двух субъектов Р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характеристика трансграничной ЧС– это такая ЧС, поражающие факторы, которые выходят за пределы РФ, либо ЧС, которая произошла за рубежом и затрагивает территорию Р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ричины аварий и катастроф на ж\д транспорте– изношенность технических сред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ричины аварий в метрополитенах– сохраняется тенденция роста аварийности в метрополитенах и опасности приостановленного строительства навых линий: прорывы воды, плывуны, просадки грунтов, сопутствующие разрушению наземных постро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ричины аварий и катастроф на морском и речном транспорте– главной причиной этих аварий и катостроф являеться человеческий фактор. На всех видах транспорта ухудшелось состояние трудовой и технологической дисциплины, а также клалификация персонала. Продолжается физическое и моральное старение всех видов транспортных средств, практически приостановилось их обно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ричины аварий на магистральном трубопроводном транспорте– изношенность труб, невыполнение нормативных объемов планово-предупредительных ремо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ричины аварий на химически опасных объектах (ХОО)– высокий уровень износа основных производственных фондов, несовершенство технологии производства опасных химических веществ, халатность промперсонала при сливо-наливных операциях, отсутсвие современных систем управления химически опасными процессами и систем притивоаварийной защи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причины нарушений в работе АЭС– Стр. №1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речислите причины аварий на объектах коммунального хозяйства в РФ– это: физический износ коммунального хозяйства, достигший критической величины 50-70%; отсутствие средств на своевременный ремонт и замену изношенных сетей и оборудавания на приобретение запасных частей а так же нахватки топли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наиболее значительные землятресения, извержения вулканов, которые произошли в РФ за последнии годы– в районе Курильских островов наиболее сильным являлось землетрясение в их юго-восточной части с М=7,3 и интенсивностью в эпицентре 8-9 баллов. Так же в районе Новосибирских островов в море Лаптевых было зафиксированно землетрясение умеренной силы с М=6,0 и интенсивностью в эпицентре 6-7 баллов. Стр. №25-2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экономические последствия от воздействия ураганов, сильных дождей и ветра в РФ за последние годы– общий ущерб был оценен в размере 67,500 млрд. ру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ите статистические данные о лесных и торфяных пожарах в РФ за последние годы– количество природных (лесных, торфяных) пожаров в 1998 году по ставнению с 1995 годом возрасло в 1,9 раза, а пройденные пожарами площадь-в 10,3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чины зарегистрированных в РФ вспышек инфекционных заболеваний– ухудшение социально-экономических условий жизни большинства населения страны, рост миграции, серьезные недостатки в обеспечении населения доброкачественной питьевой водой и продуктами питания, низкий охват различных контингентов профилактическими мероприятиями, прежде всего привив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пути снижения инфекционной заболеваемости населения в современных условиях– необходимо дальнейшее совершенствование нармативно-правовой базы, достаточное и реальное финансирование принятых программ по улучшению социально-экономического положения и сохранению здоровья населения, активизация деятельности федеральных и территориальных органов исполнительной власти в данном напр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арактеризуйте зоонозные заболевания (общие для человека и животных) в РФ– Стр. №3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основные причины инфекционной заболеваемости животных в РФ– несоблюдение сроков вакцинации и ревакцинации, недостаточноя кормовая база и нарушение санитарных условий содержания животных, не достаточное финансирование карантинных и оздоровительных меро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 ущерб, наносимый сибирским шелкопрядом– в поврежденных им лесах возникают очаги «вторичных вредителей леса», развитие популяций которых приводит к полному усыханию древостоев не только внутри очагов щелкопряда, но и по их периферии. При этом суммарная площадь усыхания может увеличиться на 20-30% от первоначаль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чины широкого распространения болезней и вредителей леса– благоприятные метеорологические условия и недостаточное финансирование первоочередных лесозащитных работ и профилактических мероприятий по борьбе с вредителями сельскохозяйственных растений. Сложившееся в положение делает невозможным широкое использование таких мосштабных и эффективных защитных мероприятий, как авиационно-биологическая обработка лесов и посевов сельскохозяйственных культ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чаги непорного шелкопряда– очаги непарного шелкопряда, развиваются в ряде областей Поволжья, Южного Урала и Западной Сибири, занимают площадь более 1 млн. га, и она постоянно раст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составляет правовую основу экономического обеспечения мероприятий по предупреждению и ликвидации ЧС– конституция РФ, федеральные законы «О защите населения и территорий от ЧС природного и техногенного характера», «О безопасности» и «Об аварийно-спасательных службах и статусе спасателей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оказатели экономических механизмов регулирования ЧС– вероятность возникновения ЧС, возможный ущерб, эффективность мероприятий по их ликвидации. Стр. №35-3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иды ЧС классифицируемых по масштабу возможных последствий– они классифицируются в зависимости от количества людей, пострадавших в этих ситуациях, людей, у которых оказались нарушены условия жизнедеятельности, размера материального ущерба, а также границы зон распространения поражающих факторов ЧС. ЧС подразделяются на локальные, местные, территориальные, региональные, федеральные и трансграничны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кова статистика аварий и катастроф на морском и речном транспорте– общее количество аварий на маломерных судах возросло на 40%, а количество пострадавших и погибших – на 200% и на 57% соответствен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последствия ЧС на взрывоопасных объектах– Стр. № 20-2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речислите направления организации страхования от ЧС– 1)страхование предприятий, объектов повышенного риска на основе единого гос. закона (обязательное страхование). 2)добровольное страхование объ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ежегодный ожидаемый максимальный ущерб от ЧС различного характера с затратами на ликвидацию их последствий– может составить: от стихийных бедствий –60-65трлн. руб., от ЧС техногенного характера –40-60трлн. руб., а всего –100-125трлн. ру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ричины из-за которых пока не удается перейти к нормированию допустимых рисков– гос. стратегия управления риском; система показателей и нормативов допустимого риска; достаточная полная база данных, необходимая для определения показателей риска; декларация безопасности для большинства потенциально опасных объектов; подробные карты районирования страны по степени природных и техногенных опас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характеристику наиболее опасных вредителей России– сибирский шелкопряд, сосновый шелкопряд, сосновая пяденица, луговой мотылек, саранчовые, непарный шелкопряд, колорадский жук, мышевидные грызуны. Стр. №33-3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чины возникновения ЧС техногенного характера– уровень износа основных производственных фондов в промышленности, энергетике, на транспорте остается очень высоким (до 80%); из-за отсутствия достаточного финансирования не осуществляются в полном объеме модернизация, ремонт и профилактические работы на потенциально опасных объектах; значительно снизились производственная и технологическая дисциплина в следствие оттока высококвалифицированных кад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жите о туберкулезе крупного рогатого скота– в целом по стране за последние 4 года положение по туберкулезу крупного рогатого скота стабилизировалось. Заболеваемость скота туберкулезом сократилась на 26%, количество неблагополучных пунктов-на 24%. Однако в ряде регионов добиться решительных сдвигов по освобождению животноводства от этой инфекции не удалось. Наибольшее распространение туберкулез крупного рог. скот. имеет в Саратовской, Волгоградской, Астраханской, Ростовской областях, Ставропольском крае, Чеченской республ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наиболее слабые звенья в системе противодействия природным ЧС– сети и системы наблюдения (мониторинга и прогнозирования опасных природных явлений); Систем связи и оповещения; мобильные силы немедленного реагирования РСЧС; инженерная защита территорий; организация первоочередного жизнеобеспечения населения в Ч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краткую характеристику ЧС природного характера произшедших за последние годы на территории РФ– в 1996 году произошло 315 ЧС природного характера, что на 15% больше, чем в 1995году. Наиболее часто среди опасных природных явлений в 1996 году повторялись ветры ураганой силы, сильные дожди, шквалы, смерчи (98) с максимумом повторяемости в мае, землетрясения, которые отмечались на Дальнем Востоке, в районах Северного Кавказа и в Байкальской сейсмозоне (всего 81), лесные пожары (79). Наибольшее количество опасных природных явлений (86) было отмечено в мае 1996 года (в 1995 году-48). Число крупных природных пожаров увеличилось в 1,7 раза, ураганов, сильных дождей и ветров-1,8 раза, засух, заморозков-в 1,9 раза. Почти вдвое меньше (на 43%) было зафиксированно случаев наводнений, весеннего половод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краткую характеристику заболеваний животных в РФ– Стр. №32-3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характеристика территориальной ЧС– к ней относится ЧС, в результате которой пострадало свыше 50, но не более 500 чел., либо нарушены условия жизнедеятельности свыше 300, но не более 500 чел., либо материальный ущерб составляет свыше 5 тыс., но не более 0,5 млн. минимальных размеров оплаты труда на день возникновения ЧС, и зона ЧС не выходит за пределы субъекта Р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аварии и катастрофы произошли на ж\д транспорте и их экономические последствия– в 1996 году зарегистрированно 19 аварий поездов (в том числе на метрополитене). Стр №2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а статистика аварий и катасроф на магистральном трубопроводном транспорте– в 1996 году аварийность на магистральных нефтегазопродуктопроводах в целом возросла на 30% (допущенны 62 категорированных аварий). На промысловых трубопроводах ежегодно происходит 40-50 тыс. аварий: прорывы, «свищи» и д.р. имеют место значительные потери нефти. Наносится значительных ущерб эк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характеристику опасностей объетов распологающих значительными запасами химических веществ- в РФ продолжают функционировать более 3600 объектов экономики, располагающих значительными запасами химических веществ. Из них к первой категории по химической опасности относится 390 (12%) объектов, ко второй –230 (7%), к третьей –2400 (74%), остальные – к четвертой категории. Более 50 % из их числа имеет запасы аммиака, 35% -хлора, 5% -солянной кислоты. Суммарный запас этих веществ на предприятиях достигает около 1 млн. тон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 экономический ущерб от вредителей и болезней леса– ежегодные потери сельхоз продукции от вредителей и болезней растений составляют 10-12 млн. тонн зерновых единиц. В 1998 году ущерб составил 423 млн. ру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региональной ЧС– это ЧС в результате которой пострадало свыше 50, но не более 500 чел., либо нарушены условия жизнедеятельности с выше 500, но не более 1000 чел., либо материальный ущерб составляет свыше 0,5 млн., но не более 5 млн. минимальных размеров оплаты труда на день возникновения ЧС, и зона ЧС охватывает территорию 2-х субьектов Р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арии и катастрофы на автотранспорте и их причины– на автомобильном транспорте произошло 160 тыс. д.т.п., погибло 29, 2 тыс. человек ранено 177 тыс. человек. Стр. №61.ДЧС ю-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ствия аварий на химически опасных объектах– в 1996 году на ХОО произошло 74 аварии в выбросом ХО веществ в окружающую среду, при которых пострадало 220 чел., погибло 5 чел. и т.д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РФ наиболее пострадавшие ит ЧС природного характера– больше всего ЧС природного характера произошло на территории Сахалинской, Камчатской, Мурманской областей, Краснодарского, Ставропольского и Приморского краев, Чукотской автономной области, Республики Мордовия, Карачаево-Черкесской республ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существующая система экономического регулирования предупреждающая и ликвидирующая ЧС в настоящее время мало эффективна– потому что: не обоснованны объемы резервов финансовых и материальных ресурсов, накапливаемых на федеральном, различных территориальных и отраслевых уровнях; слабо финансируется программы осуществления заблаговременных мероприятий по защите населения и территорий за счет бюджетов субъектов РФ и местных бюджетов; не налажен механизм создания и пополнения республиканских, краевых, областных и местных целевых резервных внебюджетных фондов для финансирования мероприятий по предупреждению и ликвидации ЧС; требует совершенствования механизм возмещения ущерба пострадавшим при ЧС физическим и юридическим лицам, не созданы правовые и методические основы определения размеров возмещения этого ущерба, в том числе пропорций его возмещения из различных источников и порядка восстановления затраченных финансовых и материальных средств; слабо действует механизм страхования, поскольку законодательно не определены виды и условия обязательного страхования от Ч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 bolsh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40"/>
    </w:pPr>
    <w:rPr>
      <w:b/>
      <w:bCs/>
      <w:color w:val="000000"/>
      <w:sz w:val="16"/>
      <w:szCs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12:00Z</dcterms:created>
  <dc:creator>USER</dc:creator>
  <dc:description/>
  <cp:keywords/>
  <dc:language>en-US</dc:language>
  <cp:lastModifiedBy>Mage</cp:lastModifiedBy>
  <dcterms:modified xsi:type="dcterms:W3CDTF">2011-10-10T14:12:00Z</dcterms:modified>
  <cp:revision>2</cp:revision>
  <dc:subject/>
  <dc:title>Чрезвычайные ситуации </dc:title>
</cp:coreProperties>
</file>