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Ч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Об определении рыночной стоимости земельного участка площадью 85 500 кв.м по адресу: Россия, г. Зеленоград, просп. Панфилова, д. 7, стр. 1 – 7, на котором расположен производственный комплекс, состоящий из зданий и сооружений общей площадью 20 981,4 кв.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Дубасов Е.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ДЛФ-4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Ванданимаева О.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осква 2010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ТЧЕТ ОБ ОЦЕН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факты и вы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информация, идентифицирующая объект оцен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85 500 кв.м по адресу: Россия, г. Зеленоград, просп. Панфилова, д. 7, стр. 1 – 7, на котором расположен производственный комплекс, состоящий из зданий и сооружений общей площадью 20 981,4 кв.м.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, полученные при применении различных подходов к оценк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= 329 000 000 руб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 = 779 000 000 руб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= 648 500 000 рублей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величина стоимости объекта оцен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 = 561 200 000 руб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Задание на оценк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оцен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лощадью 85 500 кв.м по адресу: Россия, г. Зеленоград, просп. Панфилова, д. 7, стр. 1 – 7, на котором расположен производственный комплекс, состоящий из зданий и сооружений общей площадью 20 981,4 кв.м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е права на объект оцен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оцен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ыночной стоимости объекта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вершения сделки купли-продажи объекта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тоимо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цен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оября 2010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оцен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оября 2010 г. – 21 декабря 2010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щения и ограничения, на которых должна основываться оцен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щения и ограничения содержатся в соответствующем разделе отчета об оцен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 заказчике оценки и об оценщи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заказчик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азчике - юридическом лиц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арс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, дата присвоения ОГР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678422163, 14 сентября 2005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Ленинградский пр., д. 8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ценщик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ценщике, работающем на основании трудового договор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1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оценщи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асов Евгений Александрови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членстве в СР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ен в реестр СРО ООО «Российское общество оценщиков» ХХ августа 200Х года, регистрационный №000ХХ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дата выдачи документа, подтверждающего получение профессиональных знаний в области оценочной деятель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по программе «Оценка собственности ПП№ХХХХХХ выдан ХХ.ХХ.200Х года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ая финансово-промышленная академия (МФПА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траховании гражданской ответственности оценщи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 обязательного страхования гражданской ответственности оценщика при осуществлении оценочной деятельности серии ЮЛ 043 №00ХХХХ выдан ХХ июня 200Х года ООО «Росгосстрах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работы в оценочной деятель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о-правовая форма, полное наименование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Оценочная компан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, дата присвоения ОГР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432465432,18 февраля 2007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юридического лица, с которым оценщик заключил трудовой догово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Ленинградский пр., д. 8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Допущения и ограничительные условия, использованные оценщик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ценки и подготовки настоящего отчета Оценщик исходил из следующих допущений и ограничивающих услов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достоверен только в полном объёме и лишь для указанных в нём целей. Ни Заказчик, ни Оценщик не могут использовать настоящий отчёт об оценке (или любую его часть) иначе, чем это предусмотрено договором на оцен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едоставленная Заказчиком документация на объект оценки является достоверной, Оценщик не проводил ее проверки. Ответственность за достоверность предоставленной документации несет Заказч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мое право собственности рассматривается свободным от каких-либо претензий или ограничений, если иное в соответствующей части Отчета не оговорено особ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ценки предполагалось отсутствие каких-либо скрытых факторов, влияющих на состояние и стоимость оцениваемого имущества. Оценщик не несёт ответственности за наличие таких скрытых фактов, а также за необходимость выявления таковы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использованные Оценщиком при подготовке настоящего отчёта, были получены из надежных источников и считаются достоверными. Однако Оценщик не может гарантировать их абсолютную точность, поэтому там, где возможно, делаются ссылки на источник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ценщика не требуется проведения дополнительных работ, дачи показаний и присутствия в суде по поводу настоящего отчета или объекта оценки, кроме как на основании отдельного договора с Заказчиком или официального вызова су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инимает условие защитить Оценщика от расходов и материальной ответственности, происходящих из иска третьих сторон, вследствие легального использования третьими сторонами полученных результатов оценки, кроме случаев, когда судебным порядком определено, что убытки, потери и задолженности были следствием мошенничества, общей халатности и умышленно неправомочных действий Оценщ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е Оценщика относительно стоимости объекта оценки действительно только на дату проведения оценки. Оценщик не принимает на себя никакой ответственности за изменения экономических, юридических и природных условий, которые могут повлиять на стоимость Объекта оцен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содержит профессиональное мнение Оценщика относительно определяемой стоимости объекта оценки и не является гарантией того, что объект оценки будет продан на свободном и конкурентном рынке по цене, равной стоимости объекта оценки, указанной в отчёте. Признание или непризнание результатов оценки в качестве цены сделки с оцениваемым объектом является прерогативой сторон сдел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ценщиком заключения о стоимости объекта оценки не содержат полностью или частично предвзятые м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расчеты произведены с использованием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®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 В расчетных таблицах значения показателей приведены округленно. Итоговые значения получены при использовании округленных показ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счетов, кроме вышеуказанных допущений и ограничивающих условий, Оценщик, возможно, будет вынужден принять дополнительные условия, допущения и ограничения. В этом случае принятые допущения будут непосредственно отмечены Оценщиком в соответствующей части отч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Применяемые стандарты оценочной деятель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«Об оценочной деятельности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«О внесении изменений в Федеральный закон «Об оценочной деятельности в Российской Федерации»»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 внесении изменений в отдельные законодательные акты Российской Федерации по вопросам оценочной деятельности»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стандарт оценки «Общие понятия оценки, подходы и требования к проведению оценки (ФСО №1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стандарт оценки «Цель оценки и виды стоимости» (ФСО № 2)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стандарт оценки «Требования к отчету об оценке» (ФСО № 3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правила оценочной деятельности общероссийской общественной организации «Российской общество оценщиков»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6. Описание объекта оценки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оценки в данной работе является земельный участок площадью 85 500 кв.м по адресу: Россия, г. Зеленоград, просп. Панфилова, д. 7, стр. 1 – 7, на котором расположен производственный комплекс, состоящий из зданий и сооружений общей площадью 20 981,4 кв.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району расположения объекта оценк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мый объект расположен в г. Зеленоград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расположен вблизи от основных дорог и магистралей, подъезды к объекту хорошие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айшая городская магистраль – автотрасса Ленинградское шоссе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жайшая станция метро Речной Вокзал, расстояние от ближайшей станции метро 20 минут транспорт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ая застройка - административно-производственно-складские зд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застройки окружения - промзо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- не перспективный промышленный райо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кружающей сред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tbl>
      <w:tblPr>
        <w:tblW w:w="4650" w:type="pct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5051"/>
      </w:tblGrid>
      <w:tr>
        <w:trPr>
          <w:trHeight w:val="346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ыленность и загазованность воздух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нормы</w:t>
            </w:r>
          </w:p>
        </w:tc>
      </w:tr>
      <w:tr>
        <w:trPr>
          <w:trHeight w:val="854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зость источников загрязнения среды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мзоне расположены предприятия, занимающиеся производством бетона, бытовой химии и т. д.</w:t>
            </w:r>
          </w:p>
        </w:tc>
      </w:tr>
      <w:tr>
        <w:trPr>
          <w:trHeight w:val="331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шум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33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нсивность движения транспорта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сокая</w:t>
            </w:r>
          </w:p>
        </w:tc>
      </w:tr>
      <w:tr>
        <w:trPr>
          <w:trHeight w:val="861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овая дорога до ворот предпри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и обустройство внутренней территории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емельного участк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дресные ориентиры земельного участка- г. Зеленоград, северная промзон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- Земли поселени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- для эксплуатации существующих зданий и сооружений административно-производственного комплекс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д пользования- частная собственно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щадь земельного участка, кв.м- 85 500 кв.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недвижимости, входящих в состав имущественного комплекса представлены в Таблице 1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66"/>
        <w:gridCol w:w="1794"/>
        <w:gridCol w:w="1804"/>
        <w:gridCol w:w="1714"/>
        <w:gridCol w:w="1713"/>
        <w:gridCol w:w="1713"/>
        <w:gridCol w:w="2144"/>
      </w:tblGrid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глубленный склад ОКС-13, инв.№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пус "Модуль-1" ЗД-1, инв.№ЗД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пус "Модуль-2" ЗД-2, инв.№ЗД-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пус С-3, инв.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пус С-4 ОКС-16, инв.№16-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пус С-5/1 ОКС-16, инв.№16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форматорная подстанция.ЗД-9, инв.№91</w:t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здания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 зд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</w:tr>
      <w:tr>
        <w:trPr>
          <w:trHeight w:val="67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 помещ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ские помещ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складские помещ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складские помещ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складские помещ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складские помещ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-складские помещ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здания, кв. 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26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15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15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ъекта оценки, кв.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28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9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тажей в зд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адземной части Объекта оценки, кв.м, в том числе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3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28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9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оизводственно-складских помещений Объекта оценки, кв.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1 – 2ой эта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,1 – 2ой этаж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28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9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административно-офисных помещений Объекта оценки, кв.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9 – 2ой эта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 – 2ой этаж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орговых помещений Объекта оценки, кв.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2 – 1 эта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3 – 1 этаж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дземной части здания, кв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1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астройки здания, кв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85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59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59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</w:tr>
      <w:tr>
        <w:trPr>
          <w:trHeight w:val="117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входа в зд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вх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отдельных входа (1 в производственную часть, второй – в торговую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вход в торговую часть. Производственные и офисные помещения располагаются на 2ом этаж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в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в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в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й вход</w:t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ивные характеристики здания</w:t>
            </w:r>
          </w:p>
        </w:tc>
      </w:tr>
      <w:tr>
        <w:trPr>
          <w:trHeight w:val="71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подземного стро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 зд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 зд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пятиэтажного производственно-складского зд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нежилых помещений двухэтажного производственно-складского зд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нежилых помещений двухэтажного производственно-складского зд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ое здание трансформаторной подстанции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высота помещений, 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даменты 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бетонные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и внутренние стен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бетонные пан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бетонные пан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бетонные панел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е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городки 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е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рытия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бетонные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а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б плиты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ы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ные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ные проем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ные проемы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, заводского изготовления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внутренней отделки помещений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ая</w:t>
            </w:r>
          </w:p>
        </w:tc>
      </w:tr>
      <w:tr>
        <w:trPr>
          <w:trHeight w:val="18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коммуник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отопление, водопровод, канализация, горячее водоснабжение, вентиляция, электриче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отопление, водопровод, канализация, горячее водоснабжение, вентиляция, электрич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отопление, водопровод, канализация, горячее водоснабжение, вентиляция, электричест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отопление, водопровод, канализация, горячее водоснабжение, вентиляция, электрич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отопление, водопровод, канализация, горячее водоснабжение, вентиляция, электрич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отопление, водопровод, канализация, горячее водоснабжение, вентиляция, электрич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е отопление, электричество</w:t>
            </w:r>
          </w:p>
        </w:tc>
      </w:tr>
      <w:tr>
        <w:trPr>
          <w:trHeight w:val="70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 по техническому состоянию здания: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 находится в удовлетворительном состоянии, помещения находятся в рабочем состоянии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7. Анализ рынка объекта оцен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III квартале 2010 г. отмечается увеличение спроса в складском сегменте по сравнению с первой половиной года. В совокупности с небольшими объемами строительства новых складских комплексов в текущем году это привело к резкому сокращению доли вакантных площадей с 11,7% в конце первого полугодия 2010 г. до 7% по итогам III квартала. Это, в свою очередь, сказалось на динамике арендных ставок, которые после продолжительной стагнации на уровне $100/кв. м/год в сегменте складских помещений класса А и $90/кв. м/год в складских комплексах класса В, увеличились до $110 и $95/кв. м/год соответств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3475" cy="321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м году заявленный к вводу объем качественных складских помещений существенно ниже, чем в 2010 г. Таким образом, среднегодовые темпы прироста качественных складских площадей в Московском регионе в текущем и следующем году примерно в 2 раза ниже, чем в предыдущие три года. Это повлияет на сохранение тенденции к дальнейшему снижению уровня вакантных площадей и росту арендных ставок. Кроме того, это может привести к возникновению в конце 2011 г. дефицита предложения качественных складских помещений, готовых к въезду аренда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ые три квартала 2010 г. в Московском регионе было введено в эксплуатацию около 230 000 кв. м складских помещений класса А. Наиболее значимым объектом, открывшимся в III квартале 2010 г., стала II фаза в складском комплексе «ПНК Чехов» общей площадью 100 000 кв.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10100" cy="27813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 концу III квартала 2010 г. общий объем складских комплексов класса А в Московском регионе составил примерно 4,93 млн кв. м. До конца 2010 г. к вводу ожидается около 240 000 кв. м качественных складских помещений. Однако ввод части площадей может быть перенесен на следующий го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в 2011 г. заявлено к открытию примерно 150 000 кв. м складских площадей класса А. Таким образом, до конца 2011 г. объем предложения на рынке складской недвижимости в Московском регионе увеличится почти на 400 000 кв.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, суммарный объем ввода новых складских комплексов класса А в 2010-2011 гг. составит около 630 000 кв. м. Это означает, что среднегодовые темпы прироста качественных складских площадей в Московском регионе в текущем и следующем году в 1,5-2,5 раза меньше, чем в предыдущие три года. Для сравнения: в 2007 г. было введено в эксплуатацию 790 000 кв. м складских комплексов класса А, в 2008 г. – 450 000 кв. м, в 2009 г. – 640 000 кв.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0630" cy="356298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III квартале 2010 г. тенденция к увеличению спроса в складском сегменте усилилась по сравнению с первой половиной года. Так, если в первом полугодии 2010 г. в структуре спроса по запрашиваемым площадям преобладали складские помещения до 3 000 кв. м, то в III квартале этого года спрос сместился в сторону помещений свыше 3 000 кв. м. Их доля в общем количестве запросов составила около 7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проса по-прежнему преобладали торговые операторы и компании, работающие в сегменте FMCG (товары повседневного спроса). На их долю приходится более 50% запросов по итогам III квартала 2010 г. Следует отметить активизацию логистических операторов. Их доля в общем объеме спроса увеличилась почти до 11% в конце III квартала 2010 г., незначительно превысив уровень спроса со стороны производственных комп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2975" cy="34385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00575" cy="18383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 активизацию спроса на региональных рынках складских комплексов в III квартале 2010 г. Это нашло отражение в нескольких крупных сделках аренды площадью свыше 15 000 кв. м. Наиболее значимые из них характерны для Санкт-Петербурга, Новосибирска, Екатеринбурга, Ростова-на-Дон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АНТНЫЕ ПЛОЩАД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2190" cy="32099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проса в складском сегменте, усилившаяся в III квартале 2010 г., в совокупности с небольшими объемами строительства новых складских комплексов, характерными для текущего года, привела к резкому сокращению доли вакантных площадей. Так, если в конце первого полугодия 2010 г. вакантные площади на складском рынке Московского региона находились на уровне 11,7%, то по итогам III квартала этот показатель составил 7%. В целом за прошедший год уровень вакансий складских помещений снизился с 18% до 7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АРЕН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сокращение уровня вакантных площадей в III квартале 2010 г. отразилось на динамике арендных ставок. После продолжительной стагнации ставок аренды на складские помещения класса А на уровне $100/кв. м/год, к концу III квартала этот показатель вырос, поднявшись в среднем до $110/кв. м/год. В складских комплексах класса В запрашиваемый уровень арендных ставок составил $95/кв. м/го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0315" cy="180975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1730" cy="359918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И ПРОГНОЗ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компании Colliers International, тенденция к снижению уровня вакантных площадей и росту арендных ставок на рынке складских комплексов сохранится до конца 2010 г. и будет продолжаться в 2011 г. Это обусловлено увеличением спроса на складские помещения в условиях сокращения объемов нового строительства в текущем и следующем году. В результате доля свободных складских помещений существенно снизится не только в функционирующих складских комплексах, но и в недавно построенных объектах, где в настоящий момент уровень вакансий достаточно высок. Это, в свою очередь, приведет к смещению спроса на строящиеся складские комплек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ие объемы ввода новых складских комплексов, заявленные на следующий год, можно прогнозировать, что к концу 2011 г. возникнет дефицит предложения качественных складских помещений, готовых к въезду арендаторов. Тем не менее, следует отметить повышение спроса на земельные участки под складское строительство в Московском регионе, наблюдавшееся в III квартале текущего года. В связи с этим мы ожидаем, что в следующем году будут анонсироваться новые проек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Источник: Colliers International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оценка земельный участок рынок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писание процесса оценки объекта оценки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стоимости земельного участка методом сравнения продаж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методом сравнения продаж были проведены исследования и анализ рынка земельных участков, расположенных в Московской области. Оценщиками были выбраны в качестве аналогов 3 земельных участ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аналог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оимости права собственности на земельные участки в рамках затратного подхода в качестве объектов аналогов необходимо использовать земельные участки с аналогичным ННЭ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 объектов аналогов в данном случае следующ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в соответствии с ННЭИ (производственно-складское назначение)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мая площад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мое местополож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ммуник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вносимых поправ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несения поправок следующий: местоположение, площадь участка, целевое назначение, наличие/отсутствие коммуникаций, факторы, изменяющие стоимость земельного участка.</w:t>
      </w:r>
    </w:p>
    <w:p>
      <w:pPr>
        <w:pStyle w:val="Style25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Статус. Корректировка учитывает разницу между ценами предложения и продажи и отражает максимально возможную скидку к цене предложения участка, которая может быть достигнута (получена) в ходе ведения переговоров между продавцом и покупателем; как правило, ее значение колеблется в диапазоне от 5% до 10%. Величина ее также зависит от развитости рынка аналогичных с оцениваемым объектов недвижимости в регионе: чем рынок развитее, тем скидка к цене предложения меньше. В нашем случае мы полагаем, что рынок продажи земель под производственные цели в Московской области достаточно развит, поэтому к ценам всех помещений-аналогов мы решили применить корректировку в размере 0,9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. Земельные участи имеют юридически разрешенное использование. В данном случае все земельные участки предназначены под промышленную застройку. Корректировка не треб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женерные сети. Поправки вводятся на наличие или отсутствие коммуникаций, а также на их расположение на участке или непосредственно близ него, то есть на возможность подключения к коммуникациям. Очевидно, что отсутствие вблизи участка коммуникаций требует дополнительных затрат (инвестиций) на их прокладку, данный факт снижает стоимость земли, его коммерческую привлекательность. Корректировка на коммуникации рассчитывается на основе данных о парных продажах. В данном случае поправка не требуется, так как все объекты приблизительно в равной степени обеспечены коммуникациями.</w:t>
      </w:r>
    </w:p>
    <w:p>
      <w:pPr>
        <w:pStyle w:val="Style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. Размер корректировки был рассчитан на основе статистического исследования зависимости цены на земельные участки под промышленными объектами от размера участка.</w:t>
      </w:r>
    </w:p>
    <w:p>
      <w:pPr>
        <w:pStyle w:val="Style2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а зависимость отражена на графике, представленном ниж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07230" cy="296037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ов-аналогов представлена в таблице ниже: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1842"/>
        <w:gridCol w:w="1746"/>
        <w:gridCol w:w="1515"/>
      </w:tblGrid>
      <w:tr>
        <w:trPr>
          <w:trHeight w:val="660" w:hRule="atLeast"/>
        </w:trPr>
        <w:tc>
          <w:tcPr>
            <w:tcW w:w="2142" w:type="dxa"/>
            <w:tcBorders>
              <w:top w:val="single" w:sz="12" w:space="0" w:color="333399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стика/показатель</w:t>
            </w:r>
          </w:p>
        </w:tc>
        <w:tc>
          <w:tcPr>
            <w:tcW w:w="1842" w:type="dxa"/>
            <w:tcBorders>
              <w:top w:val="single" w:sz="12" w:space="0" w:color="333399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ог № 1</w:t>
            </w:r>
          </w:p>
        </w:tc>
        <w:tc>
          <w:tcPr>
            <w:tcW w:w="1842" w:type="dxa"/>
            <w:tcBorders>
              <w:top w:val="single" w:sz="12" w:space="0" w:color="333399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ог № 2</w:t>
            </w:r>
          </w:p>
        </w:tc>
        <w:tc>
          <w:tcPr>
            <w:tcW w:w="1746" w:type="dxa"/>
            <w:tcBorders>
              <w:top w:val="single" w:sz="12" w:space="0" w:color="333399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ог № 3</w:t>
            </w:r>
          </w:p>
        </w:tc>
        <w:tc>
          <w:tcPr>
            <w:tcW w:w="1515" w:type="dxa"/>
            <w:tcBorders>
              <w:top w:val="single" w:sz="12" w:space="0" w:color="333399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 объектов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информации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realto.ru, тел. (495) 767-14-54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osan.ru, тел. 8-926-130-67-24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w.roszem.ru, тел. 8-916-330-20-76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бъекта-аналог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гмент рын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ичный земельный рынок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ичный земельный рынок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ичный земельный рынок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ичный земельный рынок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ыночная стоимость, $, руб.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6 732 4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72 288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8 500 0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457 500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8 700 0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656 500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ыночная стоимость, $/га, руб./г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1 346 49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34 458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1 307 69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31 913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1 242 85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22 353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условий сделки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 сделки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ая оферт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ая оферта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ая оферта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ая оферта</w:t>
            </w:r>
          </w:p>
        </w:tc>
      </w:tr>
      <w:tr>
        <w:trPr>
          <w:trHeight w:val="311" w:hRule="atLeast"/>
        </w:trPr>
        <w:tc>
          <w:tcPr>
            <w:tcW w:w="21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финансирования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. средств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. средства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. средства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. средства</w:t>
            </w:r>
          </w:p>
        </w:tc>
      </w:tr>
      <w:tr>
        <w:trPr>
          <w:trHeight w:val="227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платеж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е</w:t>
            </w:r>
          </w:p>
        </w:tc>
      </w:tr>
      <w:tr>
        <w:trPr>
          <w:trHeight w:val="226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ыночные условия 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2009 г.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2009 г.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2009 г.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 2009 г.</w:t>
            </w:r>
          </w:p>
        </w:tc>
      </w:tr>
      <w:tr>
        <w:trPr>
          <w:trHeight w:val="23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 сделки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</w:tr>
      <w:tr>
        <w:trPr>
          <w:trHeight w:val="17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ваемые прав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долгосрочной аренды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долгосрочной аренды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долгосрочной аренды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долгосрочной аренды</w:t>
            </w:r>
          </w:p>
        </w:tc>
      </w:tr>
      <w:tr>
        <w:trPr>
          <w:trHeight w:val="17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лен на продажу c торгом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лен на продажу c торгом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лен на продажу c торгом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дная 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5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5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5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местоположения и ближайшего окружения</w:t>
            </w:r>
          </w:p>
        </w:tc>
      </w:tr>
      <w:tr>
        <w:trPr>
          <w:trHeight w:val="92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положение (адрес)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ая область, д. Елино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Зеленоград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Сходня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град, просп. Панфилова, д.7</w:t>
            </w:r>
          </w:p>
        </w:tc>
      </w:tr>
      <w:tr>
        <w:trPr>
          <w:trHeight w:val="221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ижайшее шоссе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нградское 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нградское 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нградское 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инградское 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аленность от МКАД, км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раструктура местоположения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ая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ая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ая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ая</w:t>
            </w:r>
          </w:p>
        </w:tc>
      </w:tr>
      <w:tr>
        <w:trPr>
          <w:trHeight w:val="196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ъездные пути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ные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ные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ные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бные</w:t>
            </w:r>
          </w:p>
        </w:tc>
      </w:tr>
      <w:tr>
        <w:trPr>
          <w:trHeight w:val="31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ная доступность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я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дная 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,12 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качественных характеристик</w:t>
            </w:r>
          </w:p>
        </w:tc>
      </w:tr>
      <w:tr>
        <w:trPr>
          <w:trHeight w:val="103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ое использование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изводственные цели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изводственно-складской комплекс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изводственно-складской комплекс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производственные цели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1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ение на новое строительство (согл. комплект документации, проект нового стр-ва)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1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территории (негативные факторы на участке: заболоч., мягк. грунт и т.п., либо повышающие инв. привл-ть объекта)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льеф участка/форм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. ровный/прав.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. ровный/прав.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. ровный/прав.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. ровный/прав.</w:t>
            </w:r>
          </w:p>
        </w:tc>
      </w:tr>
      <w:tr>
        <w:trPr>
          <w:trHeight w:val="13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еменения, строения под снос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21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площадь, г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5</w:t>
            </w:r>
          </w:p>
        </w:tc>
      </w:tr>
      <w:tr>
        <w:trPr>
          <w:trHeight w:val="173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5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7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8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ти, коммуникации, инж. оборуд. (наличие, возможность подключения, разм. относительно участка)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ы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ы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ы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ы</w:t>
            </w:r>
          </w:p>
        </w:tc>
      </w:tr>
      <w:tr>
        <w:trPr>
          <w:trHeight w:val="214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дная 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5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7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8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вый расчет</w:t>
            </w:r>
          </w:p>
        </w:tc>
      </w:tr>
      <w:tr>
        <w:trPr>
          <w:trHeight w:val="83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вая относительная корректировка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,9025 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215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4272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рректированная стоимость 1 га, $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6 490*0,9025 = 1215207</w:t>
            </w:r>
          </w:p>
        </w:tc>
        <w:tc>
          <w:tcPr>
            <w:tcW w:w="184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7 692*0,9215 = 1205038</w:t>
            </w:r>
          </w:p>
        </w:tc>
        <w:tc>
          <w:tcPr>
            <w:tcW w:w="174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857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4272 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95952</w:t>
            </w:r>
          </w:p>
        </w:tc>
        <w:tc>
          <w:tcPr>
            <w:tcW w:w="151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21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яя стоимость 1 га земельного участка , $</w:t>
            </w:r>
          </w:p>
        </w:tc>
        <w:tc>
          <w:tcPr>
            <w:tcW w:w="6945" w:type="dxa"/>
            <w:gridSpan w:val="4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215 207+1 205 038+1 295 952)/3 =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8 732</w:t>
            </w:r>
          </w:p>
        </w:tc>
      </w:tr>
      <w:tr>
        <w:trPr>
          <w:trHeight w:val="490" w:hRule="atLeast"/>
        </w:trPr>
        <w:tc>
          <w:tcPr>
            <w:tcW w:w="21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 земельного участка, $</w:t>
            </w:r>
          </w:p>
        </w:tc>
        <w:tc>
          <w:tcPr>
            <w:tcW w:w="6945" w:type="dxa"/>
            <w:gridSpan w:val="4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8 732*8,55 = 10 591 159</w:t>
            </w:r>
          </w:p>
        </w:tc>
      </w:tr>
      <w:tr>
        <w:trPr>
          <w:trHeight w:val="838" w:hRule="atLeast"/>
        </w:trPr>
        <w:tc>
          <w:tcPr>
            <w:tcW w:w="2142" w:type="dxa"/>
            <w:tcBorders>
              <w:left w:val="single" w:sz="8" w:space="0" w:color="808080"/>
              <w:bottom w:val="single" w:sz="12" w:space="0" w:color="333399"/>
              <w:right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 земельного участка, руб.</w:t>
            </w:r>
          </w:p>
        </w:tc>
        <w:tc>
          <w:tcPr>
            <w:tcW w:w="6945" w:type="dxa"/>
            <w:gridSpan w:val="4"/>
            <w:tcBorders>
              <w:top w:val="single" w:sz="8" w:space="0" w:color="808080"/>
              <w:bottom w:val="single" w:sz="12" w:space="0" w:color="333399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1 159 *30,995= 328 272 9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329 000 000</w:t>
            </w:r>
          </w:p>
        </w:tc>
      </w:tr>
    </w:tbl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рректировки на удаленность от МКАД методом парных продаж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538"/>
        <w:gridCol w:w="3133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ИС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РАМЕТ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А ПРЕДЛОЖЕНИЯ, 1 м2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Адрес: г. Сходня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комнат: 1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общая: 40 м²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жилая: 20 м²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кухни: 10 м²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таж: 8/14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кон: 1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фт: есть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соропровод: есть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: сделан ремонт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ефон: есть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точник: http://www.realto.ru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аленность от МКА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3 750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: г. Зеленоград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комнат: 1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общая: 40 м²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жилая: 18 м²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 кухни: 9 м²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таж: 8/14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кон: 1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фт: есть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соропровод: есть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монт: сделан ремонт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ефон: есть</w:t>
            </w:r>
          </w:p>
          <w:p>
            <w:pPr>
              <w:pStyle w:val="33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Источник: </w:t>
            </w:r>
            <w:hyperlink r:id="rId13">
              <w:r>
                <w:rPr>
                  <w:rStyle w:val="InternetLink"/>
                  <w:rFonts w:cs="Arial"/>
                  <w:color w:val="000000"/>
                  <w:sz w:val="20"/>
                  <w:szCs w:val="20"/>
                  <w:u w:val="none"/>
                </w:rPr>
                <w:t>www.kvartiranew.ru</w:t>
              </w:r>
            </w:hyperlink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аленность от МКА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 0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105 000/93 750 = 1,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рректировки на общую площад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9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коэффициент поправ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– площадь земельного участка, соток</w:t>
      </w:r>
      <w:r>
        <w:rPr>
          <w:rFonts w:cs="Times New Roman" w:ascii="Times New Roman" w:hAnsi="Times New Roman"/>
          <w:sz w:val="28"/>
          <w:szCs w:val="28"/>
        </w:rPr>
        <w:t>, тог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= 1,8359*5-0,0853 = 1,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= 1,8359*6,5-0,0853 = 1,5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3 = 1,8359*7-0,0853 = 1,5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ц.об.= 1,8359*8,55-0,0853 = 1,5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рректиров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 1: 1,52/1,6 = 0,9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 2: 1,52/1,56 = 0,9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 3: 1,52/1,55 = 0,9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ыночная стоимость земельного участка, определенная методом сравнения продаж, равна: 329 000 00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Style21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объекта оценки методом выделения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оимости земельного участка методом выделения необходимо воспользоваться информацией, представленной в Приложении 1 «Расчет стоимости замещения улучшений в рамках затратного подхода» и Приложении 2 «Расчет стоимости имущественного комплекса в рамках сравнительного подхода»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ложения 1 стоимость равна 219 626 436р. (</w:t>
      </w:r>
      <w:r>
        <w:rPr>
          <w:rFonts w:cs="Times New Roman" w:ascii="Times New Roman" w:hAnsi="Times New Roman"/>
          <w:sz w:val="28"/>
          <w:szCs w:val="28"/>
          <w:lang w:val="en-US"/>
        </w:rPr>
        <w:t>VB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иложения 2 стоимость равна 997 954 734р. (</w:t>
      </w:r>
      <w:r>
        <w:rPr>
          <w:rFonts w:cs="Times New Roman" w:ascii="Times New Roman" w:hAnsi="Times New Roman"/>
          <w:sz w:val="28"/>
          <w:szCs w:val="28"/>
          <w:lang w:val="en-US"/>
        </w:rPr>
        <w:t>VRE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RE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VB</w:t>
      </w:r>
      <w:r>
        <w:rPr>
          <w:rFonts w:cs="Times New Roman" w:ascii="Times New Roman" w:hAnsi="Times New Roman"/>
          <w:sz w:val="28"/>
          <w:szCs w:val="28"/>
        </w:rPr>
        <w:t xml:space="preserve"> , тогда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bookmarkStart w:id="2" w:name="стоимость_сравнит_таблица_согласования"/>
      <w:r>
        <w:rPr>
          <w:rFonts w:cs="Times New Roman" w:ascii="Times New Roman" w:hAnsi="Times New Roman"/>
          <w:sz w:val="28"/>
          <w:szCs w:val="28"/>
        </w:rPr>
        <w:t>997 954 734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- 219 626 436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778 328 298р = 779 000 000р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ыночная стоимость земельного участка, определенная методом выделения, равна: 779 000 000 рублей</w:t>
      </w:r>
    </w:p>
    <w:p>
      <w:pPr>
        <w:pStyle w:val="Style21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объекта оценки методом остатка для зем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тоимости земельного участка методом остатка для земли необходимо воспользоваться информацией, представленной в Приложении 3 «Расчет стоимости имущественного комплекса в рамках доходного подхода» и самостоятельно определенными ставками капитализации для земельного участка и для зданий, сооруж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L = ( NOI – (VB*RB) )/ R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B</w:t>
      </w:r>
      <w:r>
        <w:rPr>
          <w:rFonts w:cs="Times New Roman" w:ascii="Times New Roman" w:hAnsi="Times New Roman"/>
          <w:sz w:val="28"/>
          <w:szCs w:val="28"/>
        </w:rPr>
        <w:t xml:space="preserve"> = 219 626 436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I = 4 091 898*30,668 = 125 490 328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real estate = RL * L + RB * B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re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tate</w:t>
      </w:r>
      <w:r>
        <w:rPr>
          <w:rFonts w:cs="Times New Roman" w:ascii="Times New Roman" w:hAnsi="Times New Roman"/>
          <w:sz w:val="28"/>
          <w:szCs w:val="28"/>
        </w:rPr>
        <w:t xml:space="preserve"> – ставка капитализации для единого объекта недвижимости;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(1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)– доля земельного участка в едином объекте недвижимости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– доля улучшений в едином объекте недвижимости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B</w:t>
      </w:r>
      <w:r>
        <w:rPr>
          <w:rFonts w:cs="Times New Roman" w:ascii="Times New Roman" w:hAnsi="Times New Roman"/>
          <w:sz w:val="28"/>
          <w:szCs w:val="28"/>
        </w:rPr>
        <w:t xml:space="preserve"> – ставка капитализации для улучшений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sz w:val="28"/>
          <w:szCs w:val="28"/>
        </w:rPr>
        <w:t xml:space="preserve"> – ставка капитализации улучшений земл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∆ – </w:t>
      </w:r>
      <w:r>
        <w:rPr>
          <w:rFonts w:cs="Times New Roman" w:ascii="Times New Roman" w:hAnsi="Times New Roman"/>
          <w:sz w:val="28"/>
          <w:szCs w:val="28"/>
        </w:rPr>
        <w:t xml:space="preserve">норма возврата капитала для улучшени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= 219 626 436 / 997 954 734 = 0,22 = 22%, тог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 – 0,22 = 0, 78 = 78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авки капитализации методом Инвуда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3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3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 лет (предположим , ремонт может потребоваться через 10 лет)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</w:rPr>
        <w:t>= 0, 046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= 0,0735+0,038+0,0348+0,02= 0,1663 , </w:t>
      </w:r>
      <w:r>
        <w:rPr>
          <w:rFonts w:cs="Times New Roman" w:ascii="Times New Roman" w:hAnsi="Times New Roman"/>
          <w:sz w:val="28"/>
        </w:rPr>
        <w:t>где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</w:rPr>
        <w:t xml:space="preserve">– безрисковая ставка дохода = 0,0735 (7,35%);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</w:rPr>
        <w:t xml:space="preserve"> – премия за риск вложения в земельный участок = 0,048 (3,8%)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</w:rPr>
        <w:t xml:space="preserve"> – премия за низкую ликвидность земельного участка = 0,0358 (3,58%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 xml:space="preserve"> – премия за инвестиционный менеджмент = 0,02(2%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L = Rreal estate ± ∆ * B = 0,1663 - 0,046*0,22 = 0,1663 – 0,01012 = 0,1562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B = RL ± ∆ = 0,1562 - 0,046 = 0,11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L = ( NOI – (VB*RB) )/ RL = (125 490 328-( 219 626 436*</w:t>
      </w:r>
      <w:r>
        <w:rPr>
          <w:rFonts w:cs="Times New Roman" w:ascii="Times New Roman" w:hAnsi="Times New Roman"/>
          <w:sz w:val="28"/>
          <w:lang w:val="en-US"/>
        </w:rPr>
        <w:t>0,1102))/ 0,1562 =</w:t>
      </w:r>
      <w:r>
        <w:rPr>
          <w:rFonts w:cs="Times New Roman" w:ascii="Times New Roman" w:hAnsi="Times New Roman"/>
          <w:sz w:val="28"/>
          <w:szCs w:val="28"/>
          <w:lang w:val="en-US"/>
        </w:rPr>
        <w:t>101 287 495/0,1564= 648 447 47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безрисковой ставки принимается норма отдачи на капитал при наименее рискованных инвестициях, например, ставка доходности по депозитам банков высшей категории надежности, например, Сбербанка России, или ставка доходности к погашению по государственным ценным бумагам, например, по облигациям федерального займа (ОФЗ) или еврооблигациям. В качестве безрисковой ставки, очищенной от странового риска, можно применять ставку LIBOR, которая обычно служит основным ориентиром при международных сделках</w:t>
      </w:r>
      <w:r>
        <w:rPr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>. Наиболее часто обычно используют ставку доходности к погашению по государственным ценным бумагам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vertAlign w:val="baseline"/>
        </w:rPr>
        <w:footnoteReference w:id="3"/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данном расчете в качестве безрисковой ставки будет явл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госрочная ставка ГКО-ОФЗ: 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330"/>
        <w:gridCol w:w="2253"/>
        <w:gridCol w:w="1828"/>
      </w:tblGrid>
      <w:tr>
        <w:trPr>
          <w:trHeight w:val="69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ткосрочная ставка, % годовы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есрочная ставка, % годов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госрочная ставка, % годовых</w:t>
            </w:r>
          </w:p>
        </w:tc>
      </w:tr>
      <w:tr>
        <w:trPr>
          <w:trHeight w:val="211" w:hRule="atLeast"/>
        </w:trPr>
        <w:tc>
          <w:tcPr>
            <w:tcW w:w="2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201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5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а премии за риск вложений в оцениваемый объект (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) представлен в таблице ниж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ки вложения в земельный участок подразделяются на два вида. К первому относятся систематические и несистематические риски, ко второму – статичные и динамичны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88"/>
        <w:gridCol w:w="1542"/>
        <w:gridCol w:w="386"/>
        <w:gridCol w:w="354"/>
        <w:gridCol w:w="354"/>
        <w:gridCol w:w="336"/>
        <w:gridCol w:w="325"/>
        <w:gridCol w:w="343"/>
        <w:gridCol w:w="303"/>
        <w:gridCol w:w="320"/>
        <w:gridCol w:w="320"/>
        <w:gridCol w:w="308"/>
      </w:tblGrid>
      <w:tr>
        <w:trPr>
          <w:tblHeader w:val="true"/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Вид и наименование рис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рис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8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истематический риск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общей экономической ситу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конкурирующих объек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федерального или местного законода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8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систематический риск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и антропогенные чрезвычайные ситу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ный износ зд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учение арендных платеж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эффективный менеджмен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иногенные факто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провер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ое оформление договоров арен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ны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блю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й ито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акторов</w:t>
            </w:r>
          </w:p>
        </w:tc>
        <w:tc>
          <w:tcPr>
            <w:tcW w:w="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авка на риск вложений в объект недвижимости, %</w:t>
            </w:r>
          </w:p>
        </w:tc>
        <w:tc>
          <w:tcPr>
            <w:tcW w:w="4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lineRule="auto" w:line="360"/>
              <w:jc w:val="both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en-US"/>
              </w:rPr>
              <w:t>/10=3.</w:t>
            </w:r>
            <w:r>
              <w:rPr>
                <w:rFonts w:eastAsia="Arial Unicode MS"/>
              </w:rPr>
              <w:t>8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равка ставки капитализации на риск низкой ликвидности на земельном рынке возникает в результате возможных потерь при реализации земельного участка и представляет собой поправку на длительную экспозицию при продаже объекта. Расчет поправки на низкую ликвидность осуществляется по следующей формуле: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= 0,0348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lang w:val="en-US"/>
        </w:rPr>
        <w:t>Rf</w:t>
      </w:r>
      <w:r>
        <w:rPr>
          <w:rFonts w:cs="Times New Roman" w:ascii="Times New Roman" w:hAnsi="Times New Roman"/>
          <w:sz w:val="28"/>
          <w:szCs w:val="22"/>
        </w:rPr>
        <w:t xml:space="preserve"> – безрисковая ставка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р. эксп – срок экспозиции для объекта оценки, мес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анного расчета срок экспозиции составляет 6 месяцев.</w:t>
      </w:r>
    </w:p>
    <w:p>
      <w:pPr>
        <w:pStyle w:val="ConsNormal"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равка на инвестиционный менеджмент (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) представляет собой управление объектом недвижимости и в зависимости от объекта инвестиций и качества управления им составляет 1-3%. В большинстве случаев оценивается экспертным методом. Она будет равна 2% или 0,02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ыночная стоимость земельного участка, определенная методом остатка для земли, равна: 628 304 000 рублей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дел 9. Согласование результатов и заключение о стоимост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ункте Отчета мы свели результаты используемых подходов к оценке рыночной стоимости оцениваемого объекта, с целью определения преимуществ и недостатков каждого из них, и, тем самым, выработки единой стоимостной оценк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своении весов каждому подходу учитывались следующие факторы:</w:t>
      </w:r>
    </w:p>
    <w:p>
      <w:pPr>
        <w:pStyle w:val="TextBodyIndent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лияния рыночной ситуации в использованном подходе;</w:t>
      </w:r>
    </w:p>
    <w:p>
      <w:pPr>
        <w:pStyle w:val="TextBodyIndent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пецифических особенностей объекта оценки в подходе (местоположение, уникальность, возраст, размер, качество строительства и эксплуатации и т. п.);</w:t>
      </w:r>
    </w:p>
    <w:p>
      <w:pPr>
        <w:pStyle w:val="TextBodyIndent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оверной исходной информации в примененном подходе;</w:t>
      </w:r>
    </w:p>
    <w:p>
      <w:pPr>
        <w:pStyle w:val="TextBodyIndent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рубых допущений в примененном подходе;</w:t>
      </w:r>
    </w:p>
    <w:p>
      <w:pPr>
        <w:pStyle w:val="TextBodyIndent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примененного подхода (степень соответствия полученной величины стоимости понятию рыночной стоимости);</w:t>
      </w:r>
    </w:p>
    <w:p>
      <w:pPr>
        <w:pStyle w:val="TextBodyIndent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чета рисков;</w:t>
      </w:r>
    </w:p>
    <w:p>
      <w:pPr>
        <w:pStyle w:val="TextBodyIndent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бщего доверия к примененному в оценке подходу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ыночной стоимости объекта оценки были применены стандартные подходы, обеспеченные полной и достоверной исходной информацией, что позволяет отнести результаты, полученные в различных подходах, к вероятностной области рыночной стоимости объекта оценки. То есть для получения рыночной стоимости объекта оценки необходимо взвесить результаты оценки, полученные различными подходам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есов результатов различных подходов в итоговой величине рыночной стоимости объекта оценки используется семь приведенных выше критерия, которыми описываются те или иные имеющиеся преимущества или недостатки примененного Оценщиком подхода расчета с учетом особенностей сегмента рынка, объекта и поставленной перед Оценщиком задачей оценк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есов результатов использованных подходов в итоговой рыночной стоимости объекта оценки проводятся следующие вычисления: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таблица факторов с присвоением каждому подходу балл в соответствии с семью критериями (из расчета максимум 2 балла);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 баллов каждого подхода;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сумма баллов всех используемых для оценки подходов;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суммы баллов данного подхода к сумме баллов всех использованных подходов находится расчетный вес данного подход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Обоснование присвоение весов</w:t>
      </w:r>
    </w:p>
    <w:tbl>
      <w:tblPr>
        <w:tblW w:w="48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527"/>
        <w:gridCol w:w="1139"/>
        <w:gridCol w:w="1500"/>
      </w:tblGrid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</w:tc>
        <w:tc>
          <w:tcPr>
            <w:tcW w:w="1527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ый подход</w:t>
            </w:r>
          </w:p>
        </w:tc>
        <w:tc>
          <w:tcPr>
            <w:tcW w:w="1139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ный подход</w:t>
            </w:r>
          </w:p>
        </w:tc>
        <w:tc>
          <w:tcPr>
            <w:tcW w:w="1500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ный подход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влияния рыночной ситуации в использованном подходе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основных специфических особенностей объекта оценки в подходе (местоположение, уникальность, возраст, размер, качество строительства и эксплуатации и т. п.)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стоверной исходной информации в примененном подходе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грубых допущений в примененном подходе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сть примененного подхода (степень соответствия полученной величины стоимости понятию рыночной стоимости)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чета рисков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бщего доверия к примененному в оценке подходу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умма баллов для данного подхода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баллов всех подходов</w:t>
            </w:r>
          </w:p>
        </w:tc>
        <w:tc>
          <w:tcPr>
            <w:tcW w:w="416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7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813" w:type="dxa"/>
            <w:tcBorders>
              <w:top w:val="single" w:sz="2" w:space="0" w:color="808080"/>
              <w:left w:val="single" w:sz="2" w:space="0" w:color="808080"/>
              <w:bottom w:val="single" w:sz="12" w:space="0" w:color="333399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дхода</w:t>
            </w:r>
          </w:p>
        </w:tc>
        <w:tc>
          <w:tcPr>
            <w:tcW w:w="1527" w:type="dxa"/>
            <w:tcBorders>
              <w:top w:val="single" w:sz="2" w:space="0" w:color="808080"/>
              <w:left w:val="single" w:sz="2" w:space="0" w:color="808080"/>
              <w:bottom w:val="single" w:sz="12" w:space="0" w:color="333399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12" w:space="0" w:color="333399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500" w:type="dxa"/>
            <w:tcBorders>
              <w:top w:val="single" w:sz="2" w:space="0" w:color="808080"/>
              <w:left w:val="single" w:sz="2" w:space="0" w:color="808080"/>
              <w:bottom w:val="single" w:sz="12" w:space="0" w:color="333399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исвоения весо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равнительный подход является точным инструментом оценки в тех случаях, когда имеется достаточное количество рыночных данных для проведения сопоставлений с оцениваемым объектом. На наш взгляд, найденные объекты-аналоги и проведенный анализ достаточно точно отражает ситуацию на рынке продаж Московской области. Поэтому мы считаем необходимым, присвоить результату, полученному сравнительным подходом, вес равный 0,4. Доходный подход капитализирует сегодняшние и будущие выгоды от использования объекта. Преимущество данного подхода заключается в том, что он непосредственно принимает во внимание выгоды от использования объекта и возможности рынка в течение срока предполагаемого владения. Доходный подход в данном случае может служить объективным инструментом оценки, поскольку в его рамках Оценщиком был детально проанализирован рынок, достаточно точно определены ситуация и тенденции рынка производственно-складской недвижимости Московской области, определен уровень арендных ставок для исследуемого объекта. Поэтому в настоящем Отчете доходному подходу мы присваиваем вес, равный 0,31. В рамках настоящего исследования эксперты решили придать результату, полученному Затратным подходом, вес равный 0,29 в силу следующих обстоятельств: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подход дает объективное представление о стоимости здания, если оно новое или имеет небольшой срок эксплуатации. В связи с этим, трудно достаточно достоверно определить величину накопленного износа здания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подход адекватно не отражает реальную стоимость таких объектов, так как не эластично реагирует на изменения на рынке недвижимости и не учитывает диспропорцию спроса и предложения на момент оценк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результатов о рыночной стоимости объекта оценк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/>
        <w:t>Применение трех методов позволило получить следующие значения стоимости:</w:t>
      </w:r>
    </w:p>
    <w:tbl>
      <w:tblPr>
        <w:tblW w:w="48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029"/>
        <w:gridCol w:w="2070"/>
        <w:gridCol w:w="2485"/>
      </w:tblGrid>
      <w:tr>
        <w:trPr>
          <w:trHeight w:val="23" w:hRule="atLeast"/>
          <w:cantSplit w:val="true"/>
        </w:trPr>
        <w:tc>
          <w:tcPr>
            <w:tcW w:w="2489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ход</w:t>
            </w:r>
          </w:p>
        </w:tc>
        <w:tc>
          <w:tcPr>
            <w:tcW w:w="2029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, полученный подходом, рублей </w:t>
            </w:r>
          </w:p>
        </w:tc>
        <w:tc>
          <w:tcPr>
            <w:tcW w:w="2070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оэффициент</w:t>
            </w:r>
          </w:p>
        </w:tc>
        <w:tc>
          <w:tcPr>
            <w:tcW w:w="2485" w:type="dxa"/>
            <w:tcBorders>
              <w:top w:val="single" w:sz="12" w:space="0" w:color="333399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стоимость объекта, (округленно),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равнения продаж</w:t>
            </w:r>
          </w:p>
        </w:tc>
        <w:tc>
          <w:tcPr>
            <w:tcW w:w="20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 000 000</w:t>
            </w:r>
          </w:p>
        </w:tc>
        <w:tc>
          <w:tcPr>
            <w:tcW w:w="20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7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48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600 000+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0 000+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065 000=561 200 000</w:t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ыделения</w:t>
            </w:r>
          </w:p>
        </w:tc>
        <w:tc>
          <w:tcPr>
            <w:tcW w:w="20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7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000 000</w:t>
            </w:r>
          </w:p>
        </w:tc>
        <w:tc>
          <w:tcPr>
            <w:tcW w:w="20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7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48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89" w:type="dxa"/>
            <w:tcBorders>
              <w:top w:val="single" w:sz="2" w:space="0" w:color="808080"/>
              <w:left w:val="single" w:sz="2" w:space="0" w:color="808080"/>
              <w:bottom w:val="single" w:sz="12" w:space="0" w:color="333399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статка для земли</w:t>
            </w:r>
          </w:p>
        </w:tc>
        <w:tc>
          <w:tcPr>
            <w:tcW w:w="2029" w:type="dxa"/>
            <w:tcBorders>
              <w:top w:val="single" w:sz="2" w:space="0" w:color="808080"/>
              <w:left w:val="single" w:sz="2" w:space="0" w:color="808080"/>
              <w:bottom w:val="single" w:sz="12" w:space="0" w:color="333399"/>
              <w:right w:val="single" w:sz="2" w:space="0" w:color="808080"/>
            </w:tcBorders>
            <w:vAlign w:val="center"/>
          </w:tcPr>
          <w:p>
            <w:pPr>
              <w:pStyle w:val="Style27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500 000</w:t>
            </w:r>
          </w:p>
        </w:tc>
        <w:tc>
          <w:tcPr>
            <w:tcW w:w="2070" w:type="dxa"/>
            <w:tcBorders>
              <w:top w:val="single" w:sz="2" w:space="0" w:color="808080"/>
              <w:left w:val="single" w:sz="2" w:space="0" w:color="808080"/>
              <w:bottom w:val="single" w:sz="12" w:space="0" w:color="333399"/>
              <w:right w:val="single" w:sz="2" w:space="0" w:color="808080"/>
            </w:tcBorders>
            <w:vAlign w:val="center"/>
          </w:tcPr>
          <w:p>
            <w:pPr>
              <w:pStyle w:val="Style27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248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7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го анализа мы пришли к выводу, </w:t>
      </w:r>
      <w:bookmarkStart w:id="3" w:name="ИТОГОВАЯ_СТОИМОСТЬ"/>
      <w:r>
        <w:rPr>
          <w:sz w:val="28"/>
          <w:szCs w:val="28"/>
        </w:rPr>
        <w:t xml:space="preserve">что рыночная стоимость оцениваемого объекта, расположенного по адресу: Россия,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Зеленоград, просп. Панфилова, д. 7, стр. 1 – 7, по состоянию на 1 ноября 2010 г. составляет, округленно: </w:t>
      </w:r>
      <w:bookmarkEnd w:id="3"/>
      <w:r>
        <w:rPr>
          <w:sz w:val="28"/>
          <w:szCs w:val="28"/>
        </w:rPr>
        <w:t>561 200 000 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вка </w:t>
      </w:r>
      <w:r>
        <w:rPr>
          <w:lang w:val="en-US"/>
        </w:rPr>
        <w:t>LIBOR</w:t>
      </w:r>
      <w:r>
        <w:rPr/>
        <w:t xml:space="preserve"> (Лондонская Межбанковская Ставка Предложения) – это годовая процентная ставка, принятая для оплаты кредитов в различных видах валют и на различные сро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споряжение Минимущества России от 6 марта 2002 г. № 568-р «Методические рекомендации по определению рыночной стоимости земельных участков»; ст. 4,  п. 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obi2itemtitle">
    <w:name w:val="sobi2itemtitle"/>
    <w:basedOn w:val="Normal"/>
    <w:qFormat/>
    <w:pPr>
      <w:spacing w:lineRule="auto" w:line="240" w:before="75" w:after="75"/>
      <w:ind w:left="75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Продолжение списка"/>
    <w:basedOn w:val="Normal"/>
    <w:qFormat/>
    <w:pPr>
      <w:numPr>
        <w:ilvl w:val="0"/>
        <w:numId w:val="8"/>
      </w:numPr>
      <w:spacing w:lineRule="auto" w:line="240" w:before="0" w:after="12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Основной"/>
    <w:basedOn w:val="Normal"/>
    <w:qFormat/>
    <w:pPr>
      <w:spacing w:lineRule="auto" w:line="240" w:before="0" w:after="0"/>
      <w:ind w:firstLine="425"/>
      <w:jc w:val="both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5">
    <w:name w:val="Стиль Основной текст"/>
    <w:basedOn w:val="TextBody"/>
    <w:qFormat/>
    <w:pPr>
      <w:spacing w:before="0" w:after="0"/>
      <w:jc w:val="both"/>
    </w:pPr>
    <w:rPr>
      <w:b/>
      <w:bCs/>
      <w:sz w:val="18"/>
      <w:szCs w:val="1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next w:val="Normal"/>
    <w:pPr>
      <w:widowControl w:val="false"/>
      <w:snapToGrid w:val="false"/>
      <w:spacing w:lineRule="auto" w:line="48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Стиль для схем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ind w:left="2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27">
    <w:name w:val="Стиль!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hyperlink" Target="http://www.kvartiranew.r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6:00Z</dcterms:created>
  <dc:creator>sok.e210</dc:creator>
  <dc:description/>
  <cp:keywords/>
  <dc:language>en-US</dc:language>
  <cp:lastModifiedBy>SYSTEM</cp:lastModifiedBy>
  <dcterms:modified xsi:type="dcterms:W3CDTF">2011-09-01T00:36:00Z</dcterms:modified>
  <cp:revision>2</cp:revision>
  <dc:subject/>
  <dc:title/>
</cp:coreProperties>
</file>