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БРАТ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 В СТРОИТЕЛЬСТВ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ДЕЯТЕЛЬНОСТИ ПРЕДПРИЯТ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БРАТСК 2004г.</w:t>
      </w:r>
      <w:r>
        <w:br w:type="page"/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планирование расходы амортизация прибыль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0" w:hanging="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\n \p " " \u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1. РАСЧЕТ ПЛАНОВЫХ РАСХОДОВ ПРЕДПРИЯТИЯ</w:t>
          </w:r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 Составление сметы расходов на производство и реализацию продукции</w:t>
          </w:r>
        </w:p>
        <w:p>
          <w:pPr>
            <w:pStyle w:val="Contents3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.1 Определение плановой величины материальных расходов</w:t>
          </w:r>
        </w:p>
        <w:p>
          <w:pPr>
            <w:pStyle w:val="Contents3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.2 Расчет плановой величины расходов на оплату труда</w:t>
          </w:r>
        </w:p>
        <w:p>
          <w:pPr>
            <w:pStyle w:val="Contents3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.3 Расчет величины начисленной амортизации</w:t>
          </w:r>
        </w:p>
        <w:p>
          <w:pPr>
            <w:pStyle w:val="Contents3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.4 Расчет величины «прочих расходов» на производство и реализацию продукции</w:t>
          </w:r>
        </w:p>
        <w:p>
          <w:pPr>
            <w:pStyle w:val="Contents3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.5 Расчет общей величины плановых расходов предприятия</w:t>
          </w:r>
        </w:p>
        <w:p>
          <w:pPr>
            <w:pStyle w:val="Contents1"/>
            <w:ind w:right="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 РАСЧЕТ ПЛАНОВЫХ ДОХОДОВ ПРЕДПРИЯТИЯ</w:t>
          </w:r>
        </w:p>
        <w:p>
          <w:pPr>
            <w:pStyle w:val="Contents1"/>
            <w:ind w:right="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 ПЛАНИРОВАНИЕ ПРИБЫЛИ ПРЕДПРИЯТИЯ</w:t>
          </w:r>
        </w:p>
        <w:p>
          <w:pPr>
            <w:pStyle w:val="Contents1"/>
            <w:ind w:right="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 РАСЧЕТ НАЛОГА НА ПРИБЫЛЬ</w:t>
          </w:r>
        </w:p>
        <w:p>
          <w:pPr>
            <w:pStyle w:val="Contents1"/>
            <w:ind w:right="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КЛЮЧЕНИЕ</w:t>
          </w:r>
        </w:p>
        <w:p>
          <w:pPr>
            <w:pStyle w:val="Contents1"/>
            <w:ind w:right="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ПИСОК РЕКОМЕНДУЕМОЙ ЛИТЕРАТУРЫ</w:t>
          </w:r>
          <w:r>
            <w:rPr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перехода экономики России к рыночным отношениям принципиально меняются основы планирования. Если раньше планирование было четко централизованным, то сейчас роль планирования – основная в политике предприятия. С одной стороны, самостоятельность позволяет решать все хозяйственно-производственные вопросы с учетом конкретных условий производства, имеющихся мощностей и ситуаций на рынке, с другой – появляются проблемы, связанные с изменением цен на все виды ресурсов, с необходимостью повышения среднего уровня заработной платы работников предприятий, а также с изменением сметного нор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– система организаторской и экономической деятельности, направленная на сознательное поддержание пропорций и эффективное использование ресурсов. Оно позволяет предвидеть перспективу развития предприятия, более рационально использовать ресурсы, избегать риска банкротства, более эффективно проводить научно-техническую политику на предприятии, повышать качество продукции, обновлять ассортимент, повышать эффективность производства и улучшать финансовое состояни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видами внутрипроизводственного планирования являются технико-экономическое и оперативно-производственное план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ланируя свою деятельность, предприятие решает следующие вопрос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бъем и структуру пла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цены на продукцию, работы, услуги и отходы производ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 предмет договора, определяет обязательства и другие условия хозяйственных взаимоотнош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ает договора с поставщиками сырья и потребителями продук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прибыл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нормы и нормативы (внутрипроизводственные), учитывающие специфику данного предприят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и утверждает показатели, использование которых нацеливает коллектив на достижение необходимых результатов при лучшем использовании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отражены особенности планирования основных показателей производственно-хозяйственной деятельности с учетом перечисленных факторов в 4 варианте.</w:t>
      </w:r>
      <w:r>
        <w:br w:type="page"/>
      </w:r>
    </w:p>
    <w:p>
      <w:pPr>
        <w:pStyle w:val="Normal"/>
        <w:spacing w:lineRule="auto" w:line="360"/>
        <w:ind w:firstLine="709"/>
        <w:rPr>
          <w:bCs/>
          <w:caps/>
          <w:sz w:val="28"/>
        </w:rPr>
      </w:pPr>
      <w:r>
        <w:rPr>
          <w:bCs/>
          <w:caps/>
          <w:sz w:val="28"/>
        </w:rPr>
        <w:t>Исходные данные для расчета</w:t>
      </w:r>
    </w:p>
    <w:p>
      <w:pPr>
        <w:pStyle w:val="Normal"/>
        <w:spacing w:lineRule="auto" w:line="360"/>
        <w:ind w:firstLine="709"/>
        <w:rPr>
          <w:bCs/>
          <w:caps/>
          <w:sz w:val="28"/>
        </w:rPr>
      </w:pPr>
      <w:r>
        <w:rPr>
          <w:bCs/>
          <w:caps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896"/>
        <w:gridCol w:w="1713"/>
        <w:gridCol w:w="2248"/>
      </w:tblGrid>
      <w:tr>
        <w:trPr>
          <w:trHeight w:val="270" w:hRule="atLeast"/>
        </w:trPr>
        <w:tc>
          <w:tcPr>
            <w:tcW w:w="3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обозн.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2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</w:tr>
      <w:tr>
        <w:trPr>
          <w:trHeight w:val="270" w:hRule="atLeast"/>
        </w:trPr>
        <w:tc>
          <w:tcPr>
            <w:tcW w:w="3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материальных затрат в стоимости производства продукции (работ,услуг) в текущем году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мртек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102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дорожания (экономии) материальных затрат в плановом году за счет изменения объема выпуска продукции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ной продукции текущего год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тп тек.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е.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5486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индекс повышения (снижения) цен на материалы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ср цен 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индекс повышения (снижения) цен, принятый на планируемый год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ср цен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дополнительного отпуск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основного отпуск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реднегодовая норма неявок предприя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н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производственной программы на планируемый год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п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 час.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00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вспомогательных рабочих, занятых на повременных работах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норматив служащих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в текущем году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ЗПтек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е.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780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в данной организации в текущем году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к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 отчислений в ФДВ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д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 отчислений в фонды социального страх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с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 отчислений в фонды обязательного медицинского страх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м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тчислений отчислений в пенсионный фонд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пф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765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 на полное восстановление основных фондов в текущем году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ек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е.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798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ПФ текущего год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пф тек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е.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740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менения нормы амортизац. Отчислен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Ф на начало планируемого год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пф н.г.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е. 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40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чей смены</w:t>
            </w:r>
          </w:p>
        </w:tc>
        <w:tc>
          <w:tcPr>
            <w:tcW w:w="1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/С2</w:t>
            </w:r>
          </w:p>
        </w:tc>
        <w:tc>
          <w:tcPr>
            <w:tcW w:w="1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2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/ 7</w:t>
            </w:r>
          </w:p>
        </w:tc>
      </w:tr>
      <w:tr>
        <w:trPr>
          <w:trHeight w:val="765" w:hRule="atLeast"/>
        </w:trPr>
        <w:tc>
          <w:tcPr>
            <w:tcW w:w="32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рабочих, имеющих установленную продолжительность рабочей смены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1/У2</w:t>
            </w:r>
          </w:p>
        </w:tc>
        <w:tc>
          <w:tcPr>
            <w:tcW w:w="1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./0,07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ы, направляемые на содержание объектов соцкультбыта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е. 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579"/>
        <w:gridCol w:w="1451"/>
        <w:gridCol w:w="1668"/>
      </w:tblGrid>
      <w:tr>
        <w:trPr>
          <w:trHeight w:val="510" w:hRule="atLeast"/>
        </w:trPr>
        <w:tc>
          <w:tcPr>
            <w:tcW w:w="4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расходы на ремонт сторонними организациями основных средств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 рем пл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у.е. 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96524</w:t>
            </w:r>
          </w:p>
        </w:tc>
      </w:tr>
      <w:tr>
        <w:trPr>
          <w:trHeight w:val="510" w:hRule="atLeast"/>
        </w:trPr>
        <w:tc>
          <w:tcPr>
            <w:tcW w:w="4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расходы на научно-исследовательские и опытно-конструкторские разработ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ИОКР п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у.е.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расходы на командировки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 ком п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у.е.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5200</w:t>
            </w:r>
          </w:p>
        </w:tc>
      </w:tr>
      <w:tr>
        <w:trPr>
          <w:trHeight w:val="765" w:hRule="atLeast"/>
        </w:trPr>
        <w:tc>
          <w:tcPr>
            <w:tcW w:w="4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расходы на оплату юридических, информационных, консультационных, аудиторских услуг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 усл п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у.е.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300</w:t>
            </w:r>
          </w:p>
        </w:tc>
      </w:tr>
      <w:tr>
        <w:trPr>
          <w:trHeight w:val="510" w:hRule="atLeast"/>
        </w:trPr>
        <w:tc>
          <w:tcPr>
            <w:tcW w:w="4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расходы по содержанию служебного автотранспорт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 тр п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у.е.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50000</w:t>
            </w:r>
          </w:p>
        </w:tc>
      </w:tr>
      <w:tr>
        <w:trPr>
          <w:trHeight w:val="675" w:hRule="atLeast"/>
        </w:trPr>
        <w:tc>
          <w:tcPr>
            <w:tcW w:w="4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расходы на рекламу (не &gt; 1% выручки от реализации)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 р п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у.е.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16"/>
              </w:rPr>
            </w:pPr>
            <w:r>
              <w:rPr>
                <w:szCs w:val="16"/>
              </w:rPr>
              <w:t>расчет самостоятельно</w:t>
            </w:r>
          </w:p>
        </w:tc>
      </w:tr>
      <w:tr>
        <w:trPr>
          <w:trHeight w:val="675" w:hRule="atLeast"/>
        </w:trPr>
        <w:tc>
          <w:tcPr>
            <w:tcW w:w="4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редставительские расходы (не &gt; 4% ФОТ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 пред п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у.е.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16"/>
              </w:rPr>
            </w:pPr>
            <w:r>
              <w:rPr>
                <w:szCs w:val="16"/>
              </w:rPr>
              <w:t>расчет самостоятельно</w:t>
            </w:r>
          </w:p>
        </w:tc>
      </w:tr>
      <w:tr>
        <w:trPr>
          <w:trHeight w:val="675" w:hRule="atLeast"/>
        </w:trPr>
        <w:tc>
          <w:tcPr>
            <w:tcW w:w="4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диный социальный нало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 соц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у.е.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16"/>
              </w:rPr>
            </w:pPr>
            <w:r>
              <w:rPr>
                <w:szCs w:val="16"/>
              </w:rPr>
              <w:t>расчет самостоятельно</w:t>
            </w:r>
          </w:p>
        </w:tc>
      </w:tr>
      <w:tr>
        <w:trPr>
          <w:trHeight w:val="510" w:hRule="atLeast"/>
        </w:trPr>
        <w:tc>
          <w:tcPr>
            <w:tcW w:w="43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орма прочих непредвиденных расходо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 пр непред п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4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орма внереализационных плановых расходо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 внер п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авка налога на прибыль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 н пр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</w:t>
            </w:r>
          </w:p>
        </w:tc>
      </w:tr>
      <w:tr>
        <w:trPr>
          <w:trHeight w:val="563" w:hRule="atLeast"/>
        </w:trPr>
        <w:tc>
          <w:tcPr>
            <w:tcW w:w="437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ланируемая структура материальных расходов предприятия :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а) сырье и материалы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б) комплектующие изделия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в) топливо и энергия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43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г) потери от недостач материальных ресурсов (в пределах норм естественной убыли)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) тара, упаковка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</w:tr>
      <w:tr>
        <w:trPr>
          <w:trHeight w:val="270" w:hRule="atLeast"/>
        </w:trPr>
        <w:tc>
          <w:tcPr>
            <w:tcW w:w="4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е) транспортные расходы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Данные для расчета среднегодовой стоимости основных производственных фон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874"/>
        <w:gridCol w:w="1352"/>
        <w:gridCol w:w="2188"/>
      </w:tblGrid>
      <w:tr>
        <w:trPr>
          <w:trHeight w:val="439" w:hRule="atLeast"/>
        </w:trPr>
        <w:tc>
          <w:tcPr>
            <w:tcW w:w="36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казатели</w:t>
            </w:r>
          </w:p>
        </w:tc>
        <w:tc>
          <w:tcPr>
            <w:tcW w:w="187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Усл.</w:t>
            </w:r>
          </w:p>
        </w:tc>
        <w:tc>
          <w:tcPr>
            <w:tcW w:w="13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д. изм.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ВАРИАНТ</w:t>
            </w:r>
          </w:p>
        </w:tc>
      </w:tr>
      <w:tr>
        <w:trPr>
          <w:trHeight w:val="439" w:hRule="atLeast"/>
        </w:trPr>
        <w:tc>
          <w:tcPr>
            <w:tcW w:w="36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обоз.</w:t>
            </w:r>
          </w:p>
        </w:tc>
        <w:tc>
          <w:tcPr>
            <w:tcW w:w="13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Вводимые фонды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оимость вводимых ОПФ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вв</w:t>
            </w:r>
            <w:r>
              <w:rPr>
                <w:szCs w:val="28"/>
                <w:vertAlign w:val="subscript"/>
              </w:rPr>
              <w:t>опф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0000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ата ввода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1.мар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оимость вводимых ОПФ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вв</w:t>
            </w:r>
            <w:r>
              <w:rPr>
                <w:szCs w:val="28"/>
                <w:vertAlign w:val="subscript"/>
              </w:rPr>
              <w:t>опф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2000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ата ввода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1.июн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оимость вводимых ОПФ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вв</w:t>
            </w:r>
            <w:r>
              <w:rPr>
                <w:szCs w:val="28"/>
                <w:vertAlign w:val="subscript"/>
              </w:rPr>
              <w:t>опф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_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ата ввода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оимость вводимых ОПФ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вв</w:t>
            </w:r>
            <w:r>
              <w:rPr>
                <w:szCs w:val="28"/>
                <w:vertAlign w:val="subscript"/>
              </w:rPr>
              <w:t>опф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_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ата ввода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Выбывающие фонды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тоимость выбывающих ОПФ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выб</w:t>
            </w:r>
            <w:r>
              <w:rPr>
                <w:szCs w:val="28"/>
                <w:vertAlign w:val="subscript"/>
              </w:rPr>
              <w:t>опф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0000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ата выбытия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1.янв</w:t>
            </w:r>
          </w:p>
        </w:tc>
      </w:tr>
      <w:tr>
        <w:trPr>
          <w:trHeight w:val="492" w:hRule="atLeast"/>
        </w:trPr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тоимость выбывающих ОПФ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выб</w:t>
            </w:r>
            <w:r>
              <w:rPr>
                <w:szCs w:val="28"/>
                <w:vertAlign w:val="subscript"/>
              </w:rPr>
              <w:t>опф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2040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ата выбытия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1.май</w:t>
            </w:r>
          </w:p>
        </w:tc>
      </w:tr>
      <w:tr>
        <w:trPr>
          <w:trHeight w:val="480" w:hRule="atLeast"/>
        </w:trPr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тоимость выбывающих ОПФ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выб</w:t>
            </w:r>
            <w:r>
              <w:rPr>
                <w:szCs w:val="28"/>
                <w:vertAlign w:val="subscript"/>
              </w:rPr>
              <w:t>опф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7000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ата выбытия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1.авг</w:t>
            </w:r>
          </w:p>
        </w:tc>
      </w:tr>
      <w:tr>
        <w:trPr>
          <w:trHeight w:val="465" w:hRule="atLeast"/>
        </w:trPr>
        <w:tc>
          <w:tcPr>
            <w:tcW w:w="3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тоимость выбывающих ОПФ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vertAlign w:val="superscript"/>
              </w:rPr>
              <w:t>выб</w:t>
            </w:r>
            <w:r>
              <w:rPr>
                <w:szCs w:val="28"/>
                <w:vertAlign w:val="subscript"/>
              </w:rPr>
              <w:t>опф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_</w:t>
            </w:r>
          </w:p>
        </w:tc>
      </w:tr>
      <w:tr>
        <w:trPr>
          <w:trHeight w:val="439" w:hRule="atLeast"/>
        </w:trPr>
        <w:tc>
          <w:tcPr>
            <w:tcW w:w="3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ата выбытия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сходные данные для расчета планового дохода предприят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38"/>
        <w:gridCol w:w="1511"/>
        <w:gridCol w:w="838"/>
        <w:gridCol w:w="1511"/>
        <w:gridCol w:w="838"/>
        <w:gridCol w:w="1511"/>
        <w:gridCol w:w="1372"/>
      </w:tblGrid>
      <w:tr>
        <w:trPr>
          <w:trHeight w:val="344" w:hRule="atLeast"/>
        </w:trPr>
        <w:tc>
          <w:tcPr>
            <w:tcW w:w="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N вар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родукт №1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родукт №2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родукт №3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Величина внереализационного дохода </w:t>
            </w:r>
          </w:p>
        </w:tc>
      </w:tr>
      <w:tr>
        <w:trPr>
          <w:trHeight w:val="1227" w:hRule="atLeast"/>
        </w:trPr>
        <w:tc>
          <w:tcPr>
            <w:tcW w:w="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Цена ед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Предполагаемый объем реализации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Цена ед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редполагаемый объем реализ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Цена ед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редполагаемый объем реализации</w:t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5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403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701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059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54098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РАСЧЕТ ПЛАНОВЫХ РАСХОДОВ ПРЕДПРИЯТИЯ</w:t>
      </w:r>
    </w:p>
    <w:p>
      <w:pPr>
        <w:pStyle w:val="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экономических показателей производственно-хозяйственной деятельности предприятий являются его текущие расходы. Расходами, согласно статьи 252 Налогового Кодекса, признаются любые затраты при условии, что они произведены для осуществления деятельности, направленной на получение дохода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]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едприятия подразделяются на расходы, связанные с производством и реализацией продукции и внереализационные расходы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предприятия на производство продукции отражаются в калькуляции. Калькулирование расходов на выпуск продукции имеет существенное значение в планировании всей деятельности предприятия. Правильное определение затрат на этапе проектирования и начала выпуска продукции дает возможность заранее определить себестоимость ее изготовления, а также позволяет установить стоимость данного вида продукции на ее оптимальном уровне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1 Составление сметы расходов на производство и реализацию продукции</w:t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Смета является сводным документом плана по себестоимости и составляется для определения общей суммы расходо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рактике может быть использован один из трех существующих методов: калькуляционный, сводный, сметный. Сметный метод является наиболее простым. Расходы на производство и реализацию определяются на основе данных соответствующих разделов план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необходимо для определения общей стоимости потребляемых в процессе производства ресурсов и расчета предполагаемой прибыли, служит исходной базой для контроля за рациональным использованием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расходов и их величина является не столько экономической, сколько технико-экономической задачей. Величина расходов предприятия зависит от профессионализма и творческого потенциала инженерных кадров и организаторов производства, а информация об их отнесение на виды деятельности, единицы продукции, производственные подразделения и другие объекты зависит от классификации эконом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иальная схема процедур и расчетов при определении плановой величины затрат представлена в Приложении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[1] расходы, связанные с производством и реализацией продукции, подразде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материальные 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плату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ммы начисленной аморт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расходы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 Определение плановой величины материальных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«Материальным расходам» относятся затраты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приобретение сырья и материалов, используемых в производстве товаров (выполнении работ, оказании услуг) и (или) образующих их основу либо являющихся необходимым компонентом при производстве товаров (выполнении работ, оказании услуг)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приобретение материалов, используемых для упаковки и иной подготовки, произведенных и реализуемых товаров, а также на другие производственные и хозяйственные нужды (проведение испытаний; осуществление контроля; содержание, эксплуатация основных средств и иные подобные цели)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инструментов, приспособлений, инвентаря, приборов, лабораторного оборудования, спецодежды и другого имущества, не являющегося амортизируемым имуществом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комплектующих изделий, подвергающихся монтажу, и полуфабрикатов, подвергающихся дополнительной обработке на предприяти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топлива, воды и энергии всех видов, расходуемых на технологические цели, выработку всех видов энергии, отопление зданий, а также расходы на трансформацию и передачу энерги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работ и услуг производственного характера, выполняемых сторонними организациями или индивидуальными предпринимателями, а также на выполнение этих работ (оказание услуг) структурными подразделениями организаци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ные с содержанием и эксплуатацией основных средств и другого имущества природоохранного назначения.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атериальным расходам приравниваютс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культивацию земель и иные природоохранные мероприят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от недостачи и (или) порчи при хранении и транспортировке товарно-материальных ценностей в пределах норм естественной убыли, утвержденных в порядке, установленном Правительством РФ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отери при производстве и (или) транспортировк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горно-подготовительные работы при добыче полезных ископаемых по эксплуатационным вскрышным работам на карьерах и наземным работам при подземных разработках в пределах горного отвода горноруд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 расходов на производство и реализацию продукции в планируемом году следует учесть удорожание материальных затрат как за счет увеличения объема выпуска продукции, так и за счет удорожания материалов в связи с повышением цен. Для этого первоначально следует определить уровень материальных расходов в стоимости продукции (работ, услуг) в планируемом году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В </w:t>
      </w:r>
      <w:r>
        <w:rPr>
          <w:bCs/>
          <w:sz w:val="28"/>
          <w:szCs w:val="28"/>
          <w:vertAlign w:val="subscript"/>
        </w:rPr>
        <w:t>мз.пл.</w:t>
      </w:r>
      <w:r>
        <w:rPr>
          <w:bCs/>
          <w:sz w:val="28"/>
          <w:szCs w:val="28"/>
        </w:rPr>
        <w:t xml:space="preserve"> = УВ </w:t>
      </w:r>
      <w:r>
        <w:rPr>
          <w:bCs/>
          <w:sz w:val="28"/>
          <w:szCs w:val="28"/>
          <w:vertAlign w:val="subscript"/>
        </w:rPr>
        <w:t>мз.тек.</w:t>
      </w:r>
      <w:r>
        <w:rPr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bCs/>
          <w:sz w:val="28"/>
          <w:szCs w:val="28"/>
        </w:rPr>
        <w:t xml:space="preserve"> Пу,</w:t>
      </w:r>
      <w:r>
        <w:rPr>
          <w:sz w:val="28"/>
          <w:szCs w:val="28"/>
        </w:rPr>
        <w:t xml:space="preserve"> </w:t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УВ</w:t>
      </w:r>
      <w:r>
        <w:rPr>
          <w:sz w:val="28"/>
          <w:szCs w:val="28"/>
          <w:vertAlign w:val="subscript"/>
        </w:rPr>
        <w:t>мз.пл.</w:t>
      </w:r>
      <w:r>
        <w:rPr>
          <w:sz w:val="28"/>
          <w:szCs w:val="28"/>
        </w:rPr>
        <w:t xml:space="preserve"> – удельный вес материальных расходов планируемого года в объеме товарной продукции планового года, %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мз.тек.</w:t>
      </w:r>
      <w:r>
        <w:rPr>
          <w:sz w:val="28"/>
          <w:szCs w:val="28"/>
        </w:rPr>
        <w:t xml:space="preserve"> – удельный вес материальных расходов в стоимости производства продукции (работ, услуг) в текущем году, %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у – процент удорожания (экономии) материальных расходов в плановом году за счет изменения объема вы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 учетом установленного в плановом году уровня материальных расходов в общей стоимости продукции (работ, услуг) определяем их объем в стоимостном выражении в общем, объеме производства продукции (работ, услуг) (Омр.пл.)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мр.пл. = О </w:t>
      </w:r>
      <w:r>
        <w:rPr>
          <w:bCs/>
          <w:sz w:val="28"/>
          <w:szCs w:val="28"/>
          <w:vertAlign w:val="subscript"/>
        </w:rPr>
        <w:t>тп.тек.</w:t>
      </w:r>
      <w:r>
        <w:rPr>
          <w:bCs/>
          <w:sz w:val="28"/>
          <w:szCs w:val="28"/>
        </w:rPr>
        <w:t xml:space="preserve"> * УВ </w:t>
      </w:r>
      <w:r>
        <w:rPr>
          <w:bCs/>
          <w:sz w:val="28"/>
          <w:szCs w:val="28"/>
          <w:vertAlign w:val="subscript"/>
        </w:rPr>
        <w:t>мз.пл.</w:t>
      </w:r>
      <w:r>
        <w:rPr>
          <w:bCs/>
          <w:sz w:val="28"/>
          <w:szCs w:val="28"/>
        </w:rPr>
        <w:t xml:space="preserve"> / 100%,</w:t>
      </w:r>
      <w:r>
        <w:rPr>
          <w:sz w:val="28"/>
          <w:szCs w:val="28"/>
        </w:rPr>
        <w:t xml:space="preserve"> </w:t>
        <w:tab/>
        <w:tab/>
        <w:t xml:space="preserve">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О </w:t>
      </w:r>
      <w:r>
        <w:rPr>
          <w:sz w:val="28"/>
          <w:szCs w:val="28"/>
          <w:vertAlign w:val="subscript"/>
        </w:rPr>
        <w:t>тп.тек.</w:t>
      </w:r>
      <w:r>
        <w:rPr>
          <w:sz w:val="28"/>
          <w:szCs w:val="28"/>
        </w:rPr>
        <w:t xml:space="preserve"> – объем товарной продукции текущего года, у. е.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мз.пл.</w:t>
      </w:r>
      <w:r>
        <w:rPr>
          <w:sz w:val="28"/>
          <w:szCs w:val="28"/>
        </w:rPr>
        <w:t xml:space="preserve"> – удельный вес материальных затрат планируемого года в объеме товарной продукции планового года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рожание материальных расходов в связи с повышением цен учитывается с помощью соответствующих индек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лановая величина материальных расходов может быть определена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Р</w:t>
      </w:r>
      <w:r>
        <w:rPr>
          <w:bCs/>
          <w:sz w:val="28"/>
          <w:szCs w:val="28"/>
          <w:vertAlign w:val="subscript"/>
        </w:rPr>
        <w:t>пл.</w:t>
      </w:r>
      <w:r>
        <w:rPr>
          <w:bCs/>
          <w:sz w:val="28"/>
          <w:szCs w:val="28"/>
        </w:rPr>
        <w:t xml:space="preserve"> = Омр.пл. *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ср.цен.,</w:t>
      </w:r>
      <w:r>
        <w:rPr>
          <w:sz w:val="28"/>
          <w:szCs w:val="28"/>
        </w:rPr>
        <w:tab/>
        <w:tab/>
        <w:t xml:space="preserve"> (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р.цен. – средний индекс изменения цен на материалы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мр.пл. – объем материальных расходов в общем объеме производства продукции</w:t>
      </w:r>
      <w:r>
        <w:rPr>
          <w:sz w:val="28"/>
        </w:rPr>
        <w:t>, у.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ланирует увеличить на 1% удельный вес материальных расходов в плановом году за счет увеличения объема выпуска продукции, тогда удельный вес материальных расходов планируемого года в объеме товарной продукции планового года составит 53%, т.о. объем материальных расходов в общем объеме производства продукции составит 11069307,6 у.е, Плановая величина материальных расходов с учетом удорожания цен на материалы на 14% составит 12619010,6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 Расчет плановой величины расходов на оплату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сходов на оплату труда включаются: любые начисления работникам в денежной или натуральной формах; стимулирующие начисления и надбавки; компенсационные начисления, связанные с режимом работы или условиями труда; премии и единовременные поощрительные начисления, а также расходы, связанные с содержанием этих работников, предусмотренные нормами законодательства РФ, трудовыми или коллективными догов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ходам на оплату труда относятс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, начисленные по тарифным ставкам, должностным окладам, сдельным расценкам или в процентах от выручки в соответствии с принятыми в организации формами и системами оплаты труда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исления стимулирующего характера, в т.ч. премии за производственные результаты, надбавки к тарифным ставкам и окладам за профессиональное мастерство, высокие достижения в труде и иные подобные показатели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исления стимулирующего и компенсирующего характера, связанные с режимом работы и условиями труда, в т. ч. надбавки к тарифным ставкам и окладам за работу в ночное время, работу в многосменном режиме, за совмещение профессий, расширения зон обслуживания, за работу в тяжелых, вредных, особо вредных условиях труда, за сверхурочную работу и работу в выходные, и праздничные дни, производимые в соответствии с законодательством РФ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бесплатно предоставляемых работникам в соответствии с законодательством РФ коммунальных услуг, питания и продуктов, бесплатного жилья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ыдаваемых работникам бесплатно в соответствии с законодательством РФ предметов (включая форменную одежду, обмундирование), остающихся в личном постоянном пользовании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численного работникам среднего заработка, сохраняемого на время выполнения ими государственных или общественных обязанностей и в других случаях, предусмотренных законодательством РФ о труде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ы на оплату труда, сохраняемую работникам на время отпуска, предусмотренного законодательством РФ, расходы на оплату проезда работников и лиц, находящихся у этих работников на иждивении, к месту использования отпуска на территории РФ и обратно (включая расходы на оплату провоза багажа работников организаций, расположенных в районах Крайнего Севера и приравненных к ним местностях) в порядке, предусмотренном законодательством РФ и другие расходы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</w:rPr>
        <w:t>1.1.2.1 Определение потребности в трудовых ресурс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ланирования численности работающих на предприятии предполагает осуществление ряда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>. Определение баланса рабочего времени одного среднесписочного рабочего на планируем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аланса рабочего времени включает три эта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лезного фонда рабочих дней в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редней продолжительности рабочих дней в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лезного фонда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вый этап </w:t>
      </w:r>
      <w:r>
        <w:rPr>
          <w:sz w:val="28"/>
          <w:szCs w:val="28"/>
        </w:rPr>
        <w:t>предполагает определение полезного фонда рабочих дней в году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bCs/>
          <w:sz w:val="28"/>
          <w:szCs w:val="28"/>
        </w:rPr>
        <w:t xml:space="preserve"> – Н,</w:t>
      </w:r>
      <w:r>
        <w:rPr>
          <w:sz w:val="28"/>
          <w:szCs w:val="28"/>
        </w:rPr>
        <w:tab/>
        <w:tab/>
        <w:tab/>
        <w:tab/>
        <w:t xml:space="preserve">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sz w:val="28"/>
          <w:szCs w:val="28"/>
        </w:rPr>
        <w:t xml:space="preserve"> – полезный фонд рабочих дней в году, д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минальный фонд рабочих дней в году, д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планируемое количество неявок по различным причинам, 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фонд рабочих дней в году можно определить по производственному календарю, публикуемому на планируемый год, или расчетным путем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= Фк – Дн,</w:t>
      </w:r>
      <w:r>
        <w:rPr>
          <w:sz w:val="28"/>
          <w:szCs w:val="28"/>
        </w:rPr>
        <w:tab/>
        <w:tab/>
        <w:tab/>
        <w:tab/>
        <w:t xml:space="preserve">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к – календарный фонд времени (365 или 366), д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 – нерабочие дни ( в 2005г.=116), 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бочими считаются воскресные, субботние и праздничные дни. При расчете необходимо иметь в виду, что при совпадении выходного и праздничного дней выходной день переносится на следующий после праздничного рабочи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неявок по разным причинам входят очередные и дополнительные отпуска, отпуска по болезни, беременности и родам, неявки в связи с выполнением государственных и общественных обязанностей. Расчет осуществ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 = Оо + Од + Ня</w:t>
      </w:r>
      <w:r>
        <w:rPr>
          <w:bCs/>
          <w:sz w:val="28"/>
          <w:szCs w:val="28"/>
          <w:vertAlign w:val="subscript"/>
        </w:rPr>
        <w:t>пр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ab/>
        <w:tab/>
        <w:tab/>
        <w:t xml:space="preserve">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о – количество дней основного отпуска, д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 – количество дней дополнительного отпуска, д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я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очие нея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очих неявок может быть определен методом усредненного расчетного в процентах от годового номинального фонда рабочего времен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я</w:t>
      </w:r>
      <w:r>
        <w:rPr>
          <w:bCs/>
          <w:sz w:val="28"/>
          <w:szCs w:val="28"/>
          <w:vertAlign w:val="subscript"/>
        </w:rPr>
        <w:t>пр</w:t>
      </w:r>
      <w:r>
        <w:rPr>
          <w:bCs/>
          <w:sz w:val="28"/>
          <w:szCs w:val="28"/>
        </w:rPr>
        <w:t xml:space="preserve"> = Нн * </w:t>
      </w: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bCs/>
          <w:sz w:val="28"/>
          <w:szCs w:val="28"/>
        </w:rPr>
        <w:t xml:space="preserve"> / 100,</w:t>
      </w:r>
      <w:r>
        <w:rPr>
          <w:sz w:val="28"/>
          <w:szCs w:val="28"/>
        </w:rPr>
        <w:tab/>
        <w:tab/>
        <w:t xml:space="preserve">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н – индивидуальная среднегодовая норма неявок предприятия, 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торой этап</w:t>
      </w:r>
      <w:r>
        <w:rPr>
          <w:sz w:val="28"/>
          <w:szCs w:val="28"/>
        </w:rPr>
        <w:t xml:space="preserve"> предполагает определение средней продолжительности рабочего дня. Расчет осуществ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ср. =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*У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ab/>
        <w:tab/>
        <w:tab/>
        <w:tab/>
        <w:t xml:space="preserve">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ср. – средняя продолжительность рабочего дня, ч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должитель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рабочей смены, ч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дельный вес рабочих, имеющих установленную продолжительность рабочей смены 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доля един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мен с разной продолжительность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третьем этапе</w:t>
      </w:r>
      <w:r>
        <w:rPr>
          <w:sz w:val="28"/>
          <w:szCs w:val="28"/>
        </w:rPr>
        <w:t xml:space="preserve"> определяется полезный (реальный) фонд рабочего времени среднесписочного рабочего в плановом периоде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p>
        </m:sSubSup>
      </m:oMath>
      <w:r>
        <w:rPr>
          <w:bCs/>
          <w:sz w:val="28"/>
          <w:szCs w:val="28"/>
        </w:rPr>
        <w:t xml:space="preserve"> * Тср,</w:t>
      </w:r>
      <w:r>
        <w:rPr>
          <w:sz w:val="28"/>
          <w:szCs w:val="28"/>
        </w:rPr>
        <w:tab/>
        <w:tab/>
        <w:tab/>
        <w:t xml:space="preserve">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</m:oMath>
      <w:r>
        <w:rPr>
          <w:bCs/>
          <w:sz w:val="28"/>
          <w:szCs w:val="28"/>
        </w:rPr>
        <w:t>- полезный фонд рабочего времени среднесписочного рабочего в плановом периоде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ланирование среднесписочной численности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ведется отдельно по категориям: основные и вспомогательные рабо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рабочи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р.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= Чро 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+ Чрв 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ab/>
        <w:tab/>
        <w:t xml:space="preserve"> (10)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 xml:space="preserve">где Чр 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среднесписочная численность рабочих на планируемый год,</w:t>
      </w:r>
      <w:r>
        <w:rPr>
          <w:sz w:val="28"/>
        </w:rPr>
        <w:t xml:space="preserve"> чел.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ро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численность основных производственных рабочих на планируемый год, чел.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Чр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численность вспомогательных рабочих, занятых на повременных работах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категориям пользуются двумя способами в зависимости от формы учета труда рабочих и начисления заработной платы (сдельная, повременн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сновных производственных рабочих-сдельщиков и вспомогательных рабочих на нормируемых работах, определяется в зависимости от планируемого объема работ и полезного фонда времени одного рабо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основных производственных рабочих-повременщиков, занятых на нормируемых работах, производится по нормам обслуживания и рассчитывается, исходя из количества, характера обслуживаемых мест; нормы обслуживания; режима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к настоящему курсовому проекту определяем только численность рабочих-сдельщиков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ро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= Тпп / </w:t>
      </w: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</m:oMath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ab/>
        <w:tab/>
        <w:t xml:space="preserve">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пп. – трудоемкость производственной программы на планируемый год, чел./час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вспомогательных рабочих (Чр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 определяется по рабочим местам (кладовщики, водители электрокар, крановщики и др.) и по нормам обслуживания (наладчики, дежурные слесари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Чр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приведена в исход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ланирование численности 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атегории служащие входят следующие группы работник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(работники, которые организуют производство и управляют деятельностью коллектив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(категория работников, для замещения должностей которых, в соответствии с квалифицированными требованиями, необходимо высшее или среднее специальное образование. К этой категории относятся: конструкторы, технологи, инженеры, экономисты, бухгалтера, юрисконсульты, социологи и другие работник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ужащие (работники, осуществляющие подготовку и оформление документации, учет и контроль, хозяйственное обслуживание. К данной категории работников можно отнести агентов, архивариусов, дежурных, делопроизводителей, кассиров, комендантов, контролеров (неотносимых к рабочим), копировщиков технической документации, секретарей-машинисток, смотрителей, статистиков, стенографистов, табельщиков, учетчиков, чертежников)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ланирование численности рассматриваемых категорий работающих осуществляется, как правило, на основе нормативного метода. Нормативы численности устанавливаются предприятиями в большинстве случаев самостоятельно и определяются на основе математической зависимости между численностью отдельных групп и категорий персонала и определяющими ее фак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ах численности руководителей, специалистов и служащих могут быть использованы схемы и структуры управления предприятием, его цехами, а также штатные рас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категории служащи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с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= Чр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* Нс / 100,</w:t>
      </w:r>
      <w:r>
        <w:rPr>
          <w:sz w:val="28"/>
          <w:szCs w:val="28"/>
        </w:rPr>
        <w:tab/>
        <w:tab/>
        <w:tab/>
        <w:t xml:space="preserve">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Чс.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численность служащих, чел.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с – индивидуальный норматив служащих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ланируемая численность работников предприят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об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= Чр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+ Чс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ab/>
        <w:tab/>
        <w:t xml:space="preserve">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ый фонд рабочего времени среднесписочного рабочего в плановом периоде составит 1604,15 ч. Проведенные расчеты свидетельствуют об увеличении работников предприятия на 18 чел., в результате чего общая численность работников составит 228 чел., из них 15 чел. составляют служащие; и среднесписочная численность рабочих, состоящая из основных производственных рабочих на планируемый год с учетом заданной трудоемкости (189 чел.) и 25 чел. – вспомогательные рабочие, занятые на повременных работах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</w:rPr>
        <w:t>1.1.2.2 Планирование средств, направляемых на оплату труда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определении расходов на оплату труда предприятие в условиях рынка может планировать повышение средней заработной платы своим работ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ланового фонда заработной платы следует определить среднюю месячную заработную плату одного работника 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т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) в текущем году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т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= ФЗП</w:t>
      </w:r>
      <w:r>
        <w:rPr>
          <w:bCs/>
          <w:sz w:val="28"/>
          <w:szCs w:val="28"/>
          <w:vertAlign w:val="subscript"/>
        </w:rPr>
        <w:t>тек</w:t>
      </w:r>
      <w:r>
        <w:rPr>
          <w:bCs/>
          <w:sz w:val="28"/>
          <w:szCs w:val="28"/>
        </w:rPr>
        <w:t xml:space="preserve"> / (Ч</w:t>
      </w:r>
      <w:r>
        <w:rPr>
          <w:bCs/>
          <w:sz w:val="28"/>
          <w:szCs w:val="28"/>
          <w:vertAlign w:val="subscript"/>
        </w:rPr>
        <w:t>тек</w:t>
      </w:r>
      <w:r>
        <w:rPr>
          <w:bCs/>
          <w:sz w:val="28"/>
          <w:szCs w:val="28"/>
        </w:rPr>
        <w:t xml:space="preserve">*12), </w:t>
      </w:r>
      <w:r>
        <w:rPr>
          <w:sz w:val="28"/>
          <w:szCs w:val="28"/>
        </w:rPr>
        <w:tab/>
        <w:tab/>
        <w:tab/>
        <w:t xml:space="preserve">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ЗП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 – фонд заработной платы в текущем году, у. 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 xml:space="preserve"> – численность работающих в данной организации в текущем году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 – количество месяцев в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я во внимание среднюю месячную заработную плату работников предприятия в текущем 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т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) устанавливаем значени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следующим образом. В идеа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т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р.цен. Учитывая эту формулу заработную плату устанавливаем самостоятельно, принимая во внимание % удорожания, Чпл., Чтек., Зтек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ен.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планирует увеличение средней заработной платы, то плановый годовой фонд заработной платы (ФЗ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.) с учетом этого увеличе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ЗП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>*12,</w:t>
      </w:r>
      <w:r>
        <w:rPr>
          <w:sz w:val="28"/>
          <w:szCs w:val="28"/>
        </w:rPr>
        <w:tab/>
        <w:tab/>
        <w:tab/>
        <w:tab/>
        <w:t xml:space="preserve"> (15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– планируемая среднемесячная заработная плата одного работающего, предполагаемая организацией, у. 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общая плановая численность работающих в организации,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й размер средней заработной платы одного работающего в идеале определяется с учетом среднего индекса изменения цен в плановом г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т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 xml:space="preserve"> *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ср.цен. (16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ако на практике рост заработной платы значительно отстает от роста цен, поэтому, устанавливая плановый размер заработной платы следует учитывать производственно-экономические условия каждой отдель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знать соотношение средней заработной платы, предлагаемой организацией в плановом году 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), к средней заработной плате, рассчитанной по нормативу текущего года 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т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), которо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зп 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 xml:space="preserve"> /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З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т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t>,</w:t>
      </w:r>
      <w:r>
        <w:rPr>
          <w:sz w:val="28"/>
          <w:szCs w:val="28"/>
        </w:rPr>
        <w:tab/>
        <w:tab/>
        <w:tab/>
        <w:tab/>
        <w:t xml:space="preserve">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п – индекс заработной платы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фонда оплаты труда следует также определить фонд дополнительных выплат (ФДВпл.), который исчис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ДВпл. = Ндв. * ФЗПпл. / 100%,</w:t>
      </w:r>
      <w:r>
        <w:rPr>
          <w:sz w:val="28"/>
          <w:szCs w:val="28"/>
        </w:rPr>
        <w:tab/>
        <w:t xml:space="preserve"> 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дв. – норма отчислений в ФД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овый фонд оплаты труда (ФОТпл.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ОТпл. = ФЗПпл. + ФДВпл.,</w:t>
      </w:r>
      <w:r>
        <w:rPr>
          <w:sz w:val="28"/>
          <w:szCs w:val="28"/>
        </w:rPr>
        <w:tab/>
        <w:tab/>
        <w:tab/>
        <w:t xml:space="preserve"> 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ЗПпл. – плановый фонд заработной платы, у. 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ДВпл. – фонд дополнительных выплат, включаемых в состав себестоимости,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в текущем году составляет 2126,50 у.е. Плановая среднемесячная заработная плата с учетом индекса цен равного 1,27 составит 2700,66 у.е. Но так как индекс цен и индекс заработной платы на каждом конкретном предприятии растет не одновременно, то среднемесячная заработная плата одного работника, установленная организацией самостоятельно составит 2658 у.е., что на 12% больше чем в теку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фонд оплаты труда на плановый период, состоящий из фонда заработной платы и фонда дополнительных выплат, составит 9910118,35 у.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3 Расчет величины начисленной аморт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умм начисленной амортизации амортизируемое имущество распределяется по амортизационным группам в соответствии со сроками его полезн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ируемым имуществом признается имущество, результаты интеллектуальной деятельности и иные объекты интеллектуальной собственности, которые находятся у предприятия на праве собственности и используются им для извлечения дохода и стоимость которых погашается путем начисления амо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мортизируемого имущества включаются основные средства и нематериальные активы, которые находятся в собственности организации и используются для извлечения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сновными средствами понимается имущество, используемое в качестве средств труда для производства и реализации товаров (выполнения работ, оказания услуг) или для управления организацией и имеющее первоначальную стоимость более 10000 рублей и срок полезного использования, превышающий 12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– это объекты долгосрочного пользования, не имеющие материально-вещественного содержания, но имеющие стоимостную оценку и приносящие доход (авторские права, патенты на изобретения, товарные знаки, торговые марки, права пользования земельными участками и природными ресурсами, лицензии и т. 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материальными активами признаются приобретенные или созданные работниками предприятия результаты интеллектуальной деятельности и иные объекты интеллектуальной собственности, используемые в производстве продукции (выполнении работ, оказании услуг) или для управленческих нужд организации в течение длительного времени (свыше 12 месяц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знания нематериального актива необходимо наличие способности приносить предприятию экономические выгоды, а также наличие надлежаще оформленных документов, подтверждающих существование самого нематериального актива и (или) исключительного права предприятия на результаты интеллекту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материальным актив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ключительное право патентообладателя на изобретение, промышленный образец, полезную мод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ключительное право автора и иного правообладателя на использование программы ЭВМ, базы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ключительное право автора или иного правообладателя на использование топологии интегральных микросх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ключительное право на товарный знак, знак обслуживания, наименование места нахождения товаров и фирменное наимен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сключительное право патентообладателя на селекционные дости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ладение «ноу-хау», секретной формулой или процессом, информацией в отношении промышленного, коммерческого или научного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амортизируемых нематериальных активов определяется как сумма расходов на их приобретение (создание) и доведение их до состояния, в котором они пригодны для использования, за исключением сумм налогов, учитываемых в составе расходов в соответствии с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ом полезного использования является период, в течение которого объект основных средств или объект нематериальных активов служит для выполнения целе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определяется предприятием самостоятельно на дату ввода в эксплуатацию данного объекта амортизируемого имущества на основании классификации основных средств, определяемой Правительств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[1] предусмотрены следующие амортизационны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се недолговечное имущество со сроком полезного использования от 1 года до 2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мущество со сроком полезного использования свыше 2 лет до 3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мущество со сроком полезного использования свыше 3 лет до 5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мущество со сроком полезного использования свыше 5 лет до 7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мущество со сроком полезного использования свыше 7 лет до 10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мущество со сроком полезного использования свыше 10 лет до 15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мущество со сроком полезного использования свыше 15 лет до 20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мущество со сроком полезного использования свыше 20 лет до 25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мущество со сроком полезного использования свыше 25 лет до 30 лет включитель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мущество со сроком полезного использования свыше 3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умм начисленной амортизации предприятие может использовать линейный и нелинейный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мортизации осуществляется в соответствии с нормой амортизации, определенной для конкретного основного средства исходя из его срока полезн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является линейны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начисленной амортизации входят в совокупность показателей, исчисляемых при составлении финансового плана предприятия. Расчет величины амортизационных отчислений базируется на информации, отражаемой в плане по инвестициям и новой технике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стоимости основных средств за счет освоения запланированных объемов капиталовложени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основных средств за счет списания физически и морально устаревших активо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бщем случае сумма амортизационных отчислений (А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 = Сопф. * Нам. / 100%,</w:t>
      </w:r>
      <w:r>
        <w:rPr>
          <w:sz w:val="28"/>
          <w:szCs w:val="28"/>
        </w:rPr>
        <w:tab/>
        <w:tab/>
        <w:tab/>
        <w:tab/>
        <w:t xml:space="preserve"> 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опф. – среднегодовая стоимость основных средств, у. е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. – норма амортизации, установленная на плановый год, %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ростоты расчетов в курсовом проекте при определении величины амортизационных отчислений используется метод усредненного расчета, который предполагает использование усредненной по предприятию нормы амор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рынка возможно изменение норм амортизационных отчислений, а также стоимости основных средств в план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плановом году норма амортизационных отчислений (Н</w:t>
      </w:r>
      <w:r>
        <w:rPr>
          <w:sz w:val="28"/>
          <w:szCs w:val="28"/>
          <w:vertAlign w:val="subscript"/>
        </w:rPr>
        <w:t>ам.пл</w:t>
      </w:r>
      <w:r>
        <w:rPr>
          <w:sz w:val="28"/>
          <w:szCs w:val="28"/>
        </w:rPr>
        <w:t>) не меняется, то она равна норме текущего года (Н</w:t>
      </w:r>
      <w:r>
        <w:rPr>
          <w:sz w:val="28"/>
          <w:szCs w:val="28"/>
          <w:vertAlign w:val="subscript"/>
        </w:rPr>
        <w:t>ам.тек</w:t>
      </w:r>
      <w:r>
        <w:rPr>
          <w:sz w:val="28"/>
          <w:szCs w:val="28"/>
        </w:rPr>
        <w:t>), которая может быть определена отношением суммы амортизационных отчислений на полное восстановление основных средств в текущем году (А</w:t>
      </w:r>
      <w:r>
        <w:rPr>
          <w:sz w:val="28"/>
          <w:szCs w:val="28"/>
          <w:vertAlign w:val="subscript"/>
        </w:rPr>
        <w:t>тек</w:t>
      </w:r>
      <w:r>
        <w:rPr>
          <w:sz w:val="28"/>
          <w:szCs w:val="28"/>
        </w:rPr>
        <w:t>) к стоимости основных средств текущего года (С</w:t>
      </w:r>
      <w:r>
        <w:rPr>
          <w:sz w:val="28"/>
          <w:szCs w:val="28"/>
          <w:vertAlign w:val="subscript"/>
        </w:rPr>
        <w:t>опф.тек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ам.тек</w:t>
      </w:r>
      <w:r>
        <w:rPr>
          <w:bCs/>
          <w:sz w:val="28"/>
          <w:szCs w:val="28"/>
        </w:rPr>
        <w:t xml:space="preserve"> = (А</w:t>
      </w:r>
      <w:r>
        <w:rPr>
          <w:bCs/>
          <w:sz w:val="28"/>
          <w:szCs w:val="28"/>
          <w:vertAlign w:val="subscript"/>
        </w:rPr>
        <w:t>тек</w:t>
      </w:r>
      <w:r>
        <w:rPr>
          <w:bCs/>
          <w:sz w:val="28"/>
          <w:szCs w:val="28"/>
        </w:rPr>
        <w:t xml:space="preserve"> / С</w:t>
      </w:r>
      <w:r>
        <w:rPr>
          <w:bCs/>
          <w:sz w:val="28"/>
          <w:szCs w:val="28"/>
          <w:vertAlign w:val="subscript"/>
        </w:rPr>
        <w:t>опф.тек</w:t>
      </w:r>
      <w:r>
        <w:rPr>
          <w:bCs/>
          <w:sz w:val="28"/>
          <w:szCs w:val="28"/>
        </w:rPr>
        <w:t>)*100%.</w:t>
      </w:r>
      <w:r>
        <w:rPr>
          <w:sz w:val="28"/>
          <w:szCs w:val="28"/>
        </w:rPr>
        <w:tab/>
        <w:tab/>
        <w:tab/>
        <w:tab/>
        <w:t xml:space="preserve"> 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в плановом году норм амортизационных отчислений для ее определения следует использовать формулу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ам.пл</w:t>
      </w:r>
      <w:r>
        <w:rPr>
          <w:bCs/>
          <w:sz w:val="28"/>
          <w:szCs w:val="28"/>
        </w:rPr>
        <w:t xml:space="preserve"> = Н</w:t>
      </w:r>
      <w:r>
        <w:rPr>
          <w:bCs/>
          <w:sz w:val="28"/>
          <w:szCs w:val="28"/>
          <w:vertAlign w:val="subscript"/>
        </w:rPr>
        <w:t>ам.тек</w:t>
      </w:r>
      <w:r>
        <w:rPr>
          <w:bCs/>
          <w:sz w:val="28"/>
          <w:szCs w:val="28"/>
        </w:rPr>
        <w:t xml:space="preserve"> * К</w:t>
      </w:r>
      <w:r>
        <w:rPr>
          <w:bCs/>
          <w:sz w:val="28"/>
          <w:szCs w:val="28"/>
          <w:vertAlign w:val="subscript"/>
        </w:rPr>
        <w:t>ам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ab/>
        <w:tab/>
        <w:tab/>
        <w:tab/>
        <w:t xml:space="preserve"> 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– коэффициент изменения норм амортизационных отчислений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еличина амортизационных отчислений в плановом году (А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пл</w:t>
      </w:r>
      <w:r>
        <w:rPr>
          <w:bCs/>
          <w:sz w:val="28"/>
          <w:szCs w:val="28"/>
        </w:rPr>
        <w:t xml:space="preserve"> = Н</w:t>
      </w:r>
      <w:r>
        <w:rPr>
          <w:bCs/>
          <w:sz w:val="28"/>
          <w:szCs w:val="28"/>
          <w:vertAlign w:val="subscript"/>
        </w:rPr>
        <w:t>ам.пл</w:t>
      </w:r>
      <w:r>
        <w:rPr>
          <w:bCs/>
          <w:sz w:val="28"/>
          <w:szCs w:val="28"/>
        </w:rPr>
        <w:t xml:space="preserve"> * С</w:t>
      </w:r>
      <w:r>
        <w:rPr>
          <w:bCs/>
          <w:sz w:val="28"/>
          <w:szCs w:val="28"/>
          <w:vertAlign w:val="subscript"/>
        </w:rPr>
        <w:t>опф.пл</w:t>
      </w:r>
      <w:r>
        <w:rPr>
          <w:bCs/>
          <w:sz w:val="28"/>
          <w:szCs w:val="28"/>
        </w:rPr>
        <w:t xml:space="preserve"> / 100%,</w:t>
      </w:r>
      <w:r>
        <w:rPr>
          <w:sz w:val="28"/>
          <w:szCs w:val="28"/>
        </w:rPr>
        <w:tab/>
        <w:tab/>
        <w:tab/>
        <w:t xml:space="preserve"> 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ам.пл.</w:t>
      </w:r>
      <w:r>
        <w:rPr>
          <w:sz w:val="28"/>
          <w:szCs w:val="28"/>
        </w:rPr>
        <w:t xml:space="preserve"> – норма амортизационных отчислений в плановом году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пф.пл</w:t>
      </w:r>
      <w:r>
        <w:rPr>
          <w:sz w:val="28"/>
          <w:szCs w:val="28"/>
        </w:rPr>
        <w:t xml:space="preserve"> – среднегодовая стоимость основных средств в плановом году, у. 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еличину среднегодовой стоимости основных средств в планируемом</w:t>
      </w:r>
      <w:r>
        <w:rPr>
          <w:sz w:val="28"/>
        </w:rPr>
        <w:t xml:space="preserve"> </w:t>
      </w:r>
      <w:r>
        <w:rPr>
          <w:sz w:val="28"/>
          <w:szCs w:val="28"/>
        </w:rPr>
        <w:t>году (С</w:t>
      </w:r>
      <w:r>
        <w:rPr>
          <w:sz w:val="28"/>
          <w:szCs w:val="28"/>
          <w:vertAlign w:val="subscript"/>
        </w:rPr>
        <w:t>опф.пл</w:t>
      </w:r>
      <w:r>
        <w:rPr>
          <w:sz w:val="28"/>
          <w:szCs w:val="28"/>
        </w:rPr>
        <w:t>) можно определить по формул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опф.пл.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b>
          <m:sup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ввi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ф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j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</m:oMath>
      <w:r>
        <w:rPr>
          <w:bCs/>
          <w:sz w:val="28"/>
          <w:szCs w:val="28"/>
        </w:rPr>
        <w:t>, 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</m:t>
            </m:r>
          </m:sub>
          <m:sup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  <w:szCs w:val="28"/>
        </w:rPr>
        <w:t xml:space="preserve"> – стоимость основных средств на начало планируемого года, у. 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p>
        </m:sSubSup>
      </m:oMath>
      <w:r>
        <w:rPr>
          <w:sz w:val="28"/>
          <w:szCs w:val="28"/>
        </w:rPr>
        <w:t xml:space="preserve"> – стоимость вводимых в течение планируемого года основных средст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вида, у. 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в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месяцев с момента ввода объекта основных средст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в эксплуатацию до конца года, ме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p>
        </m:sSubSup>
      </m:oMath>
      <w:r>
        <w:rPr>
          <w:sz w:val="28"/>
          <w:szCs w:val="28"/>
        </w:rPr>
        <w:t xml:space="preserve"> – стоимость выбывающих в плановом году основных средст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го вида, у. 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выб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количество месяцев с момента выбытия основного средств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вида из эксплуатации до конца года, ме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единиц вводимого в плановом году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2…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ланируемое количество единиц оборудования к выбы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годовой стоимости основных средств следует проводить в отдельной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запланированного проведения переоценки объектов основных средств расчетная величина амортизационных отчислений подлежит индекс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тоимость основных производственных фондов равная 3851197 у.е. и норма амортизационных отчислений равная 14,88% определяют амортизационные отчисления, которые составят 573058 у.е. Из приложения 1 видно, что предприятие снижает амортизационные отчисления на 18740 у.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4 Расчет величины «прочих расходов» на производство и реализацию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чим расходам на производство и реализацию продукции относятся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налогов и сборов, начисленные в установленном законодательством РФ о налогах и сборах порядке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ертификацию продукции, услуг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комиссионных сборов и иных подобных расходов за выполнение сторонними организациями работы (предоставленные услуги)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монт основных средств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выплаченных подъемных в пределах норм, установленных в соответствии с законодательством РФ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язательное и добровольное страхование имуществ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личина «прочих расходов» в плановом году (Рпроч.пл.) может</w:t>
      </w:r>
      <w:r>
        <w:rPr>
          <w:sz w:val="28"/>
        </w:rPr>
        <w:t xml:space="preserve"> быть </w:t>
      </w:r>
      <w:r>
        <w:rPr>
          <w:sz w:val="28"/>
          <w:szCs w:val="28"/>
        </w:rPr>
        <w:t>определена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проч.пл. =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Cs/>
          <w:sz w:val="28"/>
          <w:szCs w:val="28"/>
        </w:rPr>
        <w:t xml:space="preserve"> Рпроч.пл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+ Рпроч.непр.пл.,</w:t>
      </w:r>
      <w:r>
        <w:rPr>
          <w:sz w:val="28"/>
          <w:szCs w:val="28"/>
        </w:rPr>
        <w:tab/>
        <w:tab/>
        <w:t xml:space="preserve"> 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проч.п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– величина отдель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х затрат, относимых на прочие расходы в плановом году, у. 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идов прочих рас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оч.непр.пл. – прочие непредвиденные плановые расходы, у.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отдель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х затрат, относимых на прочие расходы в плановом году, определяется исходя из показателей таблицы «Исходные данные» и перечня расходов, относимых в соответствии с [1] в данную группу. Проводя расчеты прочих расходов, самостоятельно определяем величину отдель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ых затрат. Например, Единый социальный налог относится к прочим расходам, и его величина может быть определена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Есн =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ab/>
        <w:tab/>
        <w:tab/>
        <w:tab/>
        <w:tab/>
        <w:t xml:space="preserve"> 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тчис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фонд, у. 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ЕСН включаются отчисления в пенсионный фонд, в фонд обязательного медицинского страхования и в фонд социальн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тчислений на социальное страхование в плановом году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.ст. = Нс.ст. * ФОТпл. / 100%,</w:t>
      </w:r>
      <w:r>
        <w:rPr>
          <w:sz w:val="28"/>
          <w:szCs w:val="28"/>
        </w:rPr>
        <w:tab/>
        <w:tab/>
        <w:tab/>
        <w:t xml:space="preserve"> 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с.ст. – норма отчислений на социальное страхование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тчислений на медицинское страхование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м.с. = Нм.с. * ФОТпл. / 100%,</w:t>
      </w:r>
      <w:r>
        <w:rPr>
          <w:sz w:val="28"/>
          <w:szCs w:val="28"/>
        </w:rPr>
        <w:tab/>
        <w:tab/>
        <w:tab/>
        <w:t xml:space="preserve"> 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м.с. – норма отчислений на медицинское страхование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тчислений в Пенсионный фонд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.ф. = Нп.ф. * ФОТпл. / 100%,</w:t>
      </w:r>
      <w:r>
        <w:rPr>
          <w:sz w:val="28"/>
          <w:szCs w:val="28"/>
        </w:rPr>
        <w:tab/>
        <w:tab/>
        <w:t xml:space="preserve"> 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п.ф. – норма отчислений от ФОТ в плановом году в Пенсионный фонд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 величину ЕСН, последовательно определяем величину расходов на рекламу, величину представительских расходов и так далее, используя сведения таблицы «Исходные данны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чих непредвиденных расход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проч.непр.пл. = Нпр.непр. * </w: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Cs/>
          <w:sz w:val="28"/>
          <w:szCs w:val="28"/>
        </w:rPr>
        <w:t xml:space="preserve"> Рпроч.пл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ab/>
        <w:tab/>
        <w:t xml:space="preserve"> 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пр.непр. – норма прочих непредвиденных расходов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проч.п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– велич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х затрат, относимых на прочие расходы, у. 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идов прочи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тоговая величина расходов предприятия на производство и реализацию производимой продукции, выполняемых работ, оказываемых услуг (Се.пл.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е.пл. = МЗпл. + ФОТпл. + Апл. + Рпроч.пл.,</w:t>
      </w:r>
      <w:r>
        <w:rPr>
          <w:sz w:val="28"/>
          <w:szCs w:val="28"/>
        </w:rPr>
        <w:tab/>
        <w:tab/>
        <w:t xml:space="preserve"> (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Зпл. – плановая величина материальных затрат, у. е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пл. – плановый фонд оплат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л. – величина амортизационных отчислений в плановом году, у. е.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оч.пл. – величина прочих расходов в плановом году, у.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оформлены в виде сметы расходов на производство и реализацию продукции (работ, услуг) в Приложении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расчетной таблицы строим диаграмму «Структура расходов на производство и реализацию продукции». Приложени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умма прочих расходов на планируемый год, состоящая из затрат на прочие расходы и прочих непредвиденных расходов, составит 7718838,45 у.е. В себестоимости равной 30821025,17 у.е. материальные затраты и расходы на оплату труда занимают самую большую часть, это видно из диаграммы, что говорит о том, что производство материало- и трудоемко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5 Расчет общей величины плановых расходов предприятия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ая величина расходов предприятия на плановый период (Робщ.пл.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щ пл = Се пл + Рвнереал пл ,</w:t>
        <w:tab/>
        <w:tab/>
        <w:tab/>
        <w:t xml:space="preserve"> </w:t>
      </w:r>
      <w:r>
        <w:rPr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е пл – плановые расходы на производство и реализацию продукции, у.е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внереал пл – плановые внереализационные расходы предприятия,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внереализационных расходов, не связанных с производством и реализацией продукции (работ, услуг), включаются обоснованные затраты на осуществление деятельности, непосредственно не связанной с производством и реал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реализационным расходам относятс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ы на содержание переданного по договору аренды (лизинга) имущества (включая амортизацию по этому имуществу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ы в виде процентов по долговым обязательствам любого вида, в том числе процентов, начисленных по ценным бумагам и иным обязательствам</w:t>
      </w:r>
      <w:r>
        <w:rPr>
          <w:sz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рганизацию выпуска собственных ценных бумаг, в частности на подготовку проспекта эмиссии ценных бумаг, изготовление или приобретение бланков, регистрацию ценных бумаг; расходы, связанные с обслуживанием собственных ценных бумаг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бслуживанием приобретенных ценных бумаг, в том числе оплата услуг реестродержателя, депозитария, платежного агента по процентам (дивидендным) платежа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виде отрицательной курсовой разницы, полученной от переоценки имущества в виде валютных ценностей и требований (обязательств), стоимость которых выражена в иностранной валюте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виде отрицательной (положительной) разницы, образующейся вследствие отклонения курса продажи (покупки) иностранной валюты от официального курса Центрального банка Р.Ф., установленного на дату перехода права собственности на иностранную валюту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ликвидацию выводимых из эксплуатации основных средств, включая суммы недоначисленной в соответствии с установленным сроком полезного использования амортизации, а также расходы на ликвидацию объектов незавершенного строительства и иного имущества, монтаж которого незавершен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е расходы и арбитражные сбор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ннулированные производственные заказы, а также затраты на производство, не давшее продукц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виде признанных должником штрафов, пеней и иных санкций за нарушение договорных или долговых обязательств, а также расходы на возмещение причиненного ущерб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а на оплату услуг банка, связанных с установкой и эксплуатацией электронных систем документооборота между банками и клиентам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ежегодного собрания акционер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обоснован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нереализационным расходам приравниваются: убытки прошлых налоговых периодов, выявленных в текущем отчетном (налоговом периоде; суммы безнадежных долгов; потери от простоев по внутрипроизводственным причинам; расходы в виде недостачи материальных ценностей в производстве и на складах, а также убытки от хищений, виновники которых не установлены; потери от стихийных бедствий, пожаров, аварий, включая затраты, связанные с их предотвращением и ликвидацией по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ых результатов расчетов проводим анализ структуры плановых расходов предприятия, а также непосредственно расходов на производство и реализацию производимой продукции, построив секторную диаграмму Приложени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ую величину расходов предприятия на планируемый год, равную 30975130,29 у.е. формируют расходы на производство и реализацию продукции и плановые внереализацио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иаграммы видно, что величина плановых внереализационных расходов незначительна и составляет 0,5% от общей величины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значения позволяют судить о том, что на предприятии основное внимание уделяется производству собственной продукции, и предприятие практически не осуществляет деятельность, не связанную с производством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у внереализационных расходов может быть включен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ы оплата услуг бан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урса валю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ннулированные производственные заказ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от простоев по внутрипроизводственным причина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РАСЧЕТ ПЛАНОВЫХ ДОХОДОВ ПРЕДПРИЯТИЯ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риятие, осуществляет финансово-хозяйственную деятельность, получает определенный доход. Общая величина плановых доходов предприятия (Доб пл) может быть определена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об пл = Др пл + Двн пл,</w:t>
      </w:r>
      <w:r>
        <w:rPr>
          <w:sz w:val="28"/>
          <w:szCs w:val="28"/>
        </w:rPr>
        <w:tab/>
        <w:tab/>
        <w:tab/>
        <w:t xml:space="preserve"> 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Др пл – доходы предприятия, связанные с реализацией, у.е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н пл – внереализационные доходы предприятия, у.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оходом от реализации является сумма выручки от реализации продукции и выручки от реализации имущественны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реализационным доходам относятся доходы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олевого участия в деятельности других организаций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дачи имущества в аренду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сумм возмещения убытков, в виде штрафов за нарушение договорных обязательст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редоставления в пользование прав на результаты интеллектуальной деятельности и приравненные к ним средства индивидуализаци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процентов, полученных по договорам займа, кредита, банковского счета, вклада, а также по ценным бумага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стоимости материалов или иного имущества, полученного в результате демонтажа или разборки при ликвидации выводимых из эксплуатации основных средст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доходов, полученных от операций с финансовыми инструментами срочных сделок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ход от реализации, получаемый предприятием в плановом году (Др пл)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р пл = Вр.прод пл + Вр.им пл ,</w:t>
      </w:r>
      <w:r>
        <w:rPr>
          <w:sz w:val="28"/>
          <w:szCs w:val="28"/>
        </w:rPr>
        <w:tab/>
        <w:t xml:space="preserve"> (34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где Вр.прод пл – планируемая предприятием выручка от реализации собственных товаров или ранее приобретенных, у.е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.им пл – планируемая выручка от реализации имущественных прав, у.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ручка от реализации определяется исходя из всех поступлений, связанных с расчетами за реализованные товары и имущественные права. Выручка от реализации продукции (Вр.прод пл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р.прод пл =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Cs/>
          <w:sz w:val="28"/>
          <w:szCs w:val="28"/>
        </w:rPr>
        <w:t xml:space="preserve">Цп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*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п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,</w:t>
      </w:r>
      <w:r>
        <w:rPr>
          <w:sz w:val="28"/>
          <w:szCs w:val="28"/>
        </w:rPr>
        <w:tab/>
        <w:t xml:space="preserve"> (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Ц п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 цена реализации планируемой к выпуску продукции, у.е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п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 планируемый объем реализации продукции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виды планируемой к выпуск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величину плановых доходов (36423598 у.е.) предприятия составляет доход от реализации продукции (36269500 у.е.) и внереализационный доход (154098 у.е). Предположительно предприятие занимается выпуском акций, являясь держателем ценных бумаг других предприятий, получает дивиденды; сдает имущество в аренду или предоставляет в пользование права на результаты интеллектуальной деятельнос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ПЛАНИРОВАНИЕ ПРИБЫЛИ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является основным обобщающим финансовым показателем хозяй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прибыли и ее распределению включается в финансовый план, который является завершающим разделом плана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аздел, в свою очередь, может включать в себя следующие подраздел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прибыли и рентаб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спределения прибыл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ирование прибыли должно быть сориентировано на выявление внутрихозяйственных резервов производства на основе более рационально использования производственных фондов, мощностей, материальных, трудовых, финансовых ресурсов и природных богат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прибыли разрабатывается на основе плана производства и реализации продукции и показателей других подразде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[1] прибылью (П) является полученный доход (Д), уменьшенный на величину произведенных расходов (Р). Следовательно, прибыль предприятия (П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 = Д – Р,</w:t>
        <w:tab/>
        <w:tab/>
        <w:tab/>
        <w:t xml:space="preserve"> </w:t>
      </w:r>
      <w:r>
        <w:rPr>
          <w:sz w:val="28"/>
          <w:szCs w:val="28"/>
        </w:rPr>
        <w:t>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предприятие получает доходы и имеет расходы двух видов: от реализации и внереализационные, то оно получает и два аналогичных вида прибыли. Прибыль от реализации (Пр), в свою очередь, складывается из прибыли от реализации продукции (Пр прод) и прибыли от реализации имущественных прав (Пр и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плановой прибыли от реализации продукции можно осуществить с использованием метода прямого счета или расчетно-аналитического мет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ямого счета чаще всего применяется на предприятии и в отраслях с небольшим ассортиментом продукции и при условии планирования текущих расходов по каждому виду продукции. Используя данный метод, прибыль, получаемую в результате реализации продукции (Пр прод), определяют как разницу между выручкой от реализации продукции в действующих ценах без налога на добавленную стоимость и акцизов (Вр прод) и расходами на ее производство и реализацию (Рпир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 прод = Вр прод – Рпир.,</w:t>
      </w:r>
      <w:r>
        <w:rPr>
          <w:sz w:val="28"/>
          <w:szCs w:val="28"/>
        </w:rPr>
        <w:tab/>
        <w:tab/>
        <w:tab/>
        <w:t xml:space="preserve"> 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ая прибыль предприятия (Пвн) определяется как разница между внереализационным доходом (Двн) и внереализационными расходами (Рвн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вн = Двн – Рвн.,</w:t>
      </w:r>
      <w:r>
        <w:rPr>
          <w:sz w:val="28"/>
          <w:szCs w:val="28"/>
        </w:rPr>
        <w:tab/>
        <w:tab/>
        <w:tab/>
        <w:tab/>
        <w:t xml:space="preserve"> (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, которую рассчитывает получить предприятие в плановом году (Поб пл), может быть определенна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б.пл. = Пр.пл. + Пвн.пл.,</w:t>
      </w:r>
      <w:r>
        <w:rPr>
          <w:sz w:val="28"/>
          <w:szCs w:val="28"/>
        </w:rPr>
        <w:tab/>
        <w:tab/>
        <w:tab/>
        <w:t xml:space="preserve"> (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р.пл. – прибыль от реализации, получаемая предприятием в плановом году, у.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н.пл. – внереализационная прибыль планового года,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основные показатели финансово-хозяйственной деятельности предприятия на плановый год, целесообразно рассчитать величину рентабельности производства продукции (Ре пл)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 пл. = Пр.прод.пл / Рпир.пл. * 100%,</w:t>
      </w:r>
      <w:r>
        <w:rPr>
          <w:sz w:val="28"/>
          <w:szCs w:val="28"/>
        </w:rPr>
        <w:tab/>
        <w:tab/>
        <w:t xml:space="preserve"> (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р.прод.пл. – плановая прибыль от реализации продукции, у.е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ир пл – расходы на производство и реализацию продукции в плановом году, у.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рибыль предприятия в плановом году снизится на величину внереализационной прибыли и составит 5448467,71 у.е. Внереализационная прибыль составит -7,13 у.е., это говорит о том, что внереализационную деятельность предприятию осуществлять невыгодно, т.к. доходы не покрывают расходы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а основе проведенных расчетов рентабельность производства продукции принимает значение равное 17,68%, что свидетельствует о среднем уровне эффективности работы предприятия. Чтобы увеличить рентабельность предприятию необходимо предусмотреть сокращение расходов либо увеличить цены на свою продукцию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РАСЧЕТ НАЛОГА НА ПРИБЫ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м прибыль предприятия подлежит налогооб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ами налога на прибыль признаются российские организации, а также иностранные организации, осуществляющие свою деятельность в Р.Ф. через постоянные представительства и получающие доходы от источников в Р.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по налогу на прибыль организации признается прибыль, получаемая налогоплательщиком и определяем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российских организаций как разница между полученным доходом и величиной производственных расх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иностранных организаций, осуществляющих деятельность в Р.Ф. через постоянные представительства, как разница между полученным через эти постоянные представительства доходом и величиной произведенных этими постоянными представительствами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логовой базы прибыль, подлежащая налогообложению, определяется нарастающим итогом с начала налогового периода, в случае получения предприятием в этот период убытка налоговая база признается равной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определяется организацией самостоятельно, исходя из величины облагаемой прибыли, с учетом установленных законом ставок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, установленная в соответствии с законодательством [1], составляет 24%. При это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исчисленная по налоговой ставке в размере 7,5%, зачисляется в федеральный бюдже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исчисленная по налоговой ставке в размере 14,5%, зачисляется в бюджеты субъектов Р.Ф.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исчисленная по налоговой ставке в размере 2%, зачисляется в местные бюджеты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онами субъектов РФ размер налоговой ставки может быть уменьшен для отдельных категорий налогоплательщиков в частности сумм налога, подлежащих зачислению в бюджеты субъектов РФ, но должен быть не ниже 10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приятия, остающаяся в его распоряжении после уплаты налога (Пост)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ст = Ппл – Нп ,</w:t>
      </w:r>
      <w:r>
        <w:rPr>
          <w:sz w:val="28"/>
          <w:szCs w:val="28"/>
        </w:rPr>
        <w:tab/>
        <w:tab/>
        <w:tab/>
        <w:tab/>
        <w:tab/>
        <w:t xml:space="preserve"> (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пл – прибыль, подлежащая налогообложению, у.е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 – величина налога на прибыль,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налога на прибыль (Нп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п = Сн пр * Ппл /100%,</w:t>
      </w:r>
      <w:r>
        <w:rPr>
          <w:sz w:val="28"/>
          <w:szCs w:val="28"/>
        </w:rPr>
        <w:tab/>
        <w:tab/>
        <w:tab/>
        <w:tab/>
        <w:t xml:space="preserve"> (42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где Сн пр – ставка на прибыль, %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нная величина налога на прибыль распределяется согласно действующим ставкам в различные фонды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ющаяся после уплаты налогов и других платежей прибыль называется чистой прибылью, которая поступает в полное распоряжени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приятия, остающаяся после уплаты налога, распределяется в фонд потребления и фонд накопления, определенный процент отчисляется в страховой фонд предприятия, который расходуется при необходимости по всем направлениям использования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, направленная на потребление, предназначена для материальной помощи работникам; выплаты разовых премий, вознаграждений по итогам работы за год; социально-бытовых льгот, носящих индивидуальный характер (дополнительные отпуска за высокие результаты в труде; отпуска предоставляемые женщинам, воспитывающим малолетних детей; выплаты семьям погибших на производстве; денежные компенсации сверхустановленных пенсий; выплаты лицам, получившим увечья или профессиональные заболевания на производстве; единовременное пособие при выходе на пенсию; распределение части прибыли среди работников)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Фонд накопления, формируемый за счет прибыли, остающейся после уплаты налога, может использоваться на нужды развития коллектива, в частности на проведение оздоровительных мероприятий, в том числе приобретение путевок на отдых и лечение, экскурсии и путешествия по местным маршрутам выходного дня; на проведение культурно-просветительских мероприятий; на предоставление безвозмездной материальной помощи для первоначального взноса собственных средств на кооперативное и индивидуальное жилищное строительство, а также на частное погашение кредита, предоставленного на кооперативное и индивидуальное жилищное строительство; на предоставление молодым семьям беспроцентной ссуды на улучшение жилищных условий или обзаведения домашним хозяйством и др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быль предприятия, остающаяся в его распоряжении после уплаты налогов определяется как разница между прибылью предприятия в плановом году и величиной налога на прибыль, и составила 4140835,46 у.е. Она может быть распределена в фонд потребления и фонд накопления и резервный фонд. Средства из резервного фонда могут быть направлены как на финансирование мероприятий, связанных с развитием производства, так и социальные нужды коллектив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В планировании существуют общие методы, такие как метод системного анализа, метод экспертного анализа, методы получения и анализа исходной планируемой информации, метод экономических группировок, метод прямого счета, индексный метод, нормативный метод, расчетно-аналитический метод, балансовый метод, метод оптимизации плановых решений, метод сценариев и ЭММ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 проведенной работе мы опирались на расчетно-аналитический метод. Суть метода заключается в том, что на основе анализа достигнутой величины показателя, принимаемого за базу и индексов его изменения в плановом период, рассчитывается плановая величина эт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идерживались следующих принципов планирован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, т.к. имеется краткосрочный пла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еленность, т.к. мы стремимся повысить эффективность и получить максимальную прибыль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сть, т.к. планирование осуществлялось на основе достоверной информации и научно обоснованных мет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едприятии «Альянс» в плановом 2005 году планируется увеличение портфеля заказов, за счет этого материальные расходы в плановом году увеличатся и, следовательно, увеличится объем выпуска продукции. Планируемая численность работников предприятия составит 228 человек, что на 18 человек больше, чем в текущем году. На практике рост заработной платы значительно отстает от роста цен, поэтому для стимулирования работников предприятия мы планируем увеличение заработной платы в плановом году на 12% и она составит 2658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производственных фондов в планируемом году увеличится, т.к. планируется ввести основных средств на 1904000 у.е.; норма амортизационных отчислений в планируемом году снизится, отсюда амортизационные отчисления в плановом году снизится, что говорит о снижении средств, направляемых на амортизацию в планов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ебестоимости материальные затраты и расходы на оплату труда занимают наибольший удельный вес 41%, 32% и производство продукции характеризуется как материало- и трудоемкое. Т.к. норма внереализационных расходов практически не значительна и составляет 0,5%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на предприятии основное внимание уделяется производству собственной продукции, и практически не осуществляет деятельность, не связанную с производством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ожительно предприятие подвергалось воздействию форс-мажорных обстоятельств, имеет задолженности по налоговым или иным обязатель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у внереализационных расходов может быть включены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плата услуг бан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урса валю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аннулированные производственные заказ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от простоев по внутрипроизводственным прич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редположительно занимается выпуском акций, сдает имущество в арен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ожительно акции предприятия в связи с изменением курса валюты упали в цене, т.о. внереализационная прибыль составила -7,13 у.е., это говорит о том, что внепроизводственную деятельность предприятию осуществлять невыгодно, т.к. доходы не покрывают расходы. Тогда прибыль в плановом году снизится на значение величины внереализационной прибыли и составит 5448467,71 у.е. На основе проведенных расчетов рентабельность производства продукции принимает значение равное 17,68%, что свидетельствует о среднем уровне эффективности работы предприятия. Чтобы увеличить рентабельность предприятию необходимо предусмотреть сокращение расходов либо увеличить цены на свою продукцию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рибыль предприятия, остающаяся в его распоряжении после уплаты налогов составила 4140835,46 у.е. Она может быть распределена в фонд потребления и фонд накопления и резервный фонд. Средства из резервного фонда могут быть направлены как на финансирование мероприятий, связанных с развитием производства, так и социальные нужды коллектив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РЕКОМЕНД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алоговый кодекс: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Глава 25. Налог на прибыль организаций. Глава26. Налог на добычу полезных ископаемых. – М: ИНФРА – М, 2001. – 16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а М.М. Планирование деятельности фирмы: Учебное методическое пособие. – М.: Финансы и статистика, 1997.- 248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5 августа 1992г. № 552. «Положение о составе затрат по производству и реализации продукции (работ, услуг), и о порядке формирования финансовых результатов, учитываемых при налогообложении прибыли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ка предприятия: Учебник/ под ред. Проф. О.И. Волкова. – М.:ИНФРА-М.1997.-196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верзина Л.А., Грохотова Н.В. Планирование деятельности предприятия: Методические указания. – Братск,2002. – 40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я</w:t>
      </w:r>
    </w:p>
    <w:p>
      <w:pPr>
        <w:pStyle w:val="TextBodyIndent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Показатели финансово-хозяйственной деятельности предприятия на плановый 2005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"/>
        <w:gridCol w:w="3668"/>
        <w:gridCol w:w="121"/>
        <w:gridCol w:w="1382"/>
        <w:gridCol w:w="9"/>
        <w:gridCol w:w="1037"/>
        <w:gridCol w:w="24"/>
        <w:gridCol w:w="2229"/>
      </w:tblGrid>
      <w:tr>
        <w:trPr>
          <w:trHeight w:val="483" w:hRule="atLeast"/>
        </w:trPr>
        <w:tc>
          <w:tcPr>
            <w:tcW w:w="90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Расчет плановой величины расходов предприятия на производство и реализацию продукции</w:t>
            </w:r>
          </w:p>
        </w:tc>
      </w:tr>
      <w:tr>
        <w:trPr>
          <w:trHeight w:val="483" w:hRule="atLeast"/>
        </w:trPr>
        <w:tc>
          <w:tcPr>
            <w:tcW w:w="90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КАЗАТЕЛ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усл. обозн.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д.изм.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Вариант</w:t>
            </w:r>
          </w:p>
        </w:tc>
      </w:tr>
      <w:tr>
        <w:trPr>
          <w:trHeight w:val="360" w:hRule="atLeast"/>
        </w:trPr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Определение плановой величины материальных расходов</w:t>
            </w:r>
          </w:p>
        </w:tc>
      </w:tr>
      <w:tr>
        <w:trPr>
          <w:trHeight w:val="84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материальных расходов в стоимости пр-ва продукции (работ, услуг) в тек.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Вмз.те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2</w:t>
            </w:r>
          </w:p>
        </w:tc>
      </w:tr>
      <w:tr>
        <w:trPr>
          <w:trHeight w:val="108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оцент удорожания (экономии) материальных расходов в плановом году за счет изменения объема выпуск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у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103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материальных расходов планируемого года в оьъеме товарной продукции планового год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Вмз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3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Объем товарной продукции текущего год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тп.те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0885486</w:t>
            </w:r>
          </w:p>
        </w:tc>
      </w:tr>
      <w:tr>
        <w:trPr>
          <w:trHeight w:val="829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Объем материальных расходов в общем объеме производства продукции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мр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1069307,58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редний индекс изменения цен на материалы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Iср.цен.м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,14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редний индекс изменения цен, принятый на планируемый год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Iср.цен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,27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Плановая величина материальных расходов 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Р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2619010,64</w:t>
            </w:r>
          </w:p>
        </w:tc>
      </w:tr>
      <w:tr>
        <w:trPr>
          <w:trHeight w:val="263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Определение плановой величины расходов на оплату труда</w:t>
            </w:r>
          </w:p>
        </w:tc>
      </w:tr>
      <w:tr>
        <w:trPr>
          <w:trHeight w:val="263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iCs/>
              </w:rPr>
            </w:pPr>
            <w:r>
              <w:rPr>
                <w:iCs/>
              </w:rPr>
              <w:t>Определение потребности в трудовых ресурсах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Календарный фонд времени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36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Нерабочие дни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Номинальный фонд рабочих дней в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дн.н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9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Индивидуальная среднегодовая норма неявок пред-ия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н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,9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рочие неявки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я.пр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дней основного отпуск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о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1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дней дополнительного отпуск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д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ланируемое количество неявок по разным причинам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7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7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олезный фонд рабочих дней в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дн.п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н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одолжительность первой рабочей смены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1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37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одолжительность второй рабочей смены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2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.</w:t>
            </w:r>
          </w:p>
        </w:tc>
        <w:tc>
          <w:tcPr>
            <w:tcW w:w="2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</w:tr>
      <w:tr>
        <w:trPr>
          <w:trHeight w:val="96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рабочих, имеющих установленную продолжительность 1-ой рабочей смены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1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,93</w:t>
            </w:r>
          </w:p>
        </w:tc>
      </w:tr>
      <w:tr>
        <w:trPr>
          <w:trHeight w:val="96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1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дельный вес рабочих, имеющих установленную продолжительность 2-ой рабочей смены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2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,07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2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редняя продолжительность рабочего дня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Тср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,93</w:t>
            </w:r>
          </w:p>
        </w:tc>
      </w:tr>
      <w:tr>
        <w:trPr>
          <w:trHeight w:val="103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3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олезный (реальный) фонд рабочего времени среднесписочного рабочего в плановом периоде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вр.п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6</w:t>
            </w:r>
            <w:r>
              <w:rPr>
                <w:lang w:val="en-US"/>
              </w:rPr>
              <w:t>04</w:t>
            </w:r>
            <w:r>
              <w:rPr/>
              <w:t>,15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4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Трудоемкость производственной программы на планируемый год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Тпп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ел./ч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02400</w:t>
            </w:r>
          </w:p>
        </w:tc>
      </w:tr>
      <w:tr>
        <w:trPr>
          <w:trHeight w:val="78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5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исленность основных производственных рабочих на планируемый год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ро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89</w:t>
            </w:r>
          </w:p>
        </w:tc>
      </w:tr>
      <w:tr>
        <w:trPr>
          <w:trHeight w:val="78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6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исленность вспомогательных рабочих, занятых на повременных работах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рв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5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7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реднесписочная численность рабочих на планируемый год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р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14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8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Индивидуальный норматив служащих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с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9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исленность служащих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с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ланирумая численность работников предприятия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об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228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iCs/>
              </w:rPr>
            </w:pPr>
            <w:r>
              <w:rPr>
                <w:iCs/>
              </w:rPr>
              <w:t>Планирование средств, направляемых на оплату труда</w:t>
            </w:r>
          </w:p>
        </w:tc>
      </w:tr>
      <w:tr>
        <w:trPr>
          <w:trHeight w:val="78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1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исленность работающих в данной организации в текущем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те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10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2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онд заработной платы в текущем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ЗПте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358780</w:t>
            </w:r>
          </w:p>
        </w:tc>
      </w:tr>
      <w:tr>
        <w:trPr>
          <w:trHeight w:val="78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3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редняя месячная заработная плата одного работника в текущем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Зср.те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126,50</w:t>
            </w:r>
          </w:p>
        </w:tc>
      </w:tr>
      <w:tr>
        <w:trPr>
          <w:trHeight w:val="103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4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ланируемая среднемесячная заработная плата одного работающего, предполагаемая организацией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Зср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700,66</w:t>
            </w:r>
          </w:p>
        </w:tc>
      </w:tr>
      <w:tr>
        <w:trPr>
          <w:trHeight w:val="1092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5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реднемесячная заработная плата одного работающего на планируемый год, установленная самостоятельно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Зср.см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658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6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Индекс заработной платы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Iзп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,24994122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7</w:t>
            </w:r>
          </w:p>
        </w:tc>
        <w:tc>
          <w:tcPr>
            <w:tcW w:w="37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лановый годовой фонд заработной платы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ЗПпл.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286851,73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8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орма отчислений в ФДВ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дв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6</w:t>
            </w:r>
          </w:p>
        </w:tc>
      </w:tr>
      <w:tr>
        <w:trPr>
          <w:trHeight w:val="78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9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онд дополнительных выплат, включаемых в состав себестоимости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ДВ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623266,62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0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Годовой плановый фонд оплаты труд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ФОТ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9910118,35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Определение величины амортизационных отчислений</w:t>
            </w:r>
          </w:p>
        </w:tc>
      </w:tr>
      <w:tr>
        <w:trPr>
          <w:trHeight w:val="78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1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Амортизационные отчисления на полное восстановление основных фондов в текущем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Ате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91798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2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реднегодовая стоимость ОПФ текущего год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.те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698740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орма амортизационных отчислений текущего год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ам.тек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6,00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4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эффициент изменения норм амортизационных отчислений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ам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,93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5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орма амортизационных отчислений планового год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ам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4,88</w:t>
            </w:r>
          </w:p>
        </w:tc>
      </w:tr>
      <w:tr>
        <w:trPr>
          <w:trHeight w:val="66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6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реднегодовая стоимость основных средств в планируемом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851197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7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Амортизационные отчисления в плановом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А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573058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Расчет величины прочих расходов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8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орма отчислений на социальное страхование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с.ст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9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тчисления на соцальное страхование в плановом году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с.ст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96404,73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орма отчислений на обязательное медицинское страхование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м.с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,6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1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тчисления на обязательное медицинское страхование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м.с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56764,26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2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орма отчислений от ФОТпл. в Пенсионный фонд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п.ф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8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3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тчисления в Пенсионный фонд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п.ф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774833,14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4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еличина единого социального налог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ЕСН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528002,13</w:t>
            </w:r>
          </w:p>
        </w:tc>
      </w:tr>
      <w:tr>
        <w:trPr>
          <w:trHeight w:val="54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5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уммы, направляемые на содержание объектов соцкультбыт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С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360000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6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асходы на ремонт сторонними организациями основных средств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рем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96524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7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асходы на НИОКР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ИОКР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8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асходы на командировки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ком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5200</w:t>
            </w:r>
          </w:p>
        </w:tc>
      </w:tr>
      <w:tr>
        <w:trPr>
          <w:trHeight w:val="103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9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асходы на оплату юридических, информационных, консультационных, аудиторских услуг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усл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8300</w:t>
            </w:r>
          </w:p>
        </w:tc>
      </w:tr>
      <w:tr>
        <w:trPr>
          <w:trHeight w:val="525" w:hRule="atLeast"/>
        </w:trPr>
        <w:tc>
          <w:tcPr>
            <w:tcW w:w="6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0</w:t>
            </w:r>
          </w:p>
        </w:tc>
        <w:tc>
          <w:tcPr>
            <w:tcW w:w="37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асходы по содержанию служебного автотранспорт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тр.пл.</w:t>
            </w:r>
          </w:p>
        </w:tc>
        <w:tc>
          <w:tcPr>
            <w:tcW w:w="10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50000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1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асходы на рекламу (не &gt;1% выручки от реализации)</w:t>
            </w:r>
          </w:p>
        </w:tc>
        <w:tc>
          <w:tcPr>
            <w:tcW w:w="1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р.пл.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62695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2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едставительские расходы (не &gt;4% от ФОТ)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пред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96404,73</w:t>
            </w:r>
          </w:p>
        </w:tc>
      </w:tr>
      <w:tr>
        <w:trPr>
          <w:trHeight w:val="775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3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еличина отдельных i-х затрат, относимых на прочие расходы в плановом году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проч.плi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7017125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4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Норма прочих непредвиденных плановых расходов 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пр.непр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5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очие непредвиденные плановые расходы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проч.непр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01712,587</w:t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6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очие расходы в плановом году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проч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7718838,45</w:t>
            </w:r>
          </w:p>
        </w:tc>
      </w:tr>
      <w:tr>
        <w:trPr>
          <w:trHeight w:val="128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7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асходы предприятия на производство и реализацию производимой продукции, выполняемых работ, оказываемых услуг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е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30821025,17</w:t>
            </w:r>
          </w:p>
        </w:tc>
      </w:tr>
      <w:tr>
        <w:trPr>
          <w:trHeight w:val="268" w:hRule="atLeast"/>
        </w:trPr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Расчет общей величины плановых расходов предприятия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8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орма внереализационных плановых расходов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внер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,5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9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лановые внереализационные расходы предприятия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внереал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54105,126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0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бщая величина расходов предприятия на плановый период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общ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30975130,29</w:t>
            </w:r>
          </w:p>
        </w:tc>
      </w:tr>
      <w:tr>
        <w:trPr>
          <w:trHeight w:val="483" w:hRule="atLeast"/>
        </w:trPr>
        <w:tc>
          <w:tcPr>
            <w:tcW w:w="9072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Расчет плановых доходов предприятия</w:t>
            </w:r>
          </w:p>
        </w:tc>
      </w:tr>
      <w:tr>
        <w:trPr>
          <w:trHeight w:val="483" w:hRule="atLeast"/>
        </w:trPr>
        <w:tc>
          <w:tcPr>
            <w:tcW w:w="9072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1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ыручка от реализации продукции</w:t>
            </w:r>
          </w:p>
        </w:tc>
        <w:tc>
          <w:tcPr>
            <w:tcW w:w="1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р.прод.пл.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6269500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2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ланируемая выручка от реализации имущественных прав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р.им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3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оход от реализации в плановом году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р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6269500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4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нереализационные доходы предприятия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вн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54098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5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бщая величина плановых доходов предприятия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об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36423598</w:t>
            </w:r>
          </w:p>
        </w:tc>
      </w:tr>
      <w:tr>
        <w:trPr>
          <w:trHeight w:val="483" w:hRule="atLeast"/>
        </w:trPr>
        <w:tc>
          <w:tcPr>
            <w:tcW w:w="9072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Планирование прибыли предприятия</w:t>
            </w:r>
          </w:p>
        </w:tc>
      </w:tr>
      <w:tr>
        <w:trPr>
          <w:trHeight w:val="483" w:hRule="atLeast"/>
        </w:trPr>
        <w:tc>
          <w:tcPr>
            <w:tcW w:w="9072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6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ибыль от реализации продукции (работ, услуг)</w:t>
            </w:r>
          </w:p>
        </w:tc>
        <w:tc>
          <w:tcPr>
            <w:tcW w:w="1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.прод.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448474,83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7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нереализационная прибыль предприятия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вн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-7,13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8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ибыль предприятия в плановом году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об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448467,71</w:t>
            </w:r>
          </w:p>
        </w:tc>
      </w:tr>
      <w:tr>
        <w:trPr>
          <w:trHeight w:val="522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9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еличина рентабельности производства продукции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е.пл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17,68</w:t>
            </w:r>
          </w:p>
        </w:tc>
      </w:tr>
      <w:tr>
        <w:trPr>
          <w:trHeight w:val="483" w:hRule="atLeast"/>
        </w:trPr>
        <w:tc>
          <w:tcPr>
            <w:tcW w:w="9072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Расчет налога на прибыль</w:t>
            </w:r>
          </w:p>
        </w:tc>
      </w:tr>
      <w:tr>
        <w:trPr>
          <w:trHeight w:val="483" w:hRule="atLeast"/>
        </w:trPr>
        <w:tc>
          <w:tcPr>
            <w:tcW w:w="9072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0</w:t>
            </w:r>
          </w:p>
        </w:tc>
        <w:tc>
          <w:tcPr>
            <w:tcW w:w="3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тавка налога на прибыль</w:t>
            </w:r>
          </w:p>
        </w:tc>
        <w:tc>
          <w:tcPr>
            <w:tcW w:w="1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н.пр.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4</w:t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1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еличина налога на прибыль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Нп.ф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307632,25</w:t>
            </w:r>
          </w:p>
        </w:tc>
      </w:tr>
      <w:tr>
        <w:trPr>
          <w:trHeight w:val="775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2</w:t>
            </w:r>
          </w:p>
        </w:tc>
        <w:tc>
          <w:tcPr>
            <w:tcW w:w="3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ибыль предприятия, остающаяся в его распоряжении после уплаты налога</w:t>
            </w:r>
          </w:p>
        </w:tc>
        <w:tc>
          <w:tcPr>
            <w:tcW w:w="151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ост.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4140835,46</w:t>
            </w:r>
          </w:p>
        </w:tc>
      </w:tr>
    </w:tbl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плановых расходов предприятия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1164"/>
        <w:gridCol w:w="829"/>
        <w:gridCol w:w="1169"/>
      </w:tblGrid>
      <w:tr>
        <w:trPr>
          <w:trHeight w:val="160" w:hRule="atLeast"/>
        </w:trPr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оказатели</w:t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</w:tr>
      <w:tr>
        <w:trPr>
          <w:trHeight w:val="1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е</w:t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0821025,17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99,5</w:t>
            </w:r>
          </w:p>
        </w:tc>
      </w:tr>
      <w:tr>
        <w:trPr>
          <w:trHeight w:val="152" w:hRule="atLeast"/>
        </w:trPr>
        <w:tc>
          <w:tcPr>
            <w:tcW w:w="5571" w:type="dxa"/>
            <w:tcBorders>
              <w:lef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лановые внереализационные</w:t>
            </w:r>
          </w:p>
        </w:tc>
        <w:tc>
          <w:tcPr>
            <w:tcW w:w="1164" w:type="dxa"/>
            <w:tcBorders>
              <w:lef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1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расходы предприятия.</w:t>
            </w:r>
          </w:p>
        </w:tc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54105,1258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,5</w:t>
            </w:r>
          </w:p>
        </w:tc>
      </w:tr>
      <w:tr>
        <w:trPr>
          <w:trHeight w:val="152" w:hRule="atLeast"/>
        </w:trPr>
        <w:tc>
          <w:tcPr>
            <w:tcW w:w="5571" w:type="dxa"/>
            <w:tcBorders>
              <w:lef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Общая величина расходов</w:t>
            </w:r>
          </w:p>
        </w:tc>
        <w:tc>
          <w:tcPr>
            <w:tcW w:w="1164" w:type="dxa"/>
            <w:tcBorders>
              <w:lef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829" w:type="dxa"/>
            <w:tcBorders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160" w:hRule="atLeast"/>
        </w:trPr>
        <w:tc>
          <w:tcPr>
            <w:tcW w:w="5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едприятия на планируемый год</w:t>
            </w:r>
          </w:p>
        </w:tc>
        <w:tc>
          <w:tcPr>
            <w:tcW w:w="1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0975130,29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  <w:tr>
        <w:trPr>
          <w:trHeight w:val="152" w:hRule="atLeast"/>
        </w:trPr>
        <w:tc>
          <w:tcPr>
            <w:tcW w:w="5571" w:type="dxa"/>
            <w:tcBorders/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object w:dxaOrig="7680" w:dyaOrig="64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4.15pt;height:310.6pt" filled="f" o:ole="">
                  <v:imagedata r:id="rId3" o:title=""/>
                </v:shape>
                <o:OLEObject Type="Embed" ProgID="Excel.Sheet.12" ShapeID="ole_rId2" DrawAspect="Content" ObjectID="_1223008195" r:id="rId2"/>
              </w:objec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среднегодовой стоимости основных производственных фондов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9"/>
        <w:gridCol w:w="3441"/>
        <w:gridCol w:w="1800"/>
        <w:gridCol w:w="37"/>
        <w:gridCol w:w="1144"/>
        <w:gridCol w:w="72"/>
        <w:gridCol w:w="1600"/>
      </w:tblGrid>
      <w:tr>
        <w:trPr>
          <w:trHeight w:val="270" w:hRule="atLeast"/>
        </w:trPr>
        <w:tc>
          <w:tcPr>
            <w:tcW w:w="9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оказатели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сл. обозн.</w:t>
            </w:r>
          </w:p>
        </w:tc>
        <w:tc>
          <w:tcPr>
            <w:tcW w:w="1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Ед. изм.</w:t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арианты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3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iCs/>
              </w:rPr>
            </w:pPr>
            <w:r>
              <w:rPr>
                <w:iCs/>
              </w:rPr>
              <w:t>Ваодимые фонды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Стоимость вводимых ОПФ 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1.вв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40000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ата вв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1.мар.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месяцев с момента ввода объекта основных средств 1 вида в эксплуатацию до конца г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nвв.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ес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Стоимость вводимых ОПФ 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2.вв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2000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ата вв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1.июн.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месяцев с момента ввода объекта основных средств 2 вида в эксплуатацию до конца г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nвв.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ес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Стоимость вводимых ОПФ 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3.вв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ата вв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месяцев с момента ввода объекта основных средств 3 вида в эксплуатацию до конца г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nвв.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ес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Стоимость вводимых ОПФ 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4.вв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ата вв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месяцев с момента ввода объекта основных средств 4 вида в эксплуатацию до конца г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nвв.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ес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iCs/>
              </w:rPr>
            </w:pPr>
            <w:r>
              <w:rPr>
                <w:iCs/>
              </w:rPr>
              <w:t>Выбывающие фонды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тоимость выбывающих ОПФ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1.выб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2000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ата выбытия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1.янв.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месяцев с момента выбытия основного средства 1 вида из эксплуатации до конца г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nвыб.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ес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тоимость выбывающих ОПФ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2.выб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2040</w:t>
            </w:r>
          </w:p>
        </w:tc>
      </w:tr>
      <w:tr>
        <w:trPr>
          <w:trHeight w:val="27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7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ата выбытия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1.май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месяцев с момента выбытия основного средства 2 вида из эксплуатации до конца г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nвыб.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ес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тоимость выбывающих ОПФ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3.выб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7000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ата выбытия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01.авг.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1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месяцев с момента выбытия основного средства 3 вида из эксплуатации до конца год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nвыб.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ес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2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тоимость выбывающих ОПФ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4.выб.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437" w:hRule="atLeast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3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ата выбытия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799" w:hRule="atLeast"/>
        </w:trPr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4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Количество месяцев с момента выбытия основного средства 4 вида из эксплуатации до конца год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nвыб.4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мес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53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5</w:t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тоимость основных средств на начало планируемого год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.н.г.</w:t>
            </w:r>
          </w:p>
        </w:tc>
        <w:tc>
          <w:tcPr>
            <w:tcW w:w="12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782140</w:t>
            </w:r>
          </w:p>
        </w:tc>
      </w:tr>
      <w:tr>
        <w:trPr>
          <w:trHeight w:val="53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6</w:t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тоимость вводимых в течение планируемого года основных средств i-того вид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i.вв.</w:t>
            </w:r>
          </w:p>
        </w:tc>
        <w:tc>
          <w:tcPr>
            <w:tcW w:w="12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904000</w:t>
            </w:r>
          </w:p>
        </w:tc>
      </w:tr>
      <w:tr>
        <w:trPr>
          <w:trHeight w:val="53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7</w:t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тоимость выбывающих в плановом году основных средств j-того вид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j.выб.</w:t>
            </w:r>
          </w:p>
        </w:tc>
        <w:tc>
          <w:tcPr>
            <w:tcW w:w="12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075320</w:t>
            </w:r>
          </w:p>
        </w:tc>
      </w:tr>
      <w:tr>
        <w:trPr>
          <w:trHeight w:val="599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8</w:t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реднегодовая стоимость основных средств в планируемом год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Сопф.пл.</w:t>
            </w:r>
          </w:p>
        </w:tc>
        <w:tc>
          <w:tcPr>
            <w:tcW w:w="12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3851196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078"/>
        <w:gridCol w:w="1397"/>
        <w:gridCol w:w="873"/>
        <w:gridCol w:w="1172"/>
      </w:tblGrid>
      <w:tr>
        <w:trPr>
          <w:trHeight w:val="270" w:hRule="atLeast"/>
        </w:trPr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5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Цена за единицу продукции 1 вида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Цпл.1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50</w:t>
            </w:r>
          </w:p>
        </w:tc>
      </w:tr>
      <w:tr>
        <w:trPr>
          <w:trHeight w:val="52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5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едполагаемый объем реализации продукции 1 вида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Qпл.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шт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94032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5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Цена за единицу продукции 2 вида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Цпл.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00</w:t>
            </w:r>
          </w:p>
        </w:tc>
      </w:tr>
      <w:tr>
        <w:trPr>
          <w:trHeight w:val="52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5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едполагаемый объем реализации продукции 2 вида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Qпл.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шт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47016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5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Цена за единицу продукции 3 вида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Цпл.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5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редполагаемый объем реализации продукции 3 вида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Qпл.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шт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0599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5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ыручка от реализации продукции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р.прод.пл.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36269500</w:t>
            </w:r>
          </w:p>
        </w:tc>
      </w:tr>
      <w:tr>
        <w:trPr>
          <w:trHeight w:val="52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5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ланируемая выручка от реализации имущественных прав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Вр.им.пл.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5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оход от реализации в плановом году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Др.пл.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36269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ета расходов на производство и реализацию продукции (выполнение работ, оказание услуг).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340"/>
        <w:gridCol w:w="1345"/>
        <w:gridCol w:w="2395"/>
        <w:gridCol w:w="1555"/>
      </w:tblGrid>
      <w:tr>
        <w:trPr>
          <w:trHeight w:val="270" w:hRule="atLeast"/>
        </w:trPr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3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%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у.е.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%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Материальные расходы, в т.ч.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2619010,64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0,94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ырье и материалы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5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678554,789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комплектующие изделия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35710,96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топливо и энергия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261901,06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потери от недостач материальных ресурсов (в пределах норм естественной убыли)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rPr/>
            </w:pPr>
            <w:r>
              <w:rPr/>
              <w:t>252380,2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д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тара, упаковка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271421,92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е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транспортные расходы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019041,70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Расходы на оплату труда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910118,35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2,15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Амортизационные отчисления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73058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lang w:val="en-US"/>
              </w:rPr>
            </w:pPr>
            <w:r>
              <w:rPr/>
              <w:t>1,8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Прочие расходы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718838,45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5,04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 xml:space="preserve"> 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30821025,17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 w:before="160" w:after="0"/>
        <w:ind w:firstLine="709"/>
        <w:jc w:val="center"/>
        <w:rPr>
          <w:color w:val="FFFFFF"/>
          <w:sz w:val="28"/>
          <w:szCs w:val="28"/>
        </w:rPr>
      </w:pPr>
      <w:r>
        <w:rPr/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5pt;height:273.8pt" filled="f" o:ole="">
            <v:imagedata r:id="rId5" o:title=""/>
          </v:shape>
          <o:OLEObject Type="Embed" ProgID="Excel.Sheet.12" ShapeID="ole_rId4" DrawAspect="Content" ObjectID="_1658895076" r:id="rId4"/>
        </w:objec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15"/>
        </w:tabs>
        <w:ind w:left="2415" w:hanging="97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</w:pPr>
    <w:rPr/>
  </w:style>
  <w:style w:type="paragraph" w:styleId="32">
    <w:name w:val="Основной текст с отступом 3"/>
    <w:basedOn w:val="Normal"/>
    <w:qFormat/>
    <w:pPr>
      <w:ind w:left="-180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637" w:leader="none"/>
        <w:tab w:val="right" w:pos="9720" w:leader="dot"/>
      </w:tabs>
      <w:spacing w:lineRule="auto" w:line="360"/>
      <w:ind w:right="-83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080" w:leader="dot"/>
      </w:tabs>
      <w:spacing w:lineRule="auto" w:line="36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20" w:leader="dot"/>
      </w:tabs>
      <w:spacing w:lineRule="auto" w:line="3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35:00Z</dcterms:created>
  <dc:creator>Маша</dc:creator>
  <dc:description/>
  <cp:keywords/>
  <dc:language>en-US</dc:language>
  <cp:lastModifiedBy>SYSTEM</cp:lastModifiedBy>
  <cp:lastPrinted>2004-10-17T14:31:00Z</cp:lastPrinted>
  <dcterms:modified xsi:type="dcterms:W3CDTF">2011-09-01T00:35:00Z</dcterms:modified>
  <cp:revision>2</cp:revision>
  <dc:subject/>
  <dc:title>ФЕДЕРАЛЬНОЕ АГЕНТСТВО ПО ОБРАЗОВАНИЮ РФ</dc:title>
</cp:coreProperties>
</file>