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приятие – основное звено эконом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Понятие, признаки и задачи предприятия в рыночной экономике</w:t>
      </w:r>
    </w:p>
    <w:p>
      <w:pPr>
        <w:pStyle w:val="Heading3"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Типы предприятий</w:t>
      </w:r>
    </w:p>
    <w:p>
      <w:pPr>
        <w:pStyle w:val="Heading3"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труктура предприятия</w:t>
      </w:r>
    </w:p>
    <w:p>
      <w:pPr>
        <w:pStyle w:val="Heading3"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рганизация производственного процесса на предприятии</w:t>
      </w:r>
    </w:p>
    <w:p>
      <w:pPr>
        <w:pStyle w:val="Heading3"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Внешняя и внутренняя среда предприяти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нятие, признаки и задачи предприятия в рыночной экономик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ая экономическая система существует на основе взаимодействия трех хозяйствующих субъектов: предприятий, государства и домашних хозяйств. Ведущим звеном экономики, ее основой являются предприятия, которые производят продукцию и услуги, сосредоточивают в своей собственности большую часть общественного капитала, определяют деловую активность экономики, обеспечивают занятость населения, формируют бюджет стран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i/>
          <w:sz w:val="28"/>
          <w:szCs w:val="28"/>
        </w:rPr>
        <w:t>Предприятие</w:t>
      </w:r>
      <w:r>
        <w:rPr>
          <w:sz w:val="28"/>
          <w:szCs w:val="28"/>
        </w:rPr>
        <w:t xml:space="preserve"> – это самостоятельный хозяйствующий субъект, созданный предпринимателем или объединением предпринимателей для производства продукции, выполнения работ и оказания услуг с целью удовлетворения общественных потребностей и получения прибы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Характеристика предприятия предполагает определение его основных </w:t>
      </w:r>
      <w:r>
        <w:rPr>
          <w:iCs/>
          <w:sz w:val="28"/>
          <w:szCs w:val="28"/>
        </w:rPr>
        <w:t>признаков,</w:t>
      </w:r>
      <w:r>
        <w:rPr>
          <w:sz w:val="28"/>
          <w:szCs w:val="28"/>
        </w:rPr>
        <w:t xml:space="preserve"> делающих его самостоятельным субъектом рыночных отношений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рганизационное единство подразумевает наличие на предприятии определенным образом организованного коллектива со своей внутренней структурой и порядком управлен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оизводственно-техническое единство заключается в том, что предприятие объединяет экономические ресурсы для производства товаров и услуг, т. е. имеет конкретный комплекс средств производства, капитал, технологию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наличие обособленного имущества, которое предприятие самостоятельно использует в определенных целях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мущественная ответственность: предприятие несет полную ответственность своим имуществом по обязательствам, возникающим в процессе его деятельност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перативно-хозяйственная и экономическая самостоятельность выражается в том, что предприятие само осуществляет разного рода сделки и операции, само получает прибыль и несет убытк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Гражданским кодексом РФ главной </w:t>
      </w:r>
      <w:r>
        <w:rPr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коммерческого предприятия является достижение большего объема прибыли или большей рентабельности, т. е. превышение результатов над затратами. Так как экономика представляет собой сложнейшую систему, то наряду с основной целью на каждом предприятии существует целый комплекс разноуровневых целей, которые определяют стратегию деятельности и составляют "дерево" целей данного предприят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Функционирование предприятий в рыночных условиях предполагает решение ряда </w:t>
      </w:r>
      <w:r>
        <w:rPr>
          <w:iCs/>
          <w:sz w:val="28"/>
          <w:szCs w:val="28"/>
        </w:rPr>
        <w:t>задач,</w:t>
      </w:r>
      <w:r>
        <w:rPr>
          <w:sz w:val="28"/>
          <w:szCs w:val="28"/>
        </w:rPr>
        <w:t xml:space="preserve"> к важнейшим из которых можно отнести следующие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бесперебойный и ритмичный выпуск высококачественной продукции в соответствии с имеющимися производственными возможностям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удовлетворение общественных потребностей в продукции, всемерный учет требований потребителей, формирование эффективной маркетинговой политик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эффективное использование производственных ресурсов (основного капитала, материальных, финансовых и трудовых ресурсов), повышение эффективности производств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азработка стратегии и тактики поведения предприятия на рынк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еспечение конкурентоспособности предприятия и продукции, поддержание высокого имиджа предприят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овершенствование организации производства, труда и управления; использование новейших достижений НТП в производств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еспечение социальной эффективности производства (рост квалификации и большей содержательности труда работников, повышение их уровня жизни, создании благоприятного морально-психологического климата в трудовом коллективе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 предприятия определяются интересами его собственников, потенциалом и другими факторами внешней и внутренней среды. В современных условиях перед многими отечественными предприятиями нередко стоят совершенно иные цели и задачи. Так, основной целью может являться не получение прибыли, а, например, обеспечение стабильной работы предприятия, завоевание рынка, бесперебойная реализация продукции или своевременная выплата достойной заработной платы работника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Типы предприятий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дним из методов познания процессов и явлений служит классификация, т. е. разделение совокупности на группы по различным признакам. В экономической теории и практике существуют различные классификации, в соответствии с которыми предприятия подразделяются на типы. Основными признаками классификации предприятий являютс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траслевая принадлежность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труктура производств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спользуемые ресурсы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назначение готовой продукци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азмеры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форма собственност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рганизационно-правовая форм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технологическая и техническая общность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ремя работы в течение год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ажнейшей характеристикой предприятия выступает его отраслевая принадлежность, по которой все предприятия группируются в соответствии с принятой в Общероссийском классификаторе отраслей народного хозяйства (ОКОНХ) классификацией отраслей (промышленные, сельскохозяйственные предприятия, предприятия строительной индустрии и т. д.). Однако на практике не всегда можно точно определить отраслевую принадлежность предприятия, так как большинство их них имеет межотраслевую структуру производства. Поэтому по структуре производства предприятия делятся на </w:t>
      </w:r>
      <w:r>
        <w:rPr>
          <w:iCs/>
          <w:sz w:val="28"/>
          <w:szCs w:val="28"/>
        </w:rPr>
        <w:t>узкоспециализированные</w:t>
      </w:r>
      <w:r>
        <w:rPr>
          <w:sz w:val="28"/>
          <w:szCs w:val="28"/>
        </w:rPr>
        <w:t xml:space="preserve"> (изготавливают ограниченный ассортимент продукции массового или крупносерийного производства), </w:t>
      </w:r>
      <w:r>
        <w:rPr>
          <w:iCs/>
          <w:sz w:val="28"/>
          <w:szCs w:val="28"/>
        </w:rPr>
        <w:t>многопрофильные</w:t>
      </w:r>
      <w:r>
        <w:rPr>
          <w:sz w:val="28"/>
          <w:szCs w:val="28"/>
        </w:rPr>
        <w:t xml:space="preserve"> (выпускают продукцию широкого ассортимента и назначения) и </w:t>
      </w:r>
      <w:r>
        <w:rPr>
          <w:iCs/>
          <w:sz w:val="28"/>
          <w:szCs w:val="28"/>
        </w:rPr>
        <w:t>комбинированные</w:t>
      </w:r>
      <w:r>
        <w:rPr>
          <w:sz w:val="28"/>
          <w:szCs w:val="28"/>
        </w:rPr>
        <w:t xml:space="preserve"> (имеющие целью комплексное использование сырья: один вид сырья на одном и том же предприятии превращается параллельно или последовательно в другой, а затем – в третий вид; чаще всего встречаются в химической, текстильной и металлургической промышленности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используемых ресурсов предприятия делятся н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едприятия, использующие в основном трудовые ресурсы (трудоемкие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едприятия, интенсивно использующие средства производства (фондоемкие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едприятия, интенсивно использующие материалы (материалоемкие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 назначению готовой продукции предприятия классифицируются на предприятия, производящие средства производства (машины, оборудование, транспорт), и предприятия, производящие предметы потребления (продукты питания, одежду и т. д.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мощности производственного потенциала (размеров) предприятия делятся на крупные, средние и малые. В настоящее время в России существует два критерия отнесения предприятий к малому бизнесу: отраслевая принадлежность и максимально допустимая численность работников (в промышленности, строительстве и на транспорте – 100 человек, в научно-технической сфере – 60, в оптовой торговле – 50, в розничной торговле и бытовом обслуживании населения – 30, в других отраслях – 50 человек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форме собственности различают частные, государственные, муниципальные предприят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организационно-правовой форме в соответствии с Гражданским кодексом РФ предприятия подразделяются на хозяйственные товарищества (полное товарищество и товарищество на вере), хозяйственные общества (общество с ограниченной ответственностью, общество с дополнительной ответственностью, акционерное общество), государственные и муниципальные унитарные предприятия и производственные кооператив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характеру потребляемого сырья все предприятия группируются на предприятия добывающей промышленности (нефте-, угледобывающие предприятия) и предприятия обрабатывающей промышленности (машиностроение, металлообработка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изнаку технической и технологической общности выделяют четыре типа предприятий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 непрерывным процессом производства (предприятие работает 24 часа в сутки, например хлебокомбинат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 дискретным (прерывным) процессом производств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 преобладанием механических процессов производства (предприятия мебельной, легкой промышленности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 преобладанием химических процессов производства (фармацевтическая, химическая отрасли промышленности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времени работы в течение года выделяют предприятия сезонного действия и предприятия круглогодичного действ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труктура предприят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ажнейшим фактором, определяющим конечные результаты деятельности предприятия и его эффективность, является его структура. </w:t>
      </w:r>
      <w:r>
        <w:rPr>
          <w:iCs/>
          <w:sz w:val="28"/>
          <w:szCs w:val="28"/>
        </w:rPr>
        <w:t>Структура предприятия</w:t>
      </w:r>
      <w:r>
        <w:rPr>
          <w:sz w:val="28"/>
          <w:szCs w:val="28"/>
        </w:rPr>
        <w:t xml:space="preserve"> – это состав и соотношение его внутренних звеньев (цехов, участков, отделов, служб) и формы их взаимосвязи в процессе деятельности предприятия. Различают общую, производственную и организационную структуру управления предприятие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общей структурой предприятия</w:t>
      </w:r>
      <w:r>
        <w:rPr>
          <w:sz w:val="28"/>
          <w:szCs w:val="28"/>
        </w:rPr>
        <w:t xml:space="preserve"> понимается комплекс производственных и непроизводственных подразделений, их связи и соотношения по численности работников, площади, пропускной способност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 этом к </w:t>
      </w:r>
      <w:r>
        <w:rPr>
          <w:iCs/>
          <w:sz w:val="28"/>
          <w:szCs w:val="28"/>
        </w:rPr>
        <w:t>производственным</w:t>
      </w:r>
      <w:r>
        <w:rPr>
          <w:sz w:val="28"/>
          <w:szCs w:val="28"/>
        </w:rPr>
        <w:t xml:space="preserve"> подразделениям относят цеха и участки, в которых изготавливается основная продукция, материалы, полуфабрикаты, запчасти, вырабатываются различные виды энергии, осуществляются различные виды ремонта. К </w:t>
      </w:r>
      <w:r>
        <w:rPr>
          <w:iCs/>
          <w:sz w:val="28"/>
          <w:szCs w:val="28"/>
        </w:rPr>
        <w:t>непроизводственным</w:t>
      </w:r>
      <w:r>
        <w:rPr>
          <w:sz w:val="28"/>
          <w:szCs w:val="28"/>
        </w:rPr>
        <w:t xml:space="preserve"> подразделениям относятся подразделения, обслуживающие работников предприятия: столовые, буфеты, медпункты, профилактории, клубы, жилищно-коммунальные отделы и т. п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отличие от общей структуры </w:t>
      </w:r>
      <w:r>
        <w:rPr>
          <w:iCs/>
          <w:sz w:val="28"/>
          <w:szCs w:val="28"/>
        </w:rPr>
        <w:t>производственная структура предприятия</w:t>
      </w:r>
      <w:r>
        <w:rPr>
          <w:sz w:val="28"/>
          <w:szCs w:val="28"/>
        </w:rPr>
        <w:t xml:space="preserve"> представляет собой форму организации производственного процесса, под которой понимается состав производственных цехов, участков и служб и формы их взаимодействия в процессе производства продукции. Таким образом, производственная структура характеризует разделение труда между подразделениями предприятия и их кооперацию. Производственная структура формируется под воздействием многих </w:t>
      </w:r>
      <w:r>
        <w:rPr>
          <w:iCs/>
          <w:sz w:val="28"/>
          <w:szCs w:val="28"/>
        </w:rPr>
        <w:t>факторов.</w:t>
      </w:r>
      <w:r>
        <w:rPr>
          <w:sz w:val="28"/>
          <w:szCs w:val="28"/>
        </w:rPr>
        <w:t xml:space="preserve"> К главным из них относятся номенклатура производимой продукции, ее конструктивные особенности и технология изготовления; трудоемкость и масштаб производства продукции; организация обслуживания производства; уровень специализации и кооперирования на предприят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новной структурной единицей крупного предприятия принято считать цех – обособленное в административном отношении подразделение, где выполняются основные, вспомогательные или обслуживающие производственные процессы. </w:t>
      </w:r>
      <w:r>
        <w:rPr>
          <w:iCs/>
          <w:sz w:val="28"/>
          <w:szCs w:val="28"/>
        </w:rPr>
        <w:t>Основными</w:t>
      </w:r>
      <w:r>
        <w:rPr>
          <w:sz w:val="28"/>
          <w:szCs w:val="28"/>
        </w:rPr>
        <w:t xml:space="preserve"> являются цеха, в которых непосредственно выполняются какие-либо стадии технологического процесса по превращению исходных сырья и материалов в готовую продукцию, на которой специализируется данное предприятие. К </w:t>
      </w:r>
      <w:r>
        <w:rPr>
          <w:iCs/>
          <w:sz w:val="28"/>
          <w:szCs w:val="28"/>
        </w:rPr>
        <w:t>вспомогательным</w:t>
      </w:r>
      <w:r>
        <w:rPr>
          <w:sz w:val="28"/>
          <w:szCs w:val="28"/>
        </w:rPr>
        <w:t xml:space="preserve"> относятся цеха, обеспечивающие нормальное функционирование процесса производства (инструментальный, ремонтный, модельный, энергетический, паросиловой и др.). </w:t>
      </w:r>
      <w:r>
        <w:rPr>
          <w:iCs/>
          <w:sz w:val="28"/>
          <w:szCs w:val="28"/>
        </w:rPr>
        <w:t>Обслуживающие</w:t>
      </w:r>
      <w:r>
        <w:rPr>
          <w:sz w:val="28"/>
          <w:szCs w:val="28"/>
        </w:rPr>
        <w:t xml:space="preserve"> цеха заняты оказанием различных услуг производству (транспортное, складское хозяйство, санитарно-технические устройства, телефонная связь, центральные заводские лаборатории). </w:t>
      </w:r>
      <w:r>
        <w:rPr>
          <w:iCs/>
          <w:sz w:val="28"/>
          <w:szCs w:val="28"/>
        </w:rPr>
        <w:t>Побочные</w:t>
      </w:r>
      <w:r>
        <w:rPr>
          <w:sz w:val="28"/>
          <w:szCs w:val="28"/>
        </w:rPr>
        <w:t xml:space="preserve"> цеха занимаются переработкой отходов и побочных продуктов основного производства, а в </w:t>
      </w:r>
      <w:r>
        <w:rPr>
          <w:iCs/>
          <w:sz w:val="28"/>
          <w:szCs w:val="28"/>
        </w:rPr>
        <w:t>подсобных</w:t>
      </w:r>
      <w:r>
        <w:rPr>
          <w:sz w:val="28"/>
          <w:szCs w:val="28"/>
        </w:rPr>
        <w:t xml:space="preserve"> цехах осуществляется деятельность, не связанная с производственным профилем предприятия (производство тары, кирпича, сельскохозяйственной продукции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Крупные цеха состоят из производственных участков. </w:t>
      </w:r>
      <w:r>
        <w:rPr>
          <w:iCs/>
          <w:sz w:val="28"/>
          <w:szCs w:val="28"/>
        </w:rPr>
        <w:t>Участок</w:t>
      </w:r>
      <w:r>
        <w:rPr>
          <w:sz w:val="28"/>
          <w:szCs w:val="28"/>
        </w:rPr>
        <w:t xml:space="preserve"> – это наименьшее административно-производственное подразделение, где коллектив рабочих выполняет однотипные технологические операции или различные операции по изготовлению однотипной продукции. В зависимости от характера участия в производственном процессе участки делятся на </w:t>
      </w:r>
      <w:r>
        <w:rPr>
          <w:iCs/>
          <w:sz w:val="28"/>
          <w:szCs w:val="28"/>
        </w:rPr>
        <w:t>основные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спомогательные.</w:t>
      </w:r>
      <w:r>
        <w:rPr>
          <w:sz w:val="28"/>
          <w:szCs w:val="28"/>
        </w:rPr>
        <w:t xml:space="preserve"> Основные участки могут быть организованы по технологическому или предметному принципу. Каждый производственный участок представляет собой совокупность рабочих мест. </w:t>
      </w:r>
      <w:r>
        <w:rPr>
          <w:i/>
          <w:iCs/>
          <w:sz w:val="28"/>
          <w:szCs w:val="28"/>
        </w:rPr>
        <w:t>Рабочее место</w:t>
      </w:r>
      <w:r>
        <w:rPr>
          <w:sz w:val="28"/>
          <w:szCs w:val="28"/>
        </w:rPr>
        <w:t xml:space="preserve"> – это зона приложения труда одного или нескольких работников, определенная на основании трудовых и других действующих норм и оснащенная необходимыми средствам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практике деятельности предприятий выделяется также понятие </w:t>
      </w:r>
      <w:r>
        <w:rPr>
          <w:iCs/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предприятия, под которой понимается материально-вещественный комплекс, создающий условия для эффективной деятельности предприятия. Инфраструктура предприятия включает две составные част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- производственную,</w:t>
      </w:r>
      <w:r>
        <w:rPr>
          <w:sz w:val="28"/>
          <w:szCs w:val="28"/>
        </w:rPr>
        <w:t xml:space="preserve"> которая состоит из обслуживающих и вспомогательных производств, обеспечивающих основной производственный процесс сырьем, материалами, топливом, энергией, инструментом, а также поддерживающих оборудование в работоспособном состояни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- непроизводственную,</w:t>
      </w:r>
      <w:r>
        <w:rPr>
          <w:sz w:val="28"/>
          <w:szCs w:val="28"/>
        </w:rPr>
        <w:t xml:space="preserve"> т. е. объекты социальной сферы, находящиеся на балансе предприятия, функционирующие для обслуживания работников предприятия или оказания услуг на сторон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оизводственная структура предприятия не является постоянной. Она должна совершенствоваться вместе с изменением номенклатуры и ассортимента выпускаемой продукции, объема производства, НТП и других факторов. Основными путями совершенствования производственной структуры служат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разделения и кооперации труда (углубление специализации производственных единиц, совершенствование межцеховых связей, рациональное комбинирование производства)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централизация вспомогательных служб крупных предприятий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ередача вспомогательных функций специализированным организациям на малых предприятиях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концентрация основного производства в крупных цехах с последующим переходом к высшей ступени автоматизации производства – гибким производственным система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i/>
          <w:sz w:val="28"/>
          <w:szCs w:val="28"/>
        </w:rPr>
        <w:t>Типы и виды производственной структур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новные цеха предприятия могут формироваться по двум принципам: на основе общности технологических процессов (технологическая форма специализации) или на основе общности обрабатываемых предметов труда (предметная форма специализации). В соответствии с ними выделяют </w:t>
      </w:r>
      <w:r>
        <w:rPr>
          <w:iCs/>
          <w:sz w:val="28"/>
          <w:szCs w:val="28"/>
        </w:rPr>
        <w:t>три типа</w:t>
      </w:r>
      <w:r>
        <w:rPr>
          <w:sz w:val="28"/>
          <w:szCs w:val="28"/>
        </w:rPr>
        <w:t xml:space="preserve"> производственной структуры: </w:t>
      </w:r>
      <w:r>
        <w:rPr>
          <w:i/>
          <w:sz w:val="28"/>
          <w:szCs w:val="28"/>
        </w:rPr>
        <w:t>технологический, предметный и смешанны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Технологический</w:t>
      </w:r>
      <w:r>
        <w:rPr>
          <w:iCs/>
          <w:sz w:val="28"/>
          <w:szCs w:val="28"/>
        </w:rPr>
        <w:t xml:space="preserve"> тип</w:t>
      </w:r>
      <w:r>
        <w:rPr>
          <w:sz w:val="28"/>
          <w:szCs w:val="28"/>
        </w:rPr>
        <w:t xml:space="preserve"> производственной структуры характеризуется тем, что в отдельных производственных подразделениях (цех, участок) сконцентрировано оборудование, предназначенное для выполнения однородных операций. На одном участке может изготавливаться продукция с любым технологическим маршрутом без изменения расположения оборудован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iCs/>
          <w:sz w:val="28"/>
          <w:szCs w:val="28"/>
        </w:rPr>
        <w:t>преимуществами</w:t>
      </w:r>
      <w:r>
        <w:rPr>
          <w:sz w:val="28"/>
          <w:szCs w:val="28"/>
        </w:rPr>
        <w:t xml:space="preserve"> технологической структуры являются возможность применять прогрессивные технологические процессы; возможность наиболее полно использовать оборудование и материалы; упрощение технического руководства, особенно при освоении новых и расширении номенклатуры выпускаемых издели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новной </w:t>
      </w:r>
      <w:r>
        <w:rPr>
          <w:iCs/>
          <w:sz w:val="28"/>
          <w:szCs w:val="28"/>
        </w:rPr>
        <w:t>недостаток</w:t>
      </w:r>
      <w:r>
        <w:rPr>
          <w:sz w:val="28"/>
          <w:szCs w:val="28"/>
        </w:rPr>
        <w:t xml:space="preserve"> технологического типа – усложнение межцеховых кооперированных связей, вследствие чего возрастает потребность в межоперационном контроле, увеличивается длительность производственного цикла, возрастают транспортные расход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iCs/>
          <w:sz w:val="28"/>
          <w:szCs w:val="28"/>
        </w:rPr>
        <w:t>Предметный</w:t>
      </w:r>
      <w:r>
        <w:rPr>
          <w:iCs/>
          <w:sz w:val="28"/>
          <w:szCs w:val="28"/>
        </w:rPr>
        <w:t xml:space="preserve"> тип</w:t>
      </w:r>
      <w:r>
        <w:rPr>
          <w:sz w:val="28"/>
          <w:szCs w:val="28"/>
        </w:rPr>
        <w:t xml:space="preserve"> производственной структуры характеризуется специализацией цехов на изготовлении ограниченной номенклатуры изделий, а производственных участков – на выполнении определенных групп операций. Предметный тип производственной структуры по сравнению с технологическим имеет следующие </w:t>
      </w:r>
      <w:r>
        <w:rPr>
          <w:iCs/>
          <w:sz w:val="28"/>
          <w:szCs w:val="28"/>
        </w:rPr>
        <w:t>преимущества:</w:t>
      </w:r>
      <w:r>
        <w:rPr>
          <w:sz w:val="28"/>
          <w:szCs w:val="28"/>
        </w:rPr>
        <w:t xml:space="preserve"> сокращает и упрощает межцеховые кооперированные связи; повышает ответственность подразделений за качество и сроки выпуска закрепленной за ними номенклатуры; сокращает длительность производственного цикла; упрощает планирование. </w:t>
      </w:r>
      <w:r>
        <w:rPr>
          <w:iCs/>
          <w:sz w:val="28"/>
          <w:szCs w:val="28"/>
        </w:rPr>
        <w:t>Недостатком</w:t>
      </w:r>
      <w:r>
        <w:rPr>
          <w:sz w:val="28"/>
          <w:szCs w:val="28"/>
        </w:rPr>
        <w:t xml:space="preserve"> предметного типа является то, что в предметно специализированных производственных подразделениях тормозятся прогрессивные процессы развития техники и технологии из-за невозможности выпускать слишком большую номенклатуру издел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предметная, так и технологическая структуры в чистом виде встречаются редко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На большинстве предприятий преобладает </w:t>
      </w:r>
      <w:r>
        <w:rPr>
          <w:i/>
          <w:iCs/>
          <w:sz w:val="28"/>
          <w:szCs w:val="28"/>
        </w:rPr>
        <w:t>смешанная</w:t>
      </w:r>
      <w:r>
        <w:rPr>
          <w:iCs/>
          <w:sz w:val="28"/>
          <w:szCs w:val="28"/>
        </w:rPr>
        <w:t xml:space="preserve"> (предметно-технологическая) структура.</w:t>
      </w:r>
      <w:r>
        <w:rPr>
          <w:sz w:val="28"/>
          <w:szCs w:val="28"/>
        </w:rPr>
        <w:t xml:space="preserve"> Это когда заготовительные цеха и участки строятся по технологическому принципу, а обрабатывающие и сборочные – по предметному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i/>
          <w:sz w:val="28"/>
          <w:szCs w:val="28"/>
        </w:rPr>
        <w:t>Виды производственной структуры.</w:t>
      </w:r>
      <w:r>
        <w:rPr>
          <w:sz w:val="28"/>
          <w:szCs w:val="28"/>
        </w:rPr>
        <w:t xml:space="preserve"> В зависимости от форм административно-хозяйственного обособления подразделений предприятия производственная структура может быть различных видо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а </w:t>
      </w:r>
      <w:r>
        <w:rPr>
          <w:iCs/>
          <w:sz w:val="28"/>
          <w:szCs w:val="28"/>
        </w:rPr>
        <w:t>цеховая</w:t>
      </w:r>
      <w:r>
        <w:rPr>
          <w:sz w:val="28"/>
          <w:szCs w:val="28"/>
        </w:rPr>
        <w:t xml:space="preserve"> структур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мимо цеховой в промышленности формируются и другие виды производственной структуры: безцеховая, корпусная (блочная), комбинатска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iCs/>
          <w:sz w:val="28"/>
          <w:szCs w:val="28"/>
        </w:rPr>
        <w:t>Безцеховая</w:t>
      </w:r>
      <w:r>
        <w:rPr>
          <w:sz w:val="28"/>
          <w:szCs w:val="28"/>
        </w:rPr>
        <w:t xml:space="preserve"> производственная структура формируется на малых и некоторых средних предприятиях, где вместо цехов создаются мастерские или производственные участки, как правило предметно-замкнутые. Безцеховая структура позволяет упростить аппарат управления предприятием (производственной единицей), приблизить руководство к рабочему месту, повысить роль мастер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корпусной</w:t>
      </w:r>
      <w:r>
        <w:rPr>
          <w:sz w:val="28"/>
          <w:szCs w:val="28"/>
        </w:rPr>
        <w:t xml:space="preserve"> (блочной) структуре группы цехов, как основных, так и вспомогательных, объединены в блоки. Каждый блок цехов размещен в отдельном здани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корпусной структуре уменьшается потребность в территории и снижаются расходы по ее благоустройству, сокращаются транспортные маршруты и длина всех коммуникаций. Особенно эффективно объединять цеха, родственные по технологическому процессу или имеющие тесные и устойчивые производственные связ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Комбинатская</w:t>
      </w:r>
      <w:r>
        <w:rPr>
          <w:sz w:val="28"/>
          <w:szCs w:val="28"/>
        </w:rPr>
        <w:t xml:space="preserve"> структура применяется в тех отраслях промышленности, где осуществляется многократная, или комплексная, переработка минерального или органического сырья в крупных масштабах, т. е. там, где преобладающим типом производственного предприятия является комбинат (химическая и нефтехимическая промышленность, металлургия, лесопереработка, легкая и пищевая промышленность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производственные подразделения организуются на основе жестких технологических связей, представляющих собой непрерывные технологические потоки. Все структурные подразделения расположены на одной площадке и представляют собой единый производственно-технологический и территориальный комплекс специализированных производств, строго соразмерных между собой по мощности (пропускной способности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Организационная структура управления</w:t>
      </w:r>
      <w:r>
        <w:rPr>
          <w:sz w:val="28"/>
          <w:szCs w:val="28"/>
        </w:rPr>
        <w:t xml:space="preserve"> предприятием – это упорядоченная совокупность управляющих служб, характеризующаяся определенными взаимосвязями и соподчинение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 руководителей и специалистов, на которую возложена ответственность за выработку и реализацию управленческих решений, составляет аппарат управления предприятием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рганизация производственного процесса на предприяти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Производственный процесс</w:t>
      </w:r>
      <w:r>
        <w:rPr>
          <w:sz w:val="28"/>
          <w:szCs w:val="28"/>
        </w:rPr>
        <w:t xml:space="preserve"> – это совокупность взаимосвязанных приемов и методов рационального сочетания живого труда со средствами производства, в результате которых создаются материальные блага. Основными </w:t>
      </w:r>
      <w:r>
        <w:rPr>
          <w:iCs/>
          <w:sz w:val="28"/>
          <w:szCs w:val="28"/>
        </w:rPr>
        <w:t>элементами</w:t>
      </w:r>
      <w:r>
        <w:rPr>
          <w:sz w:val="28"/>
          <w:szCs w:val="28"/>
        </w:rPr>
        <w:t xml:space="preserve"> производственного процесса являются труд, средства труда и предметы труд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овокупный производственный процесс изготовления продукции состоит из разнородных частичных производственных процессов, каждый из которых охватывает обособленную в технологическом отношении часть – стадию или фазу. Все частичные процессы делятся на две группы: основные и вспомогательные. </w:t>
      </w:r>
      <w:r>
        <w:rPr>
          <w:iCs/>
          <w:sz w:val="28"/>
          <w:szCs w:val="28"/>
        </w:rPr>
        <w:t>Основными</w:t>
      </w:r>
      <w:r>
        <w:rPr>
          <w:sz w:val="28"/>
          <w:szCs w:val="28"/>
        </w:rPr>
        <w:t xml:space="preserve"> являются процессы, в ходе которых изготавливается продукция, предназначенная к реализации. </w:t>
      </w:r>
      <w:r>
        <w:rPr>
          <w:iCs/>
          <w:sz w:val="28"/>
          <w:szCs w:val="28"/>
        </w:rPr>
        <w:t>Вспомогательные</w:t>
      </w:r>
      <w:r>
        <w:rPr>
          <w:sz w:val="28"/>
          <w:szCs w:val="28"/>
        </w:rPr>
        <w:t xml:space="preserve"> процессы – изготовление продукции или оказание услуг – не реализуются, а употребляются внутри предприятия для удовлетворения собственных нуж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Любой производственный процесс состоит из операций и предполагает наличие рабочих мест. </w:t>
      </w:r>
      <w:r>
        <w:rPr>
          <w:iCs/>
          <w:sz w:val="28"/>
          <w:szCs w:val="28"/>
        </w:rPr>
        <w:t>Операция</w:t>
      </w:r>
      <w:r>
        <w:rPr>
          <w:sz w:val="28"/>
          <w:szCs w:val="28"/>
        </w:rPr>
        <w:t xml:space="preserve"> – это часть производственного процесса по обработке предмета труда на одном рабочем месте без переналадки оборудования одним рабочим (или бригадой рабочих) при помощи одних и тех же орудий труда. В соответствии с группировкой производственных процессов операции также подразделяются на основные и вспомогательные. При выполнении </w:t>
      </w:r>
      <w:r>
        <w:rPr>
          <w:iCs/>
          <w:sz w:val="28"/>
          <w:szCs w:val="28"/>
        </w:rPr>
        <w:t>основных</w:t>
      </w:r>
      <w:r>
        <w:rPr>
          <w:sz w:val="28"/>
          <w:szCs w:val="28"/>
        </w:rPr>
        <w:t xml:space="preserve"> операций предмет обработки меняет свои внешние и внутренние свойства (форму, цвет, химический состав). При выполнении </w:t>
      </w:r>
      <w:r>
        <w:rPr>
          <w:iCs/>
          <w:sz w:val="28"/>
          <w:szCs w:val="28"/>
        </w:rPr>
        <w:t>вспомогательных</w:t>
      </w:r>
      <w:r>
        <w:rPr>
          <w:sz w:val="28"/>
          <w:szCs w:val="28"/>
        </w:rPr>
        <w:t xml:space="preserve"> операций предмет обработки не меняется ни внешне, ни внутренне (операции по перемещению предметов труда, укладка продукции, контроль качества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новные и вспомогательные операции в зависимости от степени участия рабочего в производственном процессе делятся н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учные</w:t>
      </w:r>
      <w:r>
        <w:rPr>
          <w:sz w:val="28"/>
          <w:szCs w:val="28"/>
        </w:rPr>
        <w:t xml:space="preserve"> (кладка кирпича)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ашинно-ручные</w:t>
      </w:r>
      <w:r>
        <w:rPr>
          <w:sz w:val="28"/>
          <w:szCs w:val="28"/>
        </w:rPr>
        <w:t xml:space="preserve"> (обточка детали на станке), </w:t>
      </w:r>
      <w:r>
        <w:rPr>
          <w:iCs/>
          <w:sz w:val="28"/>
          <w:szCs w:val="28"/>
        </w:rPr>
        <w:t>механизированные</w:t>
      </w:r>
      <w:r>
        <w:rPr>
          <w:sz w:val="28"/>
          <w:szCs w:val="28"/>
        </w:rPr>
        <w:t xml:space="preserve"> (выполняются при помощи машины, рабочий выполняет ограниченные функции, например установку детали на станок)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матизированные</w:t>
      </w:r>
      <w:r>
        <w:rPr>
          <w:sz w:val="28"/>
          <w:szCs w:val="28"/>
        </w:rPr>
        <w:t xml:space="preserve"> (без участия рабочего – обработка деталей на станках-автоматах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ппаратурные</w:t>
      </w:r>
      <w:r>
        <w:rPr>
          <w:sz w:val="28"/>
          <w:szCs w:val="28"/>
        </w:rPr>
        <w:t xml:space="preserve"> (совершаются в специальных аппаратах, в которых на предмет труда воздействует электрическая или другая энергия – термические, гальванические процессы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Условием оптимальной организации производственного процесса является его рациональное распределение по рабочим местам и во времени. Основным здесь выступает понятие </w:t>
      </w:r>
      <w:r>
        <w:rPr>
          <w:iCs/>
          <w:sz w:val="28"/>
          <w:szCs w:val="28"/>
        </w:rPr>
        <w:t>производственного цикла,</w:t>
      </w:r>
      <w:r>
        <w:rPr>
          <w:sz w:val="28"/>
          <w:szCs w:val="28"/>
        </w:rPr>
        <w:t xml:space="preserve"> характеризующего календарный период времени, в течение которого предмет труда проходит все операции по превращению в готовую продукцию. Он измеряется в минутах, часах, днях. Состав и соотношение по времени отдельных элементов производственного цикла между собой представляют его </w:t>
      </w:r>
      <w:r>
        <w:rPr>
          <w:iCs/>
          <w:sz w:val="28"/>
          <w:szCs w:val="28"/>
        </w:rPr>
        <w:t>структуру.</w:t>
      </w:r>
      <w:r>
        <w:rPr>
          <w:sz w:val="28"/>
          <w:szCs w:val="28"/>
        </w:rPr>
        <w:t xml:space="preserve"> При этом разная продукция имеет различную структуру производственного цикла. Так, в условиях непрерывного производства в составе производственного цикла отсутствуют перерывы. В большинстве отраслей с прерывным характером производства (машиностроение, приборостроение) отсутствуют естественные процесс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новными </w:t>
      </w:r>
      <w:r>
        <w:rPr>
          <w:iCs/>
          <w:sz w:val="28"/>
          <w:szCs w:val="28"/>
        </w:rPr>
        <w:t>путями сокращения длительности</w:t>
      </w:r>
      <w:r>
        <w:rPr>
          <w:sz w:val="28"/>
          <w:szCs w:val="28"/>
        </w:rPr>
        <w:t xml:space="preserve"> производственного цикла принято считать: повышение уровня комплексной механизации и автоматизации производственных процессов; сокращение времени вспомогательных операций; рациональное использование внутрисменных перерывов (совмещение операций); централизованное обеспечение рабочих мест материалами, инструментом и технологической оснастко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Тип производства</w:t>
      </w:r>
      <w:r>
        <w:rPr>
          <w:sz w:val="28"/>
          <w:szCs w:val="28"/>
        </w:rPr>
        <w:t xml:space="preserve"> служит организационно-технической и экономической характеристикой производства с точки зрения уровня его специализации, состава и номенклатуры продукции, масштаба и повторяемости изделий в производств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производства предопределяет производственную структуру предприятия и его цехов, характер загрузки рабочих мест и движение предметов труда в процессе производства. Каждому типу производства свойственны определенные особенности организации производства, труда, состав оборудования, применяемые технологические процессы, состав и квалификация кадр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Различают следующие типы производства: массовое, серийное, единичное. В свою очередь серийное производство делится на мелко-, средне– и крупносерийное. Тип производства обычно характеризуется коэффициентом специализации рабочих мест, или </w:t>
      </w:r>
      <w:r>
        <w:rPr>
          <w:iCs/>
          <w:sz w:val="28"/>
          <w:szCs w:val="28"/>
        </w:rPr>
        <w:t>коэффициентом серийности</w:t>
      </w:r>
      <w:r>
        <w:rPr>
          <w:sz w:val="28"/>
          <w:szCs w:val="28"/>
        </w:rPr>
        <w:t xml:space="preserve"> (Кс), который определяется количеством деталеопераций, выполняющихся в среднем на одном рабочем месте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с </w:t>
      </w:r>
      <w:r>
        <w:rPr>
          <w:iCs/>
          <w:sz w:val="28"/>
          <w:szCs w:val="28"/>
        </w:rPr>
        <w:t>= r · n: p,</w:t>
      </w:r>
    </w:p>
    <w:p>
      <w:pPr>
        <w:pStyle w:val="Normal"/>
        <w:suppressAutoHyphens w:val="tru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приятие рыночный экономика производственный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: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– число рабочих мест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r</w:t>
      </w:r>
      <w:r>
        <w:rPr>
          <w:sz w:val="28"/>
          <w:szCs w:val="28"/>
        </w:rPr>
        <w:t xml:space="preserve"> – среднее количество операций, которые выполняются при изготовлении каждой детал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– количество наименований деталей, которые обрабатываются данной группой рабочих мест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оэффициент серийности массового производства – 1– 3, крупносерийного – 4-40, среднесерийного – 11–20, мелкосерийного – более 20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Единичный тип производства</w:t>
      </w:r>
      <w:r>
        <w:rPr>
          <w:sz w:val="28"/>
          <w:szCs w:val="28"/>
        </w:rPr>
        <w:t xml:space="preserve"> характеризуется изменчивостью номенклатуры и небольшим объемом выпуска продукции. При этом велик удельный вес оригинальных неунифицированных детале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еобладание технологической специализации цехов, участков, рабочих мест и отсутствие постоянного закрепления за ними определенных изделий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спользование универсального оборудования и оснастки, его размещение по однотипным группа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тносительно большой удельный вес ручных операций и большая продолжительность производственного цикл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наличие рабочих-универсалов высокой квалифик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едостаток – ограничение возможностей использования стандартизированных конструкторско-технологических решени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родукции единичного типа производства относятся уникальные станки, турбины, прокатные станы, атомные реакторы, а также большинство строительных объектов (кроме стандартного домостроения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Серийное производство</w:t>
      </w:r>
      <w:r>
        <w:rPr>
          <w:sz w:val="28"/>
          <w:szCs w:val="28"/>
        </w:rPr>
        <w:t xml:space="preserve"> характеризуется тем, что к рабочему месту предметы труда поступают не по одной - две штуки, как в единичном производстве, а периодическими конструктивно одинаковыми партиями (сериями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тносительно большая номенклатура изделий, однако значительно меньшая, чем при единичном тип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 зависимости от масштаба серийности применяется специальное и универсальное оборудование, а также быстропереналаживающиеся станки и автоматы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зготовление значительной части продукции периодически повторяется в течение года или ряда лет, что дает возможность организовать производство на технологически специализированных участка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Массовое производство</w:t>
      </w:r>
      <w:r>
        <w:rPr>
          <w:sz w:val="28"/>
          <w:szCs w:val="28"/>
        </w:rPr>
        <w:t xml:space="preserve"> характеризуется узкой специализацией рабочих мест, ориентированных на выполнение одной - две постоянно повторяющихся деталеопераций (в большинстве случаев Кс = 1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зготовление большого объема однородной продукции в течение относительно длительного период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граниченная номенклатура выпускаемой продукции (одно-два наименования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детальная разработка технологических процессов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именение специального высокопроизводительного оборудования и автоматик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ысокий удельный вес рабочих высокой квалификации (наладчиков автоматов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значительный масштаб и постоянство номенклатуры дают возможность применения дорогостоящего производительного оборудован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оздаются благоприятные условия для углубления специализации, роста производительности труда и снижения издержек производств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ысокий уровень загрузки оборудования (без переналадки), установление четкого ритма работы, более короткий производственный цикл и меньшие перерывы в процессе производств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очевидные достоинства массового и крупносерийного производств, для них характерны и существенные недостатки: ориентация не на конкретного потребителя с его индивидуальными запросами, а на усредненные стандарты, а также жесткость технологии, обусловливающая трудности перестройки производства из-за наличия значительного количества специального оборудования и оснастк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Внешняя и внутренняя среда предприят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ое предприятие находится и функционирует в определенной среде, и каждое его действие возможно только в том случае, если среда допускает его. Предприятие находится в состоянии постоянного обмена с внешней средой, обеспечивая тем самым себе возможность выживания, так как внешняя среда служит источником производственных ресурсов, необходимых для формирования и поддержания производственного потенциала. Факторы внешней среды являются неконтролируемыми со стороны предприятия и его служб. Под влиянием событий, происходящих вне предприятия, во внешней среде, руководителям приходится изменять внутреннюю организационную структуру, приспосабливая ее под изменившиеся услов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Внешняя среда предприятия</w:t>
      </w:r>
      <w:r>
        <w:rPr>
          <w:sz w:val="28"/>
          <w:szCs w:val="28"/>
        </w:rPr>
        <w:t xml:space="preserve"> – это все условия и факторы, которые возникают независимо от деятельности предприятия и оказывают существенное воздействие на него. Внешние факторы обычно делятся на две группы: факторы прямого воздействия (ближайшее окружение) и факторы косвенного воздействия (макроокружение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факторам прямого воздействия</w:t>
      </w:r>
      <w:r>
        <w:rPr>
          <w:sz w:val="28"/>
          <w:szCs w:val="28"/>
        </w:rPr>
        <w:t xml:space="preserve"> относят факторы, которые оказывают непосредственное влияние на деятельность предприятия: поставщики ресурсов, потребители, конкуренты, трудовые ресурсы, государство, профсоюзы, акционеры (если предприятие является акционерным обществом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переходной экономики России именно от государства в значительной мере зависит эффективность деятельности предприятий, прежде всего создание цивилизованного рынка и правил игры на этом рынк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функции государств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оздание правовой основы жизнедеятельности страны, в том числе разработка, принятие и организация выполнения хозяйственного законодательств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еспечение правопорядка в стране и ее национальной безопасност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стабилизация экономики (в первую очередь снижение уровня безработицы и инфляции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еспечение социальной защиты и социальных гарантий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защита конкурен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Факторы косвенного воздействия</w:t>
      </w:r>
      <w:r>
        <w:rPr>
          <w:sz w:val="28"/>
          <w:szCs w:val="28"/>
        </w:rPr>
        <w:t xml:space="preserve"> не оказывают прямого действия на деятельность предприятия, но учет их необходим для выработки правильной стратеги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наиболее значимым факторам косвенного воздействия относятс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олитические факторы</w:t>
      </w:r>
      <w:r>
        <w:rPr>
          <w:sz w:val="28"/>
          <w:szCs w:val="28"/>
        </w:rPr>
        <w:t xml:space="preserve"> – основные направления государственной политики и методы ее реализации, возможные изменения в законодательной и нормативно-технической базе, заключаемые правительством международные соглашения в области тарифов и торговли и т. д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- экономические факторы</w:t>
      </w:r>
      <w:r>
        <w:rPr>
          <w:sz w:val="28"/>
          <w:szCs w:val="28"/>
        </w:rPr>
        <w:t xml:space="preserve"> – темпы инфляции или дефляции, уровень занятости трудовых ресурсов, международный платежный баланс, процентные и налоговые ставки, величина и динамика внутреннего валового продукта, производительность труда и т. д. Эти параметры оказывают на различные предприятия неодинаковое влияние: что одной организации представляется экономической угрозой, другая воспринимает как возможность. Например, стабилизация закупочных цен на продукцию сельского хозяйства для ее производителей рассматривается как угроза, а для перерабатывающих предприятий – как выгода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- социальные факторы</w:t>
      </w:r>
      <w:r>
        <w:rPr>
          <w:sz w:val="28"/>
          <w:szCs w:val="28"/>
        </w:rPr>
        <w:t xml:space="preserve"> внешней среды – отношение населения к работе и качеству жизни; существующие в обществе обычаи и традиции; разделяемые людьми ценности; менталитет общества; уровень образования и т. п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- технологические факторы,</w:t>
      </w:r>
      <w:r>
        <w:rPr>
          <w:sz w:val="28"/>
          <w:szCs w:val="28"/>
        </w:rPr>
        <w:t xml:space="preserve"> анализ которых позволяет предвидеть возможности, связанные с развитием науки и техники, своевременно перестроиться на производство и реализацию технологически перспективного продукта, спрогнозировать момент отказа от используемой технологи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внешней среды предприятия затрудняется тем, что основными характеристиками внешней среды являются ее неопределенность, сложность, подвижность, а также взаимосвязанность ее факторов. Окружение современных предприятий изменяется с нарастающей скоростью, что предъявляет все более возрастающие требования к анализу внешней среды и выработке такой стратегии, которая в максимальной степени учитывала бы все возможности и угрозы внешней сред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Внутренняя среда</w:t>
      </w:r>
      <w:r>
        <w:rPr>
          <w:sz w:val="28"/>
          <w:szCs w:val="28"/>
        </w:rPr>
        <w:t xml:space="preserve"> предприятия определяет технические и организационные условия работы предприятия и является результатом управленческих решений. Целью анализа внутренней среды предприятия служит выявление слабых и сильных сторон его деятельности, так как, чтобы воспользоваться внешними возможностями, предприятие должно иметь определенный внутренний потенциал. Одновременно надо знать и слабые места, которые могут усугубить внешнюю угрозу и опасность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среда организаций включает следующие основные элементы: производство, финансы, маркетинг, управление персоналом, организационную структур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>Значение анализа внутренней среды</w:t>
      </w:r>
      <w:r>
        <w:rPr>
          <w:sz w:val="28"/>
          <w:szCs w:val="28"/>
        </w:rPr>
        <w:t xml:space="preserve"> объясняется следующими обстоятельствам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нформация о внутренней среде необходима для того, чтобы определить внутренние возможности, потенциал, на который предприятие может рассчитывать в конкурентной борьбе для достижения поставленных целей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нализ внутренней среды позволяет лучше уяснить цели и задачи организаци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элементами внутренней среды предприятия являютс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оизводство (в зарубежной экономической литературе – управление операциями): объем, структура, темпы производства; номенклатура продукции; обеспеченность сырьем и материалами, уровень запасов, скорость их использования; наличный парк оборудования и степень его использования, резервные мощности; экология производства; контроль качества; патенты, торговые марки и т. д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ерсонал: структура, квалификация, количественный состав работников, производительность труда, текучесть кадров, стоимость рабочей силы, интересы и потребности работников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рганизация управления: организационная структура, методы управления, уровень менеджмента, квалификация, способности и интересы высшего руководства, престиж и имидж предприятия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маркетинг, охватывающий все процессы, связанные с планированием производства и реализацией продукции, в том числе: производимые товары, доля рынка, каналы распределения и сбыта продукции, маркетинговый бюджет и его исполнение, маркетинговые планы и программы, стимулирование сбыта, реклама, ценообразовани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финансы – своего рода зеркало, в котором отражается вся производственно-хозяйственная деятельность предприятия. Финансовый анализ позволяет вскрыть и оценить источники проблем на качественном и количественном уровне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культура и имидж предприятия – слабоформализуемые факторы, которые создают образ предприятия; высокий имидж предприятия позволяет привлечь работников высокой квалификации, стимулировать потребителей к покупке товаров и т. п.</w:t>
      </w:r>
    </w:p>
    <w:p>
      <w:pPr>
        <w:pStyle w:val="Normal"/>
        <w:suppressAutoHyphens w:val="true"/>
        <w:spacing w:lineRule="auto" w:line="360"/>
        <w:ind w:firstLine="709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4:00Z</dcterms:created>
  <dc:creator>Customer</dc:creator>
  <dc:description/>
  <cp:keywords/>
  <dc:language>en-US</dc:language>
  <cp:lastModifiedBy>SYSTEM</cp:lastModifiedBy>
  <dcterms:modified xsi:type="dcterms:W3CDTF">2011-09-01T00:34:00Z</dcterms:modified>
  <cp:revision>2</cp:revision>
  <dc:subject/>
  <dc:title/>
</cp:coreProperties>
</file>