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гропромышленный комплекс представляет собой обширную и жизненно-важную отрасль экономики государства.</w:t>
      </w:r>
      <w:r>
        <w:rPr>
          <w:color w:val="000000"/>
          <w:sz w:val="28"/>
          <w:szCs w:val="28"/>
        </w:rPr>
        <w:t xml:space="preserve"> В нем создается около 30 % национального дохода. Потребительский рынок более чем на 70 % формируется за счет продовольствия и товаров, изготовленных из сельскохозяйственного сырья. Аграрная сфера затрагивает интересы каждого человека, её развитие в решающей мере определяет народнохозяйственный потенциал и политическую обстановку в стране. В настоящее время российская деревня переживает болезненный переход к новому аграрному строю, вызывающий как обострение традиционных социальных проблем (узость сферы приложения труда, низкий уровень доходов и др.), так и появление новых, связанных с развитием рынка (усиление дифференциации сельского общества, рост безработицы и пр.). Установление в АПК рыночных отношений существенно изменило традиционную модель вовлечения сельской молодежи в трудовую жизн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зисное состояние в сельском хозяйстве, неблагоприятная демографическая ситуация в сельской местности, уровень жизни сельского населения во многом определяются развитием социальной инфраструктурой села. Игнорирование социальных проблем негативно сказалось на темпах развития аграрного производства, его сбалансированности и эффективности. В связи с этим сложилось такое положение, когда интенсивные методы развития сельского хозяйства требуют особого внимания к человеку, условиям его жизни и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ившихся условиях важно эффективно организовать производство на предприятии, а это, значит, сформулировать долговременную цель; обосновать организационную структуру и структуру управления, рациональную систему ведения хозяйства; создать необходимые ресурсы; определить форму внутрихозяйственных экономических отношений; ввести эффективную систему планирования, учета и контроля; стимулировать высокопроизводительный труд; обеспечить работникам благоприятные усло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урсовой работы является изучение трудовых ресурсов и производительности труда на предприятии ОАО ПТФ «Васильевская», а также разработка организационно-экономических мер по повышению эффективности их использования. В соответствии с поставленной целью были решены следующие основны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ены теоретические основы формирования трудовых ресурс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ена экономическая эффективность и уровень использования трудов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уточнены пути повышения эффективности и престижа аграрного труда в рыночных услов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 анализ современного состояния трудовых ресурсов и производительности труда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ой и методологической основой послужили монографии, труды ученых, экономистов-аграрников, посвященные решению вопросов эффективного использования трудовых ресурсов. В работе также использовался статистический метод исследования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ЫЕ РЕСУРСЫ ПРЕДПРИЯТИЯ И ПРОИЗВОДИТЕЛЬНОСТЬ ТРУДА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И СОСТАВ ТРУДОВЫХ РЕСУРСОВ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овые ресурсы — это часть населения, способная заниматься общественно полезной деятельностью. Они включают людей в трудоспособном возрасте — мужчин от 16 до 60 лет, женщин от 16 до 55 лет, за исключением инвалидов 1-й и 2-й групп, а также лиц, получающих пенсию на льготных условиях. К трудовым ресурсам, кроме того, относят работающих в нетрудоспособном возрасте (престарелых и подростков от 14 лет и старше). По возможности участия в труде различают экономически активное и экономически неактивное население. Экономически активное население составляет рабочую силу.[1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90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льскохозяйственных предприятиях работает значительная часть трудоспособного населения России, около 15% общей численности занятых (включая хозяйства населения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ношению к собственности различают собственную и наемную рабочую силу. Собственная рабочая сила располагает правами собственности на имущество данного предприятия или его часть; наемная не имеет права собствен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лительности пребывания на предприятии рабочую силу подразделяют на постоянную, сезонную и временную. Постоянными являются работники, которые приняты на работу без ограничения срока или на срок более 6 месяцев, сезонными — принятые на работу на срок до 6 месяцев и временными — на срок до 2 месяце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рабочей силы на сельскохозяйственных предприятиях классифицируют, прежде всего, по отрасля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изводственный персонал по основной деятельности (сельское хозяйство и подсобные производственные отрасли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ботники других производственных отраслей (строительство, снабжение, капитальный ремонт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производственный персонал (жилищное хозяйство, бытовое обслуживание и др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щие в основной деятельности, в свою очередь, разделяются на работников растениеводства и животно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у деятельности в состав рабочей силы входят руководители, специалисты, рабочие, младший обслуживающий персона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работников характеризуются рядом признаков: профессия и должность; квалификация; возраст, пол, стаж, образование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ясь составным элементом производительных сил, рабочая сила должна постоянно восстанавливаться, развиваться и совершенствоваться. Интенсивное ее воспроизводство предполагает соответствие современным требованиям, перспективному развитию техники и технологии выращивания сельскохозяйственных культур и содержания животны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ценятся работники сельского хозяйства, овладевшие несколькими профессиями или специальностями. В соответствии с законом перемены труда они могут легко и быстро адаптироваться в разных ситуациях производства и выполнять те работы, которые необходимы в конкретный момент. Профессионалами широкого профиля должны быть современные трактористы-машинисты, слесари и электрики, мастера машинного доения. Еще большим числом специальностей должны обладать члены крестьянских (фермерских) хозяйств. Им необходимо уметь управлять трактором, автомобилем, разбираться в зооветеринарии и агрономии, знать основы экономики сельского хозяйства, организации производства и бухгалтерского уче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сложилась устойчивая тенденция сокращения численности сельского населения. В Российской Федерации оно уменьшалось в среднем за год на 0,5 %, а в Нечерноземной зоне, Центральном экономическом районе — на 1,0—1,7%. Причинами этого являются отсутствие естественного прироста населения, неудовлетворительный его возрастной состав. В ряде регионов в сельской местности число родившихся в расчете на 1000 жителей значительно ниже числа умерших. С 90~х годов началось сокращение доли населения моложе трудоспособного возраста, уменьшается число лиц трудоспособного возраста и увеличивается число пенсионеров. Тенденция сокращения числа работающих в сельскохозяйственном производстве усиливается. С 1995 по 2005 г. число работающих во всех формах организаций аграрного производства (без личных хозяйств населения) уменьшилось на35% в Нечерноземной зоне — на 43%. Особенно значительное сокращение численности работников сельского хозяйства произошло в период с 1990 по 1995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нельзя не отметить тенденцию роста численности сельского населения в ряде регионов России за счет беженцев, вынужденных переселенцев, других граждан СНГ и вследствие замедления темпов миграции из села в город. Это создает определенные трудности с обеспечением людей рабочими местами из-за спада производства, сокращения численности скота, обрабатываемых площадей и т. 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ижается квалификация работников сельского хозяйства. Если до 1989 г. увеличивалась доля трактористов-машинис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, то сегодня сложилась устойчивая тенденция к сокращению этой доли. На фермах уменьшается число мастеров животновод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временно увеличивается число безработных на селе. Так, если в 1995 г. зарегистрировано безработных в сельской местности 671 тыс., то в 1997г. — 751,1 тыс. Несмотря на то, что безработица увеличивается также в городах и рабочих поселках, значительная часть сельских юношей и девушек не желает получать аграрные профессии, поэтому среди работников сельскохозяйственных предприятий преобладают лица среднего и старшего возраст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еньшается доля молодых работников в составе кадров механизаторских профессий. С 1995 по 2005 г. в Пензенской области число трактористов-машинистов, трактористов и комбайнеров в возрасте до 30 лет уменьшилось на </w:t>
      </w:r>
      <w:r>
        <w:rPr>
          <w:i/>
          <w:iCs/>
          <w:sz w:val="28"/>
          <w:szCs w:val="28"/>
        </w:rPr>
        <w:t xml:space="preserve">2,1%, </w:t>
      </w:r>
      <w:r>
        <w:rPr>
          <w:sz w:val="28"/>
          <w:szCs w:val="28"/>
        </w:rPr>
        <w:t xml:space="preserve">от 31 года до 40 лет — на 3,5 %, а число лиц старших возрастов возросло на 5,6 </w:t>
      </w:r>
      <w:r>
        <w:rPr>
          <w:i/>
          <w:iCs/>
          <w:sz w:val="28"/>
          <w:szCs w:val="28"/>
        </w:rPr>
        <w:t xml:space="preserve">%. </w:t>
      </w:r>
      <w:r>
        <w:rPr>
          <w:sz w:val="28"/>
          <w:szCs w:val="28"/>
        </w:rPr>
        <w:t>Особенно неблагоприятный возрастной состав работников, занятых обслуживанием машин и оборудования животноводческих ферм. Здесь преобладают лица от 50 лет и старш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нежелания значительной части молодежи работать в сельском хозяйстве и оттока из этой отрасли квалифицированной рабочей силы является непрестижность аграрного труда и низкая заработная плата, что зависит от комплекса факторов производственного, технического, социального, экономического и организационного характ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Производительность труда и его оплата в сельскохозяйственных </w:t>
      </w:r>
      <w:r>
        <w:rPr/>
        <w:t>организациях Пензенской области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005"/>
        <w:gridCol w:w="1084"/>
        <w:gridCol w:w="1031"/>
        <w:gridCol w:w="1056"/>
        <w:gridCol w:w="869"/>
        <w:gridCol w:w="850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1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2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3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5г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годовая численность работников, занятых в сельскохозяйственном производстве, чел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5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04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2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0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60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изведено валовой продукции на 1 работника, руб.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сопоставимых цена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екущих цен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36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4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91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39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89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9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81,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6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51,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58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945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месячная оплата труда, руб.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работни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чел. ч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6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пные темпы роста на 1 работника, % 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водительность тру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латы тру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оплаты труда во всех затратах, 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,4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рудовой ресурс производительност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ное воспроизводство рабочей силы требует значительных материальных затрат. Оно во многом зависит от экономических и социальных условий, складывающихся в народном хозяйстве в целом и в его отраслях. Необходимы расходы не только на поддержание нормальной жизнедеятельности работающих, но и на содержание их семей, подготовку отвечающих требованиям научно-технического прогресса рабочих кадров массовых профессий, переподготовку и повышение квалификации. Кроме этих затрат требуются определенные средства на удовлетворение культурных запросов, медицинское и другое обслуживание населения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ЭФФЕКТИВНОСТЬ ИСПОЛЬЗОВАНИЯ ТРУДОВЫХ РЕСУРСОВ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рабочей силы на сельскохозяйственных предприятиях зависит от многих условий и фактор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размера, структуры и степени использования земельных угоди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поголовья скота, типа содержания животных (привязное, боксовое, выгульное и т. д.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ровня механизации трудовых процесс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территориального размещения производ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степени развитости внутрихозяйственной се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возможности совмещения професс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трудоемкости возделывания сельскохозяйственных культур и производства продукции животновод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наличия в хозяйстве вспомогательных, обслуживающих, перерабатывающих подсобных промышленных производств и промысл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сезонности использования рабочей силы и целого ряда други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хозяйство должно предусматривать возможность привлечения дополнительной рабочей силы, стремиться повышать производительность труда за счет механизации, улучшения организации трудовых процессов. Потребность в рабочей силе сокращается при равномерном ее использовании в течение года. Это достигается за счет сочетания отраслей растениеводства, имеющих сезонный характер, с отраслями животноводства и др. В свою очередь, в растениеводстве необходимо подбирать сельскохозяйственные культуры с разными сроками выполнения технологических операций. Должно быть обеспечено сочетание нетрудоемких культур с высокотрудоемкими, применение передовых приемов и методов рабо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енность работников по отраслям производства на сельскохозяйственных предприятиях определяется, исходя из потребности в рабочем времени и годового фонда рабочего времени работника. Потребность в рабочем времени для растениеводческих и животноводческих отраслей определяют на основе технологических карт по каждой культуре (группы однородных культур), виду и группе животных, для других отраслей — исходя из объема производства работ (услуг) и их трудоемк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ой фонд рабочего времени устанавливается в каждом хозяйстве в зависимости от продолжительности рабочей недели (40, 36 или 24 ч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ценки движения рабочей силы используют ряд коэффициен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эффициент оборота рабочей силы по приему </w:t>
      </w:r>
      <w:r>
        <w:rPr>
          <w:color w:val="000000"/>
          <w:sz w:val="28"/>
          <w:szCs w:val="28"/>
        </w:rPr>
        <w:t>рассчитывают как отношение числа принятых на работу к среднесписочной численности работников за определенный пери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эффициент оборота рабочей силы по выбытию </w:t>
      </w:r>
      <w:r>
        <w:rPr>
          <w:color w:val="000000"/>
          <w:sz w:val="28"/>
          <w:szCs w:val="28"/>
        </w:rPr>
        <w:t>определяется прошением числа уволенных к среднесписочному числу работников за определенный пери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эффициент общего оборота рабочей силы </w:t>
      </w:r>
      <w:r>
        <w:rPr>
          <w:color w:val="000000"/>
          <w:sz w:val="28"/>
          <w:szCs w:val="28"/>
        </w:rPr>
        <w:t>представляет собой отношение общего числа принятых и уволенных к среднесписочному числу работников за определенный пери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эффициент текучести рабочей силы </w:t>
      </w:r>
      <w:r>
        <w:rPr>
          <w:color w:val="000000"/>
          <w:sz w:val="28"/>
          <w:szCs w:val="28"/>
        </w:rPr>
        <w:t>рассчитывают как отношение числа выбывших за отчетный период работников по причинам, характеризующим текучесть рабочей силы, к среднесписочной численности за данный пери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ценки эффективности использования рабочей силы в хозяйстве приняты следующие показате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Отработано за год работником человеко-дней, человеко-час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актическая продолжительность рабочего дня, 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оэффициенты использования установленной продолжительности рабочего года и рабочего д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оизводительность труда (производство валовой продукции на одного среднегодового работника и на 1 чел.ч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тдельных работах для оценки эффективности использования рабочей силы рассчитывают объем выполненной работы за смену или час, степень использования рабочего времени смены, нагрузку животных на одного работника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причин недостаточно полного и неэффективного использования рабочей силы на сельскохозяйственных предприятиях является сезонность производства. Она характеризуется такими показателями, как </w:t>
      </w:r>
      <w:r>
        <w:rPr>
          <w:iCs/>
          <w:color w:val="000000"/>
          <w:sz w:val="28"/>
          <w:szCs w:val="28"/>
        </w:rPr>
        <w:t>отношение помесячных затрат труда к годовым; коэффициент сезонности (отношение максимальной и минимальной занятости работников к среднегодовой); размах сезонности (отношение максимальных месячных затрат труда к минимальным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сезонности в растениеводстве можно обеспечить путем подбора культур и сортов с разными сроками сева, ухода, созревания и уборки, изменения сроков выполнения работ, применении передовых приемов и методов выполнения рабочих процесс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му использованию рабочей силы на сельскохозяйственных предприятиях будет способствовать обоснование и поддержание оптимальных пропорций между имеющимися средствами труда и наличными кадрами; внедрение прогрессивных форм организации труда, рациональных режимов труда и отдыха; повышение безопасности и привлекательности сельскохозяйственного труда; совершенствование методов материального стимулирования и другие организационные мероприя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труда на сельскохозяйственных предприятиях должна быть рациональной, то есть в максимальной степени учитывать достижения науки и передового опыта, обеспечивать полное и эффективное использование рабочей силы и других факторов производства с целью получения лучших экономических результатов во всех отраслях 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ка сельскохозяйственных предприятий показывает, что эффективно существуют те формы организации труда, в которых соблюдаются следующие основные принцип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постоянный состав кадров; закрепление (передача в аренду) на сравнительно продолжительный период земли, тракторов, комбайнов, других средств производства, скота, птицы и т. п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членами трудового коллектива комплекса работ, связанных с производством продукции (работ и услуг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ое стимулирование по конечным результатам работ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ая ответственность за невыполнение производственной программы и договорных обязательст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измерение полученных доходов с расходами на производство продукции (работ и услуг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рациональной организации труда являю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форм его разделения и кооперации по отрасля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нормир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лучшение организации и обслуживания рабочих мес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передовых приемов и метод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лучшение санитарно-гигиенических услов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ая организация рабочих процесс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2. ОРГАНИЗАЦИОННО-ЭКОНОМИЧЕСКАЯ ХАРАКТЕРИСТИКА ОАО ПТФ «ВАСИЛЬЕВСКА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Птицефабрика «Васильевская» была создана в соответствии с приказом Министерства сельского хозяйства РСФСР от 14 октября 1974 г. № 415, специализируется на мясе бройлеров. Кроме этого производит молоко, мясо крупного рогатого скота, а в растениеводстве зерно и сочные корма для птицеводства.</w:t>
      </w:r>
    </w:p>
    <w:p>
      <w:pPr>
        <w:pStyle w:val="TextBodyIndent"/>
        <w:ind w:firstLine="709"/>
        <w:rPr/>
      </w:pPr>
      <w:r>
        <w:rPr>
          <w:szCs w:val="28"/>
        </w:rPr>
        <w:t>ОАО птицефабрика «Васильевская» расположена в с. Сосновка Бессо-новского района Пензенской области на расстоянии 30 км от районного центра и 25 км от областного цент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редприятие создано в соответствии с приказом Министерства сельского хозяйства РСФСР от 14.10.1974года №415. На основании приказа Госагропрома РСФСР от 7.05.1990 №65 к птицефабрике «Васильевская» был присоединен Государственный племенной птицезавод «Светлополянский». В 1998г. был подписан договор купли-продажи фондом имущества Пензенской области и ОАО АПК «Михайловский» о продажи предприятия при условии выполнения инвестиционных обязатель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Учредителем предприятия является комитет по управлению государственным имуществом Пензенской обла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тицефабрика «Васильевская» имеет хорошо развитую асфальтированную дорожную сеть между отделениями, районами, областным центр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Общая земельная площадь 5391 га. На территории предприятия преобладают серые лесные, подзолистые почвы и выщелочные черноземы. Климат умеренно-континенталь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АО ПТФ «Васильевская» в год производит около 25000 тонн мяса птицы в убойном весе и снабжает диетическим мясом г. Пензу и районы области. Кроме этого обеспечивает молоком бюджетные организации (отдел образования, социальной защиты, здравоохранения) и население города Пензы до 1000 тонн в год. Поэтому в продовольственном обеспечении г. Пензы и области ПТФ «Васильевская» имеет огромное значение. 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носит правовой статус открытого акционерного общества. Общество вправе раз в год принимать решение (объявлять) о выплате дивидендов по размещенным акциям. Общество обязано выплатить объявленные по акциям каждой категории (типа) дивиденды. Дивиденды выплачиваются деньгами, а в случаях, предусмотренных уставом общества, — иным имуществом. Решение о выплате годовых дивидендов, размере годового дивиденда и форме его выплаты по акциям каждой категории (типа) принимается общим собранием акционеров. Размер годовых дивидендов не может быть больше рекомендованного советом директоров (наблюдательным советом) общества.</w:t>
      </w:r>
    </w:p>
    <w:p>
      <w:pPr>
        <w:pStyle w:val="Style17"/>
        <w:widowControl w:val="false"/>
        <w:rPr/>
      </w:pPr>
      <w:r>
        <w:rPr/>
        <w:t>Персонал ОАО ПТФ «Васильевская» состоит из высококвалифицированных специалистов, каждый из которых имеет значительный опыт работы в птицеводстве. Стаж работы обслуживающего персонала составляет не менее 5 лет. Команда менеджеров компании представлена высокообразованными специалистами в области управления и финансов, имеющими значительный опыт в сельском хозяйстве. Компания проводит политику постоянного совершенствования и развития персонала. С этой целью организуется различные тренинги, приглашаются ведущие специалисты, проводится стажировки. ОАО «Птицефабрика Васильевская», стремясь обеспечить максимальную лояльность персонала, старается поддерживать конкурентоспособный уровень оплаты тру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более полной картины, характеризующей деятельность ОАО ПТФ «Васильевская» рассмотрим и проанализируем ряд таблиц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de-DE"/>
        </w:rPr>
        <w:t xml:space="preserve">2 </w:t>
      </w:r>
      <w:r>
        <w:rPr/>
        <w:t>- Показатели размера организации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909"/>
        <w:gridCol w:w="993"/>
        <w:gridCol w:w="992"/>
        <w:gridCol w:w="992"/>
        <w:gridCol w:w="992"/>
      </w:tblGrid>
      <w:tr>
        <w:trPr>
          <w:trHeight w:val="345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06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07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8 г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тклонение от 2008 г. </w:t>
            </w:r>
          </w:p>
        </w:tc>
      </w:tr>
      <w:tr>
        <w:trPr>
          <w:trHeight w:val="243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06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07 г.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Стоимость реализованной продукции, тыс. руб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3817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1135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185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236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505009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Общая земельная площадь, г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5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сего сельскохозяйственных угодий, г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из них пашн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Среднесписочная численность работников, че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355" w:hRule="atLeas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Стоимость основных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оизводственных фондов, тыс. руб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49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72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381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31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0954</w:t>
            </w:r>
          </w:p>
        </w:tc>
      </w:tr>
      <w:tr>
        <w:trPr>
          <w:trHeight w:val="307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Энергетические мощности, л. с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8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23</w:t>
            </w:r>
          </w:p>
        </w:tc>
      </w:tr>
      <w:tr>
        <w:trPr>
          <w:trHeight w:val="38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рупный рогатый скот— всего, гол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 т. ч. коровы, гол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Чистая прибыль (+), убыток(-)</w:t>
            </w:r>
            <w:r>
              <w:rPr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+3582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+537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+574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5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565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Анализируя данные таблицы 2 можно отметить, что ОАО ПТФ «Васильевская» является крупным по размеру хозяйством. Об этом свидетельствует в первую очередь объем производства товарной продукции, который на протяжении 3-х лет оставался высоким. В 2006 году объем товарной продукции составил 1381793 тыс. руб., в 2007 году - 2113586 тыс. руб., в 2008 году - </w:t>
      </w:r>
      <w:r>
        <w:rPr>
          <w:sz w:val="28"/>
        </w:rPr>
        <w:t>2618595</w:t>
      </w:r>
      <w:r>
        <w:rPr>
          <w:color w:val="000000"/>
          <w:sz w:val="28"/>
          <w:szCs w:val="28"/>
        </w:rPr>
        <w:t xml:space="preserve"> тыс. руб.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Общая земельная площадь, площадь сельскохозяйственных угодий в течение 2006 и 2007 года оставалась неизменной и составляла 5391 га. а в 2008 году увеличилась и стала </w:t>
      </w:r>
      <w:r>
        <w:rPr>
          <w:sz w:val="28"/>
        </w:rPr>
        <w:t xml:space="preserve">6157,6 га. </w:t>
      </w:r>
      <w:r>
        <w:rPr>
          <w:sz w:val="28"/>
          <w:szCs w:val="28"/>
        </w:rPr>
        <w:t>Среднеспис</w:t>
      </w:r>
      <w:r>
        <w:rPr>
          <w:color w:val="000000"/>
          <w:sz w:val="28"/>
          <w:szCs w:val="28"/>
        </w:rPr>
        <w:t xml:space="preserve">очная численность работников в 2008 году по сравнению с 2006 и 2007 увеличилась соответственно на 197 и 87 человек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Стоимость основных производственных фондов увеличивается с каждым годом. Если в 2006 году этот показатель составлял 1254969 тыс. руб., то к 2007 году он увеличился до </w:t>
      </w:r>
      <w:r>
        <w:rPr>
          <w:sz w:val="28"/>
        </w:rPr>
        <w:t>1857201</w:t>
      </w:r>
      <w:r>
        <w:rPr>
          <w:color w:val="000000"/>
          <w:sz w:val="28"/>
          <w:szCs w:val="28"/>
        </w:rPr>
        <w:t xml:space="preserve"> тыс. руб., т.е. на 602232 тыс. руб. Это связано с приобретением зданий, машин, оборудования, продуктивного скота. С этим связано и увеличение энергетической мощности в 2008 по сравнению с 2006 на 11859 л. с. и составило </w:t>
      </w:r>
      <w:r>
        <w:rPr>
          <w:sz w:val="28"/>
        </w:rPr>
        <w:t>53701</w:t>
      </w:r>
      <w:r>
        <w:rPr>
          <w:color w:val="000000"/>
          <w:sz w:val="28"/>
          <w:szCs w:val="28"/>
        </w:rPr>
        <w:t xml:space="preserve"> л. 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оголовье КРС за этот период постепенно увеличивается, и в 2008 году составляет </w:t>
      </w:r>
      <w:r>
        <w:rPr>
          <w:sz w:val="28"/>
        </w:rPr>
        <w:t xml:space="preserve">900 гол. </w:t>
      </w:r>
      <w:r>
        <w:rPr>
          <w:color w:val="000000"/>
          <w:sz w:val="28"/>
          <w:szCs w:val="28"/>
        </w:rPr>
        <w:t>Необходимо отметить положительную тенденцию к росту прибыли в течение последних 3-х лет, при чем рост идет быстрыми темпами с 358264 тыс. руб. (в 2006 году) до 574159 тыс. руб. (в 2008 году). Это свидетельствует о повышении эффективности деятельности хозяй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проанализируем таблицу 3 «Проданная продукция и её структура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Таблица 3</w:t>
      </w:r>
      <w:r>
        <w:rPr/>
        <w:t xml:space="preserve"> - Проданная продукция и её структура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0"/>
        <w:gridCol w:w="852"/>
        <w:gridCol w:w="828"/>
        <w:gridCol w:w="972"/>
        <w:gridCol w:w="720"/>
        <w:gridCol w:w="804"/>
        <w:gridCol w:w="741"/>
        <w:gridCol w:w="720"/>
        <w:gridCol w:w="720"/>
      </w:tblGrid>
      <w:tr>
        <w:trPr>
          <w:trHeight w:val="753" w:hRule="atLeast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ид продукции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06 г,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07 г.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08 г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 среднем за 2006 - 2008 гг.</w:t>
            </w:r>
          </w:p>
        </w:tc>
      </w:tr>
      <w:tr>
        <w:trPr>
          <w:trHeight w:val="653" w:hRule="atLeast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 % к итогу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</w:rPr>
              <w:t xml:space="preserve">тыс.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 % к итог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</w:rPr>
              <w:t>тыс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 % к ито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тыс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 % к итогу</w:t>
            </w:r>
          </w:p>
        </w:tc>
      </w:tr>
      <w:tr>
        <w:trPr>
          <w:trHeight w:val="403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41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Растениеводство всего: в т. ч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41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388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7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>
          <w:trHeight w:val="38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зерновые и зернобобовые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</w:tr>
      <w:tr>
        <w:trPr>
          <w:trHeight w:val="67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очая продукция растениеводств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8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</w:tr>
      <w:tr>
        <w:trPr>
          <w:trHeight w:val="66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Животноводство всего: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 т. ч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528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8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74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98,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7934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069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7</w:t>
            </w:r>
          </w:p>
        </w:tc>
      </w:tr>
      <w:tr>
        <w:trPr>
          <w:trHeight w:val="449" w:hRule="atLeast"/>
        </w:trPr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рупный рогатый скот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6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>
          <w:trHeight w:val="336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тица 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576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,3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907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,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1219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1623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,0</w:t>
            </w:r>
          </w:p>
        </w:tc>
      </w:tr>
      <w:tr>
        <w:trPr>
          <w:trHeight w:val="355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Молоко цельное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5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9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4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  <w:tr>
        <w:trPr>
          <w:trHeight w:val="336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Яйца, тыс. шт.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8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14808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549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</w:tr>
      <w:tr>
        <w:trPr>
          <w:trHeight w:val="499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Мёд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</w:tr>
      <w:tr>
        <w:trPr>
          <w:trHeight w:val="123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одукция животноводства собственного производства, реализованная в переработанном виде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>
          <w:trHeight w:val="263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очая продукция животновод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682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СЕГО по организац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8179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135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1859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37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Исходя из представленных</w:t>
      </w:r>
      <w:r>
        <w:rPr>
          <w:color w:val="000000"/>
          <w:sz w:val="28"/>
          <w:szCs w:val="28"/>
        </w:rPr>
        <w:t xml:space="preserve"> данных в таблице 3, можно сказать, что ОАО ПТФ «Васильевская» является прибыльным предприяти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 среднем за 2006-2008 гг. реализация продукции животноводства составила 98,7 % в общей структуре реализованной продукции, что составило </w:t>
      </w:r>
      <w:r>
        <w:rPr>
          <w:b/>
          <w:sz w:val="28"/>
        </w:rPr>
        <w:t>2010696,3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ручка от реализации мяса птицы увеличивается с каждым годом, в 2008г. выручка увеличилась на 421460 тыс. руб. по сравнению с 2007 г. и составила </w:t>
      </w:r>
      <w:r>
        <w:rPr>
          <w:b/>
          <w:sz w:val="28"/>
        </w:rPr>
        <w:t>2412199</w:t>
      </w:r>
      <w:r>
        <w:rPr>
          <w:color w:val="000000"/>
          <w:sz w:val="28"/>
          <w:szCs w:val="28"/>
        </w:rPr>
        <w:t xml:space="preserve"> тыс. руб. Это связано, во-первых, с увеличением объема реализованной продукции, а, во-вторых с повышением цены за 1 кг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Можно отметить</w:t>
      </w:r>
      <w:r>
        <w:rPr>
          <w:color w:val="000000"/>
          <w:sz w:val="28"/>
          <w:szCs w:val="28"/>
        </w:rPr>
        <w:t xml:space="preserve">, что выручка от реализации в 2008 г. по сравнению с 2007 и 2006 гг. значительно выросла и составила </w:t>
      </w:r>
      <w:r>
        <w:rPr>
          <w:b/>
          <w:sz w:val="28"/>
        </w:rPr>
        <w:t xml:space="preserve">2618595 </w:t>
      </w:r>
      <w:r>
        <w:rPr>
          <w:color w:val="000000"/>
          <w:sz w:val="28"/>
          <w:szCs w:val="28"/>
        </w:rPr>
        <w:t>тыс. руб., что больше, чем в 2006 г. на 1236802 тыс. руб., а в 2007 г. на 505009 тыс. руб. Это связано с увеличением объема реал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экономическим показателем является себестоимость, которая является очень изменчивой величиной. На себестоимость влияют затраты на продукцию, износ основных средств, выход продукции, затраты на оплату труда и др. Кроме того от величины себестоимости зависит величина прибыли, чем ниже себестоимость, тем больше выгоды получит хозяйств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целесообразно проанализировать следующую таблиц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color w:val="000000"/>
          <w:sz w:val="28"/>
          <w:szCs w:val="28"/>
        </w:rPr>
        <w:t>Таблица 4 — Себестоимость 1ц сельскохозяйственной продукции, руб.</w:t>
      </w:r>
    </w:p>
    <w:tbl>
      <w:tblPr>
        <w:tblW w:w="80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2"/>
        <w:gridCol w:w="1123"/>
        <w:gridCol w:w="1123"/>
        <w:gridCol w:w="1133"/>
        <w:gridCol w:w="854"/>
        <w:gridCol w:w="1132"/>
      </w:tblGrid>
      <w:tr>
        <w:trPr>
          <w:trHeight w:val="365" w:hRule="atLeast"/>
          <w:cantSplit w:val="true"/>
        </w:trPr>
        <w:tc>
          <w:tcPr>
            <w:tcW w:w="2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ид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одукци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06 г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07 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08 г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Отклонение от 2008 г. </w:t>
            </w:r>
          </w:p>
        </w:tc>
      </w:tr>
      <w:tr>
        <w:trPr>
          <w:trHeight w:val="442" w:hRule="atLeast"/>
          <w:cantSplit w:val="true"/>
        </w:trPr>
        <w:tc>
          <w:tcPr>
            <w:tcW w:w="2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06 г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07 г.</w:t>
            </w:r>
          </w:p>
        </w:tc>
      </w:tr>
      <w:tr>
        <w:trPr>
          <w:trHeight w:val="480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Зерно, ц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0,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6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3,51</w:t>
            </w:r>
          </w:p>
        </w:tc>
      </w:tr>
      <w:tr>
        <w:trPr>
          <w:trHeight w:val="499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но многолетних тра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,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,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14</w:t>
            </w:r>
          </w:p>
        </w:tc>
      </w:tr>
      <w:tr>
        <w:trPr>
          <w:trHeight w:val="490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еленая масса многолетних тра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о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,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3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24</w:t>
            </w:r>
          </w:p>
        </w:tc>
      </w:tr>
      <w:tr>
        <w:trPr>
          <w:trHeight w:val="336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аж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5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,3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</w:tr>
      <w:tr>
        <w:trPr>
          <w:trHeight w:val="336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Молоко, ц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5,9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9,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8,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9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9,77</w:t>
            </w:r>
          </w:p>
        </w:tc>
      </w:tr>
      <w:tr>
        <w:trPr>
          <w:trHeight w:val="336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Яйца, тыс. 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42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37,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90,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7,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3,06</w:t>
            </w:r>
          </w:p>
        </w:tc>
      </w:tr>
      <w:tr>
        <w:trPr>
          <w:trHeight w:val="355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ирост живой массы коров, ц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60,7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7936,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35,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25,0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,78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Данные таблицы свидетельствуют о том, что в хозяйстве прослеживается тенденция к снижению себестоимости зерна. Себестоимость 1 тыс.шт. яиц в 2008 г. по сравнению с 2007 г. увеличилась на </w:t>
      </w:r>
      <w:r>
        <w:rPr>
          <w:sz w:val="28"/>
        </w:rPr>
        <w:t>1493,06</w:t>
      </w:r>
      <w:r>
        <w:rPr>
          <w:color w:val="000000"/>
          <w:sz w:val="28"/>
          <w:szCs w:val="28"/>
        </w:rPr>
        <w:t xml:space="preserve">руб. и составила </w:t>
      </w:r>
      <w:r>
        <w:rPr>
          <w:sz w:val="28"/>
        </w:rPr>
        <w:t xml:space="preserve">6190,55 </w:t>
      </w:r>
      <w:r>
        <w:rPr>
          <w:color w:val="000000"/>
          <w:sz w:val="28"/>
          <w:szCs w:val="28"/>
        </w:rPr>
        <w:t xml:space="preserve">руб. А себестоимость 1 ц силоса соответственно </w:t>
      </w:r>
      <w:r>
        <w:rPr>
          <w:sz w:val="28"/>
        </w:rPr>
        <w:t>40,42</w:t>
      </w:r>
      <w:r>
        <w:rPr>
          <w:color w:val="000000"/>
          <w:sz w:val="28"/>
          <w:szCs w:val="28"/>
        </w:rPr>
        <w:t xml:space="preserve">,что на </w:t>
      </w:r>
      <w:r>
        <w:rPr>
          <w:sz w:val="28"/>
        </w:rPr>
        <w:t xml:space="preserve">8,24 </w:t>
      </w:r>
      <w:r>
        <w:rPr>
          <w:color w:val="000000"/>
          <w:sz w:val="28"/>
          <w:szCs w:val="28"/>
        </w:rPr>
        <w:t>руб. больше предыдущего года.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 xml:space="preserve">Себестоимость 1 ц силоса увеличивается с каждым годом: в 2008 г. она увеличилась по сравнению с 2006 г. на </w:t>
      </w:r>
      <w:r>
        <w:rPr>
          <w:sz w:val="28"/>
        </w:rPr>
        <w:t xml:space="preserve">10,34 </w:t>
      </w:r>
      <w:r>
        <w:rPr>
          <w:color w:val="000000"/>
          <w:sz w:val="28"/>
          <w:szCs w:val="28"/>
        </w:rPr>
        <w:t>руб. Это связано с увеличением стоимости ГСМ, удобр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Себестоимость прироста живой массы коров в 2008 г. по сравнению с 2007 г. увеличилась на </w:t>
      </w:r>
      <w:r>
        <w:rPr>
          <w:sz w:val="28"/>
        </w:rPr>
        <w:t xml:space="preserve">198,78 </w:t>
      </w:r>
      <w:r>
        <w:rPr>
          <w:color w:val="000000"/>
          <w:sz w:val="28"/>
          <w:szCs w:val="28"/>
        </w:rPr>
        <w:t xml:space="preserve">руб., а по сравнению с 2006 г. снизилась на </w:t>
      </w:r>
      <w:r>
        <w:rPr>
          <w:sz w:val="28"/>
        </w:rPr>
        <w:t xml:space="preserve">625,06 </w:t>
      </w:r>
      <w:r>
        <w:rPr>
          <w:color w:val="000000"/>
          <w:sz w:val="28"/>
          <w:szCs w:val="28"/>
        </w:rPr>
        <w:t xml:space="preserve">руб. и составила </w:t>
      </w:r>
      <w:r>
        <w:rPr>
          <w:sz w:val="28"/>
        </w:rPr>
        <w:t xml:space="preserve">8135,73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Финансовые результаты и рентабельность являются основными показателями, характеризующими эффективность работы предприятия. При анализе рентабельности производства оценивается размер полученной прибыли от сбыта продукции в целом по хозяйству и отдельно по отраслям. Полученные результаты хозяйства сопоставляют с показателями за предыдущие го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color w:val="000000"/>
          <w:sz w:val="28"/>
          <w:szCs w:val="28"/>
        </w:rPr>
        <w:t>Таблица 5 - Рентабельность производства основных видов сельскохозяйственной продукции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3"/>
        <w:gridCol w:w="992"/>
        <w:gridCol w:w="993"/>
        <w:gridCol w:w="1133"/>
        <w:gridCol w:w="691"/>
        <w:gridCol w:w="900"/>
        <w:gridCol w:w="720"/>
      </w:tblGrid>
      <w:tr>
        <w:trPr>
          <w:trHeight w:val="288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продук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 г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 г.</w:t>
            </w:r>
          </w:p>
        </w:tc>
      </w:tr>
      <w:tr>
        <w:trPr>
          <w:trHeight w:val="288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быль (убыток)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ровень рентабельности,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быль (убыток), тыс.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ровень рентабельности,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быль (убыток)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</w:rPr>
              <w:t>Уровень рента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</w:rPr>
              <w:t>бельности,%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Зерновые и зернобоб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9,3</w:t>
            </w:r>
          </w:p>
        </w:tc>
      </w:tr>
      <w:tr>
        <w:trPr>
          <w:trHeight w:val="645" w:hRule="atLeast"/>
        </w:trPr>
        <w:tc>
          <w:tcPr>
            <w:tcW w:w="3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очая продукци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растениеводст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7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7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5,3</w:t>
            </w:r>
          </w:p>
        </w:tc>
      </w:tr>
      <w:tr>
        <w:trPr>
          <w:trHeight w:val="326" w:hRule="atLeast"/>
        </w:trPr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дукция растениеводства собственного производства, реализованная в переработанном вид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Итого продукция растениеводст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1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8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9,0</w:t>
            </w:r>
          </w:p>
        </w:tc>
      </w:tr>
      <w:tr>
        <w:trPr>
          <w:trHeight w:val="269" w:hRule="atLeast"/>
        </w:trPr>
        <w:tc>
          <w:tcPr>
            <w:tcW w:w="3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рупный рогатый скот в живой масс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03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91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>-140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5,1</w:t>
            </w:r>
          </w:p>
        </w:tc>
      </w:tr>
      <w:tr>
        <w:trPr>
          <w:trHeight w:val="250" w:hRule="atLeast"/>
        </w:trPr>
        <w:tc>
          <w:tcPr>
            <w:tcW w:w="3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тиц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6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2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109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8489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9,7</w:t>
            </w:r>
          </w:p>
        </w:tc>
      </w:tr>
      <w:tr>
        <w:trPr>
          <w:trHeight w:val="259" w:hRule="atLeast"/>
        </w:trPr>
        <w:tc>
          <w:tcPr>
            <w:tcW w:w="3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Молоко цельно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8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,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6,4</w:t>
            </w:r>
          </w:p>
        </w:tc>
      </w:tr>
      <w:tr>
        <w:trPr>
          <w:trHeight w:val="307" w:hRule="atLeast"/>
        </w:trPr>
        <w:tc>
          <w:tcPr>
            <w:tcW w:w="3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Яйц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46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8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132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49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0,9</w:t>
            </w:r>
          </w:p>
        </w:tc>
      </w:tr>
      <w:tr>
        <w:trPr>
          <w:trHeight w:val="269" w:hRule="atLeast"/>
        </w:trPr>
        <w:tc>
          <w:tcPr>
            <w:tcW w:w="35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одукция животноводства собственного производства, реализованная в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ереработанном вид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5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1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4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23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5,9</w:t>
            </w:r>
          </w:p>
        </w:tc>
      </w:tr>
      <w:tr>
        <w:trPr>
          <w:trHeight w:val="298" w:hRule="atLeast"/>
        </w:trPr>
        <w:tc>
          <w:tcPr>
            <w:tcW w:w="35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3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очая продукция животноводст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1,8</w:t>
            </w:r>
          </w:p>
        </w:tc>
      </w:tr>
      <w:tr>
        <w:trPr>
          <w:trHeight w:val="298" w:hRule="atLeast"/>
        </w:trPr>
        <w:tc>
          <w:tcPr>
            <w:tcW w:w="3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Итого продукция животноводств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149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,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869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9977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7,2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таблицы свидетельствуют, что за период с 2006 по 2008 годы отрасль растениеводства остается рентабельной. Это связано с ростом рентабельности всей производимой продукции растениеводства. Так в 2007 г. рентабельность зерновых была на уровне </w:t>
      </w:r>
      <w:r>
        <w:rPr>
          <w:b/>
          <w:sz w:val="28"/>
        </w:rPr>
        <w:t>108,9</w:t>
      </w:r>
      <w:r>
        <w:rPr>
          <w:color w:val="000000"/>
          <w:sz w:val="28"/>
          <w:szCs w:val="28"/>
        </w:rPr>
        <w:t xml:space="preserve">%, а уже в 2008 г. стала прибыльной в размере </w:t>
      </w:r>
      <w:r>
        <w:rPr>
          <w:b/>
          <w:sz w:val="28"/>
        </w:rPr>
        <w:t>209,3</w:t>
      </w:r>
      <w:r>
        <w:rPr>
          <w:color w:val="000000"/>
          <w:sz w:val="28"/>
          <w:szCs w:val="28"/>
        </w:rPr>
        <w:t>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еобходимо отметить положительную тенденцию к росту рентабельности отрасли растениеводства на протяжении последних 3-х л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Крупный рогатый скот в живой массе колеблется на протяжении 3-х лет. В 2008 г. уровень убыточности составил 70,1%, а к 2008 году </w:t>
      </w:r>
      <w:r>
        <w:rPr>
          <w:b/>
          <w:sz w:val="28"/>
        </w:rPr>
        <w:t>75,1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 целом в 2008 г. отрасль растениеводства более рентабельна, чем животноводство (</w:t>
      </w:r>
      <w:r>
        <w:rPr>
          <w:b/>
          <w:sz w:val="28"/>
        </w:rPr>
        <w:t>169,0</w:t>
      </w:r>
      <w:r>
        <w:rPr>
          <w:color w:val="000000"/>
          <w:sz w:val="28"/>
          <w:szCs w:val="28"/>
        </w:rPr>
        <w:t xml:space="preserve">% против </w:t>
      </w:r>
      <w:r>
        <w:rPr>
          <w:b/>
          <w:sz w:val="28"/>
        </w:rPr>
        <w:t>137,2</w:t>
      </w:r>
      <w:r>
        <w:rPr>
          <w:color w:val="000000"/>
          <w:sz w:val="28"/>
          <w:szCs w:val="28"/>
        </w:rPr>
        <w:t xml:space="preserve">%). Это произошло за счет более высокого уровня рентабельности главным образом зерновых и зернобобовых </w:t>
      </w:r>
      <w:r>
        <w:rPr>
          <w:b/>
          <w:sz w:val="28"/>
        </w:rPr>
        <w:t>209,3%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2.1 ПРАВОВОЕ ОБЕСПЕЧЕНИЕ ОАО ПТФ «ВАСИЛЬЕВСКАЯ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АО птицефабрика «Васильевская» создана в соответствии с Гражданским кодексом Российской Федерации и действующим законодательством в результате реорганизации путем преобразования государственного унитарного предприятия птицефабрики «Васильевская» на основании договора купли-продажи предприятия на коммерческом конкурсе с инвестиционными условиями №148 от 29.12.98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АО ПТФ «Васильевская» является правопреемником имущественных прав и обязанностей ГУП ПТФ «Васильевская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дителем является юридическое лицо - ОАО Агропромышленный комплекс «Михайловский». АПК «Михайловский» был создан в феврале 1998 года по инициативе предприятий холдинга «Черкизовский» с целью осуществления функций управляющей компании по отношению к дочерним сельскохозяйственным структурам и для восстановления их производственного потенциала. Сегодня агропромышленный комплекс «Михайловский» является одним из крупнейших в России объединением сельскохозяйственных предприятий широкого профиля. В его состав входят птицефабрики яичного и бройлерного направлений, комбикормовый завод, крупные животноводческие и растениеводческие хозяйства, свинокомплексы, а также современные предприятия оптовой и розничной торгов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К «Михайловский» владея контрольным пакетом акции предприятий, является полноправным хозяином комплекса и выступает гарантом в осуществлении инвестиционной политики и политики банковского кредитования любого из принадлежащих ему хозяйств. Руководство компанией осуществляет Генеральный директор Бабаев Игорь Алексеевич. Генеральным направлением развития АПК «Михайловский» является мясное птицеводство на базе пяти птицефабрик: ЗАО «Петелинская», ЗАО «Голицынская», три площадки ЗАО «Глебовское», ЗАО «Краснополянская» и ОАО «Васильевская».</w:t>
      </w:r>
    </w:p>
    <w:p>
      <w:pPr>
        <w:pStyle w:val="TextBodyIndent"/>
        <w:ind w:firstLine="709"/>
        <w:rPr/>
      </w:pPr>
      <w:r>
        <w:rPr>
          <w:szCs w:val="28"/>
        </w:rPr>
        <w:t>ОАО ПТФ «Васильевская» является юридическим лицом и имеет в собственности обособленное имущество, отражаемое на его самостоятельном балансе, включая имущество, переданное ему акционерами в счет оплаты акций. Птицефабрика может от своего имени приобретать и осуществлять имущественные и личные права, нести обязанности, быть истцом и ответчиком в суде. Она вправе в установленном порядке открывать банковские счета на территории РФ и за её пределами. Птицефабрика осуществляет все виды внешнеэкономической деятельности в установленном законодательством поряд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АО ПТФ «Васильевская» несет ответственность по своим обязательствам всем принадлежащим ей имуществом. Птицефабрика не отвечает по обязательствам своих акционе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ционерами ОАО ПТФ «Васильевская» могут бы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е лица и граждане РФ и других государств СН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странные юридические лица, включая в частности любые компании, фирмы,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остранные граждане без образования юридического лица, российские граждане, граждане государств содружества имеющие постоянное место жительства за границей при условии, что они зарегистрированы для ведения хозяйственной деятельности в стране их гражданства или постоянного места жительст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тицефабрика осуществляет следующие основные виды деятельност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изводство и реализация мяса птицы, пуха, пера, яйца птиц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кубация и реализация цыпля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изводство и реализация молока и мяса крупного рогатого скот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ращивание зерновых и кормовых культур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мышленная переработка и реализация мясных и яичных продуктов, а также другой сельскохозяйственной продукции, их переработка в России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рубежо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материально-технической базы хранения, переработки и реализации сельскохозяйственного сырья и продукции (полуфабрикатов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я заготовок сельскохозяйственной продукци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дение селекционно-племенных рабо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теринарская деятельность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озничная и оптовая торговля всеми видами продукции и товаров;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firstLine="709"/>
        <w:rPr/>
      </w:pPr>
      <w:r>
        <w:rPr>
          <w:szCs w:val="28"/>
        </w:rPr>
        <w:t xml:space="preserve">• </w:t>
      </w:r>
      <w:r>
        <w:rPr>
          <w:szCs w:val="28"/>
        </w:rPr>
        <w:t>реализация продукции производства через сеть торговых предприятий различной формы собственност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оительно-монтажные работ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дение общестроительных и отделочных рабо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казание транспортных, ремонтных услуг населению, организациям и предприятия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онные, консультационные, экспертные, посреднические услуги и практическая помощь юридическим и физическим лицам в организации деятельност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ение торговых сделок, мобилизация и распределение средств для финансирования необходимых денежных операций с ценными бумагам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филиалов, совместных предприятий в стране и за рубежом;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уществление всех форм и видов внешнеэкономической деятельности. 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Птицефабрика может осуществлять любые виды хозяйственной деятельности, не запрещенные законами РФ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ВРЕМЕННОЕ СОСТОЯНИЕ ТРУДОВЫХ РЕСУРСОВ В ОАО ПТФ «ВАСИЛЬЕВСКА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1 АНАЛИЗ МАТЕРИАЛЬНО-ТЕХНИЧЕСКОЙ БАЗЫ И ПРОИЗВОДИТЕЛЬНОСТИ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ельскохозяйственных организациях Пензенской области удельный вес заработной платы недопустимо низкий. Так, в среднем за последние шесть лет на долю оплаты труда во всех затратах на производство продукции приходилось всего 11,7 % . Рост оплаты труда в 2005 году по сравнению с 2000 годом составил более чем в 4 раза, однако абсолютный ее уровень остается очень низким – 2618 рублей, по сравнению с промышленными предприятиями оплата труда в сельском хозяйстве области составляет около 50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системе оплаты труда произошли изменения , которые не нацеливают работников на повышения профессионализма , на владение рыночной информацией . оплата труда должна зависеть от того , насколько организация наращивает объемы продаж конкурентоспособной продукции, при этом снижая издержки производства. При этом необходимо возобновить систему материального стимулирования в виде премирования за конечные результаты деятельности структурного подразделения и организации в целом (рост урожайности полей, продуктивности скота и птицы, увеличение валовой и реализованной продукции, повышение рентабельности и др.). Лишь некоторые элементы прежней системы стимулирования действуют до сих пор – надбавка за стаж, за классность и мастерств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ыночных отношений необходимо проводить политику повышения заработной платы, что будет способствовать увеличению платежеспособного спроса, стимулирующего производство продукции и услуг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анализируем современное состояние трудовых ресурсов в ОАО ПТФ «Васильевская»</w:t>
      </w:r>
    </w:p>
    <w:p>
      <w:pPr>
        <w:pStyle w:val="Normal"/>
        <w:widowControl w:val="false"/>
        <w:tabs>
          <w:tab w:val="clear" w:pos="708"/>
          <w:tab w:val="left" w:pos="679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9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аблица 6 - Обеспеченность трудовыми ресурсами </w:t>
      </w:r>
      <w:r>
        <w:rPr/>
        <w:t>ОАО ПТФ «Васильевская»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699"/>
        <w:gridCol w:w="699"/>
        <w:gridCol w:w="699"/>
        <w:gridCol w:w="978"/>
        <w:gridCol w:w="978"/>
      </w:tblGrid>
      <w:tr>
        <w:trPr>
          <w:trHeight w:val="323" w:hRule="atLeast"/>
        </w:trPr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став персонал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6г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7г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8г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лонения 2008г от</w:t>
            </w:r>
          </w:p>
        </w:tc>
      </w:tr>
      <w:tr>
        <w:trPr>
          <w:trHeight w:val="322" w:hRule="atLeast"/>
        </w:trPr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006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007г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организации всего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ники, занятые в сельскохозяйственном производстве - всего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чие постоян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актористы-машинис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ераторы машинного доения, дояр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тники крупного рогатого ско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ники птицеводств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ужащие, из них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ководител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ециалис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ники торговли и общественного пит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данную таблицу, можно сделать вывод, что на протяжении анализируемого периода численность работников в организации ежегодно увеличивается, так за 2006-2008 гг. она повысилась на 197 человек. В основном происходит увеличение численности работников, занятых в сельскохозяйственном производст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уководителей значительно не изменилась, а вот численность специалистов увеличилась в 2008 г на 66 человек по сравнению с 2006г. Также в этом периоде значительно увеличилась работников птицеводства, на 85 человек. Это связано в первую очередь с увеличением поголовья пт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рассмотреть структуру затрат труда по отраслям производства и видам деятельност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Таблица 7-</w:t>
      </w:r>
      <w:r>
        <w:rPr/>
        <w:t>Структура затрат труда по отраслям производства и видам деятельности, тыс. чел-час.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01"/>
        <w:gridCol w:w="853"/>
        <w:gridCol w:w="777"/>
        <w:gridCol w:w="854"/>
        <w:gridCol w:w="777"/>
        <w:gridCol w:w="854"/>
        <w:gridCol w:w="752"/>
        <w:gridCol w:w="573"/>
        <w:gridCol w:w="752"/>
        <w:gridCol w:w="573"/>
      </w:tblGrid>
      <w:tr>
        <w:trPr>
          <w:trHeight w:val="64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расли производства и виды деятельности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к итогу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к итогу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к итогу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лонение 2008г от</w:t>
            </w:r>
          </w:p>
        </w:tc>
      </w:tr>
      <w:tr>
        <w:trPr>
          <w:trHeight w:val="64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тениевод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1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ивотновод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епроиз-водственные затраты по растениевод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епроиз-водственные затраты по животновод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5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мышленное производство, электроводо-снабж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6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зовой автотран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9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ехозяйствен-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траты, связанные с реализацией продукции и оказанием услуг на сторон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о основному призвод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9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0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Анализируя данную таблицу, можно сделать вывод, что затраты труда в животноводстве превышают затраты труда в растениеводстве. Ежегодно наблюдается снижение затрат труда по растениеводству, например, в 2006г они составили 28 тыс. чел-час., а к 2008 г этот показатель снизился на 0,6%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Наблюдается очень резкое снижение затрат труда в общехозяйственных расходах, так как в 2007г они составили 470 тыс. чел-час., а в 2008 г уже 348 тыс. чел-час. Показатель снизился на 8,4%. По основному производству за этот период наблюдается тенденция роста затрат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спользование рабочего времени на ОАО ПТФ « Васильевска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требований дисциплины труда особенно важно в условиях крупных специализированных предприятий, функционирующих в условиях кооперации, когда нарушение ритма в одном звене способно расстроить всю систему, обернуться огромными потер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условие рационального использования рабочего времени в течение дня – научно обоснованное его нормирование. Оно стимулирует улучшение использования трудовых ресурсов, основных и оборотных фондов, является важным фактором укрепления дисциплины. Без норм нельзя правильно решить вопросы разделения и кооперирования, расстановки рабочей силы и оплаты труда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аблица 8 - </w:t>
      </w:r>
      <w:r>
        <w:rPr/>
        <w:t>Использование рабочего времени в ОАО ПТФ «Васильевская»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760"/>
        <w:gridCol w:w="799"/>
        <w:gridCol w:w="992"/>
        <w:gridCol w:w="1134"/>
        <w:gridCol w:w="1276"/>
      </w:tblGrid>
      <w:tr>
        <w:trPr>
          <w:trHeight w:val="323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6г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7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8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лонения 2008г от</w:t>
            </w:r>
          </w:p>
        </w:tc>
      </w:tr>
      <w:tr>
        <w:trPr>
          <w:trHeight w:val="322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7г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реднесписочная численность работающих, чел. (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емя, отработанное всеми рабочими, тыс.чел.-час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ремя, отработанное одним рабочим, тыс.час. (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час 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редняя продолжительность рабочего дня, часы (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час :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д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7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7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widowControl w:val="false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мы видим, что среднесписочная численность работающих в период с 2006 года по 2008 год увеличивается, как и увеличивается времы отработанное рабочими. В 2006 году оно составляло 1944 тыс.чел.-час., а в 2008 году уже 2277 тыс.чел.-час.,это на 333 тыс.чел.-час. больше.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2 АНАЛИЗ ЗАРАБОТНОЙ ПЛАТЫ НА ОАО ПТФ « ВАСИЛЬЕВСКАЯ»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анная плата остается важнейшим стимулом роста производительности труда, а соответственно, и эффективности работы предприятия.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ынка расширяются права предприятия по формированию фонда заработанной платы и его расходованию, а также растет ответственность за рациональное использование средств, направляемых не эти цели. 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платы труда на предприятии включает следующие основные элементы: формирование фонда заработанной платы; нормирование труда; тарификация заработанной платы; определение формы и системы заработанной платы. В состав фонда платы труда включают начисленные на предприятии суммы оплаты труда в денежной и натуральной формах за отработанное и неотработанное время, стимулирующие доплаты и надбавки, компенсационные выплаты, а также суммы, выделенные на питание, жилье, топливо, носящие регулярный характер. Рассмотрим начисленную заработанную плату на примере таблицы 9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6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аблица 9 –Начисленная </w:t>
      </w:r>
      <w:r>
        <w:rPr/>
        <w:t>заработанная плата в ОАО ПТФ « Васильевская»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17"/>
        <w:gridCol w:w="1080"/>
        <w:gridCol w:w="1080"/>
        <w:gridCol w:w="1123"/>
        <w:gridCol w:w="77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тегории работник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8 год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 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 к 20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го по организаци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. ч.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3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тники занятые в сельскохозяйственном производстве всего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. ч.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9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30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5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9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чие постоянные,из них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70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5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актористы-машинис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2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ераторы машинного доения, дояр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тники КР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6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ники птицево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3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лужащ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0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2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ководител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7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ециалис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7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ники торговли и общественного пит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1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данной таблицы видно, что заработанная плата работников по организации всего возрастает с каждым годом. По всем категориям работников замечается увеличение заработанной платы. Так как по работникам торговли и общественного питания заработанная плата увеличилась в 2008 году к 1417000 руб., что на 164,0 % превышает заработанную плату в 2006 году, а у руководителей намечается существенное увеличение заработанной платы в 2008 году по сравнению с 2006 годом на 610,5 % и она составила 14289000 рубле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МЕРОПРИЯТИЯ ПО УЛУЧШЕНИЮ ИСПОЛЬЗОВАНИЯ ТРУДОВЫХ РЕСУРСОВ И ПОВЫШЕНИЕ ПРОИЗВОДИТЕЛЬНОСТИ ТРУДА</w:t>
      </w:r>
    </w:p>
    <w:p>
      <w:pPr>
        <w:pStyle w:val="A"/>
        <w:widowControl w:val="false"/>
        <w:spacing w:lineRule="auto" w:line="360" w:before="0" w:after="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A"/>
        <w:widowControl w:val="false"/>
        <w:spacing w:lineRule="auto" w:line="360" w:before="0" w:after="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4.1 Повышение уровня товарности производимой продукции</w:t>
      </w:r>
    </w:p>
    <w:p>
      <w:pPr>
        <w:pStyle w:val="A"/>
        <w:widowControl w:val="false"/>
        <w:spacing w:lineRule="auto" w:line="360" w:before="0" w:after="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A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вышение прибыли сельскохозяйственной организации свидетельствует о росте эффективности производства. Одним из способов увеличения прибыли является повышение уровня товарности производимой продукции. ОАО ПТФ «Васильевская» специализируется на выпуске животноводческой (птицеводческой) продукции. Предприятие реализует мясо птицы и яйца. Так в 2008 году было продано 22130 тыс. штук яиц, что в денежном выражении составило 148081 тыс. руб. </w:t>
      </w:r>
    </w:p>
    <w:p>
      <w:pPr>
        <w:pStyle w:val="A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на одной тысячи штук яиц таким образом составила 6,7 тыс. руб.</w:t>
      </w:r>
    </w:p>
    <w:p>
      <w:pPr>
        <w:pStyle w:val="A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пользуя форму №13 АПК «Сведения о производстве, затратах, себестоимости и реализации продукции животноводства», выберем сведения о выходе яиц. В 2007 году он составил 62223 тыс. штук. Из них 22130 тыс. шт. было реализовано, 39760 тыс. шт. проинкубировано.</w:t>
      </w:r>
    </w:p>
    <w:p>
      <w:pPr>
        <w:pStyle w:val="A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уровень товарности составил:</w:t>
      </w:r>
    </w:p>
    <w:p>
      <w:pPr>
        <w:pStyle w:val="A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1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22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A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2223 – 22130 – 39760 = 333 тыс. штук.</w:t>
      </w:r>
    </w:p>
    <w:p>
      <w:pPr>
        <w:pStyle w:val="A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33 тысячи штук яиц не было реализовано или проинкубировано. Возможно, эта продукция была потеряна в ходе производства. Если при совершенствовании технологии сбора яиц, их хранения, снизить потери, то будет реализовано 22463 тыс. штук.</w:t>
      </w:r>
    </w:p>
    <w:p>
      <w:pPr>
        <w:pStyle w:val="A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товарности составит:</w:t>
      </w:r>
      <w:r>
        <w:br w:type="page"/>
      </w:r>
    </w:p>
    <w:p>
      <w:pPr>
        <w:pStyle w:val="A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23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A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рибавка выручки от реализации яиц будет равна:</w:t>
      </w:r>
    </w:p>
    <w:p>
      <w:pPr>
        <w:pStyle w:val="A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33 * 6,7 = 2231,1 тысяч рублей.</w:t>
      </w:r>
    </w:p>
    <w:p>
      <w:pPr>
        <w:pStyle w:val="A"/>
        <w:widowControl w:val="fals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widowControl w:val="fals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453"/>
        <w:gridCol w:w="1843"/>
      </w:tblGrid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иче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но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едено яиц (при средней яйценоскости 255 яиц в год), тыс. ш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223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нкубировано яиц, тыс.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760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овано яиц, тыс.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63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, тыс. ру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312,2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товарности, 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1</w:t>
            </w:r>
          </w:p>
        </w:tc>
      </w:tr>
    </w:tbl>
    <w:p>
      <w:pPr>
        <w:pStyle w:val="A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 снижение потерь яиц (яичного боя) приведет к повышению выручки от реализации и, соответственно, прибыли, получаемой ОАО ПТФ «Васильевска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4.2 Повышение эффективности производства за счет внедрения зеленых ламп голландской фирмы «</w:t>
      </w:r>
      <w:r>
        <w:rPr>
          <w:b/>
          <w:caps/>
          <w:sz w:val="28"/>
          <w:szCs w:val="28"/>
          <w:lang w:val="en-US"/>
        </w:rPr>
        <w:t>Gasolec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коренное развитие бройлерного производства должно базироваться на прогрессивных формах его организации, обеспечивающих получение продукции высокого качества при одновременном снижении удельных затрат труда, кормов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и других ресурсов. Оптимальная структура производства мяса бройлеров определяется на основе максимума полученной прибыли или минимума приведенных затрат, наиболее полно учитывающих себестоимость, капитальные вложения на строительство, реконструкцию, транспортные расходы, качество продукции и условия ее реализации. Поэтому повышение эффективности производства мяса цыплят - бройлеров должно происходить с учетом вышеуказанны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степенная роль при выращивании </w:t>
      </w:r>
      <w:r>
        <w:rPr>
          <w:color w:val="000000"/>
          <w:sz w:val="28"/>
          <w:szCs w:val="28"/>
        </w:rPr>
        <w:t>цыплят - бройлеров отводится условиям их содержания. А одним из необходимых условий для</w:t>
      </w:r>
      <w:r>
        <w:rPr>
          <w:sz w:val="28"/>
          <w:szCs w:val="28"/>
        </w:rPr>
        <w:t xml:space="preserve"> жизни </w:t>
      </w:r>
      <w:r>
        <w:rPr>
          <w:color w:val="000000"/>
          <w:sz w:val="28"/>
          <w:szCs w:val="28"/>
        </w:rPr>
        <w:t>бройлеров является оптимальный микроклимат в птичнике. Микроклимат - это совокупность физико-химических</w:t>
      </w:r>
      <w:r>
        <w:rPr>
          <w:sz w:val="28"/>
          <w:szCs w:val="28"/>
        </w:rPr>
        <w:t xml:space="preserve"> факторов воздушной среды и светового режима птицеводческого помещения. В понятие микроклимата входя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и влажность воздуха, скорость его движения, содержание вредных газов, запыленность, ионизация, </w:t>
      </w:r>
      <w:r>
        <w:rPr>
          <w:color w:val="000000"/>
          <w:sz w:val="28"/>
          <w:szCs w:val="28"/>
        </w:rPr>
        <w:t>освещенность, уровень шума. Микроклимат</w:t>
      </w:r>
      <w:r>
        <w:rPr>
          <w:sz w:val="28"/>
          <w:szCs w:val="28"/>
        </w:rPr>
        <w:t xml:space="preserve"> зависит от погодных условий, типа помещений, его ограждающих конструкций, уровня воздухообмена, вентиляции, отопления. На микроклимат оказывает влияние также технология содержания птицы, плотность ее посадки, количество и качество подстилки, уровень кормления, видовой и возрастной состав поголов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ение микроклимата сопровождается не только снижением продуктивности и жизнеспособности птицы, но и повышением расходов кормов на единицу продукции, что наносит хозяйствам значительный экономический ущерб. Исследованиями установлено, что стоимость кормов для получения высокой продуктивности птицы в условиях нерегулируемой среды в 4 раза выше стоимости электричества и топлива, используемых для создания оптимального микроклима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лияние цвета освещения на рост и сохранность птицы. </w:t>
      </w:r>
      <w:r>
        <w:rPr>
          <w:color w:val="000000"/>
          <w:sz w:val="28"/>
          <w:szCs w:val="28"/>
        </w:rPr>
        <w:t>Один из основных</w:t>
      </w:r>
      <w:r>
        <w:rPr>
          <w:sz w:val="28"/>
          <w:szCs w:val="28"/>
        </w:rPr>
        <w:t xml:space="preserve"> признаков света - цвет освещения. Он влияет на рост, сохранность и качество мяса бройлеров. Зеленый свет благоприятно </w:t>
      </w:r>
      <w:r>
        <w:rPr>
          <w:color w:val="000000"/>
          <w:sz w:val="28"/>
          <w:szCs w:val="28"/>
        </w:rPr>
        <w:t xml:space="preserve">воздействует </w:t>
      </w:r>
      <w:r>
        <w:rPr>
          <w:iCs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сохранность</w:t>
      </w:r>
      <w:r>
        <w:rPr>
          <w:sz w:val="28"/>
          <w:szCs w:val="28"/>
        </w:rPr>
        <w:t xml:space="preserve"> птицы: она составляет 95,7%. Среднесуточный прирост составляет 47,2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покаивающем зеленом свете птица быстрее начинает клевать корм, адаптируется к окружающей среде. Применение зеленого света не требует большего расхода кормов. Птица активнее потребляет корма, и это уменьшает потери корма, оставшегося в кормушках невостребованными. К тому же при зеленом освещении ниже расходы на электроэнерг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режим освещения — необходимое условие для получения наилучших показателей в птицевод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шести лет на птицефабриках России применяется осветительное оборудование голландской фирмы </w:t>
      </w:r>
      <w:r>
        <w:rPr>
          <w:bCs/>
          <w:iCs/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  <w:lang w:val="en-US"/>
        </w:rPr>
        <w:t>Gasolec</w:t>
      </w:r>
      <w:r>
        <w:rPr>
          <w:bCs/>
          <w:i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— монохроматические лампы красного, синего, зеленого и белого цвета, идеально отвечающие биологическим потребностям птицы. Интенсивность освещения ламп регулируется реостатами от 50 до 100%. Большое преимущество ламп </w:t>
      </w:r>
      <w:r>
        <w:rPr>
          <w:bCs/>
          <w:iCs/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  <w:lang w:val="en-US"/>
        </w:rPr>
        <w:t>Orion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Gasolec</w:t>
      </w:r>
      <w:r>
        <w:rPr>
          <w:bCs/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- невысокая мощность - 11 и 9 Вт. Они позволяют в 4 - 8 раз экономить электроэнергию по сравнению с обычными лампами накаливания. При правильной эксплуатации срок их службы составляет 8000 - 10000 ч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агодаря, к примеру, благотворному воздействию зеленого света птица становится менее агрессивной и активно поедает корм, что приводит к увеличению прироста живой массы, снижению падежа. Использование системы освещения </w:t>
      </w:r>
      <w:r>
        <w:rPr>
          <w:bCs/>
          <w:iCs/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  <w:lang w:val="en-US"/>
        </w:rPr>
        <w:t>Orion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Gasolec</w:t>
      </w:r>
      <w:r>
        <w:rPr>
          <w:bCs/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позволяет экономить электроэнергию в 4 - 8 раз по сравнению с обычными лампами накаливания. Это подтверждают данные таблицы 14. А при постоянном увеличении стоимости энергии срок окупаемости ламп сокращается </w:t>
      </w:r>
    </w:p>
    <w:p>
      <w:pPr>
        <w:pStyle w:val="Normal"/>
        <w:widowControl w:val="false"/>
        <w:spacing w:lineRule="auto" w:line="360"/>
        <w:ind w:firstLine="709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Cs/>
          <w:iCs/>
          <w:color w:val="000000"/>
          <w:sz w:val="28"/>
          <w:szCs w:val="28"/>
        </w:rPr>
        <w:t>Таблица 11 - Некоторые показатели использования системы освещения «</w:t>
      </w:r>
      <w:r>
        <w:rPr>
          <w:bCs/>
          <w:iCs/>
          <w:color w:val="000000"/>
          <w:sz w:val="28"/>
          <w:szCs w:val="28"/>
          <w:lang w:val="en-US"/>
        </w:rPr>
        <w:t>Orion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Gasolec</w:t>
      </w:r>
      <w:r>
        <w:rPr/>
        <w:t>»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4"/>
        <w:gridCol w:w="2722"/>
      </w:tblGrid>
      <w:tr>
        <w:trPr>
          <w:trHeight w:val="380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тичник с зеленым свет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хранность, 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суточный прирост, 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 электроэнергии, кВт-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9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электроэнергию (1,54 руб./кВт), руб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54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приобретение ламп, руб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8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авнению с обычными лампами накаливания расход электроэнергии у зеленых ламп ниже (для сравнения: у обычных ламп накаливания расход электроэнергии составляет 27460 кВт</w:t>
      </w:r>
      <w:r>
        <w:rPr>
          <w:color w:val="007F00"/>
          <w:sz w:val="28"/>
          <w:szCs w:val="28"/>
        </w:rPr>
        <w:t>-</w:t>
      </w:r>
      <w:r>
        <w:rPr>
          <w:sz w:val="28"/>
          <w:szCs w:val="28"/>
        </w:rPr>
        <w:t>ч в расчете на 1 птичник), а следовательно и ниже затраты на электроэнергию (для сравнения: у обычных ламп накаливания затраты составляют 42288,4 руб. в расчете на 1 птични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внедрить зеленые лампы </w:t>
      </w:r>
      <w:r>
        <w:rPr>
          <w:color w:val="000000"/>
          <w:sz w:val="28"/>
          <w:szCs w:val="28"/>
        </w:rPr>
        <w:t>в ОАО ПТФ «Васильевская»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для начала рассчитать потребное количество комплектов ламп, необходимых для всего поголовья молодняка птицы. Известно, что в среднем в 1 птичнике содержится 30 тыс. голов птицы, а следовательно необходимо 110 комплекта ламп (3298 </w:t>
      </w:r>
      <w:r>
        <w:rPr>
          <w:color w:val="000000"/>
          <w:sz w:val="28"/>
          <w:szCs w:val="28"/>
        </w:rPr>
        <w:t>тыс. гол./30 тыс. гол.=11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затраты на внедрение ламп состоят не только из затрат на приобретение, но и затрат на привоз этих ламп в организацию и установку. Эти затраты составляют в среднем 15% от стоимости ламп. Следовательно, стоимость 1 комплекта ламп для птичника будет составлять 102120 руб. (88800*1,15=102120), а общая стоимость 110 комплектов ламп будет 11233200 руб. (102120*110=1123320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затраты на электроэнергию 110 комплектов зеленых ламп будут составлять 896973 руб. (8154,3*110=896973). Известно, что обычных ламп накаливания и зеленых ламп необходимо одинаковое количество. Следовательно в организации существует 110 комплекта обычных ламп накаливания, затраты на которые составляют </w:t>
      </w:r>
      <w:r>
        <w:rPr>
          <w:color w:val="000000"/>
          <w:sz w:val="28"/>
          <w:szCs w:val="28"/>
        </w:rPr>
        <w:t xml:space="preserve">4651724 </w:t>
      </w:r>
      <w:r>
        <w:rPr>
          <w:sz w:val="28"/>
          <w:szCs w:val="28"/>
        </w:rPr>
        <w:t>руб. (42288,4*110</w:t>
      </w:r>
      <w:r>
        <w:rPr>
          <w:color w:val="000000"/>
          <w:sz w:val="28"/>
          <w:szCs w:val="28"/>
        </w:rPr>
        <w:t>=4651724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 результате внедрения зеленых ламп можно подсчитать экономический эффект в целом по организации.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Таблица 12 - Экономический </w:t>
      </w:r>
      <w:r>
        <w:rPr/>
        <w:t>эффект при внедрении зеленых ламп в ОАО ПТФ «Васильевская»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0"/>
        <w:gridCol w:w="1600"/>
        <w:gridCol w:w="1660"/>
        <w:gridCol w:w="1860"/>
      </w:tblGrid>
      <w:tr>
        <w:trPr>
          <w:trHeight w:val="72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 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</w:t>
            </w: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 xml:space="preserve"> г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+,-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хранность, 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суточный прирост, 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,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головье молодняка на выращивании, тыс. гол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9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757,4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9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ловой прирост живой массы, 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3742.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47324,9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5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ручка от реализации птицы в живой массе, тыс. руб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1219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5851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3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траты на выращивание, тыс. руб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306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88777,81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10,8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быль, тыс. руб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48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31511,2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621,2</w:t>
            </w:r>
          </w:p>
        </w:tc>
      </w:tr>
      <w:tr>
        <w:trPr>
          <w:trHeight w:val="38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ровень рентабельности, 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39</w:t>
            </w:r>
            <w:r>
              <w:rPr>
                <w:sz w:val="20"/>
                <w:lang w:val="de-DE"/>
              </w:rPr>
              <w:t>,</w:t>
            </w: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затраты на выращивание птицы при внедрении зеленых ламп будут следующими: 1583067+8578,08+684,96</w:t>
      </w:r>
      <w:r>
        <w:rPr>
          <w:color w:val="007F00"/>
          <w:sz w:val="28"/>
          <w:szCs w:val="28"/>
        </w:rPr>
        <w:t>-</w:t>
      </w:r>
      <w:r>
        <w:rPr>
          <w:sz w:val="28"/>
          <w:szCs w:val="28"/>
        </w:rPr>
        <w:t>3552,23=1588777,81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и использовании зеленых ламп увеличивается сохранность птицы, то при их внедрении увеличится и общее поголовье молодняка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4%-3298 тыс. гол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95,7</w:t>
      </w:r>
      <w:r>
        <w:rPr>
          <w:color w:val="000000"/>
          <w:sz w:val="28"/>
          <w:szCs w:val="28"/>
        </w:rPr>
        <w:t>% - Х тыс</w:t>
      </w:r>
      <w:r>
        <w:rPr>
          <w:sz w:val="28"/>
          <w:szCs w:val="28"/>
        </w:rPr>
        <w:t>. гол.</w:t>
      </w:r>
    </w:p>
    <w:p>
      <w:pPr>
        <w:pStyle w:val="FR1"/>
        <w:spacing w:lineRule="auto" w:line="360" w:before="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95,7%*3298 тыс. гол./84%=3757,4 тыс. гол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аловой прирост живой массы молодняка птицы при использовании зеленых ламп будет следующ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,2 г</w:t>
      </w:r>
      <w:r>
        <w:rPr>
          <w:color w:val="007F00"/>
          <w:sz w:val="28"/>
          <w:szCs w:val="28"/>
        </w:rPr>
        <w:t>*</w:t>
      </w:r>
      <w:r>
        <w:rPr>
          <w:sz w:val="28"/>
          <w:szCs w:val="28"/>
        </w:rPr>
        <w:t>3757,4 тыс</w:t>
      </w:r>
      <w:r>
        <w:rPr>
          <w:color w:val="000000"/>
          <w:sz w:val="28"/>
          <w:szCs w:val="28"/>
        </w:rPr>
        <w:t>. гол.*365дн</w:t>
      </w:r>
      <w:r>
        <w:rPr>
          <w:sz w:val="28"/>
          <w:szCs w:val="28"/>
        </w:rPr>
        <w:t xml:space="preserve">./100000=647324,9 ц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 2008 г. реализовался не весь прирост живой массы птицы, а только 98,9%, то, имея это в виду, рассчитаем выручку от продажи птицы в живой масс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ыручка от реализации 1 ц готовой продукции (цена реализации в 2008 г. составила 3840,2 руб)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647324,9*98,9%*3840,2 /100000=2458512 тыс. руб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быль от реализации произведенной продукции составит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45851- 1588777,81*1,087=731511,2 тыс. руб. где 1,087 -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, учитывающий фактические расходы на продажу в </w:t>
      </w:r>
      <w:r>
        <w:rPr>
          <w:color w:val="000000"/>
          <w:sz w:val="28"/>
          <w:szCs w:val="28"/>
        </w:rPr>
        <w:t>ОАО ПТФ «Васильевская» в</w:t>
      </w:r>
      <w:r>
        <w:rPr>
          <w:sz w:val="28"/>
          <w:szCs w:val="28"/>
        </w:rPr>
        <w:t xml:space="preserve"> 2008 г. (8,7% от общих затра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уровень рентабельности производства будет следующим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731511,2 /1588777,81*1,087)*100%=50 %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казали, что путем дополнительных капиталовложений можно достичь значительного экономического эффекта: при увеличении затрат на приобретение ламп можно сэкономить на электроэнергии, а так как электроэнергия с каждым годом дорожает, то это немаловажно. В результате внедрения зеленых ламп фактические затраты хотя и возрастают (1588777,81 ), но и увеличивается продуктивность птицы (среднесуточный прирост составляет 47,2 г), ее сохранность (95,7%, что позволяет увеличить поголовье птицы на 459,4 тыс. гол. и, следовательно, валовой прирост живой массы на 103582 ц), в результате чего растет выручка от реализации птицы в живой массе (на 46313 тыс. руб.), прибыль (на 46621,2тыс. руб.), а также уровень рентабельности (на 10,4 %). Т</w:t>
      </w:r>
      <w:r>
        <w:rPr>
          <w:color w:val="000000"/>
          <w:sz w:val="28"/>
          <w:szCs w:val="28"/>
        </w:rPr>
        <w:t>. е. при внедрении зеленых ламп на выращивание всего поголовья цыплят — бройлеров уровень рентабельности составит 50,0%.</w:t>
      </w:r>
      <w:r>
        <w:br w:type="page"/>
      </w:r>
    </w:p>
    <w:p>
      <w:pPr>
        <w:pStyle w:val="Heading5"/>
        <w:widowControl w:val="false"/>
        <w:spacing w:lineRule="auto" w:line="360" w:before="0" w:after="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ВОДЫ И ПРЕДЛОЖ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исследования можно сделать следующие вывод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ОАО ПТФ « Васильевская» – среднее по размерам предприятие, специализирующееся на племенном птицеводстве, производстве и реализации молока, также на производстве и реализации продукции растениеводства и на промышленной переработке и реализации мясных и яичных продук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 Площадь сельскохозяйственных угодий в 2008 г составила 5630 га, из них пашня 3900 г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 ОАО ПТФ « Васильевская» наблюдается увеличение численности работников организации</w:t>
      </w:r>
      <w:r>
        <w:rPr>
          <w:sz w:val="28"/>
          <w:szCs w:val="28"/>
        </w:rPr>
        <w:t xml:space="preserve"> на 197 человек за период с 2006 г. по 2008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4. Стоимость реализованной продукции в 2008 году значительно повысилась по сравнению с 2006 годом и составила </w:t>
      </w:r>
      <w:r>
        <w:rPr>
          <w:color w:val="000000"/>
          <w:sz w:val="28"/>
          <w:szCs w:val="28"/>
        </w:rPr>
        <w:t>1236802</w:t>
      </w:r>
      <w:r>
        <w:rPr>
          <w:sz w:val="28"/>
        </w:rPr>
        <w:t xml:space="preserve">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5. Производство яиц в хозяйстве является прибыльным. В 2008 году прибыль составила </w:t>
      </w:r>
      <w:r>
        <w:rPr>
          <w:b/>
          <w:sz w:val="28"/>
        </w:rPr>
        <w:t>14499</w:t>
      </w:r>
      <w:r>
        <w:rPr>
          <w:sz w:val="28"/>
        </w:rPr>
        <w:t xml:space="preserve"> тыс.руб. однако наблюдается некоторое уменьшение прибыли по сравнению с 2007 г(на 5382 тыс.руб), что обусловлено ростом затрат на производство и практически неизменной ценой реализации. Уровень рентабельности снизился с </w:t>
      </w:r>
      <w:r>
        <w:rPr>
          <w:b/>
          <w:sz w:val="28"/>
        </w:rPr>
        <w:t>132, 5</w:t>
      </w:r>
      <w:r>
        <w:rPr>
          <w:sz w:val="28"/>
        </w:rPr>
        <w:t xml:space="preserve">% до </w:t>
      </w:r>
      <w:r>
        <w:rPr>
          <w:b/>
          <w:sz w:val="28"/>
        </w:rPr>
        <w:t xml:space="preserve">110,9 </w:t>
      </w:r>
      <w:r>
        <w:rPr>
          <w:sz w:val="28"/>
        </w:rPr>
        <w:t>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8. Мероприятия по повышению производительности труда были разработаны</w:t>
      </w:r>
      <w:r>
        <w:rPr>
          <w:sz w:val="28"/>
          <w:szCs w:val="28"/>
        </w:rPr>
        <w:t xml:space="preserve"> на примере мясной и яичной продукции в хозяйстве. Для повышения эффективности производства птицы и яиц требуется проведение комплекса мероприятий, связанных с дальнейшей механизацией, химизацией и совершенствованием технологии.</w:t>
      </w:r>
    </w:p>
    <w:p>
      <w:pPr>
        <w:pStyle w:val="A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Я провела анализ повышения уровня товарности производимой продукции на ОАО ПТФ «Васильевская» и выявила, что путем снижения потерь яиц мы можем придти к повышению выручки от реализации и, соответственно, прибыли, получаемой ОАО ПТФ «Васильевская». В итоге мы реализуем на 333 тыс шт. яиц больше,и следовательно выручка увеличилась на 2231,2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вышение эффективности производства </w:t>
      </w:r>
      <w:r>
        <w:rPr>
          <w:sz w:val="28"/>
          <w:szCs w:val="28"/>
        </w:rPr>
        <w:t>за счет внедрения зеленых ламп голландской фирмы «</w:t>
      </w:r>
      <w:r>
        <w:rPr>
          <w:sz w:val="28"/>
          <w:szCs w:val="28"/>
          <w:lang w:val="en-US"/>
        </w:rPr>
        <w:t>Gasolec</w:t>
      </w:r>
      <w:r>
        <w:rPr>
          <w:sz w:val="28"/>
          <w:szCs w:val="28"/>
        </w:rPr>
        <w:t>». После проведенного анализа и подсчетов мы получили, что увеличивается продуктивность птицы ее сохранность (95,7%, что позволяет увеличить поголовье птицы на 459,4 тыс. гол. и, следовательно, валовой прирост живой массы на 103582 ц), в результате чего растет выручка от реализации птицы в живой массе (на 46313 тыс. руб.), прибыль (на 46621,2тыс. руб.), а также уровень рентабельности (на 10,4 %). Т</w:t>
      </w:r>
      <w:r>
        <w:rPr>
          <w:color w:val="000000"/>
          <w:sz w:val="28"/>
          <w:szCs w:val="28"/>
        </w:rPr>
        <w:t>. е. при внедрении зеленых ламп на выращивание всего поголовья цыплят — бройлеров уровень рентабельности составит 50,0%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Бард В.С. Инвестиционные проблемы российской экономики/В.С. Бард – М.:Экзамен,2000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Барышников Н.Г. Государственное регулирование сельского хозяйства: направления, механизмы, приоритеты: научное издание/Н.Г. Барышников. – Пенза: РИО ПГСХА,2006. – 200 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Богдановский В.А. Реализация социальной и производственной функции оплаты труда/ В.А. Богдановский//Сельская бедность: причины и пути преодоления. – М. “Энциклопедия российских деревень “, ВИАПИ , 2004.- С . 183 – 186 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5. Герасимчук Е.В. Экономическая эффективность сельскохозяйственного производства /Е.В. Герасимчук //Экономические аспекты повышения эффективности регионального АПК: Материалы научной конференции. – Пенза: РИО ПГСХА,2001. – 312 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 Грудкин, А.А. Проблемы регулирования заработной платы в сельском хозяйстве / А.А. Грудкин//Сельская бедность: причины и пути преодоления. – М.: “ Энциклопедия российских деревень “, ВИАПИ, 2004 . – С. 202 – 204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Земельный вопрос: Учебник/ Е.С. Строев, С.А. Никольский, В.И. Кирюшин; Под ред. Е.С. Строева. – М.: Колос,1999. – 536 с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Костерин, Е. М. Экономика сельскохозяйственного предприятия/Е. М. Костерин.-Пенза: РИО ПГСХА, 2004г.-464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0.Ляшенко О.В. К проблеме инвестирования АПК России/ О.В. Ляшенко// Экономические аспекты повышения эффективности регионального АПК: Материалы научной конференции. – Пенза: РИО ПГСХА,2001. – 312 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0.Минаков, И.А. Экономика сельского хозяйства/ И.А. Минаков, Л.А. Сабетова, Н.И. Куликов.-М.:КолосС,2003г,-328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1. Новичков В.И. Аграрная политика/В.И. Новичков, И.Б. Калашников.– М.: "Маркетинг", 2001 - 320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2. Организация, нормирование и оплата труда на предприятиях АПК/Ю. Н. Шумаков, В.И. Ермин, С.В. Жариков; Под ред. Ю.Н. Шумакова. - М.: Колос, 2001. – С. 15-21, 150- 163 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3.Состояние социально-трудовой сферы села Пензенской области/В.Д. Коротнев, Л.Б. Винничек, Г.Н. Кочетова, Е.Н. Никифорова. - М.: ВНИЭСХ, 2000 - 123 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4.Состояние социально – трудовой сферы села и предложения по ее регулированию//Ежегодный доклад по результатам мониторинга. - М.: Мин-сельхоз России, ВНИИЭСХ, 2006.- С. 51-56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5.Тактарова С.В. Сельская молодежь на рынке труда и образовательных услуг/С.В. Тактарова//Развитие предпринимательства на селе: региональный аспект. Сборник материалов Всероссийской научно-практической конференции – Пенза: РИО ПГСХА,2005. – 216 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6. Уланова О.И. Современное состояние рынка труда в России/ О.И. Уланова//Региональные проблемы устойчивого развития сельской местности. Сборник статей 4 Международной научно-практической конференции Пенза: РИО ПГСХА,2007. – 207 с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7.Управление АПК – региональный аспект: проблемы и перспективы/Под ред. В.Д. Коротнева. – Пенза: Полиграфист, 2001. – 430 с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Учаева Г.И. Эффективность агропромышленного комплекса в современных условиях/Г.И. Учаева//Экономические аспекты повышения эффективности регионального АПК: Материалы научной конференции. – Пенза: РИО ПГСХА,2001. – 312 с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Формы отчетности о финансово-экономическом состоянии товаропроизводителей агропромышленного комплекса, 2006-2008гг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0. Фудина, Е.В. Мотивация труда как элемент реализации экономических интересов/Е.В. Фудина//Наука и образование сельскому хозяйству: сборник материалов науч .- практ. конференции, посв. 55-летию Пензенской ГСХА.- Пенза: РИО ПГСХА, 2006.- С. 354-355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1.Экономика: Учебник/Под ред. д-ра экон. наук проф. А.С. Булатова. 3-е изд., перераб. и доп. – М.: Экономистъ,2003.- 896 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2.Югай, А.М. Экономические отношения и мотивация труда в сельском хозяйстве (теория и практика) / А.М. Югай. – М. : Изд-во МСХА, 2001.-С. 5-81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7"/>
        </w:tabs>
        <w:ind w:left="574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3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20"/>
      <w:jc w:val="both"/>
    </w:pPr>
    <w:rPr>
      <w:color w:val="000000"/>
      <w:sz w:val="28"/>
      <w:szCs w:val="20"/>
    </w:rPr>
  </w:style>
  <w:style w:type="paragraph" w:styleId="Style17">
    <w:name w:val="текс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jc w:val="center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31:00Z</dcterms:created>
  <dc:creator>User</dc:creator>
  <dc:description/>
  <cp:keywords/>
  <dc:language>en-US</dc:language>
  <cp:lastModifiedBy>SYSTEM</cp:lastModifiedBy>
  <cp:lastPrinted>2020-01-16T06:54:00Z</cp:lastPrinted>
  <dcterms:modified xsi:type="dcterms:W3CDTF">2011-09-01T00:31:00Z</dcterms:modified>
  <cp:revision>2</cp:revision>
  <dc:subject/>
  <dc:title>Министерство сельского хозяйства РФ</dc:title>
</cp:coreProperties>
</file>