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1006384-L-110"/>
      <w:bookmarkEnd w:id="0"/>
      <w:r>
        <w:rPr/>
        <w:t>ФЕДЕРАЛЬНОЕ АГЕНТСТВО ПО ОБРАЗОВАНИЮ</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b/>
          <w:b/>
          <w:bCs/>
        </w:rPr>
      </w:pPr>
      <w:r>
        <w:rPr>
          <w:b/>
          <w:bCs/>
        </w:rPr>
        <w:t>АМУРСКИЙ ГОСУДАРСТВЕННЫЙ УНИВЕРСИТЕТ</w:t>
      </w:r>
    </w:p>
    <w:p>
      <w:pPr>
        <w:pStyle w:val="Style22"/>
        <w:rPr/>
      </w:pPr>
      <w:r>
        <w:rPr>
          <w:b/>
          <w:bCs/>
        </w:rPr>
        <w:t>(ГОУВПО "АмГУ")</w:t>
      </w:r>
    </w:p>
    <w:p>
      <w:pPr>
        <w:pStyle w:val="Style22"/>
        <w:rPr/>
      </w:pPr>
      <w:r>
        <w:rPr/>
        <w:t>кафедра МиП</w:t>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t>РЕФЕРАТ</w:t>
      </w:r>
    </w:p>
    <w:p>
      <w:pPr>
        <w:pStyle w:val="Style22"/>
        <w:rPr/>
      </w:pPr>
      <w:r>
        <w:rPr/>
        <w:t>на тему: Развитие предпринимательства в Италии</w:t>
      </w:r>
    </w:p>
    <w:p>
      <w:pPr>
        <w:pStyle w:val="Style22"/>
        <w:rPr/>
      </w:pPr>
      <w:r>
        <w:rPr/>
        <w:t>по дисциплине: Предпринимательство</w:t>
      </w:r>
    </w:p>
    <w:p>
      <w:pPr>
        <w:pStyle w:val="Style22"/>
        <w:rPr/>
      </w:pPr>
      <w:r>
        <w:rPr/>
      </w:r>
    </w:p>
    <w:p>
      <w:pPr>
        <w:pStyle w:val="Style22"/>
        <w:rPr/>
      </w:pPr>
      <w:r>
        <w:rPr/>
      </w:r>
    </w:p>
    <w:p>
      <w:pPr>
        <w:pStyle w:val="Style22"/>
        <w:rPr>
          <w:b/>
          <w:b/>
          <w:bCs/>
        </w:rPr>
      </w:pPr>
      <w:r>
        <w:rPr>
          <w:b/>
          <w:bCs/>
        </w:rPr>
      </w:r>
    </w:p>
    <w:p>
      <w:pPr>
        <w:pStyle w:val="Style22"/>
        <w:jc w:val="left"/>
        <w:rPr/>
      </w:pPr>
      <w:r>
        <w:rPr/>
        <w:t>Выполнила:</w:t>
      </w:r>
    </w:p>
    <w:p>
      <w:pPr>
        <w:pStyle w:val="Style22"/>
        <w:jc w:val="left"/>
        <w:rPr/>
      </w:pPr>
      <w:r>
        <w:rPr/>
        <w:t>студентка 734 гр. М.А. Михалёв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szCs w:val="20"/>
        </w:rPr>
      </w:pPr>
      <w:r>
        <w:rPr/>
        <w:t>Благовещенск 2010</w:t>
      </w:r>
      <w:r>
        <w:br w:type="page"/>
      </w:r>
    </w:p>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История развития предпринимательства в Итал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60846">
            <w:r>
              <w:rPr>
                <w:rStyle w:val="IndexLink"/>
                <w:lang w:val="en-US" w:eastAsia="en-US"/>
              </w:rPr>
              <w:t>2. Предприниматели Италии</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Библиографический список</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 История развития предпринимательства в Италии</w:t>
      </w:r>
    </w:p>
    <w:p>
      <w:pPr>
        <w:pStyle w:val="Normal"/>
        <w:rPr>
          <w:lang w:eastAsia="en-US"/>
        </w:rPr>
      </w:pPr>
      <w:r>
        <w:rPr>
          <w:lang w:eastAsia="en-US"/>
        </w:rPr>
      </w:r>
    </w:p>
    <w:p>
      <w:pPr>
        <w:pStyle w:val="Normal"/>
        <w:tabs>
          <w:tab w:val="clear" w:pos="709"/>
          <w:tab w:val="left" w:pos="726" w:leader="none"/>
        </w:tabs>
        <w:rPr/>
      </w:pPr>
      <w:r>
        <w:rPr/>
        <w:t>В древнем мире основная экономическая деятельность большинства людей была связана с сельским хозяйством, однако вместе с тем в городах широкое распространение получила коммерческая деятельность, или предпринимательство. Многие, если не большинство, из дошедших до наших времен папирусов и глиняных табличек содержат записи торгового характера. Именно развитие торговли привело к появлению цифр и букв, т.е. к становлению письменности.</w:t>
      </w:r>
    </w:p>
    <w:p>
      <w:pPr>
        <w:pStyle w:val="Normal"/>
        <w:tabs>
          <w:tab w:val="clear" w:pos="709"/>
          <w:tab w:val="left" w:pos="726" w:leader="none"/>
        </w:tabs>
        <w:rPr/>
      </w:pPr>
      <w:r>
        <w:rPr/>
        <w:t>После падения Рима торговля, ремесла и промышленность на Западе почти отсутствовали вплоть до начала 13 в., когда их возрождением занялись итальянские города. С 12 по 14 вв. основными центрами деловой активности считались Венеция, Флоренция и Генуя. На протяжении почти всего Средневековья, по крайней мере, до конца 13 в. основная часть торгового оборота приходилась на странствующих купцов. Многим из них приходилось покрывать огромные расстояния и постоянно сталкиваться с опасностями. Общий товарооборот был невелик, поэтому и норма прибыли оказывалась низкой. Тем не менее число активных торговцев было непропорционально велико. Покупая товары, они постоянно перебирались с одной ярмарки на другую</w:t>
      </w:r>
      <w:r>
        <w:rPr>
          <w:i/>
          <w:iCs/>
        </w:rPr>
        <w:t xml:space="preserve">. </w:t>
      </w:r>
      <w:r>
        <w:rPr/>
        <w:t>Наиболее знаменитой и многочисленной была ярмарка в провинции Шампань на севере Франции, через которую пролегали наиболее удобные торговые пути в Северную Европу. На ярмарки в Шампани приезжали купцы из Леванта, Италии, северных стран и Нидерландов. На протяжении более 100 лет они каждый год собирались на этой ярмарке и в течение 32 недель покупали и продавали ткани, меха, лекарства, продукты питания и другие товары, выдавали ссуды, собирали долги и меняли деньги.</w:t>
      </w:r>
    </w:p>
    <w:p>
      <w:pPr>
        <w:pStyle w:val="Normal"/>
        <w:tabs>
          <w:tab w:val="clear" w:pos="709"/>
          <w:tab w:val="left" w:pos="726" w:leader="none"/>
        </w:tabs>
        <w:rPr/>
      </w:pPr>
      <w:r>
        <w:rPr/>
        <w:t>В конце 13 века граф Фландрский предложил итальянским "оседлым" купцам, влияние которых непрерывно росло, свободно пользоваться портом Брюгге, имевшим стратегическое значение и являвшимся центром фламандской текстильной промышленности. Купцы немедленно покинули Шампань и направили своих агентов и партнеров во Фландрию, в результате чего значение странствующих купцов и ярмарок в Шампани резко упало. За короткое время итальянцы поставили под свой контроль всю европейскую торговлю, за исключением торговли в Германии и на Балтийском побережье, которая еще некоторое время оставалась монополией Ганзейского союза, но к 1370 Ганзейский союз вступил в полосу стагнации и вскоре играл уже незначительную роль.</w:t>
      </w:r>
    </w:p>
    <w:p>
      <w:pPr>
        <w:pStyle w:val="Normal"/>
        <w:tabs>
          <w:tab w:val="clear" w:pos="709"/>
          <w:tab w:val="left" w:pos="726" w:leader="none"/>
        </w:tabs>
        <w:rPr/>
      </w:pPr>
      <w:r>
        <w:rPr/>
        <w:t>Основные причины победы "оседлых" купцов над странствующими купцами и Ганзейским союзом заключались в том, что эти купцы быстро восприняли новые методы ведения дел и доказали свое превосходство в предпринимательстве. В отличие от свободных федераций типа Ганзейского союза, они формировали более или менее постоянные товарищества. Кроме того, они охватывали своей деятельностью более обширные территории и сумели наладить эффективное управление. Помимо всего прочего, итальянские "оседлые" купцы превзошли своих конкурентов в использовании различных способов ведения дел. Они способствовали распространению переводных векселей и морского страхования (впервые появившегося в Генуе в начале 14 века). Однако важнее всего было то, что именно итальянцы научили мир принципам ведения бухгалтерского учета. Без системы бухгалтерского учета развитие капиталистического предпринимательства оказалось бы невозможным. Итальянцы доминировали и в разработке новых методов кредитования и банковского обслуживания.</w:t>
      </w:r>
    </w:p>
    <w:p>
      <w:pPr>
        <w:pStyle w:val="Normal"/>
        <w:tabs>
          <w:tab w:val="clear" w:pos="709"/>
          <w:tab w:val="left" w:pos="726" w:leader="none"/>
        </w:tabs>
        <w:rPr/>
      </w:pPr>
      <w:r>
        <w:rPr/>
        <w:t>Ослабление Италии началось с открытием новых торговых путей и Нового света. Центр мировой торговли переместился из Средиземноморья на побережье Атлантики. В Европе центр деловой активности медленно смещался на север. Конечно, в Риме существовали крупные по тем временам банковские учреждения, предприятия по пошиву одежды, изготовлению кирпичей и посуды, рудники и плавильные мастерские. Тем не менее предпринимательство было представлено в основном торговыми предприятиями и предпринимателями, занятыми торговлей и кредитованием, а также откупом налогов.</w:t>
      </w:r>
    </w:p>
    <w:p>
      <w:pPr>
        <w:pStyle w:val="Normal"/>
        <w:tabs>
          <w:tab w:val="clear" w:pos="709"/>
          <w:tab w:val="left" w:pos="726" w:leader="none"/>
        </w:tabs>
        <w:rPr/>
      </w:pPr>
      <w:r>
        <w:rPr/>
        <w:t>Средневековое производство было преимущественно домашним и ремесленным. Некоторые виды ремесленного производства, например изготовление одежды и выдувание изделий из стекла, характеризовались значительным объемом выпуска продукции. Во Флоренции 15 веке в производстве этих продуктов применялись широкое разделение труда и относительно сложное оборудование. В целом же ремесленное производство основывалось на ручном труде; машины и оборудование применялись в производстве крайне редко. Единственным бросающимся в глаза исключением было судостроение.</w:t>
      </w:r>
    </w:p>
    <w:p>
      <w:pPr>
        <w:pStyle w:val="Normal"/>
        <w:tabs>
          <w:tab w:val="clear" w:pos="709"/>
          <w:tab w:val="left" w:pos="726" w:leader="none"/>
        </w:tabs>
        <w:rPr/>
      </w:pPr>
      <w:r>
        <w:rPr/>
        <w:t>В средневековых городах существовало два типа предпринимателей. К первому типу относились те, кого можно назвать мелкими капиталистами - странствующие купцы, владельцы лавок, мелочные и уличные торговцы, обслуживающие небольшой местный рынок; независимые ремесленники и члены ремесленных цехов и гильдий. Вторая группа объединяла крупных предпринимателей, или "оседлых купцов", которые из своих контор руководили разнообразной торговой и банковской деятельностью.</w:t>
      </w:r>
    </w:p>
    <w:p>
      <w:pPr>
        <w:pStyle w:val="Normal"/>
        <w:tabs>
          <w:tab w:val="clear" w:pos="709"/>
          <w:tab w:val="left" w:pos="726" w:leader="none"/>
        </w:tabs>
        <w:rPr/>
      </w:pPr>
      <w:r>
        <w:rPr/>
        <w:t>Предприниматели использовали различные формы организации предприятий. В мелком предпринимательстве наиболее обычной формой являлось единоличное хозяйство. Купеческая элита, как правило, организовывала товарищества одного из трех основных типов. Первый тип товариществ, хорошо известный еще с древних времен, стал доминировать в итальянских городах около 1100 года. Такое товарищество предполагает, что один из партнеров вкладывает в предприятие капитал и получает три четверти прибыли, а другой партнер берет на себя всю работу, получая за это одну четвертую часть прибыли. По договору о втором типе товариществ, один партнер вносит большую часть капитала, а второй партнер вкладывает недостающий капитал и обеспечивает всю работу предприятия; вся прибыль делится между партнерами поровну. В товариществе третьего типа все партнеры участвуют как капиталом, так и своим трудом. К этому типу обычно относились семейные фирмы, которые получили особенно широкое распространение в пору расцвета итальянских городов. Они были способны собирать весьма значительные капиталы, однако некоторые предприятия требовали вложения средств, превышающих те, которыми хотели и могли рисковать партнеры. В таких случаях доли в товариществах продавались сторонним инвесторам.</w:t>
      </w:r>
    </w:p>
    <w:p>
      <w:pPr>
        <w:pStyle w:val="Normal"/>
        <w:tabs>
          <w:tab w:val="clear" w:pos="709"/>
          <w:tab w:val="left" w:pos="726" w:leader="none"/>
        </w:tabs>
        <w:rPr/>
      </w:pPr>
      <w:r>
        <w:rPr/>
        <w:t>Главной задачей промышленника является расширение производства. Когда индустриальное общество только начинает формироваться или когда отрасль является совсем новой, промышленник легко наращивает объем производства и сбывает свою продукцию на рынке. Ко второй половине 18 века на предприятиях отдельных промышленников уже стояли машины и оборудование, с помощью которых велось массовое производство потребительских товаров - текстиля, фарфора и мелких дешевых изделий. Тяжелое промышленное оборудование и приборы по-прежнему собирались вручную и производились исключительно на заказ. Массового производства товаров промышленного назначения не существовало до тех пор, пока не появились сложные станки, позволившие наладить производство взаимозаменяемых деталей и компонентов.</w:t>
      </w:r>
    </w:p>
    <w:p>
      <w:pPr>
        <w:pStyle w:val="Normal"/>
        <w:tabs>
          <w:tab w:val="clear" w:pos="709"/>
          <w:tab w:val="left" w:pos="726" w:leader="none"/>
        </w:tabs>
        <w:rPr/>
      </w:pPr>
      <w:r>
        <w:rPr/>
        <w:t>Промышленная революция характеризовалась стремительными технологическими переменами, начавшимися в Англии и захватившими другие города Европы. Однако растущее применение машин в первые годы промышленной революции далеко не всегда приводило к превращению предприятий в фабрики. В то время как некоторые заводы строились для того, чтобы воспользоваться преимуществом сокращения издержек в результате применения крупных машин, подавляющая часть текстильного оборудования поначалу разрабатывалась так, чтобы его можно было использовать на дому или в небольших цехах в рамках давальческой системы производства.</w:t>
      </w:r>
    </w:p>
    <w:p>
      <w:pPr>
        <w:pStyle w:val="Normal"/>
        <w:tabs>
          <w:tab w:val="clear" w:pos="709"/>
          <w:tab w:val="left" w:pos="726" w:leader="none"/>
        </w:tabs>
        <w:rPr/>
      </w:pPr>
      <w:r>
        <w:rPr/>
        <w:t>С распространением фабричного производства новые фабрики чаще всего появлялись в отраслях, где они существовали и ранее. С начала 1800-х годов в промышленности преобладали мелкие и средние производители. На протяжении почти всего 19 века в рамках одной отрасли успешно сосуществовали и взаимодействовали давальческие системы, ремесленное и мануфактурное производство и протофабрики. До 1900 опытные предприниматели, обладающие пониманием внутренней и внешней деятельности фирмы, располагающие постоянным административно-управленческим штатом и вспомогательными службами, были редкостью. Типичными промышленниками того периода являлись люди, которые мало беспокоились о том, что не касалось непосредственно их бизнеса. Очень немногие из них проводили четкую политику в отношении рабочих, да и та, как правило, носила ярко выраженный патерналистский характер.</w:t>
      </w:r>
    </w:p>
    <w:p>
      <w:pPr>
        <w:pStyle w:val="Normal"/>
        <w:tabs>
          <w:tab w:val="clear" w:pos="709"/>
          <w:tab w:val="left" w:pos="726" w:leader="none"/>
        </w:tabs>
        <w:rPr/>
      </w:pPr>
      <w:r>
        <w:rPr/>
        <w:t>Несмотря на впечатляющий рост предпринимательства, долгосрочная политика развития предприятий часто отсутствовала. Промышленники продолжали специализироваться лишь на тех деловых операциях, которые они хорошо знали, и избегали диверсификации. Кроме того, они не разрабатывали сами и не стремились воспользоваться преимуществами уже разработанных другими новых инструментов и методов управления, маркетинга и финансов.</w:t>
      </w:r>
    </w:p>
    <w:p>
      <w:pPr>
        <w:pStyle w:val="Normal"/>
        <w:tabs>
          <w:tab w:val="clear" w:pos="709"/>
          <w:tab w:val="left" w:pos="726" w:leader="none"/>
        </w:tabs>
        <w:rPr/>
      </w:pPr>
      <w:r>
        <w:rPr/>
        <w:t>Капитал промышленников раннего периода формировался самыми разными путями. Вначале большинство предпринимателей опиралось на финансовые ресурсы родственников. После учреждения компании капитал начинал увеличиваться за счет нераспределенной прибыли. Несмотря на то, что предприятия вырастали до громадных размеров, во многих случаях они еще долгое время оставались в собственности отдельных промышленников или товариществ. Это значило, что предпринимательские организации часто оказывались в затруднительном положении и становились крайне неповоротливыми. Заметного прогресса в маркетинге также не наблюдалось. Конкурентная борьба между предпринимателями этого периода носила преимущественно ценовой характер, что удерживало цены от резкого подъема в высокой фазе цикла деловой активности. Вместе с тем подобная практика могла приводить к разрушительным последствиям в низкой фазе цикла: результатом обусловленного конкуренцией снижения цен часто становились массовые банкротства и резкое ухудшение положения тех, кто сумел удержаться на плаву. В области финансов слабости предпринимателей раннего периода проявлялись еще заметнее, чем в управлении. Капиталисты вкладывали средства преимущественно в основной капитал, пренебрегая оборотным. В результате у них не оказывалось достаточных финансовых резервов для преодоления трудностей в периоды экономического спада. Даже крупнейшие промышленники время от времени испытывали отчаянную нужду в наличных деньгах. Слабости и недостатки предпринимательской структуры не остались незамеченными. Постепенно методы ведения дел улучшались. Тремя главными причинами такой эволюции были следующие:</w:t>
      </w:r>
    </w:p>
    <w:p>
      <w:pPr>
        <w:pStyle w:val="Normal"/>
        <w:tabs>
          <w:tab w:val="clear" w:pos="709"/>
          <w:tab w:val="left" w:pos="726" w:leader="none"/>
        </w:tabs>
        <w:rPr/>
      </w:pPr>
      <w:r>
        <w:rPr/>
        <w:t>1. общий процесс экономического роста, следствием которого стало укрупнение предприятий;</w:t>
      </w:r>
    </w:p>
    <w:p>
      <w:pPr>
        <w:pStyle w:val="Normal"/>
        <w:tabs>
          <w:tab w:val="clear" w:pos="709"/>
          <w:tab w:val="left" w:pos="726" w:leader="none"/>
        </w:tabs>
        <w:rPr/>
      </w:pPr>
      <w:r>
        <w:rPr/>
        <w:t>2. действия самих предпринимателей, направленные на решение проблем ценовой конкуренции и преодоление слабой финансовой политики;</w:t>
      </w:r>
    </w:p>
    <w:p>
      <w:pPr>
        <w:pStyle w:val="Normal"/>
        <w:tabs>
          <w:tab w:val="clear" w:pos="709"/>
          <w:tab w:val="left" w:pos="726" w:leader="none"/>
        </w:tabs>
        <w:rPr/>
      </w:pPr>
      <w:r>
        <w:rPr/>
        <w:t>3. изменения в экономической и социальной институциональной системе, такие как рост профсоюзного движения и усиление роли государства, которые поставили перед предпринимателями целый ряд новых проблем.</w:t>
      </w:r>
    </w:p>
    <w:p>
      <w:pPr>
        <w:pStyle w:val="Normal"/>
        <w:tabs>
          <w:tab w:val="clear" w:pos="709"/>
          <w:tab w:val="left" w:pos="726" w:leader="none"/>
        </w:tabs>
        <w:rPr/>
      </w:pPr>
      <w:r>
        <w:rPr/>
        <w:t xml:space="preserve">Последние два десятилетия Италия присоединилась к ряду наиболее развитых стран. Резко по сравнению с национальным производством возрос экспорт итальянских товаров. Компании этой страны лишь в редких случаях имеют конкурентные преимущества в нескольких отраслях. </w:t>
      </w:r>
      <w:r>
        <w:rPr>
          <w:bCs/>
        </w:rPr>
        <w:t>Италия - страна малых компаний и семейных предприятий (д</w:t>
      </w:r>
      <w:r>
        <w:rPr/>
        <w:t>о 60% малого бизнеса приходится на семейные компании).</w:t>
      </w:r>
      <w:r>
        <w:rPr>
          <w:bCs/>
        </w:rPr>
        <w:t xml:space="preserve"> </w:t>
      </w:r>
      <w:r>
        <w:rPr/>
        <w:t>Страна более известна хаосом в правительстве, низким качеством телефонной связи и других общественных услуг, неэффективными государственными предприятиями и постоянными субсидиями. Италия - одна из стран, которой в наследство досталось очень мало выгодных факторов производства. Тем не менее, Италия достигла заметного результата в динамизме и способности поднять свои конкурентные преимущества в промышленности. Одно “но" сдерживает итальянских предпринимателей - это языковые барьеры. Поэтому им необходимы постоянные “толкачи” их товаров за рубежом, а также штаты переводчиков и торговых представителей. В это русло также направлена государственная поддержка итальянского бизнеса. Как и 300 лет назад, сегодня во всех странах мира, во многих крупных городах открываются итальянские торгпредставительства, отделы и бюро по развитию и расширению предпринимательской интеграции. За государственный счет организуются многочисленные выставки, как в самой Италии, так и за ее пределами. А из местных бюджетов оплачиваются командировки потенциально интересных для итальянских компаний закупщиков самых разнообразных товаров.</w:t>
      </w:r>
    </w:p>
    <w:p>
      <w:pPr>
        <w:pStyle w:val="Normal"/>
        <w:tabs>
          <w:tab w:val="clear" w:pos="709"/>
          <w:tab w:val="left" w:pos="726" w:leader="none"/>
        </w:tabs>
        <w:rPr>
          <w:b/>
          <w:b/>
          <w:bCs/>
        </w:rPr>
      </w:pPr>
      <w:r>
        <w:rPr>
          <w:b/>
          <w:bCs/>
        </w:rPr>
      </w:r>
    </w:p>
    <w:p>
      <w:pPr>
        <w:pStyle w:val="Heading1"/>
        <w:ind w:hanging="0"/>
        <w:rPr/>
      </w:pPr>
      <w:bookmarkStart w:id="1" w:name="__RefHeading___Toc295660846"/>
      <w:bookmarkEnd w:id="1"/>
      <w:r>
        <w:rPr/>
        <w:t>2. Предприниматели Италии</w:t>
      </w:r>
    </w:p>
    <w:p>
      <w:pPr>
        <w:pStyle w:val="Normal"/>
        <w:rPr>
          <w:lang w:eastAsia="en-US"/>
        </w:rPr>
      </w:pPr>
      <w:r>
        <w:rPr>
          <w:lang w:eastAsia="en-US"/>
        </w:rPr>
      </w:r>
    </w:p>
    <w:p>
      <w:pPr>
        <w:pStyle w:val="Normal"/>
        <w:tabs>
          <w:tab w:val="clear" w:pos="709"/>
          <w:tab w:val="left" w:pos="726" w:leader="none"/>
        </w:tabs>
        <w:rPr/>
      </w:pPr>
      <w:r>
        <w:rPr>
          <w:b/>
          <w:bCs/>
        </w:rPr>
        <w:t>Лучано Бенеттон (</w:t>
      </w:r>
      <w:r>
        <w:rPr>
          <w:bCs/>
        </w:rPr>
        <w:t>род.13 мая 1935 года</w:t>
      </w:r>
      <w:r>
        <w:rPr>
          <w:b/>
          <w:bCs/>
        </w:rPr>
        <w:t>)</w:t>
      </w:r>
    </w:p>
    <w:p>
      <w:pPr>
        <w:pStyle w:val="Normal"/>
        <w:tabs>
          <w:tab w:val="clear" w:pos="709"/>
          <w:tab w:val="left" w:pos="726" w:leader="none"/>
        </w:tabs>
        <w:rPr/>
      </w:pPr>
      <w:r>
        <w:rPr>
          <w:bCs/>
        </w:rPr>
        <w:t>В 1945 году десятилетний Лучано Бенеттон потерял отца и стал старшим мужчиной в семье. Пришлось бросить школу и пойти в разносчики газет, чтобы помочь матери содержать большую семью: у Лучано было еще два младших брата и сестра. К четырнадцати годам смышленый подросток дорос до помощника продавца в магазине одежды в Тревизо. Однажды Лучано явился на работу в ярко-желтом свитере, связанном сестрой Джулианой, которой приходилось обшивать всю семью. Увидев, какой восторг вызвала обновка у коллег, молодой человек задумался: а почему бы не наладить собственный бизнес на обыкновенных вязаных кофтах?</w:t>
      </w:r>
    </w:p>
    <w:p>
      <w:pPr>
        <w:pStyle w:val="Normal"/>
        <w:tabs>
          <w:tab w:val="clear" w:pos="709"/>
          <w:tab w:val="left" w:pos="726" w:leader="none"/>
        </w:tabs>
        <w:rPr/>
      </w:pPr>
      <w:r>
        <w:rPr>
          <w:bCs/>
        </w:rPr>
        <w:t>После войны в Италии кофты и свитера вязали практически в каждой семье. Правда, носили их только пенсионеры, поэтому шерстяные вещи были преимущественно серого или черного тонов. У молодежи были свои представления о модной одежде, и никому, кроме Лучано Бенеттона, в голову не приходило, что подросткам можно предложить "дедовские кофты", раскрашенные в яркие цвета.</w:t>
      </w:r>
    </w:p>
    <w:p>
      <w:pPr>
        <w:pStyle w:val="Normal"/>
        <w:tabs>
          <w:tab w:val="clear" w:pos="709"/>
          <w:tab w:val="left" w:pos="726" w:leader="none"/>
        </w:tabs>
        <w:rPr/>
      </w:pPr>
      <w:r>
        <w:rPr>
          <w:bCs/>
        </w:rPr>
        <w:t>Сначала свитера вязала сестра, но вскоре заказов стало так много, что в помощь Джулиане пришлось нанять несколько работниц и снять мастерскую. Сам Лучано развозил готовую продукцию по окрестным магазинчикам. Спрос на продукцию Бенеттонов продолжал расти, и Лучано, понимая, что производство шерстяной одежды нужно ставить на поток, отправился в 1962 году набираться опыта в Шотландию - законодательницу "шерстяной" моды. Шотландцы, прежде чем красить пряжу, вымачивали шерсть в воде и били ее специальными палками - в результате вязаные вещи получались мягкими, легкими и менее объемными. В Италии такая технология была неизвестна, и Бенеттон, вернувшись из Шотландии, сразу взял ее на вооружение, получив перед конкурентами существенное преимущество. А поскольку Лучано привез с собой еще и купленные за бесценок списанные шотландские вязальные машины, одежда, которую в 1965 году начала производить новоиспеченная фирма Benetton Group (возглавил компанию Лучано, его подросшие братья Джильберто и Карло заведовали, соответственно, финансовой частью и подбором персонала, а Джулиана, как и прежде, отвечала за модельный ряд), была не только модной и качественной, но и недорогой.</w:t>
      </w:r>
    </w:p>
    <w:p>
      <w:pPr>
        <w:pStyle w:val="Normal"/>
        <w:tabs>
          <w:tab w:val="clear" w:pos="709"/>
          <w:tab w:val="left" w:pos="726" w:leader="none"/>
        </w:tabs>
        <w:rPr/>
      </w:pPr>
      <w:r>
        <w:rPr>
          <w:bCs/>
        </w:rPr>
        <w:t>Разноцветные вязаные кофты и свитера Бенеттонов произвели настоящий фурор в Тревизо, и Лучано решил, что настала пора завоевывать Италию, а затем и весь остальной мир.</w:t>
      </w:r>
    </w:p>
    <w:p>
      <w:pPr>
        <w:pStyle w:val="Normal"/>
        <w:tabs>
          <w:tab w:val="clear" w:pos="709"/>
          <w:tab w:val="left" w:pos="726" w:leader="none"/>
        </w:tabs>
        <w:rPr/>
      </w:pPr>
      <w:r>
        <w:rPr>
          <w:bCs/>
        </w:rPr>
        <w:t>Первый фирменный магазин компании Benetton открылся в 1967 году, а к началу 1970-х их уже насчитывалось более тысячи, причем не только в Италии, но и в признанной столице мировой моды - Париже. Бенеттон применил обычную схему франчайзинга: любой, кто хотел торговать изделиями фирмы, мог получить лицензию на открытие собственного магазина. Разумеется, при соблюдении ряда условий: интерьер магазина должен соответствовать одному из пяти типов дизайна, утвержденных руководством Benetton; в магазине должны продаваться только товары брэнда Benetton; нераспроданный товар фирма обратно не принимает. Благодаря этой схеме компания не несла никаких финансовых рисков: они были переложены на плечи конкретных магазинов, которые заказывали товар из каталогов и оплачивали его по оптовой цене, а всю прибыль от продаж оставляли себе - вместе с торговыми рисками.</w:t>
      </w:r>
    </w:p>
    <w:p>
      <w:pPr>
        <w:pStyle w:val="Normal"/>
        <w:tabs>
          <w:tab w:val="clear" w:pos="709"/>
          <w:tab w:val="left" w:pos="726" w:leader="none"/>
        </w:tabs>
        <w:rPr/>
      </w:pPr>
      <w:r>
        <w:rPr>
          <w:bCs/>
        </w:rPr>
        <w:t>При такой системе Benetton оставалось лишь отслеживать изменения в моде да поддерживать узнаваемость брэнда. Поскольку главным козырем Benetton на протяжении десятилетий оставался цвет, глава фирмы предложил часть вещей каждой новой коллекции окрашивать уже в готовом виде - после того как дилеры определятся с цветовыми предпочтениями сезона. Эта практика нашла отражение в неофициальном слогане компании: "Сначала мы продаем вещи, а уж потом их делаем".</w:t>
      </w:r>
    </w:p>
    <w:p>
      <w:pPr>
        <w:pStyle w:val="Normal"/>
        <w:tabs>
          <w:tab w:val="clear" w:pos="709"/>
          <w:tab w:val="left" w:pos="726" w:leader="none"/>
        </w:tabs>
        <w:rPr/>
      </w:pPr>
      <w:r>
        <w:rPr>
          <w:bCs/>
        </w:rPr>
        <w:t>В начале 1980-х Лучано Бенеттон столкнулся с проблемой, которую приходится решать любому владельцу развивающегося бизнеса: как сделать брэнд узнаваемым? А применительно к той эпохе - еще и соответствующим новой философии "мира без границ".</w:t>
      </w:r>
    </w:p>
    <w:p>
      <w:pPr>
        <w:pStyle w:val="Normal"/>
        <w:tabs>
          <w:tab w:val="clear" w:pos="709"/>
          <w:tab w:val="left" w:pos="726" w:leader="none"/>
        </w:tabs>
        <w:rPr/>
      </w:pPr>
      <w:r>
        <w:rPr>
          <w:bCs/>
        </w:rPr>
        <w:t>Эту задачу с успехом решил один из самых ярких и скандальных креативщиков той эпохи - фотограф Оливьеро Тоскани, кумир глянцевых журналов Vogue, ELLE, Harper’s Bazaar. Пригласив его в Benetton, Лучано, что называется, "попал в десятку" - за 18 лет совместной работы активы и производственные мощности компании выросли почти в 20 раз!</w:t>
      </w:r>
    </w:p>
    <w:p>
      <w:pPr>
        <w:pStyle w:val="Normal"/>
        <w:tabs>
          <w:tab w:val="clear" w:pos="709"/>
          <w:tab w:val="left" w:pos="726" w:leader="none"/>
        </w:tabs>
        <w:rPr/>
      </w:pPr>
      <w:r>
        <w:rPr>
          <w:bCs/>
        </w:rPr>
        <w:t>Впервые Тоскани нащупал "тему Benetton" в 1984 году, придумав рекламу с молодыми людьми разного цвета кожи, объединенными слоганом "Все цвета мира".</w:t>
      </w:r>
    </w:p>
    <w:p>
      <w:pPr>
        <w:pStyle w:val="Normal"/>
        <w:tabs>
          <w:tab w:val="clear" w:pos="709"/>
          <w:tab w:val="left" w:pos="726" w:leader="none"/>
        </w:tabs>
        <w:rPr/>
      </w:pPr>
      <w:r>
        <w:rPr>
          <w:bCs/>
        </w:rPr>
        <w:t>Бруно Сутер, директор парижского рекламного агентства Eldorado, представлявшего Benetton с 1972 года, так сформулировал подход компании к рекламе:</w:t>
      </w:r>
    </w:p>
    <w:p>
      <w:pPr>
        <w:pStyle w:val="Normal"/>
        <w:tabs>
          <w:tab w:val="clear" w:pos="709"/>
          <w:tab w:val="left" w:pos="726" w:leader="none"/>
        </w:tabs>
        <w:rPr/>
      </w:pPr>
      <w:r>
        <w:rPr>
          <w:bCs/>
        </w:rPr>
        <w:t>"Обычно фотографы моды пичкают вас снимками красавиц, демонстрирующих модели одежды. И все. Мы в Benetton решили поставить на концепцию цвета. Benetton - это цвет по определению. Поэтому, чтобы довести эту идею до потребителя, мы сняли группу людей разного цвета кожи. Это было фантастично - столь неожиданно рекламировать одежду". Ему вторил и Лучано Бенеттон: "Задача нашей рекламы - вовсе не увеличивать объемы продаж. Реклама помогает компании взаимодействовать с обществом, которое постепенно проникается нашими корпоративными ценностями… Все, что нам нужно, - это продвигать на рынок единый сильный образ, который запомнят и поймут во всем мире".</w:t>
      </w:r>
    </w:p>
    <w:p>
      <w:pPr>
        <w:pStyle w:val="Normal"/>
        <w:tabs>
          <w:tab w:val="clear" w:pos="709"/>
          <w:tab w:val="left" w:pos="726" w:leader="none"/>
        </w:tabs>
        <w:rPr/>
      </w:pPr>
      <w:r>
        <w:rPr>
          <w:bCs/>
        </w:rPr>
        <w:t>Расчет оказался верным - всего за два года марка стала настолько популярной, что к 1986 году Benetton Group превратилась в крупнейшего производителя одежды в Европе, а среди ее клиентов появились такие знаменитости, как английская принцесса Диана.</w:t>
      </w:r>
    </w:p>
    <w:p>
      <w:pPr>
        <w:pStyle w:val="Normal"/>
        <w:tabs>
          <w:tab w:val="clear" w:pos="709"/>
          <w:tab w:val="left" w:pos="726" w:leader="none"/>
        </w:tabs>
        <w:rPr/>
      </w:pPr>
      <w:r>
        <w:rPr>
          <w:bCs/>
        </w:rPr>
        <w:t>Тоскани решил ковать железо, пока горячо. "Чтобы публика нас запомнила, мы должны ее все время шокировать", - изложил он свое видение рекламной политики Benetton главе фирмы. "Только не надо оскорблять при этом людей и лгать", - ответил Лучано и предоставил Тоскани полную свободу действий. И вскоре на рекламе Benetton появились целующиеся священник и монашка, совокупляющиеся лошади, негритянка, кормящая грудью белокожего младенца, библейская Ева в джинсовой куртке - а также новорожденные с необрезанной пуповиной, парящие в воздухе презервативы, взорванные автомобили, африканский боевик с "калашниковым", птицы, покрытые пленкой нефти, люди, умирающие от СПИДа…</w:t>
      </w:r>
    </w:p>
    <w:p>
      <w:pPr>
        <w:pStyle w:val="Normal"/>
        <w:tabs>
          <w:tab w:val="clear" w:pos="709"/>
          <w:tab w:val="left" w:pos="726" w:leader="none"/>
        </w:tabs>
        <w:rPr/>
      </w:pPr>
      <w:r>
        <w:rPr>
          <w:bCs/>
        </w:rPr>
        <w:t>После первых же рекламных опытов Тоскани в адрес компании посыпались обвинения в жестокости и цинизме. По настоянию Ватикана рекламу с монашкой и священником запретили в Италии. Негритянку-кормилицу встретили в штыки в политкорректной Америке - из-за "принижения социальной роли афроамериканки". Муниципалитет Милана запретил вывешивать плакат с новорожденной девочкой, обосновав запрет следующей формулировкой: "Чрезмерное давление на психику и жестокость темы". Тоскани отреагировал спокойно: "Все, что естественно, не может быть вульгарным. Меня всегда удивляло, с какой легкостью люди принимают подделку и фальшь и с какой силой отвергают реальность. А ведь никто не анализировал вред, нанесенный коммерческой рекламой с ее искаженной системой ценностей".</w:t>
      </w:r>
    </w:p>
    <w:p>
      <w:pPr>
        <w:pStyle w:val="Normal"/>
        <w:tabs>
          <w:tab w:val="clear" w:pos="709"/>
          <w:tab w:val="left" w:pos="726" w:leader="none"/>
        </w:tabs>
        <w:rPr/>
      </w:pPr>
      <w:r>
        <w:rPr>
          <w:bCs/>
        </w:rPr>
        <w:t>Тоскани говорил, что не понимает, что значит "зайти слишком далеко". И шел дальше и дальше. Если парящие в воздухе прозрачные презервативы еще можно было считать актуальными в эпоху СПИДа, то расчерченный на квадратики разворот французской газеты Liberation с изображением гениталий людей обоего пола, разного возраста и разного цвета кожи, мягко говоря, не встретил одобрения у широкой публики. Зато работы Тоскани - а вместе с ними и марка Benetton - получили признание среди творческой элиты всего мира. Например, фотография монашки и священника была удостоена высшей награды на конкурсе рекламы в Великобритании. А снимок новорожденной девочки получил премию швейцарской Societe Generale d’Affichage и выставлялся в роттердамском музее Бойманс-ван-Бейнинген на выставке, посвященной "иконографии материнства". А одна из поликлиник города Болоньи попросила у компании Benetton разрешения повесить снимок в родильном зале.</w:t>
      </w:r>
    </w:p>
    <w:p>
      <w:pPr>
        <w:pStyle w:val="Normal"/>
        <w:tabs>
          <w:tab w:val="clear" w:pos="709"/>
          <w:tab w:val="left" w:pos="726" w:leader="none"/>
        </w:tabs>
        <w:rPr/>
      </w:pPr>
      <w:r>
        <w:rPr>
          <w:bCs/>
        </w:rPr>
        <w:t>Последним и самым любимым детищем Тоскани в Benetton стал проект "Смертники". Выдавая себя за журналистов, Тоскани и его помощники проникли в разные американские тюрьмы и сфотографировали более двух десятков заключенных-смертников. Затем фотографии с крупным штампом "Приговорен к смерти" и логотипом Benetton появились на улицах крупных американских городов. Но на этот раз Тоскани все-таки переборщил. Организации, защищающие права жертв насилия, были возмущены тем, что Benetton сочувствует преступникам и ни словом не упоминает об их жертвах. Прокурор штата Миссури подал иск против компании, обвинив ее в обмане тюремных властей и использовании тюрем в коммерческих целях. Наконец, крупнейшая сеть розничной торговли Sears, подписавшая перед этим с итальянской компанией соглашение об открытии в США сотен новых точек Benetton, в разгар скандала расторгла контракт. Американские и немецкие владельцы магазинов подали иски против Benetton, утверждая, что подобная реклама вредна и оборачивается для них убытками: "Люди не хотят иметь дело с ненормальными".</w:t>
      </w:r>
    </w:p>
    <w:p>
      <w:pPr>
        <w:pStyle w:val="Normal"/>
        <w:tabs>
          <w:tab w:val="clear" w:pos="709"/>
          <w:tab w:val="left" w:pos="726" w:leader="none"/>
        </w:tabs>
        <w:rPr/>
      </w:pPr>
      <w:r>
        <w:rPr>
          <w:bCs/>
        </w:rPr>
        <w:t>После этого Оливьеро Тоскани расстался с Benetton. Хотя история со "Смертниками" и последовавшими исками не была официально названа причиной "развода", Лучано неохотно говорит о разрыве с Тоскани, стараясь перевести разговор на новый этап в рекламной политике компании.</w:t>
      </w:r>
    </w:p>
    <w:p>
      <w:pPr>
        <w:pStyle w:val="Normal"/>
        <w:tabs>
          <w:tab w:val="clear" w:pos="709"/>
          <w:tab w:val="left" w:pos="726" w:leader="none"/>
        </w:tabs>
        <w:rPr/>
      </w:pPr>
      <w:r>
        <w:rPr>
          <w:bCs/>
        </w:rPr>
        <w:t>Можно, конечно, спорить об этичности использования заключенных-смертников или летающих презервативов в качестве рекламы верхней одежды. Но то, что в наше время скандал - действительно двигатель торговли, бизнес-стратегия Benetton подтверждает с блеском. После "эпохи Тоскани" рекламу и имидж Benetton не спутаешь ни с какими другими.</w:t>
      </w:r>
    </w:p>
    <w:p>
      <w:pPr>
        <w:pStyle w:val="Normal"/>
        <w:tabs>
          <w:tab w:val="clear" w:pos="709"/>
          <w:tab w:val="left" w:pos="726" w:leader="none"/>
        </w:tabs>
        <w:rPr/>
      </w:pPr>
      <w:r>
        <w:rPr>
          <w:bCs/>
        </w:rPr>
        <w:t>Формула успеха Benetton.</w:t>
      </w:r>
    </w:p>
    <w:p>
      <w:pPr>
        <w:pStyle w:val="Normal"/>
        <w:tabs>
          <w:tab w:val="clear" w:pos="709"/>
          <w:tab w:val="left" w:pos="726" w:leader="none"/>
        </w:tabs>
        <w:rPr/>
      </w:pPr>
      <w:r>
        <w:rPr>
          <w:bCs/>
        </w:rPr>
        <w:t>В настоящее время семейство Бенеттонов, по богатству занимающее третье место в Италии, делает деньги не только на одежде. Благодаря финансовым успехам младшего брата и главного казначея семьи - Джильберто Бенеттона, возглавляющего семейный холдинг Edizione (куда входит и Benetton Group), владельцы знаменитого брэнда являются крупными акционерами оператора платных автотрасс Autostrade (387-е место в списке крупнейших компаний мира по версии журнала Fortune). Кроме того, Бенеттоны имеют крупные доли в сети придорожных ресторанов Autogrill, компании Pirelli и банке Mediobanca.</w:t>
      </w:r>
    </w:p>
    <w:p>
      <w:pPr>
        <w:pStyle w:val="Normal"/>
        <w:tabs>
          <w:tab w:val="clear" w:pos="709"/>
          <w:tab w:val="left" w:pos="726" w:leader="none"/>
        </w:tabs>
        <w:rPr/>
      </w:pPr>
      <w:r>
        <w:rPr>
          <w:bCs/>
        </w:rPr>
        <w:t>И, конечно, название фирмы известно всем, кто следит за "Формулой 1": в 1985-2001 годах "конюшня" Benetton неизменно находилась в числе фаворитов. Не важно, что пилоты болидов одеты в специальные комбинезоны, а не в пестрые свитера Benetton, - участие в таких крупных и престижных соревнованиях служит делу продвижения не товара, а брэнда. И с этим у Benetton все в порядке.</w:t>
      </w:r>
    </w:p>
    <w:p>
      <w:pPr>
        <w:pStyle w:val="Normal"/>
        <w:tabs>
          <w:tab w:val="clear" w:pos="709"/>
          <w:tab w:val="left" w:pos="726" w:leader="none"/>
        </w:tabs>
        <w:rPr/>
      </w:pPr>
      <w:r>
        <w:rPr>
          <w:bCs/>
        </w:rPr>
        <w:t>Средний из братьев, Карло, приобрел на деньги компании огромные пастбища на юге Аргентины, которые обеспечивают семейный бизнес сырьем - шерстью. Правда, и в этом случае Benetton не удалось избежать скандала - на купленных землях проживало индейское племя, которое вынуждено было покинуть родные места. Не все нашли работу в городе, а тех, кто попытался вернуться на землю предков, представители компании Benetton вышвырнули вон. Дело получило международную огласку - компания, пропагандировавшая в своей рекламе "мир без границ" и "мультикультурализм", в погоне за прибылью притесняет одну из местных культур! Улаживать скандал пришлось главе семейства, который вернул 2,5 тыс. гектаров коренному населению Патагонии.</w:t>
      </w:r>
    </w:p>
    <w:p>
      <w:pPr>
        <w:pStyle w:val="Normal"/>
        <w:tabs>
          <w:tab w:val="clear" w:pos="709"/>
          <w:tab w:val="left" w:pos="726" w:leader="none"/>
        </w:tabs>
        <w:rPr/>
      </w:pPr>
      <w:r>
        <w:rPr>
          <w:bCs/>
        </w:rPr>
        <w:t>В последнее время проблемы Benetton связаны не только с патагонскими индейцами. В 1990-е на компанию, как и на многих других европейских и американских производителей одежды, обрушился "азиатский тайфун" - открылись огромные рынки дешевой рабочей силы в Азии, и многие конкуренты Benetton поспешили перевести туда свои производственные мощности. Но Лучано Бенеттон настаивал на европейской "сборке" своей одежды. Он не пожалел $150 млн. на строительство заводов и складов, на которых практически всю работу выполняют роботы. В результате одежда от Benetton не дороже изделий конкурентов, но, в отличие от них, по-прежнему украшена гордой этикеткой Made in Italy.</w:t>
      </w:r>
    </w:p>
    <w:p>
      <w:pPr>
        <w:pStyle w:val="Normal"/>
        <w:tabs>
          <w:tab w:val="clear" w:pos="709"/>
          <w:tab w:val="left" w:pos="726" w:leader="none"/>
        </w:tabs>
        <w:rPr/>
      </w:pPr>
      <w:r>
        <w:rPr>
          <w:bCs/>
        </w:rPr>
        <w:t>Прочный фундамент компании, заложенный сорок лет назад Лучано Бенеттоном, позволяет его фирме выдерживать любые удары рыночной стихии. С пятью тысячами магазинов в 120 странах мира и годовым оборотом в 1,7 млрд. евро Benetton по-прежнему может позволить себе некоторые эксперименты: например, запустить новую рекламную кампанию вместе с фирмой Mattel, выпускающей куклу Барби. И даже вновь эпатировать публику, наконец-то использовав в своей рекламе одежду.</w:t>
      </w:r>
    </w:p>
    <w:p>
      <w:pPr>
        <w:pStyle w:val="Normal"/>
        <w:tabs>
          <w:tab w:val="clear" w:pos="709"/>
          <w:tab w:val="left" w:pos="726" w:leader="none"/>
        </w:tabs>
        <w:rPr/>
      </w:pPr>
      <w:r>
        <w:rPr>
          <w:b/>
          <w:bCs/>
        </w:rPr>
        <w:t>Алессандро Росси</w:t>
      </w:r>
      <w:r>
        <w:rPr/>
        <w:t xml:space="preserve"> (</w:t>
      </w:r>
      <w:hyperlink r:id="rId2">
        <w:r>
          <w:rPr>
            <w:rStyle w:val="InternetLink"/>
          </w:rPr>
          <w:t>21 ноября</w:t>
        </w:r>
      </w:hyperlink>
      <w:r>
        <w:rPr/>
        <w:t xml:space="preserve"> 1819 - </w:t>
      </w:r>
      <w:hyperlink r:id="rId3">
        <w:r>
          <w:rPr>
            <w:rStyle w:val="InternetLink"/>
          </w:rPr>
          <w:t>28 февраля</w:t>
        </w:r>
      </w:hyperlink>
      <w:r>
        <w:rPr/>
        <w:t xml:space="preserve"> 1898)</w:t>
      </w:r>
    </w:p>
    <w:p>
      <w:pPr>
        <w:pStyle w:val="Normal"/>
        <w:tabs>
          <w:tab w:val="clear" w:pos="709"/>
          <w:tab w:val="left" w:pos="726" w:leader="none"/>
        </w:tabs>
        <w:rPr/>
      </w:pPr>
      <w:hyperlink r:id="rId4">
        <w:r>
          <w:rPr>
            <w:rStyle w:val="InternetLink"/>
          </w:rPr>
          <w:t>Итальянский</w:t>
        </w:r>
      </w:hyperlink>
      <w:r>
        <w:rPr/>
        <w:t xml:space="preserve"> предприниматель и </w:t>
      </w:r>
      <w:hyperlink r:id="rId5">
        <w:r>
          <w:rPr>
            <w:rStyle w:val="InternetLink"/>
          </w:rPr>
          <w:t>политический деятель</w:t>
        </w:r>
      </w:hyperlink>
      <w:r>
        <w:rPr/>
        <w:t xml:space="preserve">. Был сенатором и внес большой вклад в экономику страны путём проведения реформ в </w:t>
      </w:r>
      <w:hyperlink r:id="rId6">
        <w:r>
          <w:rPr>
            <w:rStyle w:val="InternetLink"/>
          </w:rPr>
          <w:t>текстильной</w:t>
        </w:r>
      </w:hyperlink>
      <w:r>
        <w:rPr/>
        <w:t xml:space="preserve"> промышленности.</w:t>
      </w:r>
    </w:p>
    <w:p>
      <w:pPr>
        <w:pStyle w:val="Normal"/>
        <w:tabs>
          <w:tab w:val="clear" w:pos="709"/>
          <w:tab w:val="left" w:pos="726" w:leader="none"/>
        </w:tabs>
        <w:rPr/>
      </w:pPr>
      <w:r>
        <w:rPr/>
        <w:t xml:space="preserve">Получив в 1845 году от отца фабрику по обработке шерсти, Росси путём применения самых современных на тот момент технологий добился того, что она заняла одно из главных мест в промышленности Италии. Известен также тем что строил для своих рабочих </w:t>
      </w:r>
      <w:hyperlink r:id="rId7">
        <w:r>
          <w:rPr>
            <w:rStyle w:val="InternetLink"/>
          </w:rPr>
          <w:t>жильё</w:t>
        </w:r>
      </w:hyperlink>
      <w:r>
        <w:rPr/>
        <w:t>, улучшал условия их труда и даже поставил памятник рабочему.</w:t>
      </w:r>
    </w:p>
    <w:p>
      <w:pPr>
        <w:pStyle w:val="Normal"/>
        <w:tabs>
          <w:tab w:val="clear" w:pos="709"/>
          <w:tab w:val="left" w:pos="726" w:leader="none"/>
        </w:tabs>
        <w:rPr/>
      </w:pPr>
      <w:r>
        <w:rPr/>
        <w:t xml:space="preserve">Так как расширяющаяся </w:t>
      </w:r>
      <w:hyperlink r:id="rId8">
        <w:r>
          <w:rPr>
            <w:rStyle w:val="InternetLink"/>
          </w:rPr>
          <w:t>фабрика</w:t>
        </w:r>
      </w:hyperlink>
      <w:r>
        <w:rPr/>
        <w:t xml:space="preserve"> требовала всё больше рабочих, Росси решил построить для рабочих жилой район. Район был спроектирован на юго-западе </w:t>
      </w:r>
      <w:hyperlink r:id="rId9">
        <w:r>
          <w:rPr>
            <w:rStyle w:val="InternetLink"/>
          </w:rPr>
          <w:t>Скио</w:t>
        </w:r>
      </w:hyperlink>
      <w:r>
        <w:rPr/>
        <w:t xml:space="preserve"> и занял площадь более 152 000 квадратных метров.</w:t>
      </w:r>
    </w:p>
    <w:p>
      <w:pPr>
        <w:pStyle w:val="Normal"/>
        <w:tabs>
          <w:tab w:val="clear" w:pos="709"/>
          <w:tab w:val="left" w:pos="726" w:leader="none"/>
        </w:tabs>
        <w:rPr/>
      </w:pPr>
      <w:r>
        <w:rPr/>
        <w:t xml:space="preserve">Первоначально проектирование было доверено </w:t>
      </w:r>
      <w:hyperlink r:id="rId10">
        <w:r>
          <w:rPr>
            <w:rStyle w:val="InternetLink"/>
          </w:rPr>
          <w:t>архитектору</w:t>
        </w:r>
      </w:hyperlink>
      <w:r>
        <w:rPr/>
        <w:t xml:space="preserve"> Карегаро Негрин, который стремился спроектировать район, окруженный зеленью, с дорогами и проспектами. В действительности был принят более практичный план. Квартиры были разделены на четыре класса. Квартиры первого и второго класса были предназначены для руководителей и </w:t>
      </w:r>
      <w:hyperlink r:id="rId11">
        <w:r>
          <w:rPr>
            <w:rStyle w:val="InternetLink"/>
          </w:rPr>
          <w:t>инженеров</w:t>
        </w:r>
      </w:hyperlink>
      <w:r>
        <w:rPr/>
        <w:t>, и расположены в основном на главной улице. Дома вместо третьего и четвёртого класса были предназначены работникам и располагались во внутренней части района.</w:t>
      </w:r>
    </w:p>
    <w:p>
      <w:pPr>
        <w:pStyle w:val="Normal"/>
        <w:tabs>
          <w:tab w:val="clear" w:pos="709"/>
          <w:tab w:val="left" w:pos="726" w:leader="none"/>
        </w:tabs>
        <w:rPr/>
      </w:pPr>
      <w:r>
        <w:rPr/>
        <w:t xml:space="preserve">Кроме жилых домов, были выстроены ещё объекты инфраструктуры, такие как </w:t>
      </w:r>
      <w:hyperlink r:id="rId12">
        <w:r>
          <w:rPr>
            <w:rStyle w:val="InternetLink"/>
          </w:rPr>
          <w:t>школы</w:t>
        </w:r>
      </w:hyperlink>
      <w:r>
        <w:rPr/>
        <w:t xml:space="preserve">, бани, </w:t>
      </w:r>
      <w:hyperlink r:id="rId13">
        <w:r>
          <w:rPr>
            <w:rStyle w:val="InternetLink"/>
          </w:rPr>
          <w:t>прачечная</w:t>
        </w:r>
      </w:hyperlink>
      <w:r>
        <w:rPr/>
        <w:t xml:space="preserve"> и приют. Максимальное число жителей в районе было в 1890 году, 1543 человек и более 200 домов. В течение XX века были выполнены многочисленные перестройки и расширения многих домов района, но так как не существовала точного плана и нормативной </w:t>
      </w:r>
      <w:hyperlink r:id="rId14">
        <w:r>
          <w:rPr>
            <w:rStyle w:val="InternetLink"/>
          </w:rPr>
          <w:t>спецификации</w:t>
        </w:r>
      </w:hyperlink>
      <w:r>
        <w:rPr/>
        <w:t>, регламентирующих эти работы, архитектурный план района был нарушен. В 1990 году был принят план перестройки чтобы восстановить точный облик архитектурного ансамбля и сохранить, таким образом, эту важную историческую зону.</w:t>
      </w:r>
    </w:p>
    <w:p>
      <w:pPr>
        <w:pStyle w:val="Normal"/>
        <w:tabs>
          <w:tab w:val="clear" w:pos="709"/>
          <w:tab w:val="left" w:pos="726" w:leader="none"/>
        </w:tabs>
        <w:rPr/>
      </w:pPr>
      <w:r>
        <w:rPr>
          <w:b/>
          <w:bCs/>
        </w:rPr>
        <w:t>Микеле Ферреро</w:t>
      </w:r>
      <w:r>
        <w:rPr/>
        <w:t xml:space="preserve"> (</w:t>
      </w:r>
      <w:hyperlink r:id="rId15">
        <w:r>
          <w:rPr>
            <w:rStyle w:val="InternetLink"/>
          </w:rPr>
          <w:t>26 апреля</w:t>
        </w:r>
      </w:hyperlink>
      <w:r>
        <w:rPr/>
        <w:t xml:space="preserve"> 1925</w:t>
      </w:r>
      <w:r>
        <w:rPr>
          <w:vanish/>
        </w:rPr>
        <w:t>)</w:t>
      </w:r>
    </w:p>
    <w:p>
      <w:pPr>
        <w:pStyle w:val="Normal"/>
        <w:tabs>
          <w:tab w:val="clear" w:pos="709"/>
          <w:tab w:val="left" w:pos="726" w:leader="none"/>
        </w:tabs>
        <w:rPr/>
      </w:pPr>
      <w:hyperlink r:id="rId16">
        <w:r>
          <w:rPr>
            <w:rStyle w:val="InternetLink"/>
          </w:rPr>
          <w:t>Итальянский</w:t>
        </w:r>
      </w:hyperlink>
      <w:r>
        <w:rPr/>
        <w:t xml:space="preserve"> бизнесмен, владелец компании </w:t>
      </w:r>
      <w:hyperlink r:id="rId17">
        <w:r>
          <w:rPr>
            <w:rStyle w:val="InternetLink"/>
          </w:rPr>
          <w:t>Ferrero</w:t>
        </w:r>
      </w:hyperlink>
      <w:r>
        <w:rPr/>
        <w:t xml:space="preserve">, производящей шоколад и другие кондитерские изделия. Является самым богатым человеком Италии по версии журнала Forbes с состоянием 17 миллиардов </w:t>
      </w:r>
      <w:hyperlink r:id="rId18">
        <w:r>
          <w:rPr>
            <w:rStyle w:val="InternetLink"/>
          </w:rPr>
          <w:t>долларов США</w:t>
        </w:r>
      </w:hyperlink>
      <w:r>
        <w:rPr/>
        <w:t>.</w:t>
      </w:r>
    </w:p>
    <w:p>
      <w:pPr>
        <w:pStyle w:val="Normal"/>
        <w:tabs>
          <w:tab w:val="clear" w:pos="709"/>
          <w:tab w:val="left" w:pos="726" w:leader="none"/>
        </w:tabs>
        <w:rPr/>
      </w:pPr>
      <w:r>
        <w:rPr/>
        <w:t xml:space="preserve">Бренды компании </w:t>
      </w:r>
      <w:hyperlink r:id="rId19">
        <w:r>
          <w:rPr>
            <w:rStyle w:val="InternetLink"/>
          </w:rPr>
          <w:t>Ferrero</w:t>
        </w:r>
      </w:hyperlink>
      <w:r>
        <w:rPr/>
        <w:t xml:space="preserve"> включают такие как Нутелла, </w:t>
      </w:r>
      <w:hyperlink r:id="rId20">
        <w:r>
          <w:rPr>
            <w:rStyle w:val="InternetLink"/>
          </w:rPr>
          <w:t>Mon Chéri</w:t>
        </w:r>
      </w:hyperlink>
      <w:r>
        <w:rPr/>
        <w:t xml:space="preserve">, Ferrero Rocher, </w:t>
      </w:r>
      <w:hyperlink r:id="rId21">
        <w:r>
          <w:rPr>
            <w:rStyle w:val="InternetLink"/>
          </w:rPr>
          <w:t>Киндер-сюрприз</w:t>
        </w:r>
      </w:hyperlink>
      <w:r>
        <w:rPr/>
        <w:t>, Raffaello, Тик-Так, Киндер Шоколад.</w:t>
      </w:r>
    </w:p>
    <w:p>
      <w:pPr>
        <w:pStyle w:val="Normal"/>
        <w:tabs>
          <w:tab w:val="clear" w:pos="709"/>
          <w:tab w:val="left" w:pos="726" w:leader="none"/>
        </w:tabs>
        <w:rPr/>
      </w:pPr>
      <w:r>
        <w:rPr/>
        <w:t xml:space="preserve">Компания </w:t>
      </w:r>
      <w:hyperlink r:id="rId22">
        <w:r>
          <w:rPr>
            <w:rStyle w:val="InternetLink"/>
          </w:rPr>
          <w:t>Ferrero</w:t>
        </w:r>
      </w:hyperlink>
      <w:r>
        <w:rPr/>
        <w:t xml:space="preserve"> была основана Пьетро Ферреро, отцом Микеле. В 1957 году, когда руководство компанией перешло в руки Микеле, Ferrero была одной из наиболее успешных итальянских компаний. </w:t>
      </w:r>
    </w:p>
    <w:p>
      <w:pPr>
        <w:pStyle w:val="Normal"/>
        <w:tabs>
          <w:tab w:val="clear" w:pos="709"/>
          <w:tab w:val="left" w:pos="726" w:leader="none"/>
        </w:tabs>
        <w:rPr/>
      </w:pPr>
      <w:r>
        <w:rPr/>
        <w:t xml:space="preserve">Первая фабрика Ferrero за пределами Италии была открыта недалеко от </w:t>
      </w:r>
      <w:hyperlink r:id="rId23">
        <w:r>
          <w:rPr>
            <w:rStyle w:val="InternetLink"/>
          </w:rPr>
          <w:t>немецкого</w:t>
        </w:r>
      </w:hyperlink>
      <w:r>
        <w:rPr/>
        <w:t xml:space="preserve"> Франкфурта. В дальнейшем были открыты фабрики и представительства компании во многих странах </w:t>
      </w:r>
      <w:hyperlink r:id="rId24">
        <w:r>
          <w:rPr>
            <w:rStyle w:val="InternetLink"/>
          </w:rPr>
          <w:t>Европы</w:t>
        </w:r>
      </w:hyperlink>
      <w:r>
        <w:rPr/>
        <w:t>. Сейчас в Ferrero входит 38 торговых компаний и 18 фабрик, в работе которых занято 21 500 человек.</w:t>
      </w:r>
    </w:p>
    <w:p>
      <w:pPr>
        <w:pStyle w:val="Normal"/>
        <w:tabs>
          <w:tab w:val="clear" w:pos="709"/>
          <w:tab w:val="left" w:pos="726" w:leader="none"/>
        </w:tabs>
        <w:rPr/>
      </w:pPr>
      <w:r>
        <w:rPr/>
        <w:t xml:space="preserve">Шестнадцатая фабрика запущена в конце 2009 года во Владимирской области. В настоящее время на фабрике выпускают </w:t>
      </w:r>
      <w:hyperlink r:id="rId25">
        <w:r>
          <w:rPr>
            <w:rStyle w:val="InternetLink"/>
          </w:rPr>
          <w:t>Киндер Шоколад</w:t>
        </w:r>
      </w:hyperlink>
      <w:r>
        <w:rPr/>
        <w:t xml:space="preserve">, Raffaello. В 2011 году запланирован запуск линии </w:t>
      </w:r>
      <w:hyperlink r:id="rId26">
        <w:r>
          <w:rPr>
            <w:rStyle w:val="InternetLink"/>
          </w:rPr>
          <w:t>Nutella</w:t>
        </w:r>
      </w:hyperlink>
      <w:r>
        <w:rPr/>
        <w:t>. Сейчас (2011) идет строительство фабрики в Индии.</w:t>
      </w:r>
    </w:p>
    <w:p>
      <w:pPr>
        <w:pStyle w:val="Normal"/>
        <w:tabs>
          <w:tab w:val="clear" w:pos="709"/>
          <w:tab w:val="left" w:pos="726" w:leader="none"/>
        </w:tabs>
        <w:rPr/>
      </w:pPr>
      <w:r>
        <w:rPr/>
        <w:t xml:space="preserve">Во время управления компанией Микелем Ферреро были созданы и укреплены такие бренды, как </w:t>
      </w:r>
      <w:hyperlink r:id="rId27">
        <w:r>
          <w:rPr>
            <w:rStyle w:val="InternetLink"/>
          </w:rPr>
          <w:t>Nutella</w:t>
        </w:r>
      </w:hyperlink>
      <w:r>
        <w:rPr/>
        <w:t xml:space="preserve"> с 1964 года и Киндер Шоколад с </w:t>
      </w:r>
      <w:hyperlink r:id="rId28">
        <w:r>
          <w:rPr>
            <w:rStyle w:val="InternetLink"/>
          </w:rPr>
          <w:t>1968 года</w:t>
        </w:r>
      </w:hyperlink>
      <w:r>
        <w:rPr/>
        <w:t xml:space="preserve">. С 1974 года компания Ferrero начала производство </w:t>
      </w:r>
      <w:hyperlink r:id="rId29">
        <w:r>
          <w:rPr>
            <w:rStyle w:val="InternetLink"/>
          </w:rPr>
          <w:t>Киндер-сюрпризов</w:t>
        </w:r>
      </w:hyperlink>
      <w:r>
        <w:rPr/>
        <w:t>, которых с тех пор было продано около 30 миллиардов по всему миру с более чем 8000 различных игрушек внутри.</w:t>
      </w:r>
    </w:p>
    <w:p>
      <w:pPr>
        <w:pStyle w:val="Normal"/>
        <w:tabs>
          <w:tab w:val="clear" w:pos="709"/>
          <w:tab w:val="left" w:pos="726" w:leader="none"/>
        </w:tabs>
        <w:rPr/>
      </w:pPr>
      <w:r>
        <w:rPr>
          <w:b/>
          <w:bCs/>
        </w:rPr>
        <w:t>Умберто Аньелли</w:t>
      </w:r>
      <w:r>
        <w:rPr/>
        <w:t xml:space="preserve"> (1 ноября </w:t>
      </w:r>
      <w:hyperlink r:id="rId30">
        <w:r>
          <w:rPr>
            <w:rStyle w:val="InternetLink"/>
          </w:rPr>
          <w:t>1934</w:t>
        </w:r>
      </w:hyperlink>
      <w:r>
        <w:rPr>
          <w:vanish/>
        </w:rPr>
        <w:t xml:space="preserve"> (19341101),</w:t>
      </w:r>
      <w:r>
        <w:rPr/>
        <w:t xml:space="preserve"> Лозанна, </w:t>
      </w:r>
      <w:hyperlink r:id="rId31">
        <w:r>
          <w:rPr>
            <w:rStyle w:val="InternetLink"/>
          </w:rPr>
          <w:t>Швейцария</w:t>
        </w:r>
      </w:hyperlink>
      <w:r>
        <w:rPr/>
        <w:t xml:space="preserve"> - 27 мая </w:t>
      </w:r>
      <w:hyperlink r:id="rId32">
        <w:r>
          <w:rPr>
            <w:rStyle w:val="InternetLink"/>
          </w:rPr>
          <w:t>2004</w:t>
        </w:r>
      </w:hyperlink>
      <w:r>
        <w:rPr/>
        <w:t xml:space="preserve">, Турин, </w:t>
      </w:r>
      <w:hyperlink r:id="rId33">
        <w:r>
          <w:rPr>
            <w:rStyle w:val="InternetLink"/>
          </w:rPr>
          <w:t>Италия</w:t>
        </w:r>
      </w:hyperlink>
      <w:r>
        <w:rPr/>
        <w:t>)</w:t>
      </w:r>
    </w:p>
    <w:p>
      <w:pPr>
        <w:pStyle w:val="Normal"/>
        <w:tabs>
          <w:tab w:val="clear" w:pos="709"/>
          <w:tab w:val="left" w:pos="726" w:leader="none"/>
        </w:tabs>
        <w:rPr/>
      </w:pPr>
      <w:r>
        <w:rPr/>
        <w:t>Итальянский предприниматель и политический деятель.</w:t>
      </w:r>
    </w:p>
    <w:p>
      <w:pPr>
        <w:pStyle w:val="Normal"/>
        <w:tabs>
          <w:tab w:val="clear" w:pos="709"/>
          <w:tab w:val="left" w:pos="726" w:leader="none"/>
        </w:tabs>
        <w:rPr/>
      </w:pPr>
      <w:r>
        <w:rPr/>
        <w:t>Аньелли родился в Лозанне (Швейцария) младший из семи детей. Его отец Эдуардо (1892-1935), умер в авиакатастрофе, когда Умберто был год, и его мать погибла в автокатастрофе, когда ему было 11. Он был председателем Ювентус 1956-61, почетный председатель 1970-2004; председатель, Фиат Франции 1965-80; главный исполнительный директор Фиат Спа 1970-76, вице-президент 1976-93, председатель совета директоров Фиат Авто 1980-90, член, Международный консультативный совет 1993-2004, председатель 2003-04. Хотя он был старшим исполнительным в семейной компании, Фиат, он был в стороне от принятия на себя руководящей роли его брата Джанни до смерти последнего в 2003 году. Затем он взял на Фиат Групп, которая также контролировала несколько итальянских газет и изданий, и футбольный клуб "Ювентус", в котором он был председателя. Умберто Аньелли был в процессе восстановления баланса Фиата и стоимость акций была в состоянии упадка, когда он внезапно умер от рака легких после почти 18 месяцев под контролем. Несмотря на это, по оценкам журнала "Форбс" он был шестьдесят восьмым самым богатый человеком в мире с приблизительно 5,5 млрд долл. США.</w:t>
      </w:r>
    </w:p>
    <w:p>
      <w:pPr>
        <w:pStyle w:val="Style18"/>
        <w:rPr/>
      </w:pPr>
      <w:r>
        <w:rPr/>
        <w:t>предпринимательство италия бизнесмен</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2"/>
        </w:numPr>
        <w:rPr/>
      </w:pPr>
      <w:r>
        <w:rPr/>
        <w:t>http://xserver.ru/user/vtitl</w:t>
      </w:r>
    </w:p>
    <w:p>
      <w:pPr>
        <w:pStyle w:val="Style13"/>
        <w:numPr>
          <w:ilvl w:val="0"/>
          <w:numId w:val="2"/>
        </w:numPr>
        <w:rPr/>
      </w:pPr>
      <w:r>
        <w:rPr/>
        <w:t>http://wikipedia.org</w:t>
      </w:r>
    </w:p>
    <w:p>
      <w:pPr>
        <w:pStyle w:val="Style13"/>
        <w:numPr>
          <w:ilvl w:val="0"/>
          <w:numId w:val="2"/>
        </w:numPr>
        <w:rPr/>
      </w:pPr>
      <w:r>
        <w:rPr/>
        <w:t>http://mk.ru/blogs/MK/2007/07/23/economic/301966/</w:t>
      </w:r>
    </w:p>
    <w:p>
      <w:pPr>
        <w:pStyle w:val="Style18"/>
        <w:rPr/>
      </w:pPr>
      <w:r>
        <w:rPr/>
      </w:r>
    </w:p>
    <w:sectPr>
      <w:headerReference w:type="default" r:id="rId34"/>
      <w:headerReference w:type="first" r:id="rId35"/>
      <w:footerReference w:type="default" r:id="rId36"/>
      <w:footerReference w:type="first" r:id="rId3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1_&#1085;&#1086;&#1103;&#1073;&#1088;&#1103;" TargetMode="External"/><Relationship Id="rId3" Type="http://schemas.openxmlformats.org/officeDocument/2006/relationships/hyperlink" Target="http://ru.wikipedia.org/wiki/28_&#1092;&#1077;&#1074;&#1088;&#1072;&#1083;&#1103;" TargetMode="External"/><Relationship Id="rId4" Type="http://schemas.openxmlformats.org/officeDocument/2006/relationships/hyperlink" Target="http://ru.wikipedia.org/wiki/&#1048;&#1090;&#1072;&#1083;&#1080;&#1103;" TargetMode="External"/><Relationship Id="rId5" Type="http://schemas.openxmlformats.org/officeDocument/2006/relationships/hyperlink" Target="http://ru.wikipedia.org/wiki/&#1055;&#1086;&#1083;&#1080;&#1090;&#1080;&#1095;&#1077;&#1089;&#1082;&#1080;&#1081;_&#1076;&#1077;&#1103;&#1090;&#1077;&#1083;&#1100;" TargetMode="External"/><Relationship Id="rId6" Type="http://schemas.openxmlformats.org/officeDocument/2006/relationships/hyperlink" Target="http://ru.wikipedia.org/wiki/&#1058;&#1077;&#1082;&#1089;&#1090;&#1080;&#1083;&#1100;" TargetMode="External"/><Relationship Id="rId7" Type="http://schemas.openxmlformats.org/officeDocument/2006/relationships/hyperlink" Target="http://ru.wikipedia.org/wiki/&#1046;&#1080;&#1083;&#1100;&#1105;" TargetMode="External"/><Relationship Id="rId8" Type="http://schemas.openxmlformats.org/officeDocument/2006/relationships/hyperlink" Target="http://ru.wikipedia.org/wiki/&#1060;&#1072;&#1073;&#1088;&#1080;&#1082;&#1072;" TargetMode="External"/><Relationship Id="rId9" Type="http://schemas.openxmlformats.org/officeDocument/2006/relationships/hyperlink" Target="http://ru.wikipedia.org/wiki/&#1057;&#1082;&#1080;&#1086;" TargetMode="External"/><Relationship Id="rId10" Type="http://schemas.openxmlformats.org/officeDocument/2006/relationships/hyperlink" Target="http://ru.wikipedia.org/wiki/&#1040;&#1088;&#1093;&#1080;&#1090;&#1077;&#1082;&#1090;&#1086;&#1088;" TargetMode="External"/><Relationship Id="rId11" Type="http://schemas.openxmlformats.org/officeDocument/2006/relationships/hyperlink" Target="http://ru.wikipedia.org/wiki/&#1048;&#1085;&#1078;&#1077;&#1085;&#1077;&#1088;" TargetMode="External"/><Relationship Id="rId12" Type="http://schemas.openxmlformats.org/officeDocument/2006/relationships/hyperlink" Target="http://ru.wikipedia.org/wiki/&#1064;&#1082;&#1086;&#1083;&#1072;" TargetMode="External"/><Relationship Id="rId13" Type="http://schemas.openxmlformats.org/officeDocument/2006/relationships/hyperlink" Target="http://ru.wikipedia.org/wiki/&#1055;&#1088;&#1072;&#1095;&#1077;&#1095;&#1085;&#1072;&#1103;" TargetMode="External"/><Relationship Id="rId14" Type="http://schemas.openxmlformats.org/officeDocument/2006/relationships/hyperlink" Target="http://ru.wikipedia.org/wiki/&#1057;&#1087;&#1077;&#1094;&#1080;&#1092;&#1080;&#1082;&#1072;&#1094;&#1080;&#1103;" TargetMode="External"/><Relationship Id="rId15" Type="http://schemas.openxmlformats.org/officeDocument/2006/relationships/hyperlink" Target="http://ru.wikipedia.org/wiki/26_&#1072;&#1087;&#1088;&#1077;&#1083;&#1103;" TargetMode="External"/><Relationship Id="rId16" Type="http://schemas.openxmlformats.org/officeDocument/2006/relationships/hyperlink" Target="http://ru.wikipedia.org/wiki/&#1048;&#1090;&#1072;&#1083;&#1080;&#1103;" TargetMode="External"/><Relationship Id="rId17" Type="http://schemas.openxmlformats.org/officeDocument/2006/relationships/hyperlink" Target="http://ru.wikipedia.org/wiki/Ferrero" TargetMode="External"/><Relationship Id="rId18" Type="http://schemas.openxmlformats.org/officeDocument/2006/relationships/hyperlink" Target="http://ru.wikipedia.org/wiki/&#1044;&#1086;&#1083;&#1083;&#1072;&#1088;_&#1057;&#1064;&#1040;" TargetMode="External"/><Relationship Id="rId19" Type="http://schemas.openxmlformats.org/officeDocument/2006/relationships/hyperlink" Target="http://ru.wikipedia.org/wiki/Ferrero" TargetMode="External"/><Relationship Id="rId20" Type="http://schemas.openxmlformats.org/officeDocument/2006/relationships/hyperlink" Target="http://ru.wikipedia.org/wiki/Mon_Ch&#233;ri" TargetMode="External"/><Relationship Id="rId21" Type="http://schemas.openxmlformats.org/officeDocument/2006/relationships/hyperlink" Target="http://ru.wikipedia.org/wiki/&#1050;&#1080;&#1085;&#1076;&#1077;&#1088;-&#1089;&#1102;&#1088;&#1087;&#1088;&#1080;&#1079;" TargetMode="External"/><Relationship Id="rId22" Type="http://schemas.openxmlformats.org/officeDocument/2006/relationships/hyperlink" Target="http://ru.wikipedia.org/wiki/Ferrero" TargetMode="External"/><Relationship Id="rId23" Type="http://schemas.openxmlformats.org/officeDocument/2006/relationships/hyperlink" Target="http://ru.wikipedia.org/wiki/&#1043;&#1077;&#1088;&#1084;&#1072;&#1085;&#1080;&#1103;" TargetMode="External"/><Relationship Id="rId24" Type="http://schemas.openxmlformats.org/officeDocument/2006/relationships/hyperlink" Target="http://ru.wikipedia.org/wiki/&#1045;&#1074;&#1088;&#1086;&#1087;&#1072;" TargetMode="External"/><Relationship Id="rId25" Type="http://schemas.openxmlformats.org/officeDocument/2006/relationships/hyperlink" Target="http://ru.wikipedia.org/w/index.php?title=&#1050;&#1080;&#1085;&#1076;&#1077;&#1088;_&#1064;&#1086;&#1082;&#1086;&#1083;&#1072;&#1076;&amp;action=edit&amp;redlink=1" TargetMode="External"/><Relationship Id="rId26" Type="http://schemas.openxmlformats.org/officeDocument/2006/relationships/hyperlink" Target="http://ru.wikipedia.org/wiki/Nutella" TargetMode="External"/><Relationship Id="rId27" Type="http://schemas.openxmlformats.org/officeDocument/2006/relationships/hyperlink" Target="http://ru.wikipedia.org/wiki/Nutella" TargetMode="External"/><Relationship Id="rId28" Type="http://schemas.openxmlformats.org/officeDocument/2006/relationships/hyperlink" Target="http://ru.wikipedia.org/wiki/1968_&#1075;&#1086;&#1076;" TargetMode="External"/><Relationship Id="rId29" Type="http://schemas.openxmlformats.org/officeDocument/2006/relationships/hyperlink" Target="http://ru.wikipedia.org/wiki/&#1050;&#1080;&#1085;&#1076;&#1077;&#1088;-&#1089;&#1102;&#1088;&#1087;&#1088;&#1080;&#1079;" TargetMode="External"/><Relationship Id="rId30" Type="http://schemas.openxmlformats.org/officeDocument/2006/relationships/hyperlink" Target="http://ru.wikipedia.org/wiki/1934_&#1075;&#1086;&#1076;" TargetMode="External"/><Relationship Id="rId31" Type="http://schemas.openxmlformats.org/officeDocument/2006/relationships/hyperlink" Target="http://ru.wikipedia.org/wiki/&#1064;&#1074;&#1077;&#1081;&#1094;&#1072;&#1088;&#1080;&#1103;" TargetMode="External"/><Relationship Id="rId32" Type="http://schemas.openxmlformats.org/officeDocument/2006/relationships/hyperlink" Target="http://ru.wikipedia.org/wiki/2004_&#1075;&#1086;&#1076;" TargetMode="External"/><Relationship Id="rId33" Type="http://schemas.openxmlformats.org/officeDocument/2006/relationships/hyperlink" Target="http://ru.wikipedia.org/wiki/&#1048;&#1090;&#1072;&#1083;&#1080;&#110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0:00Z</dcterms:created>
  <dc:creator>User</dc:creator>
  <dc:description/>
  <cp:keywords/>
  <dc:language>en-US</dc:language>
  <cp:lastModifiedBy>SYSTEM</cp:lastModifiedBy>
  <cp:lastPrinted>2009-02-26T23:08:00Z</cp:lastPrinted>
  <dcterms:modified xsi:type="dcterms:W3CDTF">2011-09-01T00:30:00Z</dcterms:modified>
  <cp:revision>2</cp:revision>
  <dc:subject/>
  <dc:title> </dc:title>
</cp:coreProperties>
</file>