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Украин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АР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тему: «Международная инвестиционная деятельность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имферополь,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вестиции представляют собой все виды имущественных и интеллектуальных ценностей, вкладываемых в объекты предпринимательской и других видов деятельности, в результате которых образуется прибыль (доход) или достигается социальный эффект. К таким ценностям относятся денежные средства, целевые банковские вклады, паи, акции и другие ценные бумаги, движимое и недвижимое имущество, имущественные права, вытекающие из авторского права, «ноу-хау», опыт и иные интеллектуальные ценности, право пользования землей и другими природными ресурс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странные инвестиции - это долгосрочные вложения капитала зарубежными собственниками в промышленность, сельское хозяйство, транспорт и другие отрасли экономики: вывоз отечественного капитала в другие страны. Экспорт предпринимательского капитала осуществляется в основном путем создания монополиями филиалов или дочерних предприятий за рубежом, в том числе в форме совместных предприятий с участием национального капит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мировая экономика не может успешно развиваться без иностранных инвестиций. Многие страны мира активно инвестируют свои средства в экономику других стран, получая определенный доход и развивая отдельные отрасли народного хозяйства этих стр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ьма важна роль иностранных инвестиций для нашей страны, так как создаются благоприятные условия на базе полученных кредитов обновлять и развивать все необходимые отрасли народного хозяйства, повысить эффективность производства и выпускать конкурентоспособные товары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Сущность и значение иностранных инвестиций в мировой экономик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фундаментальных исследований украинских и зарубежных ученых однозначно свидетельствуют о том, что процессы экономического обновления и роста определяются размерами и структурой инвестиций, качеством и скоростью их осуществления. Более того, исследователи фиксируют, что без инвестиционных накоплений и соответствующих материальных ресурсов в инвестировании вообще никаких положительных сдвигов не происходи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ез инвестиций невозможны современное создание капитала, обеспечение конкурентоспособности товаропроизводителей на внешних и внутренних рынках. Процессы структурного и качественного обновления мирового товаропроизводства и рыночной инфраструктуры происходят исключительно путем и за счет инвестирования. Чем интенсивней оно осуществляется, тем быстрее происходит воспроизводственный процесс, тем активнее происходят эффективные рыночные преобра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, как никогда, многие страны мира поставлены перед объективной необходимостью активизации инвестиционной деятельности на создание конкурентоспособных хозяйственных систем, модернизацию и реконструкцию действующих структур, обеспечение диверсификации капитала в направлении социально ориентированных структурных преобразов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странные инвестиции становятся одним из решающих факторов всей экономической политики многих государств. Без них не удается быстро преодолевать экономические кризисы и выходить на рубежи экономического роста, обеспечивать прирост социального эффекта, сбалансированность макроструктуры, повышение оплаты труда до уровня стимулирования его высокой производительности и рыночной платежеспособности, выступающей могучим катализатором общеэкономического подъема и прогрессивных сдвиг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атегии инвестиционной деятельности важную роль играет обоснованный выбор направлений инвестирования - насколько оно будет отвечать будущим национальным интересам определенного государства. Реализация долгосрочных инвестиционных проектов, как известно, формирует перспективную макроэкономическую структуру страны, изменения во внутреннем (региональном и отраслевом) и внешнем разделении труда, определение соответствующей ниши страны в мировой рыночной структу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ущее экономическое развитие стран мира следует рассматривать в контексте и тенденции развития мировой экономики. Локальные экономики отдельных стран постепенно теряют способности саморазвития, интегрируясь в обще планетарный экономический организм с универсальной системой регул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же теперь решающую роль в мировом развитии играют транснациональные корпорации (ТНК) и другие мощные хозяйственные структур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ет также отметить, что теперь активно формируются глобальные мировые рынки замкнутого типа, охватывающие группы стран огромных регионов мира. Среди них - единый рынок ЕС, рынки стран Американского континента во главе с США и стран Тихоокеанского бассейна во главе с Японией и Кита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капиталы преимущественно концентрируются в экономически развитых странах с высокой производительностью труда. Именно сюда поступает и значительная часть финансового капитала экономически отсталых стран, их природных ресурсов и талант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Международная инвестиционная деятельность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кономическая деятельность отдельных хозяйствующих субъектов и страны в целом в значительной мере характеризуется объёмом и формами осуществляемых инвестиций. Термин «инвестиции» происходит от латинского слова, что означает вкладывать. В наиболее широкой трактовке международными инвестициями являются инвестиции, реализация которых предусматривает взаимодействие участников, которые принадлежат разным государствам (резидентов и нерезидентов по отношению к конкретной стране). В узком смысле международная инвестиция - это инвестиция за рубеж или иностранная инвестиция. В любом случае инвестиции представляют собой вложение капитала с целью последующего его увеличения. При этом прирост капитала должен быть достаточным с тем, чтобы компенсировать инвестору отказ от использования имеющихся средств на потребление в текущем периоде, вознаградить его за риск, возместить потери от инфляции в предстоящем период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точником прироста капитала и движущим мотивом осуществления инвестиций является получаемая от них прибыль. Эти два процесса - вложение капитала и получение прибыли - могут происходить в различной временной последовательности. При последовательном протекании этих процессов прибыль получается сразу же после завершения инвестиций в полном объёме. При параллельном их протекании получение прибыли возможно ещё до полного завершения процесса инвестирования. При интервальном протекании этих процессов между периодом завершения инвестиций и получения прибыли проходит определённое врем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зуя экономическую сущность инвестиций, следует отметить, что в международной практике проводится чёткое различие между перемещением капитала и иностранными инвестиция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, перемещение капитала включает: платежи по операциям с зарубежными партнёрами, предоставление займов, приобретений акций, облигаций и других ценных бумаг иностранных компаний исключительно с целью размещения капитала, диверсификацию портфеля ценных бумаг и т.п. Тогда как, под иностранными инвестициями мы понимаем такое перемещение капитала, которое преследует цель установления контроля и участия в управлении компанией в стране, принимающей капита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е инвестиции – это способ размещения финансовых ресурсов и других экономических активов одной страны в другой стране для сбережения и приумножения стоимости этих актив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ждународная инвестиционная деятельность – это направление внешнеэкономической деятельности, рационализирующее распределение материальных, финансовых, трудовых и интеллектуальных ресурсов с целью обновления технологической структуры общественного производства. Международная инвестиционная деятельность как в предпринимательской (прямые или портфельные инвестиции), так и в ссудной (займы, кредиты, безвозмездная помощь) форме нацелена на решение глобальных (экология, помощь развивающимся странам и др.), региональных или национальных (крупные промышленные объекты, разработка природных ресурсов, объекты социального значения, рыночная инфраструктура и т.д.) проблем. В последнее десятилетие международная инвестиционная деятельность все шире охватывает область малого и среднего предпринима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ународная инвестиционная деятельность является совокупностью практических действий субъектов по вкладыванию инвестиций за рубеж. Она перераспределяет в пространстве и времени ресурсы между отдельными субъектами и объектами разных стран. Понятно, что главным субъектом инвестиционной деятельности, является инвестор, поскольку именно он принимает решения о вкладывании собственных или заёмных материальных или интеллектуальных ценностей в объекты инвестирования. Различают индивидуальных и институциональных инвесторов. Различия между ними проявляются в масштабах руководимых ими ресурсов, характере и методиках принятия реш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инвестор - это самостоятельное юридическое или физическое лицо, которое (без посредников) осуществляет инвестиционную деятель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итуциональный инвестор - это финансовый посредник, который аккумулирует деньги индивидуальных инвесторов и осуществляет специализированную инвестиционную деятельность, как правило, на операциях с ценными бумагами. К институциональным инвесторам относятся инвестиционные фонды и компании, пенсионные фонды, страховые компании, а также бан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странное инвестирование происходит при наличии двух главных факторов: побудительных мотивов и регулирования. Каждый процесс вложения средств осуществляется и развивается в специфических и во многом неповторимых внутренних и внешних социально-экономических и политических услов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минирующей характерной чертой, определяющей вид инвестиций является мотивация инвестора. Проявлением долгосрочного интереса иностранного инвестора к предприятию, где он может получить значительный голос в структуре управления им, являются прямые иностранные инвести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портфельным инвестициям относят вложения в акции, облигации и другие ценные бумаги с целью получения прибыли (спекуляци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 Прямые иностранные инвестиции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международный иностранный портфельный инвестиц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ямые иностранные инвестиции – это вид международной инвестиционной деятельности с целью приобретения резидентом одной страны (прямым инвестором) стойкого и долгосрочного влияния на деятельность предприятия, являющегося резидентом другой страны (предприятие прямого инвестирова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рямым иностранным инвестициям относятся: вклады компаниями собственного капитала за границей в создание филиалов или в приобретение части акций дочерних и ассоциированных компаний; реинвестирование прибыли или, точнее, не переведенная прямому инвестору и не распределенная как дивиденды часть прямого инвестора в суммарных доходах предприятия, использованная для оплаты будущих соглашений между инвестором и предприятием; внутрекорпорационные переводы капитала в форме кредитов и займов между прямым инвестором, с одной стороны и филиалами, дочерними и ассоциированными компаниями с друг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й классификации иностранных инвестиций требует система национальных счетов ООН, однако пока что не все страны придерживаются этих рекомендац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м мире почти не осталось стран, не втянутых в процессы международного инвестиционного сотрудничества. Уже стала аксиомой мысль о том, что стойкое экономическое развитие невозможно без эффективного участия в мировых хозяйственных процессах потоков капитала, особенно без активного использования преимуществ от привлечения прямых иностранных инвести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2.2 Портфельные международные инвестиц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тфельные международные инвестиции – это капиталовложения в иностранные паевые и долговые ценные бумаги с целью получения дохода, но без права реального контроля над объектом инвестир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обратить внимание на несколько моментов в этом определении. Во-первых термин «международные» акцентирует внимание на том обстоятельстве, что движение капиталов происходит, как в виде зарубежных инвестиций (когда инвестируют резиденты), так и иностранных инвестиций (когда инвестируют нерезиденты). Во-вторых, вложение в иностранные ценные бумаги в границах предпринимательского капитала касается только паевых ценных бумаг. В-третьих, портфельные инвестиции базируются преимущественно на частном предпринимательском капитале, хотя государства нередко покупают иностранные ценные бумаги.. международные портфельные инвестиции классифицируются по их отражению в платежном балансе как вложения в национальные ценные бумаги на: акционерные ценные бумаги, являющиеся денежными документами, подтверждающими право инвестора на часть капитала предприятия, долговые ценные бумаги, являющиеся денежными документами, подтверждающими право кредитора на стяжение долга с дебитора(эти ценные бумаги могут иметь различные формы: облигации, казначейские векселя, депозитные сертификаты, банковские акцепты и т.д.) немного отдельно стоят такие ценные бумаги как финансовые деривативы, которые представляют собой производные денежные инструменты торговли финансовыми рисками. Они свидетельствуют о праве собственника бумаг на продажу или покупку первичных ценных бумаг с передачей финансового риска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ыводы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фундаментальных исследований украинских и зарубежных ученых однозначно свидетельствуют о том, что процессы экономического обновления и роста определяются размерами и структурой инвестиций, качеством и скоростью их осуществления. Более того, исследователи фиксируют, что без инвестиционных накоплений и соответствующих материальных ресурсов в инвестировании вообще никаких положительных сдвигов не происход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ая инвестиционная деятельность – это направление внешнеэкономической деятельности, рационализирующее распределение материальных, финансовых, трудовых и интеллектуальных ресурсов с целью обновления технологической структуры общественного производства. Международная инвестиционная деятельность как в предпринимательской (прямые или портфельные инвестиции), так и в ссудной (займы, кредиты, безвозмездная помощь) форме нацелена на решение глобальных (экология, помощь развивающимся странам и др.), региональных или национальных (крупные промышленные объекты, разработка природных ресурсов, объекты социального значения, рыночная инфраструктура и т.д.) проблем. В последнее десятилетие международная инвестиционная деятельность все шире охватывает область малого и среднего предприниматель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ямые иностранные инвестиции – это вид международной инвестиционной деятельности с целью приобретения резидентом одной страны (прямым инвестором) стойкого и долгосрочного влияния на деятельность предприятия, являющегося резидентом другой страны (предприятие прямого инвестирова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тфельные международные инвестиции – это капиталовложения в иностранные паевые и долговые ценные бумаги с целью получения дохода, но без права реального контроля над объектом инвестирования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Одягайло Б.М. 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жнародна еконо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ка: Навч.по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б. – 2-ге вид., випр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доп. – К.: Знання,2006. – 407 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5</w:t>
      </w:r>
      <w:r>
        <w:rPr>
          <w:color w:val="000000"/>
          <w:sz w:val="28"/>
          <w:szCs w:val="28"/>
          <w:lang w:val="en-US"/>
        </w:rPr>
        <w:t>ballov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referats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preview</w:t>
      </w:r>
      <w:r>
        <w:rPr>
          <w:color w:val="000000"/>
          <w:sz w:val="28"/>
          <w:szCs w:val="28"/>
        </w:rPr>
        <w:t>/79317/8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 Международная инвестиционная деятельность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lib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abic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  <w:u w:val="none"/>
          </w:rPr>
          <w:t>/1007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ml</w:t>
        </w:r>
      </w:hyperlink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ind w:right="360" w:hanging="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.mabico.ru/1007.html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0:23:00Z</dcterms:created>
  <dc:creator>DASHA</dc:creator>
  <dc:description/>
  <cp:keywords/>
  <dc:language>en-US</dc:language>
  <cp:lastModifiedBy>SYSTEM</cp:lastModifiedBy>
  <dcterms:modified xsi:type="dcterms:W3CDTF">2011-09-01T00:23:00Z</dcterms:modified>
  <cp:revision>2</cp:revision>
  <dc:subject/>
  <dc:title>                     Министерство образования и науки Украины</dc:title>
</cp:coreProperties>
</file>