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ловская региональная академия государственной служб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федра математики и математических методов в управлен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Лаборатор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"Оптимизация графика занятости персонала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ел, 2010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становка задачи и ее 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ботники риэлтерской компании должны работать пять дней подряд и иметь два выходных дня. Дневная оплата работника составляет 200 рублей. Исходя из особенностей работы, составлена таблица 1 требуемого числа работников по дням недели. Необходимо составить график занятости, обеспечивающий требуемый уровень обслуживания и удовлетворяющий потребность в персонале при минимальных затратах на оплату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блица 1 Требуемое число работников по дням </w:t>
      </w:r>
      <w:r>
        <w:rPr/>
        <w:t>недели</w:t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68"/>
        <w:gridCol w:w="437"/>
        <w:gridCol w:w="450"/>
        <w:gridCol w:w="434"/>
        <w:gridCol w:w="448"/>
        <w:gridCol w:w="465"/>
        <w:gridCol w:w="439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ни недел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исло работник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блица 2 График занятости работников риэлтерской </w:t>
      </w:r>
      <w:r>
        <w:rPr/>
        <w:t>компании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66"/>
        <w:gridCol w:w="2482"/>
        <w:gridCol w:w="468"/>
        <w:gridCol w:w="472"/>
        <w:gridCol w:w="450"/>
        <w:gridCol w:w="434"/>
        <w:gridCol w:w="448"/>
        <w:gridCol w:w="452"/>
        <w:gridCol w:w="439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омер графика рабо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исло работник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ходные дн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недельник, втор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торник, сре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а, четвер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етверг, пятниц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ятница, суббо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уббота, воскрес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скресение, понедель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11045" cy="1390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991485" cy="21901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276090" cy="22275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>график занятость выходной опл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айденного решения показывает, что число работников, необходимое риэлтерской кампании, равно 30 человекам. График выходных дней при этом необходимо составить так, чтобы 6 человек имели выходные дни в понедельник и вторник; 0 человек имели выходные дни в вторник и среду; 7 человек имели выходные дни в среду и четверг; 9 человек имели выходные дни в четверг и пятницу; 0 человек имели выходные дни в пятницу и субботу; 8 человек имел выходные дни в субботу и воскресенье;0 человек имели выходные дни в воскресенье и понедельн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набор работников риэлтерской кампании не только обеспечит необходимый уровень функционирования организации, но и позволит минимизировать расходы на общую недельную зарплату работников до 60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1429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17:00Z</dcterms:created>
  <dc:creator>9</dc:creator>
  <dc:description/>
  <cp:keywords/>
  <dc:language>en-US</dc:language>
  <cp:lastModifiedBy>SYSTEM</cp:lastModifiedBy>
  <cp:lastPrinted>2010-04-25T10:40:00Z</cp:lastPrinted>
  <dcterms:modified xsi:type="dcterms:W3CDTF">2011-09-01T00:17:00Z</dcterms:modified>
  <cp:revision>2</cp:revision>
  <dc:subject/>
  <dc:title/>
</cp:coreProperties>
</file>