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разования и науки РФ</w:t>
      </w:r>
    </w:p>
    <w:p>
      <w:pPr>
        <w:pStyle w:val="Style23"/>
        <w:rPr/>
      </w:pPr>
      <w:r>
        <w:rPr/>
        <w:t xml:space="preserve">ГОСУДАРСТВЕННОЕ ОБРАЗОВАТЕЛЬНОЕ УЧЕРЕЖДЕНИЕ </w:t>
      </w:r>
    </w:p>
    <w:p>
      <w:pPr>
        <w:pStyle w:val="Style23"/>
        <w:rPr/>
      </w:pPr>
      <w:r>
        <w:rPr/>
        <w:t>ВЫСШЕГО ПРОФЕССИОНАЛЬНОГО ОБРАЗОВАНИЯ</w:t>
      </w:r>
    </w:p>
    <w:p>
      <w:pPr>
        <w:pStyle w:val="Style23"/>
        <w:rPr/>
      </w:pPr>
      <w:r>
        <w:rPr/>
        <w:t>Кафедра ЭкУП</w:t>
      </w:r>
    </w:p>
    <w:p>
      <w:pPr>
        <w:pStyle w:val="Style23"/>
        <w:rPr>
          <w:szCs w:val="40"/>
        </w:rPr>
      </w:pPr>
      <w:r>
        <w:rPr>
          <w:szCs w:val="40"/>
        </w:rPr>
      </w:r>
    </w:p>
    <w:p>
      <w:pPr>
        <w:pStyle w:val="Style23"/>
        <w:rPr>
          <w:szCs w:val="40"/>
        </w:rPr>
      </w:pPr>
      <w:r>
        <w:rPr>
          <w:szCs w:val="40"/>
        </w:rPr>
      </w:r>
    </w:p>
    <w:p>
      <w:pPr>
        <w:pStyle w:val="Style23"/>
        <w:rPr>
          <w:szCs w:val="40"/>
        </w:rPr>
      </w:pPr>
      <w:r>
        <w:rPr>
          <w:szCs w:val="40"/>
        </w:rPr>
      </w:r>
    </w:p>
    <w:p>
      <w:pPr>
        <w:pStyle w:val="Style23"/>
        <w:rPr>
          <w:szCs w:val="40"/>
        </w:rPr>
      </w:pPr>
      <w:r>
        <w:rPr>
          <w:szCs w:val="40"/>
        </w:rPr>
      </w:r>
    </w:p>
    <w:p>
      <w:pPr>
        <w:pStyle w:val="Style23"/>
        <w:rPr>
          <w:szCs w:val="40"/>
        </w:rPr>
      </w:pPr>
      <w:r>
        <w:rPr>
          <w:szCs w:val="40"/>
        </w:rPr>
      </w:r>
    </w:p>
    <w:p>
      <w:pPr>
        <w:pStyle w:val="Style23"/>
        <w:rPr>
          <w:szCs w:val="40"/>
        </w:rPr>
      </w:pPr>
      <w:r>
        <w:rPr>
          <w:szCs w:val="40"/>
        </w:rPr>
      </w:r>
    </w:p>
    <w:p>
      <w:pPr>
        <w:pStyle w:val="Style23"/>
        <w:rPr>
          <w:szCs w:val="40"/>
        </w:rPr>
      </w:pPr>
      <w:r>
        <w:rPr>
          <w:szCs w:val="40"/>
        </w:rPr>
      </w:r>
    </w:p>
    <w:p>
      <w:pPr>
        <w:pStyle w:val="Style23"/>
        <w:rPr/>
      </w:pPr>
      <w:r>
        <w:rPr>
          <w:szCs w:val="40"/>
        </w:rPr>
        <w:t>Контрольная работа</w:t>
      </w:r>
    </w:p>
    <w:p>
      <w:pPr>
        <w:pStyle w:val="Style23"/>
        <w:rPr/>
      </w:pPr>
      <w:r>
        <w:rPr/>
        <w:t>по дисциплине:</w:t>
      </w:r>
    </w:p>
    <w:p>
      <w:pPr>
        <w:pStyle w:val="Style23"/>
        <w:rPr/>
      </w:pPr>
      <w:r>
        <w:rPr/>
        <w:t>"Организация производства и менеджмент"</w:t>
      </w:r>
    </w:p>
    <w:p>
      <w:pPr>
        <w:pStyle w:val="Style23"/>
        <w:rPr/>
      </w:pPr>
      <w:r>
        <w:rPr/>
        <w:t>"Производственная структура предприятия"</w:t>
      </w:r>
      <w:r>
        <w:br w:type="page"/>
      </w:r>
    </w:p>
    <w:p>
      <w:pPr>
        <w:pStyle w:val="Heading1"/>
        <w:ind w:hanging="0"/>
        <w:rPr/>
      </w:pPr>
      <w:r>
        <w:rPr/>
        <w:t>Задание на контрольную работу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>
          <w:rStyle w:val="Style13"/>
        </w:rPr>
        <w:t>Изобразить в виде схемы производственную структуру предприятия, привести состав подразделений (основное, вспомогательное, обслуживающее). Описать основные функции этих подразделений (стр.3-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. </w:t>
      </w:r>
      <w:r>
        <w:rPr>
          <w:rStyle w:val="Style13"/>
        </w:rPr>
        <w:t>Привести состав предприятия в виде структурной схемы подразделений, отделов, служб входящих в подчин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лавного инжене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лавного бухгалте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ать характеристику выполняемых ими функций (стр.5-1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. </w:t>
      </w:r>
      <w:r>
        <w:rPr>
          <w:rStyle w:val="Style13"/>
        </w:rPr>
        <w:t>Организация и управления энергетическим хозяйством (стр.17-18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. </w:t>
      </w:r>
      <w:r>
        <w:rPr>
          <w:rStyle w:val="Style13"/>
        </w:rPr>
        <w:t>Виды производственных процессов. Принцип рациональной организации производственного процесса (стр. 19-2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5. </w:t>
      </w:r>
      <w:r>
        <w:rPr>
          <w:rStyle w:val="Style13"/>
        </w:rPr>
        <w:t>Список используемой литературы.</w:t>
      </w:r>
    </w:p>
    <w:p>
      <w:pPr>
        <w:pStyle w:val="Heading1"/>
        <w:ind w:hanging="0"/>
        <w:rPr>
          <w:rStyle w:val="Style13"/>
        </w:rPr>
      </w:pPr>
      <w:r>
        <w:rPr/>
      </w:r>
    </w:p>
    <w:p>
      <w:pPr>
        <w:pStyle w:val="Heading1"/>
        <w:ind w:hanging="0"/>
        <w:rPr/>
      </w:pPr>
      <w:r>
        <w:rPr/>
        <w:t>Производственная структура предприя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Производственная структура предприятия - </w:t>
      </w:r>
      <w:r>
        <w:rPr>
          <w:rStyle w:val="Style13"/>
        </w:rPr>
        <w:t>это пространственная форма организации производственного процесса, которая включает состав и размеры производственных подразделений предприятия, формы их взаимосвязей между собой, соотношение подразделений по мощности (пропускной способности оборудования), численности работников, а также размещение подразделений на территории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оизводственную структуру предприятия разберем на обществе с ограниченной ответственностью "</w:t>
      </w:r>
      <w:r>
        <w:rPr>
          <w:b/>
          <w:bCs/>
          <w:i/>
        </w:rPr>
        <w:t>ТЕХНИЧЕСКИЙ ЦЕНТР ПО ТЕПЛОГАЗОСНАБЖЕНИЮ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Целями деятельности Общества является получение прибыли за счет предоставления услуг п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оизводство общестроительных работ по прокладке местных трубопроводов, линий связи, электропередач, включая взаимосвязанные вспомогательные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оизводство санитарно-технически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еятельность по оптовой торговле универсальным ассортиментом тов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оектирование связанное со строительством инженерных сооружений, включая гидротехнические сооружения, сооружение газопроводов, вентиляции, отопления, проектирование движения транспортных пото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лавными задачами основного производства являются обеспечение движения продукта в процессе его изготовления, организация рационального технико-технологического процесса. Производство и наладка газовых котельных. Прокладка и монтаж газопроводов до потребителя, установка газовых кот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спомогательного производства обеспечивают условия для функционирования основного производства (инструменты, энергия, ремонт оборудования). Доставка оборудования на место производства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дразделения обслуживающего производства обеспечивают основное и вспомогательное производства транспортом, складами (хранение), техническим контролем и проектированием котельных, газопроводов и другой проектно-сметной документацией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28365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лок-схема производственной структуры предприятия. Схема 1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вести состав в виде схемы подразделении отделов и служб входящих в подчинение главного бухгалтера, главного инженер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622040" cy="496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 w:eastAsia="en-US"/>
        </w:rPr>
        <w:t>А. Главный бухгал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Главный бухгалтер (финансовый директор, бухгалтер малого предприятия), возглавляющий бухгалтерскую службу, действует в соответствии с законом "О бухгалтерском учете" и Положением по ведению бухгалтерского учета и бухгалтерской отчетности в РФ. Он подчиняется руководителю организации и несет ответственность за формирование учетной политики, ведение бухгалтерского учета, своевременное представление полной и достоверной бухгалтерской отчетности. Главный бухгалтер обеспечивает соответствие осуществляемых хозяйственных операций действующему законодательству, контроль за движением имущества и выполнением обяза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</w:rPr>
        <w:t>Основные функции, выполняемые бухгалтери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чет материально-технических ценностей (основных средств, материалов, малоценных и быстроизнашивающихся предметов и т.п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чет расчетов по оплате труда (начисления заработной платы, удержания из заработной платы, отчисления на социальное и медицинское страхование, в пенсионный фонд и фонд занятост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чет затрат на производство (вспомогательного производства, косвенных расходов, простоев, потерь от брака, расходов будущих периодов, незавершенного производства, основного производств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чет финансовой деятельности (реализации продукции, прибыли, фондов и резервов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чет денежных операций (денежных средств в кассе, на расчетном счете, валютном счете, прочих счетах в банке, расчетов с поставщиками, прочими кредиторами, расчетов с бюджетом, расчетов по отчислениям и платежам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оставление бухгалтерской отчетности. Организация, осуществляя бухгалтерский учет, самостоятельно может установить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организационную форму бухгалтерской работы, исходя из вида предприятия и конкретных условий хозяйствования;</w:t>
      </w:r>
    </w:p>
    <w:p>
      <w:pPr>
        <w:pStyle w:val="Style19"/>
        <w:rPr/>
      </w:pPr>
      <w:r>
        <w:rPr>
          <w:rStyle w:val="Style13"/>
        </w:rPr>
        <w:t>производственная структура отдел подчин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форму и методы бухгалтерского учета, технологию обработки учетной информации, основываясь на действующих в Российской Федерации формах и методах, при соблюдении общих методологических принцип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истему внутрипроизводственного (управленческого) учета, отчетности и контро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учетную полит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. Экономи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рамках временных рабочих групп исполняет работы, порученные ему руководителем временной рабочей группы. Соблюдает сам и контролирует соблюдение подчиненными организационно-распорядительных, нормативно-методических, технологических, планово-бюджетных и прочих внутренних документов. При возникновении ситуаций, не регламентированных внутренней нормативной документацией, принимает решения и/или ставит в известность вышестоящее руководство в рамках своих должностных обязанностей. При обнаружении неисправностей оборудования, техники, зданий, незамедлительно информирует руководителя соответствующего обеспечивающего подразделения. В общении с коллегами по работе и контрагентами соблюдает правила деловой этики. Кроме вышеперечисленных обязанностей, выполняет распоряжения и поручения своих прямых руководителей, а также иные обязанности, предусмотренные внутренними регламентами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 w:eastAsia="en-US"/>
        </w:rPr>
        <w:t>В. Отдел труда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  <w:t xml:space="preserve">Обеспечение организации процессов труда и управления на предприятии в соответствии с его целями и стратегией, направленными на производство высококачественной, конкурентоспособной продукции. Разработка проектов планов по труду и доведение утвержденных планов до структурных подразделений. Разработка предложений по совершенствованию системы трудовых показателей, направленных на более полное использование фонда заработной платы и снижение трудовых затрат, и снижению трудоемкости и уменьшению численности работающих за счет внедрения организационно-технических мероприятий. </w:t>
      </w:r>
      <w:r>
        <w:rPr>
          <w:b w:val="false"/>
          <w:bCs w:val="false"/>
          <w:i w:val="false"/>
          <w:caps w:val="false"/>
          <w:smallCaps w:val="false"/>
        </w:rPr>
        <w:t>Анализ причин потерь рабочего времени, разработка предложений по улучшению его использования и контроль за их внедрением. Подготовка предложений по рациональной расстановке рабочей силы, контроль за их выполнением. Разработка и внедрение норм затрат труда, обеспечение широкого применения технически обоснованных норм выработки и обслуживания, анализ качества применяемых норм и нормативов, их своевременный пересмотр и замена более прогрессивными. Осуществление контроля за расходованием фондов оплаты труда и материального стимулирования, за правильностью применения тарифных ставок, окладов, надбавок, доплат и коэффициентов к заработной плате, правильностью тарификации работ и установления разрядов рабочим. Участие в разработке мероприятий, направленных на улучшение условий труда.</w:t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088130" cy="297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. Главный инженер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уществляет следующие функции руководство проектно-изыскательскими работами. Решение финансовых и технических вопросов, возникающих в процессе проектирования строительства, ввода в действие объекта, освоения проектных мощностей. Контроль соответствия разработанной проектно-сметной документации техническим регламентам, стандартам, нормам, правилам и инструкц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обязанности главного инженера проекта вход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>
          <w:rStyle w:val="Style13"/>
        </w:rPr>
        <w:t>Осуществляет техническое руководство проектно-изыскательскими работами при проектировании объекта и авторский надзор за его строительством, вводом в действие и освоением проектных мощ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. </w:t>
      </w:r>
      <w:r>
        <w:rPr>
          <w:rStyle w:val="Style13"/>
        </w:rPr>
        <w:t>Обеспечивает высокий технико-экономический уровень проектируемых объектов (на основе использования достижений науки и техники, наиболее экономичных проектных решени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. </w:t>
      </w:r>
      <w:r>
        <w:rPr>
          <w:rStyle w:val="Style13"/>
        </w:rPr>
        <w:t>Принимает меры, направленные на повышение качества проектно-сметной документации и сокращение расхода материальных ресурсов при строительстве объектов, снижение стоимости их эксплуатации на основе улучшения качества проектных, градостроительных и архитектурно-планировочных ре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. </w:t>
      </w:r>
      <w:r>
        <w:rPr>
          <w:rStyle w:val="Style13"/>
        </w:rPr>
        <w:t>Готовит данные для заключения договоров с заказчиками на разработку (передачу) научно-техническ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5. </w:t>
      </w:r>
      <w:r>
        <w:rPr>
          <w:rStyle w:val="Style13"/>
        </w:rPr>
        <w:t>Участвует в работе комиссий по выбору площадок (трасс) для строительства, в подготовке заданий на проектирование и в организации инженерных обследований для разработки проектно-сметной и другой технической докумен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6. </w:t>
      </w:r>
      <w:r>
        <w:rPr>
          <w:rStyle w:val="Style13"/>
        </w:rPr>
        <w:t>Участвует в составлении комплексных планов-графиков выполнения научно-исследовательских, проектных, конструкторских и технологически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7. </w:t>
      </w:r>
      <w:r>
        <w:rPr>
          <w:rStyle w:val="Style13"/>
        </w:rPr>
        <w:t>Составляет календарные планы выпуска научно-техническ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8</w:t>
      </w:r>
      <w:r>
        <w:rPr>
          <w:rStyle w:val="Style13"/>
        </w:rPr>
        <w:t>. Готовит обоснование стоимости проектны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9. </w:t>
      </w:r>
      <w:r>
        <w:rPr>
          <w:rStyle w:val="Style13"/>
        </w:rPr>
        <w:t>Разрабатывает предложения о составе разработчиков проекта, распределяет между ними задания по разделам и частям проекта, объемы и стоимость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0. </w:t>
      </w:r>
      <w:r>
        <w:rPr>
          <w:rStyle w:val="Style13"/>
        </w:rPr>
        <w:t>Формирует задания субподрядным организациям на выполнение поручаемых им работ и обеспечивает эти организации необходимыми исходными да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1. </w:t>
      </w:r>
      <w:r>
        <w:rPr>
          <w:rStyle w:val="Style13"/>
        </w:rPr>
        <w:t>Решает технические вопросы, возникающие у субподрядных организаций в процессе разработки докумен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2. </w:t>
      </w:r>
      <w:r>
        <w:rPr>
          <w:rStyle w:val="Style13"/>
        </w:rPr>
        <w:t>Осуществляет контроль за техническим уровнем принимаемых проектных, градостроительных и архитектурно-планировочных решений, экономичным расходованием средств на проектно-изыскательские работы, сроками разработки проектно-сметной докумен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3. </w:t>
      </w:r>
      <w:r>
        <w:rPr>
          <w:rStyle w:val="Style13"/>
        </w:rPr>
        <w:t>Обеспечивает соответствие разработанной проектно-сметной документации техническим регламентам, стандартам, нормам, правилам и инструкц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4. </w:t>
      </w:r>
      <w:r>
        <w:rPr>
          <w:rStyle w:val="Style13"/>
        </w:rPr>
        <w:t>Обеспечивает проверку на патентную чистоту и патентоспособность впервые примененных в проекте или разработанных для него технологических процессов, оборудования, приборов, конструкций, материалов и издел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5. </w:t>
      </w:r>
      <w:r>
        <w:rPr>
          <w:rStyle w:val="Style13"/>
        </w:rPr>
        <w:t>Проводит защиту проекта в вышестоящих организациях и органах эксперти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6. </w:t>
      </w:r>
      <w:r>
        <w:rPr>
          <w:rStyle w:val="Style13"/>
        </w:rPr>
        <w:t>Решает финансовые вопросы, возникающие в процессе проектирования строительства, ввода в действие объекта, освоения проектных мощ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7. </w:t>
      </w:r>
      <w:r>
        <w:rPr>
          <w:rStyle w:val="Style13"/>
        </w:rPr>
        <w:t>Организует работу по устранению обнаруженных дефектов проектно-сметной и другой технической документации, а также по учету расходования утвержденных см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8. </w:t>
      </w:r>
      <w:r>
        <w:rPr>
          <w:rStyle w:val="Style13"/>
        </w:rPr>
        <w:t>Подготавливает предложения руководству и заказчику о внесении в рабочую документацию изменений, связанных с введением новых нормативных документов, с учетом фактического состояния строи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9. </w:t>
      </w:r>
      <w:r>
        <w:rPr>
          <w:rStyle w:val="Style13"/>
        </w:rPr>
        <w:t>Согласовывает обоснованные отступления от действующих норм, правил, инструкций с органами государственного надзора и другими организациями, утвердившими 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0. </w:t>
      </w:r>
      <w:r>
        <w:rPr>
          <w:rStyle w:val="Style13"/>
        </w:rPr>
        <w:t>Обеспечивает анализ и обобщение опыта проектирования,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1. </w:t>
      </w:r>
      <w:r>
        <w:rPr>
          <w:rStyle w:val="Style13"/>
        </w:rPr>
        <w:t>Подготавливает отзывы и заключения на рационализаторские предложения и изобретения, проекты стандартов, технических условий и других нормативных документов, связанных с проектированием и строитель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2. </w:t>
      </w:r>
      <w:r>
        <w:rPr>
          <w:rStyle w:val="Style13"/>
        </w:rPr>
        <w:t>Принимает участие в экспертизе проектов, подготовке публикаций и составлении заявок на изобретения, в работе семинаров и конференций по своей специа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 w:eastAsia="en-US"/>
        </w:rPr>
        <w:t>Б. Инженер ПТО (производственно-технический отдел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>
          <w:rStyle w:val="Style13"/>
        </w:rPr>
        <w:t>Осуществляет технический надзор за выполнением строительно-монтажных работ, приемку работ и законченных объ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. </w:t>
      </w:r>
      <w:r>
        <w:rPr>
          <w:rStyle w:val="Style13"/>
        </w:rPr>
        <w:t>Соответствие объемов строительно-монтажных работ, а также конструкций утвержденной проектно-сметной документации, рабочим чертежам, строительным нормам и правилам, стандартам, техническим условиям, нормам охраны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. </w:t>
      </w:r>
      <w:r>
        <w:rPr>
          <w:rStyle w:val="Style13"/>
        </w:rPr>
        <w:t>Участвует в решении вопросов о внесении в проекты изменений в связи с внедрением более прогрессивных технологических процессов, объемно-планировочных и конструктивных решений, обеспечивающих снижение стоимости и улучшение технико-экономических показателей объектов строительства и реконстр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. </w:t>
      </w:r>
      <w:r>
        <w:rPr>
          <w:rStyle w:val="Style13"/>
        </w:rPr>
        <w:t>Принимает участие в рассмотрении и согласовании возникающих в ходе строительства изменений проектных решений, оперативно решает вопросы по замене, при необходимости, материалов, изделий, конструкций (без снижения качества строительных объекто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5. </w:t>
      </w:r>
      <w:r>
        <w:rPr>
          <w:rStyle w:val="Style13"/>
        </w:rPr>
        <w:t>Изучает причины, вызывающие срывы сроков и ухудшение качества строительно-монтажных работ, принимать участие по их устран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6. </w:t>
      </w:r>
      <w:r>
        <w:rPr>
          <w:rStyle w:val="Style13"/>
        </w:rPr>
        <w:t>Осуществляет техническую приемку законченных строительно-монтажных работ и объектов, оформляет необходимую техническую документацию. Участвует в работе комиссий по приемке строительных объектов и сдаче их в эксплуат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7. </w:t>
      </w:r>
      <w:r>
        <w:rPr>
          <w:rStyle w:val="Style13"/>
        </w:rPr>
        <w:t>Ведет учет законченных строительно-монтажных работ и подготавливает необходимые данные для составления отчетности о выполнении планов строи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8. </w:t>
      </w:r>
      <w:r>
        <w:rPr>
          <w:rStyle w:val="Style13"/>
        </w:rPr>
        <w:t>Осуществлять проверку сметной документации на строительство объектов, расчет стоимости, учет выполненны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9. </w:t>
      </w:r>
      <w:r>
        <w:rPr>
          <w:rStyle w:val="Style13"/>
        </w:rPr>
        <w:t>Осуществлять составление сметной документации на дополнительные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0. </w:t>
      </w:r>
      <w:r>
        <w:rPr>
          <w:rStyle w:val="Style13"/>
        </w:rPr>
        <w:t>Осуществлять проверку получаемой от заказчика сметной документации и подготовку заключений о ее кач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1. </w:t>
      </w:r>
      <w:r>
        <w:rPr>
          <w:rStyle w:val="Style13"/>
        </w:rPr>
        <w:t>Совместно с представителями субподрядных организаций, согласовывать с проектной организацией и заказчиком сметы, калькуляции стоимости материалов и дополнительных затрат, ведомости выполненных работ, спецификации, акты выполненных работ, процент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2. </w:t>
      </w:r>
      <w:r>
        <w:rPr>
          <w:rStyle w:val="Style13"/>
        </w:rPr>
        <w:t>Составлять сметы расходов по затратам, не предусмотренным единичными расценками и нормами накладных расходов, согласовывать их при необходимости с заказчи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3. </w:t>
      </w:r>
      <w:r>
        <w:rPr>
          <w:rStyle w:val="Style13"/>
        </w:rPr>
        <w:t>Готовить материалы для рассмотрения спорных вопросов с субподрядными организациями относящихся к ведению проектно-сметной докумен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4. </w:t>
      </w:r>
      <w:r>
        <w:rPr>
          <w:rStyle w:val="Style13"/>
        </w:rPr>
        <w:t>Осуществлять проверку формы КС-2 у подрядных организ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5. </w:t>
      </w:r>
      <w:r>
        <w:rPr>
          <w:rStyle w:val="Style13"/>
        </w:rPr>
        <w:t>Выполнять отдельные служебные поручения своего непосредственного начальника относящиеся к деятельности инженера П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6. </w:t>
      </w:r>
      <w:r>
        <w:rPr>
          <w:rStyle w:val="Style13"/>
        </w:rPr>
        <w:t>Вести установленную отчет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7. </w:t>
      </w:r>
      <w:r>
        <w:rPr>
          <w:rStyle w:val="Style13"/>
        </w:rPr>
        <w:t>Предоставлять имеющиюся информацию по требованию вышестоящему руко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 w:eastAsia="en-US"/>
        </w:rPr>
        <w:t>В. Инженер проектного отде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 инженера-проектировщика возлагаются следующие фун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азрабатывает отдельные разделы (части) проекта. Участвует в сборе исходных данных для проектирования. Осуществляет авторский надзор за строительством проектируемых объ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Для выполнения возложенных на него функций инженер-проектировщик обяза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>
          <w:rStyle w:val="Style13"/>
        </w:rPr>
        <w:t>Разрабатывать на основе новейших научно-технических достижений, передового отечественного и зарубежного опыта проектирования, строительства и эксплуатации объектов и с использованием средств автоматизации проектирования отдельные разделы (части)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. </w:t>
      </w:r>
      <w:r>
        <w:rPr>
          <w:rStyle w:val="Style13"/>
        </w:rPr>
        <w:t>Принимать участие в подготовке заданий на разработку проектных ре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. </w:t>
      </w:r>
      <w:r>
        <w:rPr>
          <w:rStyle w:val="Style13"/>
        </w:rPr>
        <w:t>Участвовать в сборе исходных данных для проектирования, в решении технических вопросов по закрепленным объектам на протяжении всего периода проектирования, строительства, ввода в действие объекта и освоения проектных мощ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. </w:t>
      </w:r>
      <w:r>
        <w:rPr>
          <w:rStyle w:val="Style13"/>
        </w:rPr>
        <w:t>Увязывать принимаемые проектные решения с проектными решениями по другим разделам (частям)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5. </w:t>
      </w:r>
      <w:r>
        <w:rPr>
          <w:rStyle w:val="Style13"/>
        </w:rPr>
        <w:t>Проводить патентные исследования с целью обеспечения патентной чистоты новых проектных решений и патентоспособ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6. </w:t>
      </w:r>
      <w:r>
        <w:rPr>
          <w:rStyle w:val="Style13"/>
        </w:rPr>
        <w:t>Обеспечивать соответствия разрабатываемых проектов и технической документации стандартам, техническим условиям и другим нормативным документам по проектированию и строительству, а также заданию на их разработ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7. </w:t>
      </w:r>
      <w:r>
        <w:rPr>
          <w:rStyle w:val="Style13"/>
        </w:rPr>
        <w:t>Осуществлять авторский надзор за строительством проектируемых объектов, консультировать по вопросам, входящим в его компетен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8. </w:t>
      </w:r>
      <w:r>
        <w:rPr>
          <w:rStyle w:val="Style13"/>
        </w:rPr>
        <w:t>Участвовать в анализе и обобщении опыта разработки проектов и их реализации в строительстве и на этой основе готовить предложения о целесообразности корректировки принятых общих и принципиальных проектных ре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9. </w:t>
      </w:r>
      <w:r>
        <w:rPr>
          <w:rStyle w:val="Style13"/>
        </w:rPr>
        <w:t>Принимать участие в составлении заявок на изобретения, подготовке заключений и отзывов на рационализаторские предложения и изобретения, проекты стандартов, технических условий и других нормативных документов, в работе семинаров и конферен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. Инженер КИПи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>
          <w:rStyle w:val="Style13"/>
        </w:rPr>
        <w:t>Осуществляет работы по внедрению комплексной автоматизации и механизации производственных процессов, способствующих повышению технического уровня производства, производительности труда, снижению себестоимости, улучшению качества продукции, обеспечению благоприятных условий труда и его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. </w:t>
      </w:r>
      <w:r>
        <w:rPr>
          <w:rStyle w:val="Style13"/>
        </w:rPr>
        <w:t>Изучает производственные процессы с целью определения участков основных и вспомогательных работ и операций, подлежащих автоматизации и механизации, проводит патентные исследования и определяет показатели технического уровня проектируемых объектов техники и техноло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. </w:t>
      </w:r>
      <w:r>
        <w:rPr>
          <w:rStyle w:val="Style13"/>
        </w:rPr>
        <w:t>Участвует в составлении перспективных и текущих планов автоматизации и механизации производственных процессов, трудоемких ручных работ, подъемно-транспортных, погрузочно-разгрузочных и складских операций, в подготовке мероприятий по реконструкции и техническому перевооружению предприятия, сокращению затрат тяжелого ручного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. </w:t>
      </w:r>
      <w:r>
        <w:rPr>
          <w:rStyle w:val="Style13"/>
        </w:rPr>
        <w:t>Подготавливает технические задания на создание средств автоматизации и механизации и технико-экономические обоснования разрабатываемых констру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5. </w:t>
      </w:r>
      <w:r>
        <w:rPr>
          <w:rStyle w:val="Style13"/>
        </w:rPr>
        <w:t>Участвует в рассмотрении эскизных и технических проектов, рабочих чертежей, разрабатываемых по заказам предприятия, а также в работах по монтажу, испытаниям, наладке и сдаче в эксплуатацию средств автоматизации и механизации, осуществляет контроль за их обслужив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6. </w:t>
      </w:r>
      <w:r>
        <w:rPr>
          <w:rStyle w:val="Style13"/>
        </w:rPr>
        <w:t>Выполняет расчеты эффективности мероприятий по автоматизации и механизации производства, составляет заявки на необходимое оборуд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7. </w:t>
      </w:r>
      <w:r>
        <w:rPr>
          <w:rStyle w:val="Style13"/>
        </w:rPr>
        <w:t>Участвует в рассмотрении технической документации, связанной с проектированием средств автоматизации и механизации производства, вновь строящихся объектов, в разработке более совершенных конструкций защитно-оградительной техники и герметизации вредных процессов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8. </w:t>
      </w:r>
      <w:r>
        <w:rPr>
          <w:rStyle w:val="Style13"/>
        </w:rPr>
        <w:t>Анализирует эффективность применяемых средств автоматизации и механизации, показатели их использования, подготавливает предложения по устранению выявленных недостатков, изменению конструкций или отдельных сборочных единиц на более соверше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9. </w:t>
      </w:r>
      <w:r>
        <w:rPr>
          <w:rStyle w:val="Style13"/>
        </w:rPr>
        <w:t>Принимает меры по обеспечению надежности и бесперебойной работы средств автоматизации и мех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0. </w:t>
      </w:r>
      <w:r>
        <w:rPr>
          <w:rStyle w:val="Style13"/>
        </w:rPr>
        <w:t>Контролирует деятельность подразделений предприятия, осуществляющих автоматизацию и механизацию производственных процессов, следит за соответствием внедренных средств современному уровню развития тех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1. </w:t>
      </w:r>
      <w:r>
        <w:rPr>
          <w:rStyle w:val="Style13"/>
        </w:rPr>
        <w:t>Проводит инструктаж и оказывает помощь работникам при освоении ими новых конструкций средств автоматизации и механизации, организует работу по повышению их технических зн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2. </w:t>
      </w:r>
      <w:r>
        <w:rPr>
          <w:rStyle w:val="Style13"/>
        </w:rPr>
        <w:t>Осуществляет контроль за правильной эксплуатацией реконструируемых и модернизируемых машин, механизмов и другого оборудования, соблюдением технологических процессов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3. </w:t>
      </w:r>
      <w:r>
        <w:rPr>
          <w:rStyle w:val="Style13"/>
        </w:rPr>
        <w:t>Участвует в разработке инструкций по эксплуатации и ремонту оборудования, безопасному ведению работ при обслуживании средств автоматизации и механизации, другой технической документации, в составлении заявок на изобретения и промышленные образ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4. </w:t>
      </w:r>
      <w:r>
        <w:rPr>
          <w:rStyle w:val="Style13"/>
        </w:rPr>
        <w:t>Готовит материалы для заключения договоров со специализированными организациями на проведение исследовательских, проектных и опытно-конструкторских работ, а также на изготовление и ремонт средств автоматизации и механизации, разрабатывает и согласовывает графики выполнения работ, обеспечивает необходимыми техническими данными и материал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5. </w:t>
      </w:r>
      <w:r>
        <w:rPr>
          <w:rStyle w:val="Style13"/>
        </w:rPr>
        <w:t>Принимает участие в рассмотрении рационализаторских предложений и изобретений, изучении и распространении передового опыта, рациональных приемов и методов труда, ведет пропаганду новых достижений в области автоматизации и механизации производственных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оставляет отчеты о выполненных работах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b/>
          <w:b/>
        </w:rPr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Организация и управление энергетическим хозяйство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Управление - </w:t>
      </w:r>
      <w:r>
        <w:rPr>
          <w:rStyle w:val="Style13"/>
        </w:rPr>
        <w:t>воздействие субъекта управления на объект с целью достижения определенных ц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Организация производства - </w:t>
      </w:r>
      <w:r>
        <w:rPr>
          <w:rStyle w:val="Style13"/>
        </w:rPr>
        <w:t>единство структуры и содержания производственной системы, ее формы как юридического лица, с одной стороны, и процесса функционирования системы в соответствии с ее миссией по переработке входа системы в ее выход с целью выпуска конкурентоспособных товаров - с друг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ным назначением энергетического хозяйства является бесперебойное снабжение производства всеми видами энергии при соблюдении техники безопасности, выполнении требований к качеству и экономичности энерго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сновными видами энергии являются</w:t>
      </w:r>
      <w:r>
        <w:rPr/>
        <w:t xml:space="preserve">: </w:t>
      </w:r>
      <w:r>
        <w:rPr>
          <w:rStyle w:val="Style13"/>
        </w:rPr>
        <w:t>электрическая энергия, тепловая и химическ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Энергия твердого, жидкого и газообразного топлива; тепловая энергия пара и горячей воды; механическая энерг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К энергоресурсам относится: электрический ток, натуральное топливо, пар разных параметров, сжатый воздух разного давления, природный и сжиженный газ, горячая вода и конденсат, вода под напо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 всех стадиях могут быть использованы различные виды энергии и энерго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ыбор наиболее экономичных энергоресурсов должен осуществляться на основе комплексного решения вопросов энергетики, технологии, организации производства и экономики путем сравнительного анализа удельных расходов (норм расхода) технологического топлива и энергии, единовременных затрат на разработку и внедрение мероприятий по снижению норм. Энергоресурсы могут быть как покупными, так и вырабатываться собственными силами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Энергосбережение предприятия имеет специфические особенности, состоящие в необходимости немедленного использования производственной энергии неравномерной потребности в ней в течение суток, времени года. Поэтому бесперебойное снабжение должно обеспечиваться за счет резервов мощностей энергетического оборудования. В связи с этим наиболее совершенной и экономичной</w:t>
      </w:r>
      <w:r>
        <w:rPr/>
        <w:t xml:space="preserve"> системой </w:t>
      </w:r>
      <w:r>
        <w:rPr>
          <w:rStyle w:val="Style13"/>
        </w:rPr>
        <w:t>энергоснабжения предприятия является</w:t>
      </w:r>
      <w:r>
        <w:rPr/>
        <w:t xml:space="preserve"> </w:t>
      </w:r>
      <w:r>
        <w:rPr>
          <w:b/>
        </w:rPr>
        <w:t>централизованная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Централизованная система снабжения обеспечивает бесперебойное и надежное снабжение предприятия энергией и снижает текущие издержки производства и единовременные затраты, связанные с получением необходимых предприятию видов энер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ой рациональной организации энергетического хозяйства на предприятии является правильное планирование производства и потребление энергоресурсов с применением балансовых методов. (энергетические балансы входят в группу материальных балансо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Рабочая форма баланса построена по производственно-территориальному и целевому признакам (статьи баланса группируются по участкам производства и направлению использования энергии; отдельно выделяются потери энергии в сетях предприят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труктура энергетического хозяйства включает в себя энергетические цехи (электросиловой, теплосиловой, газовый, электромеханический, слаботочный), преобразовательные и генерирующие установки (компрессорная, котельная, генераторная станция и др.) цеховые и общезаводские энергопередающие сети, потребителей энергии (оборудование, станки, печи и др.), и все это находится в подчинении главного энергетика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Технико-экономические показатели предприятия подразделяются на две групп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*</w:t>
      </w:r>
      <w:r>
        <w:rPr>
          <w:rStyle w:val="Style13"/>
        </w:rPr>
        <w:t xml:space="preserve"> По экономичности производства энерг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*</w:t>
      </w:r>
      <w:r>
        <w:rPr>
          <w:rStyle w:val="Style13"/>
        </w:rPr>
        <w:t xml:space="preserve"> По эффективности использования энерг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ными направлениями совершенствования энергетического хозяйства и повышения эффективности его функционирования является приобретение ресурсосберегающего оборудования, использование наиболее экономичных видов энергоресурсов, совершенствование схем энергопотребления, технологических процессов, учета и контроля использования ресурсов, совершенствование конструкции энергооборудования, применение расчетно-аналитических методов нормирования ресурсов, упрощение структуры энергетического хозяйства предприятия, стимулирование улучшения использования ресурсов и др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b/>
          <w:b/>
        </w:rPr>
      </w:pPr>
      <w:r>
        <w:rPr/>
      </w:r>
    </w:p>
    <w:p>
      <w:pPr>
        <w:pStyle w:val="Heading1"/>
        <w:ind w:hanging="0"/>
        <w:rPr/>
      </w:pPr>
      <w:r>
        <w:rPr/>
        <w:t>Виды производственных процессов. Принципы рациональной организации производственного процесс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Процесс производства продукции и оказания услуг</w:t>
      </w:r>
      <w:r>
        <w:rPr>
          <w:rStyle w:val="Style13"/>
        </w:rPr>
        <w:t xml:space="preserve"> - это производственный процесс в системе организации производства на предприятиях машиностро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Производственный процесс</w:t>
      </w:r>
      <w:r>
        <w:rPr>
          <w:rStyle w:val="Style13"/>
        </w:rPr>
        <w:t xml:space="preserve"> - совокупность трудовых и естественных процессов, в результате действия которых сырье и материалы превращаются в готовую продукцию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Различают следующие виды производственного процесса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drawing>
          <wp:inline distT="0" distB="0" distL="0" distR="0">
            <wp:extent cx="4681855" cy="3749040"/>
            <wp:effectExtent l="0" t="0" r="0" b="0"/>
            <wp:docPr id="5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920" r="-5" b="-24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сновные производственные процессы</w:t>
      </w:r>
      <w:r>
        <w:rPr/>
        <w:t xml:space="preserve"> - </w:t>
      </w:r>
      <w:r>
        <w:rPr>
          <w:rStyle w:val="Style13"/>
        </w:rPr>
        <w:t>это процессы, в ходе которых непосредственно изменяется форма, размеры, свойства, внутренняя структура предметов труда, в результате чего они превращаются в готовую продук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спомогательные производственные процессы</w:t>
      </w:r>
      <w:r>
        <w:rPr/>
        <w:t xml:space="preserve"> - </w:t>
      </w:r>
      <w:r>
        <w:rPr>
          <w:rStyle w:val="Style13"/>
        </w:rPr>
        <w:t>объединяют такие процессы, результаты которых используются непосредственно в основных процессах либо для обеспечения их бесперебойного и эффективного осущест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служивающие производственные процессы</w:t>
      </w:r>
      <w:r>
        <w:rPr/>
        <w:t xml:space="preserve"> - </w:t>
      </w:r>
      <w:r>
        <w:rPr>
          <w:rStyle w:val="Style13"/>
        </w:rPr>
        <w:t>это процессы труда по оказанию услуг, необходимых для осуществления основных и вспомогательных производственных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сновные производственные процессы протекают в следующих стадиях: заготовительной, обрабатывающей, сборочной, регулировочно-настроеч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организационном отношении основные и вспомогательные процессы условно подразделяются на простые и слож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остыми называют процессы в которых предметы труда последовательно проходят несколько связанных между собой операций, в результате образуются частично готовые продукты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Сложные процессы в результате которых соединение частных продуктов получают готовые продукты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т правильной и рациональной организации производственных процессов зависят результаты производственно-хозяйственной деятельности предприятия, экономические показатели, себестоимость продукции, прибыль и рентабельность производства, размер оборотн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рганизация производственного процесса на любом предприятии базируется на рациональном сочетании во времени и в пространстве всех основных, вспомогательных и обслуживающих процессов. Все многообразие производственных процессов и факторов подчинена некоторым общим принципам позволяющим максимально и с отдачей использовать труд человека, маши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</w:t>
      </w:r>
      <w:r>
        <w:rPr>
          <w:rStyle w:val="Style13"/>
        </w:rPr>
        <w:t>. Правовая регламентация производственных и управленческих процессов - позволяет участвовать в международной кооперации, внедрять мировые достижения в управлении, снижать субъективизм в управл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</w:t>
      </w:r>
      <w:r>
        <w:rPr>
          <w:rStyle w:val="Style13"/>
        </w:rPr>
        <w:t>. Совершенствование системы менеджмента организации - повышает качество и эффективность управления за счет снижения неопределенности, повышения организованности и др. фак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</w:t>
      </w:r>
      <w:r>
        <w:rPr>
          <w:rStyle w:val="Style13"/>
        </w:rPr>
        <w:t>. Применение научных подходов к процессам - повышает организованность и эффективность производственных и управленческих процессов, экономно использовать ресурсы и повысить качество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</w:t>
      </w:r>
      <w:r>
        <w:rPr>
          <w:rStyle w:val="Style13"/>
        </w:rPr>
        <w:t>. Обеспечение инновационного характера развития организации - ведет к разряду конкурентоспособных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. </w:t>
      </w:r>
      <w:r>
        <w:rPr>
          <w:rStyle w:val="Style13"/>
        </w:rPr>
        <w:t>Ориентация процессов на качество - позволяет повысить конкурентоспособность управляемых объе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6. </w:t>
      </w:r>
      <w:r>
        <w:rPr>
          <w:rStyle w:val="Style13"/>
        </w:rPr>
        <w:t>Обеспечение адаптивности производства и управленческих процессов - позволяет быстро осуществлять переналадку процессов под новые требования потреб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</w:t>
      </w:r>
      <w:r>
        <w:rPr>
          <w:rStyle w:val="Style13"/>
        </w:rPr>
        <w:t>. Подбор кадров - повышает организованность, надежность и эффективность функционирования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</w:t>
      </w:r>
      <w:r>
        <w:rPr>
          <w:rStyle w:val="Style13"/>
        </w:rPr>
        <w:t>. Обеспечение информативности процессов управления - позволяет устанавливать различные закономерности, принимать и реализовывать качественные управленческие ре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</w:t>
      </w:r>
      <w:r>
        <w:rPr>
          <w:rStyle w:val="Style13"/>
        </w:rPr>
        <w:t>. Автоматизация процессов - позволяет значительно увеличить число управляемых параметров, повысить качество управления, снизить его трудоемкость при увеличении объема инвестиций в автоматиз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</w:t>
      </w:r>
      <w:r>
        <w:rPr>
          <w:rStyle w:val="Style13"/>
        </w:rPr>
        <w:t>. Обеспечение оперативности управления - увеличение адаптивности и восприимчивости процессов управления к внешним возмущ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</w:t>
      </w:r>
      <w:r>
        <w:rPr>
          <w:rStyle w:val="Style13"/>
        </w:rPr>
        <w:t>. Регламентация процессов - обеспечивает их целенаправленность, перспективность, эффектив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</w:t>
      </w:r>
      <w:r>
        <w:rPr>
          <w:rStyle w:val="Style13"/>
        </w:rPr>
        <w:t>. Обеспечение пропорциональности процессов - эффективно использовать ресурсы за счет полной загрузки производственных мощностей и трудовых ресурсов, технических средств и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3</w:t>
      </w:r>
      <w:r>
        <w:rPr>
          <w:rStyle w:val="Style13"/>
        </w:rPr>
        <w:t>. Обеспечение прямоточности процессов - позволяет сокращать длительность производственных и управленческих циклов в пространстве и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</w:t>
      </w:r>
      <w:r>
        <w:rPr>
          <w:rStyle w:val="Style13"/>
        </w:rPr>
        <w:t>. Обеспечение непрерывности процессов - сокращает длительность производственных и управленческих циклов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5</w:t>
      </w:r>
      <w:r>
        <w:rPr>
          <w:rStyle w:val="Style13"/>
        </w:rPr>
        <w:t>. Обеспечение параллельности процессов - сокращает длительность производственных и управленческих циклов во времени. (параллельно-последовательное сочетание операций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</w:t>
      </w:r>
      <w:r>
        <w:rPr>
          <w:rStyle w:val="Style13"/>
        </w:rPr>
        <w:t>. Ритмичность процессов - равномерно загружать рабочие места во времени, лучше координировать их взаимодействие в пространстве и времени, снижать брак в работе, повышать ее каче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Кроме того, следует выделить принцип специализации рабочих мест - закрепление за подразделением (рабочим местом) определенной номенклатуры исходящей из технологичности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Так при проектировании производственного процесса и его эффективности следует руководствоваться вышеперечисленными принципами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2"/>
        </w:numPr>
        <w:rPr/>
      </w:pPr>
      <w:r>
        <w:rPr/>
        <w:t>Фатхуддинов Р.А. "Организация производства".</w:t>
      </w:r>
    </w:p>
    <w:p>
      <w:pPr>
        <w:pStyle w:val="Style14"/>
        <w:numPr>
          <w:ilvl w:val="0"/>
          <w:numId w:val="2"/>
        </w:numPr>
        <w:rPr/>
      </w:pPr>
      <w:r>
        <w:rPr/>
        <w:t>Новицкий Н.Н. "Организация производства на предприятии".</w:t>
      </w:r>
    </w:p>
    <w:p>
      <w:pPr>
        <w:pStyle w:val="Style14"/>
        <w:numPr>
          <w:ilvl w:val="0"/>
          <w:numId w:val="2"/>
        </w:numPr>
        <w:rPr/>
      </w:pPr>
      <w:r>
        <w:rPr/>
        <w:t>Егорова Т.А. "Организация производства на предприятии машиностроения".</w:t>
      </w:r>
    </w:p>
    <w:p>
      <w:pPr>
        <w:pStyle w:val="Style14"/>
        <w:numPr>
          <w:ilvl w:val="0"/>
          <w:numId w:val="2"/>
        </w:numPr>
        <w:rPr/>
      </w:pPr>
      <w:r>
        <w:rPr/>
        <w:t>Программа "Система гарант-строй".</w:t>
      </w:r>
    </w:p>
    <w:p>
      <w:pPr>
        <w:pStyle w:val="Style14"/>
        <w:numPr>
          <w:ilvl w:val="0"/>
          <w:numId w:val="2"/>
        </w:numPr>
        <w:rPr/>
      </w:pPr>
      <w:r>
        <w:rPr/>
        <w:t>Интернет.</w:t>
      </w:r>
    </w:p>
    <w:p>
      <w:pPr>
        <w:pStyle w:val="Style19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сноски Знак"/>
    <w:qFormat/>
    <w:rPr>
      <w:rFonts w:cs="Times New Roman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Стиль курсив"/>
    <w:qFormat/>
    <w:rPr>
      <w:rFonts w:cs="Times New Roman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11:00Z</dcterms:created>
  <dc:creator>VooDoo</dc:creator>
  <dc:description/>
  <cp:keywords/>
  <dc:language>en-US</dc:language>
  <cp:lastModifiedBy>SYSTEM</cp:lastModifiedBy>
  <cp:lastPrinted>2010-06-18T06:33:00Z</cp:lastPrinted>
  <dcterms:modified xsi:type="dcterms:W3CDTF">2011-09-01T00:11:00Z</dcterms:modified>
  <cp:revision>2</cp:revision>
  <dc:subject/>
  <dc:title>Министерство образования и науки РФ</dc:title>
</cp:coreProperties>
</file>