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8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58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586" w:leader="none"/>
        </w:tabs>
        <w:spacing w:lineRule="auto" w:line="360" w:before="0" w:after="0"/>
        <w:ind w:firstLine="709"/>
        <w:jc w:val="center"/>
        <w:rPr/>
      </w:pPr>
      <w:r>
        <w:rPr>
          <w:rFonts w:eastAsia="Arial Unicode MS" w:cs="Times New Roman" w:ascii="Times New Roman" w:hAnsi="Times New Roman"/>
          <w:b/>
          <w:sz w:val="28"/>
          <w:szCs w:val="28"/>
        </w:rPr>
        <w:t>Отчет о прохождении преддипломной прак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едитование в ОАО "Альфа-Банк"</w:t>
      </w:r>
    </w:p>
    <w:p>
      <w:pPr>
        <w:pStyle w:val="Normal"/>
        <w:tabs>
          <w:tab w:val="clear" w:pos="708"/>
          <w:tab w:val="left" w:pos="558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tabs>
          <w:tab w:val="clear" w:pos="708"/>
          <w:tab w:val="left" w:pos="5586" w:leader="none"/>
        </w:tabs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ая характеристика ОАО «Альфа-Бан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Организация кредитования в ОАО «Альфа-Банке»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Анализ операций по кредитованию ОАО «Альфа-Банка»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ых источник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Общая характеристика ОАО «Альфа-Банка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ьфа-Банк основан в 1990 году. Альфа-Банк является универсальным банком, осуществляющим все основные виды банковских операций, представленных на рынке финансовых услуг, включая обслуживание частных и корпоративных клиентов, инвестиционный банковский бизнес, торговое финансирование и управление активам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состоянию на 1 сентября 2010 года клиентская база Альфа-Банка составляла около 39 тыс. корпоративных клиентов и 4,3 млн физических лиц. В Москве, регионах России и за рубежом открыто 331 отделение и филиал банка, в том числе дочерний банк в Нидерландах и финансовые дочерние компании в США и Великобритан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тая прибыль Банковской группы «Альфа-Банк» , в которую входит ОАО «АЛЬФА-БАНК» и его дочерние компании, на основе международных стандартов финансовой отчетности (МСФО) за первое полугодие 2010 года составила 296 млн долларов СШ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отчетный период совокупные активы Банковской группы «Альфа-Банк» выросли на 4,3% с 21,6 млрд долларов США на конец 2009 г. до 22,6 млрд долларов США на 30 июня 2010 г., причиной чего стали постепенное восстановление российской экономики после мирового кризиса и положительный имидж Альфа-Банка, позволивший привлечь новых клиентов, как в корпоративном сегменте, так и в сегменте розничного бизнеса. Остатки на клиентских счетах Банковской группы «Альфа-Банк» уменьшились на 5,1% до 13,0 млрд долларов США (на конец 2009 г. они составляли 13,7 млрд долларов США). Это произошло в результате сокращения остатков на клиентских счетах в Амстердамском Торговом Банке (входит в Банковскую группу «Альфа-Банк») на 25%, в то время как в Альфа-Банке наблюдался их умеренный рост. Совокупный капитал вырос на 6,9% и составил 2,9 млрд. долларов США (2,7 млрд долларов США на конец 2009 г.) благодаря полученной прибыли от основной деятель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вокупная ссудная задолженность Банковской группы «Альфа-Банк» выросла на 1,2% с 15,0 млрд долларов США на конец 2009 г. до 15,1 млрд долларов США на 30 июня 2010 г., при этом рост кредитного портфеля Альфа-Банка с 13,6 млрд долларов США до 14,1 млрд долларов США был скорректирован уменьшением кредитного портфеля Амстердамского Торгового Банка примерно на 15% за тот же период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ля созданных провизий на возможные потери по ссудам по отношению к величине кредитного портфеля снизилась на 0,6% благодаря значительному улучшению качества кредитного портфеля. Небольшое снижение обусловлено консервативной политикой Банковской группы «Альфа-Банк» в части создания провизий. В абсолютном выражении провизии снизились с 1 504 млн долларов США на 31 декабря 2009 г. (10,1% от величины кредитного портфеля) до 1 441 млн долларов США на 30 июня 2010 г. (9,5% от величины кредитного портфеля). Доля просроченной ссудной задолженности (ссуды с просрочкой платежа по основному долгу или процентам от одного дня и более) в совокупном кредитном портфеле Банковской группы «Альфа-Банк» снизилась к концу первого полугодия 2010 г. по сравнению с концом 2009 г. в результате погашения и эффективной реструктуризации большей части просроченной задолженности. На 30 июня 2010 г. доля просроченной ссудной задолженности составила 12,1% (1 826 млн долларов США просроченной задолженности от 15 136 млн долларов США совокупного кредитного портфеля), на 31 декабря 2009 г. доля просроченной ссудной задолженности составляла 24,2% (3 701 млн долларов США просроченной задолженности от 15 281 млн долларов США совокупного кредитного портфеля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тая процентная маржа от ссудных операций выросла на 12,1% до 640 млн долларов США (за 6 месяцев 2009 г. она составила 571 млн долларов США). Рост произошел в результате значительно снизившихся процентных расходов, в основном за счет низких процентных ставок по межбанковским кредитам. Прибыль до налогообложения и резервов выросла на 41,6% до 602 млн долларов США (на 30 июня 2009 г. — 425 млн долларов США), отношение операционных расходов к доходам составило 40,4%. Чистая прибыль выросла в результате роста процентных и комиссионных доходов вместе со снижением отчислений в резервы на 57,5% — с 395 млн долларов США в первом полугодии 2009 г. до 168 млн долларов США в первом полугодии 2010 г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овская группа «Альфа-Банк» уделяет особое внимание управлению рисками ликвидности и рисками капитализации, хотя они не представляли серьезной угрозы в первой половине 2010 г. По состоянию на 30 июня 2010 г. денежные средства и краткосрочные средства, размещенные в кредитных организациях составили примерно 18% от совокупных активов. В дополнение к этому Альфа-Банк имеет доступ к другим источникам ликвидности, таким как займы, предоставляемые Банком России под обеспечение кредитного портфеля или перекрестные гарантии других российских банков. Высокая капитализация Банковской группы «Альфа-Банк» подтверждается коэффициентом достаточности капитала на уровне 22,1% согласно стандартам Базель-1 по состоянию на 30 июня 2010 г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рте 2010 г. Банковская группа «Альфа-Банк» разместила среднесрочные облигации на сумму 600 млн долларов США под фиксированную процентную ставку 8% годовых с погашением в 2015 г. Начиная с 2008 года, большая часть ранее выпущенных долговых ценных бумаг была погашена, и Банковская группа планирует новые размещения на рынках заемного капитала в ближайшем будуще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овская группа «Альфа-Банк» является крупнейшим российским частным банком по размеру совокупных активов, совокупному капиталу и размеру депозитов. В первом полугодии 2010 г. группа продолжила свое развитие как универсальный банк по следующим основным направлениям: корпоративный и инвестиционный банк (включая МСБ), торговое финансирование и лизинг, розничный банк (включая систему банковских филиалов, авто кредитование и ипотеку). Среди текущих стратегических приоритетов Банковской группы «Альфа-Банк» можно выделить эффективное управление активами и пассивами с целью повышения прибыльности, постепенное наращивание кредитного портфеля с ориентацией на качество заемщика, увеличение комиссионных доходов, привлечение средств на рынках заемного капитала, дальнейшее развитие расчетного бизнеса и удаленных каналов обслужив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мае 2010 года был подтвержден долгосрочный рейтинг Банковской группы «Альфа-Банк» от агентства Moody’s на уровне «Ba1», прогноз негативный. В июне 2010 г. агентство Standard &amp; Poor’s повысило прогноз по кредитному рейтингу со стабильного до положительного и подтвердило рейтинг на уровне «B+». В июле 2010 г. агентство Fitch повысило кредитный рейтинг до «ВВ», прогноз стабильны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овые результаты Банковской группы «Альфа-Банк» составлены в соответствии с международными стандартами финансовой отчетности и проверены аудиторами компании PriceWaterhouseCoopers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держка национального искусства — одно из приоритетных направлений культурно-просветительской деятельности Альфа-Банка. При содействии Альфа-Банка Россию посетили многие всемирно известные зарубежные музыканты. При поддержке Альфа-Банка в регионах России ежегодно проходят театральные фестивали с участием лауреатов национальной премии «Золотая Маска», концерты артистов Большого театра, балетной труппы Мариинского театра, камерного ансамбля «Солисты Москвы» под руководством Ю. Башмета, лучших джазовых коллективов страны, многочисленные выстав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ьфа-Банк является членом Корпоративного клуба WWF России, продолжает реализацию образовательной программы для российских школьников «Альфа-Шанс», оказывает финансовую поддержку благотворительной программе спасения тяжелобольных детей «Линия жизни»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АО «Альфа-Банк» имеет рейтинги ведущих российских и международных рейтинговых агентств. Рейтинг Альфа-Банка является одним из самых высоких среди российских частных банк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ный рейтинг — это оценка платеже- или кредитоспособности заемщика и/или эмитента в соответствии с установленной процедурой оценки вероятности возврата предоставленных финансовых средств. Рейтинги, а также сопутствующие им исследования помогают инвесторам проанализировать кредитные риски, сопряженные с вложениями в ценные бумаги с фиксированной доходностью, предоставляя подробную информацию о способности эмитентов выполнять свои обязательства. Для эмитентов ценных бумаг с фиксированной доходностью наличие кредитного рейтинга может обеспечить более высокую ликвидность эмитируемых ценных бумаг, а также снижение операционных издержек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рейтингами ведется постоянное наблюдение. Это позволяет инвесторам постоянно оценивать свой инвестиционный риск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-1 Рейтинги </w:t>
      </w:r>
      <w:r>
        <w:rPr/>
        <w:t>банка</w:t>
      </w:r>
    </w:p>
    <w:tbl>
      <w:tblPr>
        <w:tblW w:w="9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1561"/>
        <w:gridCol w:w="1473"/>
        <w:gridCol w:w="1427"/>
        <w:gridCol w:w="1284"/>
        <w:gridCol w:w="1385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раткосрочный кредитный рейтинг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госрочный кредитный рейтинг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йтинг по национальной шкале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гноз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йтинг финансовой устойчивости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Standard &amp; Poor’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+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ruA+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зитив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Moody’s Investors Service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NP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a1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табиль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D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Fitch Ratings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BB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AA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табильный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C/D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циональное рейтинговое агенство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АА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сокий профессиональный уровень руководства является одним из основных факторов, обеспечивающих стабильное существование и развитие любого коммерческого проекта. Успешная деятельность Альфа-Банка на протяжении всего срока существования, его способность адекватно реагировать на любые нестабильные ситуации в стране, а также тот факт, что все эти годы Альфа-Банк уверенно входит в первую пятерку российских банков, во многом являются заслугами руководящего состава и его полити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о Альфа-Банка составляют люди, имеющие обширный опыт работы, как в России, так и за рубежом. Многие из них получили образование в наиболее авторитетных зарубежных и отечественных университетах и бизнес школах, имеют ученые степени и являются авторами большого числа научных работ и стате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и различных подразделений банка занимали управленческие должности в крупнейших российских и зарубежных финансовых структурах, при Правительстве России и субъектов Российской Федер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ельный вклад в успехи банка вносят также иностранные специалисты с их богатым опытом работы в западных компаниях и на международных рынках, применение и адаптация которого к российским условиям является Члены Совета директоров: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Йоханн Йонах - Председатель Совета директор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Олег Сысуев - Первый заместитель Председателя Совета директор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Петр Авен - Член Совета директоров, Президент Альфа-Банка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Рушан Хвесюк - Член Совета Директоров, Председатель Правлен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Михаил Фридман - Член Совета директор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Ильдар Каримов - Член Совета директор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Алекс Кнастер - Член Совета директор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Николай Косов - Член Совета директор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Андрей Косогов - Член Совета директор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Александр Луканов - Член Совета директор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)Петр Шмида - Член Совета директоровважной составной частью стратегии развития бан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лючевой задачей Альфа-Банка является достижение высоких международных стандартов в корпоративном управлении и деловой этике. Процессы и процедуры управления в Банке структурированы таким образом, чтобы обеспечить соблюдение всех законов, норм и правил, и создать оптимальные условия для принятия дальновидных и ответственных решений. В ближайшей и среднесрочной перспективе нашими приоритетами являются введение независимых членов в состав Совета директоров, повышение уровня эффективности корпоративного управления путем создания Комитетов при Совете директоров в дополнение к существующему Аудиторскому комитету, получение рейтинга корпоративного управления от международного рейтингового агентства и дальнейшее обеспечение прозрачности бизнеса Альфа-Бан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ряду с повышением уровня корпоративного управления жизненно важная роль в Банке отводится развитию корпоративной культуры. Именно корпоративная культура, задаваемая руководством и поддерживаемая на должном уровне всеми сотрудниками Банка, определяет корпоративную этику. Неукоснительное соблюдение этических норм и верность основным ценностям служат формированию и сохранению корпоративной культуры в Альфа-Банке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льфа-Банк прививает своим сотрудникам культуру открытости и доверия, в рамках которой поощряется здоровая борьба мнений. Коллектив Альфа-Банка верен этим принципам, так как они являются залогом доверия общества к нашей организац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Хабаровске 2 отделения ОАО «Альфа-Банка»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0000, Хабаровск, ул. Муравьева-Амурского, 36 тел.: (+7 4212) 45-29-66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80051, Хабаровск, ул. Суворова, д. 42 тел.: (+7 4212) 50-69-73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оматы находятся по адресам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ипермаркет «Самбери» на Трехгорной</w:t>
        <w:tab/>
        <w:t>Трехгорная ул., 98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Гипермаркет «Самбери» на Шкотова</w:t>
        <w:tab/>
        <w:t>Шкотова ул., 15а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КО «Амур»</w:t>
        <w:tab/>
        <w:t>Муравьева-Амурского ул., 36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КО «Южный</w:t>
        <w:tab/>
        <w:t>Суворова ул., 42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газин «SuperGood» Краснореченская 110</w:t>
        <w:tab/>
        <w:t>Краснореченская ул., 110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газин «SuperGood» на 60 лет Октября 60 лет Октября проспект, 202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Магазин «Три Толстяка» на Ленина</w:t>
        <w:tab/>
        <w:t>Ленина ул., 49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АО ЭС ВОСТОКА</w:t>
        <w:tab/>
        <w:t>Ленинградская ул., 46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алон «Связной»</w:t>
        <w:tab/>
        <w:t>Ленина ул., 31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Ц «Лотос»</w:t>
        <w:tab/>
        <w:t>Муравьева-Амурского ул., 7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Ц «Магнит»</w:t>
        <w:tab/>
        <w:t>Ленинградская ул., 28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Ц «НК-Сити»</w:t>
        <w:tab/>
        <w:t>Карла Маркса ул., 76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ТЦ «Столичный двор»</w:t>
        <w:tab/>
        <w:t>Тихоокеанская ул., 204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Организация кредитования в ОАО «Альфа-Банке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уществление деятельности В соответствии со статьей 56 Федерального закона "О Центральном банке Российской Федерации (Банке России)" (Ведомости Съезда народных депутатов РСФСР и Верховного Совета РСФСР, 1990, № 27, ст.356; Ведомости Съезда народных депутатов Российской Федерации и Верховного Совета Российской Федерации, 1992, № 34, ст.1966; Собрание законодательства Российской Федерации, 1995, № 18, ст.1593; 1996, № 1, ст.3; 1996, № 1, ст.7; 1996, № 26, ст.3023; 1997, № 9, ст.1028; 1997, № 18, ст.2099; 1998, № 10, ст.1147; 1998, № 31, ст.3829) Банк России настоящим Положением устанавливает порядок осуществления операций по предоставлению (размещению) банками денежных средств клиентам, в том числе другим банкам (здесь и далее по тексту - "клиенты банка") - юридическим и физическим лицам независимо от того, имеют они или не имеют расчетные, текущие, депозитные, корреспондентские счета в данном банке, и возврату (погашению) клиентами банков полученных денежных средств, а также бухгалтерский учет указанных операций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настоящего Положения под размещением (предоставлением) банком денежных средств понимается заключение между банком и клиентом банка договора, составленного с учетом требований Гражданского кодекса Российской Федерации. В соответствии со статьей 1 Федерального закона "О банках и банковской деятельности" (Ведомости Съезда народных депутатов РСФСР и Верховного Совета РСФСР, 1990, № 27, ст.357; Ведомости съезда народных депутатов Российской Федерации и Верховного Совета Российской Федерации 1992, № 9, ст.391; 1992, № 34, ст.1966; Собрание законодательства Российской Федерации, 1996, № 6, ст.492; 1998, № 31, ст.3829) банк передает денежные средства на условиях платности, срочности и возвратности, а клиент банка осуществляет возврат полученных денежных средств в соответствии с условиями догово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мещение (предоставление) денежных средств может осуществляться как в национальной валюте Российской Федерации, так и иностранных валютах с соблюдением требований действующего законодательст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 разрабатывает и утверждает соответствующие внутренние документы, определяющие его политику по размещению (предоставлению) средств, а также учетную политику и подходы к ее реализации, документы определяющие процедуры принятия решений по размещению банком денежных средств, документы, определяющие распределение функций и полномочий между подразделениями и должностными лицами банка, включающие внутренние правила размещения средств, в том числе правила кредитования клиентов бан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держание указанных документов не должно противоречить действующему законодательству Российской Федерации, нормативным актам Банка России и настоящему Положению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гашение (возврат) размещенных банком денежных средств и уплата процентов по ним производится в следующем порядке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утем списания денежных средств банковского счета клиента-заемщика по его платежному поручению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путем списания денежных средств в порядке очередности, установленной законодательством, с банковского счета клиента-заемщика (обслуживающегося в другом банке) на основании платежного требования банка-кредитора (в поле "Условия оплаты" платежного требования указывается "без акцепта") при условии, если договором предусмотрена возможность списания денежных средств без распоряжения клиента-владельца счета (при этом клиент-заемщик обязан письменно уведомить банк, в котором открыт его банковский счет, о своем согласии на безакцептное списание средств в соответствии с заключенным договором/соглашением в порядке, установленном ст.847 ГК РФ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утем списания денежных средств с банковского счета клиента-заемщика (юридического лица), обслуживающегося в банке-кредиторе, на основании платежного требования банка-кредитора (в поле "Условия оплаты" платежного требования указывается "без акцепта"), если условиями договора предусмотрено проведение указанной операци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утем перечисления средств со счетов клиентов-заемщиков - физических лиц на основании их письменных распоряжений, перевода денежных средств клиентов-заемщиков - физических лиц через органы связи или другие кредитные организации, взноса последними наличных денег в кассу банка-кредитора на основании приходного кассового ордера, а также удержания из сумм, причитающихся на оплату труда клиентам-заемщикам, являющимся работниками банка-кредитора (по их заявлениям или на основании договора)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ях, когда договором на предоставление (размещение) денежных средств не установлен срок возврата клиентом-заемщиком суммы основного долга либо указанный срок определен моментом востребования (наступлением условия/события), то возврат суммы основного долга должен быть произведен клиентом-заемщиком в порядке, определенном настоящим пунктом, в течение 30 календарных дней со дня предъявления банком-кредитором официального требования об этом (не позднее следующего рабочего дня за днем наступления условия/события), если иной срок не предусмотрен соответствующим договор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и форма официального востребования банком-кредитором возврата клиентом-заемщиком суммы предоставленных (размещенных) денежных средств определяются в соответствующем договоре на предоставление (размещение) денежных средств на условии "до востребования". В частности, в этих целях может быть использовано сообщение банка-кредитора, передаваемое клиенту-заемщику средствами курьерской службы, по почте или специальным каналам связи, а также иными способами, оговоренными сторонами соглашения и устраняющими возможность возникновения коллизий относительно дня (даты) востребования исполнения клиентом-заемщиком своих обязательств по возврату суммы основного долга по соответствующему договору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становленный договором/соглашением день (являющийся датой уплаты процентов по размещенным средствам и/или погашения/возврата основного долга по ним) работник бухгалтерии, ответственный за ведение счета клиента-заемщика, на основании соответствующего распоряжения, подписанного уполномоченным должностным лицом банка, производит либо оформление бухгалтерскими проводками факта уплаты процентов по размещенным средствам и/или погашения основного долга по ним, либо при неисполнении (ненадлежащем исполнении) клиентом-заемщиком своих обязательств по договору переносит задолженность по начисленным, но не уплаченным (просроченным) процентам и/или по основному долгу по размещенным средствам на соответствующие счета по учету просроченной задолженности по основному долгу и/или просроченных процент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олженность по предоставленным (размещенным) денежным средствам, безнадежная и/или признанная нереальной для взыскания в установленном Банком России порядке списывается с баланса банка-кредитора за счет созданного резерва на возможные потери по ссудам, а при его недостатке относится на убытки отчетного года. Возмещение полученного в отчетном году убытка осуществляется в порядке, установленном Банком Росси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исание непогашенной задолженности по предоставленным (размещенным) денежным средствам, включая проценты, с баланса банка-кредитора не является ее аннулированием, она отражается за балансом в течение не менее пяти лет с момента ее списания в целях наблюдения за возможностью ее взыск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34 Федерального закона "О банках и банковской деятельности" банк обязан предпринять все предусмотренные законодательством меры для взыскания задолженности (включая проценты) с клиента-должника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вом № 3-2009 от 12 октября 2009г. кредитные ресурсы Банка формируются за счет: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обственных средств Банка (за исключением стоимости приобретенных им основных фондов, вложений в доли участия в Уставном капитале банков и других юридических лиц и иных иммобилизованных средств)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средств юридических лиц, находящихся на их счетах в Банке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кладов физических лиц, привлеченных на определенный срок и до востребования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кредитов, полученных в других банках;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иных привлеченных средств.</w:t>
      </w:r>
    </w:p>
    <w:p>
      <w:pPr>
        <w:pStyle w:val="Normal"/>
        <w:autoSpaceDE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качестве ресурсов для кредитования может использоваться прибыль Банка, не распределенная в течение финансового год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ый комитет определяет кредитную политику Банка в целом. Кредитный комитет определяет возможные риски, принимаемые на себя Банком по различным видам операций, не входящих в полномочия Комитета по Управлению Активами и Пассивами, и является главным органом Банка, принимающим окончательные решения по привлечению и размещению средств в рамках своих полномочий, определяемых Правлением Банка. Кредитный комитет имеет право принимать окончательное решение об одобрении или отклонении предложений по проведению сделок, устанавливать персональные лимиты и лимиты для клиентов в соответствии со своими полномочиями. Решения Кредитного комитета могут быть отменены только Правлением Банк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ный комитет Банка на своих заседаниях принимает решения о предоставлении/пролонгации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ратко-, среднесрочных и долгосрочных кредитов и гарантий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кредитов и гарантий, выдаваемых в филиалах/отделениях Банка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срока действия аккредитивов, поручительств и других (в т.ч. внебалансовых) операций, содержащих кредитные риски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дитный комитет имеет полномочия: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станавливать лимиты на клиентов Банка по активным операция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станавливать лимиты на российских и иностранных контрагентов (включая лимиты на риск до совершения расчетов и на расчетный риск)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станавливать страновые лимиты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станавливать провизии и определять группу риска по сделкам, сопряженным с кредитными риска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тверждать нормативные документы по порядку совершения операций, содержащих кредитные и другие риски (кроме входящих в компетенцию КУАП), по порядку отдельных видов кредитования, по методикам анализа кредитоспособности контрагентов и другие регламентные документы, связанные с управлением рисками;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принимать юридические риски по сделкам привлечения и размещения средст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станавливать лимиты на конкретные кредитные и рыночные инструменты, содержащие кредитные риски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станавливать лимиты на эмитентов долговых бумаг и на сами бумаги с кредитным риск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утверждать порядки совершения банковских операций, связанных с кредитными рисками, а также, при одобрении конкретных сделок, утверждать порядки совершения банковских операций, связанных с операционными рисками, присущими данным сделкам; делегировать свои полномочия путем установления персональных лимитов для уполномоченных лиц по активным и пассивным операция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делегировать свои полномочия иногородним филиалам и дочерним банкам путем установления лимитов самостоятельного принятия решений по кредитным сделкам для иногородних филиалов и дочерних банков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делегировать полномочия Подкомитету Кредитного комитета по контрагентам на рынках капитала, состоящему не менее чем из 3-х сотрудников Банка, по принятию решений об установлении лимитов кредитного риска на контрагентов (банки и финансовые компании) и установлении лимитов на эмитентов ценных бумаг в пределах полномочий, установленных Кредитным Комитетом;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— </w:t>
      </w:r>
      <w:r>
        <w:rPr>
          <w:rFonts w:cs="Times New Roman" w:ascii="Times New Roman" w:hAnsi="Times New Roman"/>
          <w:sz w:val="28"/>
          <w:szCs w:val="28"/>
        </w:rPr>
        <w:t>делегировать Директору по управлению рисками право закрывать или снижать лимиты кредитного риска по контрагентам (банки и финансовые компании), установленные Кредитным Комитетом или Подкомитетом по контрагентам на рынках капитала, с последующим доведением информации до соответствующих подразделений Банка согласно установленному порядку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ый комитет Банка создается по решению Правления Банка и состоит не менее чем из 5 человек с правом решающего голоса. Кредитный комитет возглавляется Председателем, который назначается Правлением Банка. Члены Кредитного комитета с правом совещательного голоса назначаются Приказом Председателя Правления Банка из числа специалистов и руководителей Банка. Начальник отдела по управлению кредитными рисками приглашается на все заседания кредитного комитета. Все члены Кредитного комитета с правом решающего голоса имеют равные прав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едитный комитет правомочен решать вынесенные на его рассмотрение вопросы, если на заседании комитета присутствует более половины членов Кредитного комитета с правом решающего голоса. Решения принимаются большинством в 2/3 голосов присутствующих на заседании членов Кредитного комитета с правом решающего голоса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седания Главного Кредитного комитета проводятся, как правило, один раз в неделю. В случае необходимости могут созываться дополнительные заседа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2 - Система кредитного скоринга для оценки кредитоспособности индивидуальных </w:t>
      </w:r>
      <w:r>
        <w:rPr/>
        <w:t>заемщиков</w:t>
      </w:r>
    </w:p>
    <w:tbl>
      <w:tblPr>
        <w:tblW w:w="72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"/>
        <w:gridCol w:w="6219"/>
        <w:gridCol w:w="754"/>
      </w:tblGrid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арактеристика клиента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аллы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Возраст клиента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нее 3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нее 5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лее 5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личие иждивенцев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дин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нее 3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лее 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Жилищные условия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бственная квартир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Арендуемое жилье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ругое (живет с друзьями, с семьей)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лительность проживания по настоящему адресу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лее 6 месяцев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нее 2 лет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енее 5 лет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лее 5 л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ход клиента (в год),$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 1000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 3000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 5000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лее 5000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фессия, место работы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правляющий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Квалифицированный рабочий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квалифицированный рабоч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туден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енсионер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езработный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должительность занятости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 1 год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 3 лет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 6 лет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лее 6 л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личие в банке счета: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кущего и сберегательно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екуще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берегательного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6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личие рекомендаций (в том числе других финансовых институтов):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дна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Более дву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т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3.Анализ операций по кредитованию ОАО «Альфа-Банка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3 – Анализ бухгалтерского баланса</w:t>
      </w:r>
    </w:p>
    <w:tbl>
      <w:tblPr>
        <w:tblW w:w="8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229"/>
        <w:gridCol w:w="1088"/>
        <w:gridCol w:w="1229"/>
        <w:gridCol w:w="1088"/>
        <w:gridCol w:w="1154"/>
        <w:gridCol w:w="866"/>
      </w:tblGrid>
      <w:tr>
        <w:trPr/>
        <w:tc>
          <w:tcPr>
            <w:tcW w:w="18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1.2010</w:t>
            </w:r>
          </w:p>
        </w:tc>
        <w:tc>
          <w:tcPr>
            <w:tcW w:w="23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01.01.2009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е</w:t>
            </w:r>
          </w:p>
        </w:tc>
        <w:tc>
          <w:tcPr>
            <w:tcW w:w="8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</w:t>
            </w:r>
          </w:p>
        </w:tc>
      </w:tr>
      <w:tr>
        <w:trPr/>
        <w:tc>
          <w:tcPr>
            <w:tcW w:w="18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по балансу,т.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,%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нные по балансу,т.р.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ельный вес,%</w:t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Актив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Денежные сред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 832 98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000 59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16760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15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Средства кредитных организаций в Центральном Банке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398 7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193 0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9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07943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35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Обязательные резерв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07 47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4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5 3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212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845,5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Средства в кредитных организациях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76 10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94 77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133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8,89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Чистые вложения в ценные бумаги, оцениваемые по справедливой стоимости через прибыль или убы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 911 82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9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95 35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164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6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Чистая ссудная задолженность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4 873 03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,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3 852 2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134073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,3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Чистые вложения в ценные бумаги и другие финансовые активы, имеющиеся в наличии для продаж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 730 786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8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 284 85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9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4592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9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1 Инвестиции в дочерни и зависимые организ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467 08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8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202 07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007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96,09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Чистые вложения в ценные бумаги, удерживаемые до погашения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 Основные средства, нематериальные активы и материальные запас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13 16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63 87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3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507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,35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 Прочие актив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349 52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326 39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1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1,6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 Всего активо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4 986 13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4 711 14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2749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Пассивы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Кредиты, депозиты и прочие средства Центрального Банка Российской Федер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600 00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2 623 48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50234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98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 Средства кредитных организаций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 156 1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3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 794 28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7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6381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,76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 Средства клиентов (некредитных организаций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5 319 11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8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 258 04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3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06106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69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1 Вклады физических лиц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 318 75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 570 05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3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74870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,21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 Финансовые обязательства, оцениваемые по справедливой стоимости через прибыль или убыток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5 0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1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650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 Выпущенные долговые обязатель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196 79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635 65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114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,5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. Прочие обязатель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110 93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864 96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6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2444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,89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 Резервы на возможные потери по условным обязательствам кредитного характера, прочим возможным потерям и операциям с резидентами оффшорных зон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2 9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30 55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6764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3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 Всего обязательст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 645 887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,7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8 572 0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5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5782612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,79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 Источники собственных средст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 Средства акционеров (участников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 587 62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,0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565 7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02188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61,65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 Собственные акции (доли), выкупленные у акционеров (участников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 Эмиссионный дох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10 9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 319 27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47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55083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52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 Резервный фон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 8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 86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2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43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 Переоценка по справедливой стоимости ценных бумаг, имеющихся для продаж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48 3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8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6 46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08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190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,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 Переоценка стоимости основных средст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5 15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1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66 54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4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8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,73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. Нераспределенная прибыль (непокрытые убытки) прошлых лет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 547 64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1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731 614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603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17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. Неиспользованная прибыль (убыток) за отчетный период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154 359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7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4 642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79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96900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1,09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. Всего источников собственных средств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7 340 25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2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 139 140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5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011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,45</w:t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Внебалансовые обязатель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. Безотзывные обязательства кредитной организации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6 973 881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8 643 973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167009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. Выданные кредитной организацией гарантии и поручительств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 912 065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5 865 708</w:t>
            </w:r>
          </w:p>
        </w:tc>
        <w:tc>
          <w:tcPr>
            <w:tcW w:w="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4953643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блица 4 – Анализ отчета о прибылях и </w:t>
      </w:r>
      <w:r>
        <w:rPr/>
        <w:t>убытка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10"/>
        <w:gridCol w:w="1214"/>
        <w:gridCol w:w="957"/>
        <w:gridCol w:w="1208"/>
        <w:gridCol w:w="957"/>
        <w:gridCol w:w="1016"/>
        <w:gridCol w:w="898"/>
      </w:tblGrid>
      <w:tr>
        <w:trPr/>
        <w:tc>
          <w:tcPr>
            <w:tcW w:w="28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именование статьи</w:t>
            </w:r>
          </w:p>
        </w:tc>
        <w:tc>
          <w:tcPr>
            <w:tcW w:w="62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 структуры имущества</w:t>
            </w:r>
          </w:p>
        </w:tc>
      </w:tr>
      <w:tr>
        <w:trPr/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период</w:t>
            </w:r>
          </w:p>
        </w:tc>
        <w:tc>
          <w:tcPr>
            <w:tcW w:w="2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шлый период</w:t>
            </w:r>
          </w:p>
        </w:tc>
        <w:tc>
          <w:tcPr>
            <w:tcW w:w="19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нения (-;+)</w:t>
            </w:r>
          </w:p>
        </w:tc>
      </w:tr>
      <w:tr>
        <w:trPr/>
        <w:tc>
          <w:tcPr>
            <w:tcW w:w="28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вес,%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д.вес,%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ыс.руб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мп роста,%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Процентные доходы, всего, в том числе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 330 7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452 7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7806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От размещения средств в кредитных организациях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558 8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82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908 96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993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68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От ссуд, предоставленных клиентам (некредитным организациям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 743 2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,07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555 68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,7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875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,57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 От оказания услуг по финансовой аренде (лизингу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 От вложений в ценные бумаг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028 6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1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988 07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4061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6,87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.Процентные расходы, всего, в том числе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 272 32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 248 0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2427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 По привлеченным средствам кредитных организац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779 6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9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545 73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,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3389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,2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2 По привлеченным средствам клиентов (некредитных организаций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253 2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76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435 71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5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1756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,42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 По выпущенным долговым обязательства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9 4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66 5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71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,42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тые процентные доходы (отрицательная процентная маржа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58 4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 204 68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537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нение резерва на возможные потери по ссудам, ссудной и приравненной к ней задолженности, средствам, размещенным на корреспондентских счетах, а также начисленным процентным доходам, всего, в том числе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6 060 81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 739 2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32152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1 Изменение резерва на возможные потери по начисленным процентным дохода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679 52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4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30 39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4912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3,31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тые процентные доходы (отрицательная процентная маржа) после создания резерва на возможные потер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997 6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65 39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3226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тые доходы от операций с ценными бумагами, оцениваемыми по справедливой стоимости через прибыль или убыток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836 4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6 95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095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тые доходы от операций с ценными бумагами, имеющимися в наличии для продаж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7 39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 2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11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тые доходы от операций с ценными бумагами, удерживаемыми до погаш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тые доходы от операций с иностранной валюто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 110 7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 960 58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4987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тые доходы от переоценки иностранной валют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70 01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 618 5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734858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оходы от участия в капитале других юридических лиц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7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.Комиссинные дохо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 312 10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347 09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50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.Комиссионные расхо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87 32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893 27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05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нение резерва на возможные потери по ценным бумагам, имеющимся в наличии для продаж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8 16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1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755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нение резерва на возможные потери по ценным бумагам, удерживаемым до погаш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менение резерва по прочим потеря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 98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 557 22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9220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очие операционные дохо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154 73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387 89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2331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Чистые доходы (расходы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 885 84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 041 00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0155163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перационные расходы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 568 78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 593 56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2477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быль (убыток) до налогообло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82 94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447 44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13038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численные (уплаченные) налог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71 41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2 80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16138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быль (убыток) после налогооблож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154 3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4 6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9690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Выплаты из прибыли после налогообложения, всего, в том числе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1 Распределение между акционерами (участниками) в виде дивидендов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.2 Отчисления на формирование и пополнение резервного фонд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еиспользованная прибыль (убыток) за отчетный пери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154 3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4 64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596900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5 – Анализ отчета о движении денежных </w:t>
      </w:r>
      <w:r>
        <w:rPr/>
        <w:t>средств</w:t>
      </w:r>
    </w:p>
    <w:tbl>
      <w:tblPr>
        <w:tblW w:w="87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0"/>
        <w:gridCol w:w="1411"/>
        <w:gridCol w:w="1065"/>
        <w:gridCol w:w="1315"/>
        <w:gridCol w:w="832"/>
        <w:gridCol w:w="1116"/>
        <w:gridCol w:w="766"/>
      </w:tblGrid>
      <w:tr>
        <w:trPr/>
        <w:tc>
          <w:tcPr>
            <w:tcW w:w="2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</w:t>
            </w:r>
          </w:p>
        </w:tc>
        <w:tc>
          <w:tcPr>
            <w:tcW w:w="24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01.01.2010</w:t>
            </w:r>
          </w:p>
        </w:tc>
        <w:tc>
          <w:tcPr>
            <w:tcW w:w="21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01.01.2009</w:t>
            </w:r>
          </w:p>
        </w:tc>
        <w:tc>
          <w:tcPr>
            <w:tcW w:w="18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зменение</w:t>
            </w:r>
          </w:p>
        </w:tc>
      </w:tr>
      <w:tr>
        <w:trPr/>
        <w:tc>
          <w:tcPr>
            <w:tcW w:w="2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с.руб.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с.руб.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Тыс.руб.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%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Чистые денежные средства, полученные от/использованные в операционной деятель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 Денежные средства, полученные от/использованные в операционной деятельности до изменений в операционных активах и обязательствах всего, в том числе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 301 8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9,8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 877 0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,8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2476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11,07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.1 Проценты полученны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1 862 39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2,6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9 065 9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0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7964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8,8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.2 Проценты уплаченны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41 555 6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27,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7 992 96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56,5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356263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.3 Комиссии полученны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 214 44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6,74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 858 828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6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5561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,6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.4 Комиссии уплаченны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 241 07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2,2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 885 03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0,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35604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6,2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.5 Доходы за вычетом расходов по операциям с финансовыми активами, оцениваемыми по справедливой стоимости через прибыль или убыток, имеющимися в наличии для продаж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876 4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,7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634 2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,1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4218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1,9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.6 Доходы за вычетом расходом по операциям с ценными бумагами, удерживаемыми до погаш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.7 Доходы за вычетом расходов по операциям с иностранной валюто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5 110 70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7,92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5 960 585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33,3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498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3,7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.8 Прочие операционные до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729 53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0,3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 592 83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,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8633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5,1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.9 Операционные расхо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1 879 9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19,5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2 116 19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23,7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62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6,64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.10 Расход/возмещение по налогу на прибыль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 593 67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8,7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 319 9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2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263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7,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 Прирост/снижение чистых денежных средств от операционных активов и обязательств, всего, в том числе: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79 705 43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9,8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 738 69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3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284441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77,4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.1 Чистый прирост/снижение по обязательным резервам на счетах в Банке Росс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 482 12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1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 156 56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,5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763869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,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.2 Чистый прирост/снижение по вложениям в ценные бумаги, оцениваемым по справедливой стоимости через прибыль или убы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1 941 76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,98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5 629 28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32,0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8752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46,71</w:t>
            </w:r>
          </w:p>
          <w:p>
            <w:pPr>
              <w:pStyle w:val="Normal"/>
              <w:tabs>
                <w:tab w:val="clear" w:pos="708"/>
                <w:tab w:val="left" w:pos="826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.3 Чистый прирост/снижение по средствам в кредитных организациях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 766 22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,4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450 56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9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421678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6,4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.4 Чистый прирост/снижение по ссудной задолжен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 550 12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65,9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77 761 94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59,5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031206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,32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.5 Чистый прирост/снижение по прочим актив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 665 11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09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 614 81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3,3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502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63,14</w:t>
            </w:r>
          </w:p>
          <w:p>
            <w:pPr>
              <w:pStyle w:val="Normal"/>
              <w:tabs>
                <w:tab w:val="clear" w:pos="708"/>
                <w:tab w:val="left" w:pos="764" w:leader="none"/>
              </w:tabs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.6 Чистый прирост/снижение по кредитам, депозитам и прочим средствам Банка Росси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45 023 48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81,9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2 623 4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13,1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976469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,1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.7 Чистый прирост/снижение по средствам других кредитных организаций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2 732 523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,97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42 817 55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87,8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008502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8,18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.8 Чистый прирост/снижение по средствам клиентов (некредитных организаций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6 706 0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46,0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 448 80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6,84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74274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59,93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.9 Чистый прирост/снижение по финансовым обязательствам, оцениваемым по справедливой стоимости через прибыль или убыток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 265 01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,16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265 01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53002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,15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.10 Чистый прирост/снижение по выпущенным долговым обязательств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 075 6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8,88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9 236 321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8,9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3119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6,86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.11 Чистый прирост (снижение) по прочим обязательствам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838 95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,3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 145 82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4,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98478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52,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3 Итого по разделу 1 (ст. 1.1 + ст.1.2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61 403 579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6 615 784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2801936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Чистые денежные средства, полученные от/использованные в инвестиционной деятель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1 Приобретение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9 126 49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2,4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4 353 11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1,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477337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4,16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2 Выручка от реализации и погашения ценных бумаг и других финансовых активов, относящихся к категории "имеющиеся в наличии для продажи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065 2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5,7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03 28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620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5,5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3 Приобретение ценных бумаг, относящихся к категории удерживаемые до погаше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4 Выручка от погашения ценных бумаг, относящихся к категории "удерживаемые до погашения"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5 Приобретение основных средств, нематериальных активов и материальных запас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808 181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2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910 66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,5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247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3,7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6 Выручка от реализации основных средств, нематериальных активов и материальных запас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6 13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,03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5 335 76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,4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3189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3,9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7 Дивиденды полученные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 705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0,05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 50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0,0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2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.8 Итого по разделу 2 (сумма строк с 2.1 по 2.7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8 664 55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0 192 757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2819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Чистые денежные средства, полученные от/использованные в финансовой деятельности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1 Взносы акционеров (участников) в уставный капитал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 513 5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5135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2 Приобретение собственных акций (долей), выкупленных у акционеров (участников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3 Продажа собственных акций (долей), выкупленных у акционеров (участников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4 Выплаченные дивиденд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5 Итого по разделу 3 (сумма строк с 3.1 по 3.4)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 513 567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251356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Влияние изменений официальных курсов иностранных валют по отношению к рублю, установленных Банком России на денежные средства и их эквиваленты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 110 496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023 386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87110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рирост/использование денежных средств и их эквивалентов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48 444 074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 446 413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9689048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0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1 Денежные средства и их эквиваленты на начало отчетного го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 468 302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68,1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 021 889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8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44641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46,73</w:t>
            </w:r>
          </w:p>
        </w:tc>
      </w:tr>
      <w:tr>
        <w:trPr/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.2 Денежные средства и их эквиваленты на конец отчетного года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3 024 228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68,17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 468 302</w:t>
            </w:r>
          </w:p>
        </w:tc>
        <w:tc>
          <w:tcPr>
            <w:tcW w:w="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8,1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4844407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40,5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6 – Анализ отчета об уровне достаточности капитала, величине резервов на покрытие сомнительных ссуд и иных активов на 1 января 2010 </w:t>
      </w:r>
      <w:r>
        <w:rPr/>
        <w:t>года</w:t>
      </w:r>
    </w:p>
    <w:tbl>
      <w:tblPr>
        <w:tblW w:w="82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944"/>
        <w:gridCol w:w="1216"/>
        <w:gridCol w:w="1482"/>
        <w:gridCol w:w="197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нные на начало отчетного периода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ирост (+)/ снижение (-) за отчетный период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анные на соответствующую дату отчетного пери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бственные средства (капитал) (тыс.руб.), всего, в том числе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0 735 58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8 790 01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9 525 59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Уставный капитал кредитной организации, в том числе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565 7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 021 88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9 587 62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минальная стоимость зарегистрированных обыкновенных акций (долей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565 74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8 021 88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9 587 62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.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минальная стоимость зарегистрированных привилегированных акц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.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зарегистрированная величина уставного капитала неакционерных кредитных организаций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обственные акции (доли), выкупленные у акционеров (участников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Эмиссионный доход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7 319 275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35 508 314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810 9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Резервный фонд кредитной организаци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4 861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34 86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5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распределенная прибыль (непокрытые убытки)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 777 16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2 651 79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 125 37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5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рошлых лет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 731 61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921 70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6 653 317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5.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отчетного года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 045 55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7 573 495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3 527 94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6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ематериальные актив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3 91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8 28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2 19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7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Субординированный кредит (займ, депозит, облигационный займ) по остаточной стоим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6 295 45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9 195 913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5 491 37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8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Источники (часть источников) капитала, для формирования которых инвесторами использованы ненадлежащие активы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рмативное значение достаточности собственных средств (капитала) (процентов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.0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.0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тическое значение достаточности собственных средств (капитала), (процентов)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.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Х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.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тически сформированные резервы на возможные потери (тыс.руб.), всего, в том числе: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6 924 92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 776 302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2 701 229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1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 ссудам, ссудной и приравненной к ней задолженности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3 935 85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 948 800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9 884 65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2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 иным активам, по которым существует риск понесения потерь, и прочим потеря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58 517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95 15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553 66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3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 условным обязательствам кредитного характера, отраженным на внебалансовых счетах и срочным сделка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 130 5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867 648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 262 906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.4</w:t>
            </w:r>
          </w:p>
        </w:tc>
        <w:tc>
          <w:tcPr>
            <w:tcW w:w="2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д операции с резидентами офшорных зон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-1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  <w:t>банк кредитование капитал ликвидность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Таблица 7 – Сведения об обязательных </w:t>
      </w:r>
      <w:r>
        <w:rPr/>
        <w:t>нормативах</w:t>
      </w:r>
    </w:p>
    <w:tbl>
      <w:tblPr>
        <w:tblW w:w="82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3318"/>
        <w:gridCol w:w="1398"/>
        <w:gridCol w:w="1507"/>
        <w:gridCol w:w="1542"/>
      </w:tblGrid>
      <w:tr>
        <w:trPr/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24"/>
              </w:rPr>
              <w:t>п/п</w:t>
            </w:r>
          </w:p>
        </w:tc>
        <w:tc>
          <w:tcPr>
            <w:tcW w:w="3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именование показателя</w:t>
            </w:r>
          </w:p>
        </w:tc>
        <w:tc>
          <w:tcPr>
            <w:tcW w:w="1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ормативное значение</w:t>
            </w:r>
          </w:p>
        </w:tc>
        <w:tc>
          <w:tcPr>
            <w:tcW w:w="30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Фактическое значение</w:t>
            </w:r>
          </w:p>
        </w:tc>
      </w:tr>
      <w:tr>
        <w:trPr/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отчетную дату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на предыдущую отчетную дату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Достаточность собственных средств (капитала) банка (Н1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.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.4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 мгновенной ликвидности банка (Н2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1.3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3.5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 текущей ликвидности банка (Н3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6.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1.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 долгосрочной ликвидности банка (Н4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7.7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3.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 максимального размера риска на одного заемщика или группу связанных заемщиков (Н6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ксимальное — 17.0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мальное — 0.6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аксимальное — 23.1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Минимальное — 2.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6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 максимального размера крупных кредитных рисков (Н7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0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94.5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443.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7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 максимального размера кредитов, банковских гарантий и поручительств, предоставленных банком своим участникам (акционерам) (Н9.1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50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.0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.0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8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 совокупной величины риска по инсайдерам банка (Н10.1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3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0.1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.1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9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 использования собственных средств (капитала) банка для приобретения акций (долей) других юридических лиц (Н12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5.0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.2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21.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0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 соотношения суммы ликвидных активов сроком исполнения в ближайшие 30 календарных дней к сумме обязательств РНКО (Н15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1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 максимальной совокупной величины кредитов клиентам - участникам расчетов на завершение расчетов (Н16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2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 предоставления РНКО от своего имени и за свой счет кредитов заемщикам, кроме клиентов - участников расчетов (Н16.1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3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 минимального соотношения размера предоставленных кредитов с ипотечным покрытием и собственных средств (капитала) (Н17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4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 минимального соотношения размера ипотечного покрытия и объема эмиссии облигаций ипотечным покрытием (Н18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15</w:t>
            </w:r>
          </w:p>
        </w:tc>
        <w:tc>
          <w:tcPr>
            <w:tcW w:w="3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4"/>
              </w:rPr>
              <w:t>Показатель максимального соотношения совокупной суммы обязательств кредитной организации - эмитента перед кредиторами, которые в соответствии с федеральными законами имеют приоритетное право на удовлетворение своих требований перед владельцами облигаций с ипотечным покрытием, и собственных средств (капитала) (Н19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использованных источников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став ОАО «Альфа-Банка»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ложение ЦБР от 31 августа 1998 г. N 54-П "О порядке предоставления (размещения) кредитными организациями денежных средств и их возврата (погашения)"</w:t>
      </w:r>
    </w:p>
    <w:p>
      <w:pPr>
        <w:pStyle w:val="Normal"/>
        <w:spacing w:lineRule="auto" w:line="36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сайт 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alfabank.ru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left="1429" w:hanging="0"/>
        <w:jc w:val="center"/>
        <w:rPr>
          <w:rFonts w:ascii="Times New Roman" w:hAnsi="Times New Roman" w:cs="Times New Roman"/>
          <w:b/>
          <w:b/>
          <w:color w:val="FFFFFF"/>
          <w:sz w:val="28"/>
          <w:szCs w:val="28"/>
        </w:rPr>
      </w:pPr>
      <w:r>
        <w:rPr>
          <w:rFonts w:cs="Times New Roman" w:ascii="Times New Roman" w:hAnsi="Times New Roman"/>
          <w:b/>
          <w:color w:val="FFFFFF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850" w:gutter="0" w:header="709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0:06:00Z</dcterms:created>
  <dc:creator>Кот</dc:creator>
  <dc:description/>
  <cp:keywords/>
  <dc:language>en-US</dc:language>
  <cp:lastModifiedBy>SYSTEM</cp:lastModifiedBy>
  <dcterms:modified xsi:type="dcterms:W3CDTF">2011-09-01T00:06:00Z</dcterms:modified>
  <cp:revision>2</cp:revision>
  <dc:subject/>
  <dc:title/>
</cp:coreProperties>
</file>