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Магистратура в России</w:t>
      </w:r>
    </w:p>
    <w:p>
      <w:pPr>
        <w:pStyle w:val="Normal"/>
        <w:widowControl w:val="false"/>
        <w:spacing w:lineRule="auto" w:line="360" w:before="0" w:after="0"/>
        <w:jc w:val="both"/>
        <w:rPr/>
      </w:pPr>
      <w:r>
        <w:rPr>
          <w:rFonts w:cs="Times New Roman" w:ascii="Times New Roman" w:hAnsi="Times New Roman"/>
          <w:sz w:val="28"/>
          <w:szCs w:val="28"/>
        </w:rPr>
        <w:t>2. Как проходит обучение в магистратуре</w:t>
      </w:r>
    </w:p>
    <w:p>
      <w:pPr>
        <w:pStyle w:val="Normal"/>
        <w:widowControl w:val="false"/>
        <w:spacing w:lineRule="auto" w:line="360" w:before="0" w:after="0"/>
        <w:jc w:val="both"/>
        <w:rPr/>
      </w:pPr>
      <w:r>
        <w:rPr>
          <w:rFonts w:cs="Times New Roman" w:ascii="Times New Roman" w:hAnsi="Times New Roman"/>
          <w:sz w:val="28"/>
          <w:szCs w:val="28"/>
        </w:rPr>
        <w:t>3. Магистратура и законодательств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в России магистерские программы воспринимались исключительно как научно-исследовательские, готовящие слушателей к преподавательской или научной карьере. Это существенно ограничивало область использования таких программ и снижало их востребованность. Да и по сути это не совсем верно. Магистерские программы действительно должны иметь сильный исследовательский компонент, но в смысле обучения студентов навыкам сбора, анализа и использования информации для принятия решений. Высококвалифицированные кадры с магистерским уровнем образования требуются не только в вузах в качестве преподавателей или в исследовательских организациях, но и в реальном бизнесе, в компаниях и организациях самых разных сфер деятельности и форм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Магистратура в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Magistr</w:t>
      </w:r>
      <w:r>
        <w:rPr>
          <w:rFonts w:cs="Times New Roman" w:ascii="Times New Roman" w:hAnsi="Times New Roman"/>
          <w:sz w:val="28"/>
          <w:szCs w:val="28"/>
        </w:rPr>
        <w:t xml:space="preserve"> – это латинское слово, которое можно перевести как «наставник», «учитель», «руководитель». В Древнем Риме «магистром» называли важное должностное лицо, в Византии «магистр» – это высший титул служебной знати. А в Средние века магистрами называли студентов, достигших высших результатов в науках.</w:t>
      </w:r>
    </w:p>
    <w:p>
      <w:pPr>
        <w:pStyle w:val="Normal"/>
        <w:widowControl w:val="false"/>
        <w:spacing w:lineRule="auto" w:line="360" w:before="0" w:after="0"/>
        <w:ind w:firstLine="709"/>
        <w:jc w:val="both"/>
        <w:rPr/>
      </w:pPr>
      <w:r>
        <w:rPr>
          <w:rFonts w:cs="Times New Roman" w:ascii="Times New Roman" w:hAnsi="Times New Roman"/>
          <w:sz w:val="28"/>
          <w:szCs w:val="28"/>
        </w:rPr>
        <w:t>Постепенно магистрами стали называть выпускников и студентов программ высшего образования самого высокого уровня. В США наибольшее распространение получили магистерские программы по деловому администрированию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 МВА), которые готовили людей, уже имеющих степень бакалавра и опыт управленческой работы, к деятельности на средних и высших руководящих должно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ученая степень магистра была введена императорским указом в 1803 году. Лица, получившие эту степень, имели право заведовать кафедрой. В 1819 году утверждено "Положение о производстве в ученые степени", регламентирующее порядок сдачи экзаменов, защиты диссертаций и присуждение ученых степеней. Университетским уставом в 1884 году ученая степень кандидата наук была отменена (с этого времени в России присуждались только две ученые степени - магистра и доктора на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1917 года по различным причинам подготовка магистров была отменена. Но перестроечные процессы в нашей стране, начавшиеся в середине 80-х годов XX века и затронувшие практически все стороны общественной жизни, вновь сделали ее актуальной. В соответствии с постановлением Министерства науки, высшей школы и технической политики РФ от 13.03.1992 "О введении многоуровневой структуры высшего образования Российской Федерации" наряду с подготовкой дипломированных специалистов стала осуществляться подготовка бакалавров и магистров. Новая структура высшего образования преследовала цель расширить возможности вузов в удовлетворении многообразных культурно-образовательных запросов личности, повышения научной и профессиональной подготовки специалистов с учетом потребностей экономики и рынка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 самом начале 90-х годов в вузовской среде стала обсуждаться концепция структурно-содержательной реформы высшего образования в России, специалисты классических университетов, проявили особый интерес к идее введения системы подготовки по направлениям высшего образования с ее многоуровневой структурой. Этот интерес был обусловлен увиденной возможностью реализовать в рамках данной системы в явном виде и на новом методологическом, методическом и организационном уровнях традиционный для этого типа вузов подход к задачам высшего университетск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дход предусматривает, с одной стороны выделение как самостоятельной задачи обеспечения получения студентами фундаментального образования в достаточно широкой области знаний в сочетании с базовыми сведениями из других научных областей и элементами начальной профессионализации, а с другой - развития на этой основе системы углубленной специализированной подготовки кадров для научно-исследовательской и педагогической деятельности на базе имеющихся научно-педагогических школ. Решение первой задачи является главной функцией программ подготовки бакалавров, а второй - основной целью специализированной магистерской подготовки. Такой подход предусматривает также понимание бакалавриата и магистратуры как двух составных частей единой двухуровневой системы подготовки по направ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по развертыванию магистратуры университеты руководствовались Положением о магистерской подготовке (магистратуре) в системе многоуровнего высшего образования Российской Федерации, утвержденном Постановлением Государственного Комитета РФ по высшему образованию N42 от 10.09.93 г. По нашему мнению, этот нормативный документ сыграл и продолжает играть важнейшую роль в становлении института магистратуры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шагом в осознании важности перехода России на двухуровневую систему высшего образования (бакалавр + магистр) стало решение о присоединении к Болонскому процессу. 19 июня 1999 года министры, отвечающие за высшее образование в 29 странах Европы, подписали Болонскую декларацию. Они сформулировали ряд общих целей, достижение которых позволит к 2010 году создать единое Европейское пространство высше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сентября 2003 года на Берлинском коммюнике «Формирование общеевропейского пространства высшего образования» министры 33 европейских стран подписал Болонскую декларацию. Со стороны России свою подпись поставил министр образования Российской Федерации В.М. Филиппов. Это решение закрепило за Россией статус полноправного члена европейского образовательного сообщества. Для РФ это означает, что она обязуется до 2010 года воплотить в жизнь основные цели и принципы Болонск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целей Болонского процесса является «содействие мобильности путем преодоления препятствий эффективному осуществлению свободного передвижения». Для этого необходимо, чтобы уровни высшего образования во всех странах были максимально сходными, а выдаваемые по результатам обучения научные степени – наиболее прозрачными и легко сопоставимыми. Это, в свою очередь, напрямую связано с введением в вузах системы перезачета кредитов, модульной системы обучения и специального Приложения к диплому. Это также находится в тесной связи с реформированием учебных пл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российской системе образования магистратура входит в структуру высшего профессионального образования. На сегодняшний момент выпускники вузов могут иметь квалификацию бакалавра, дипломированного специалиста или магистра по соответствующим направлениям подготовки (специальностям), причем соответствующие образовательные программы могут быть реализованы как непрерывно, так и ступен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в России магистерские программы воспринимались исключительно как научно-исследовательские, готовящие слушателей к преподавательской или научной карьере. Это существенно ограничивало область использования таких программ и снижало их востребованность. Да и по сути это не совсем верно. Магистерские программы действительно должны иметь сильный исследовательский компонент, но в смысле обучения студентов навыкам сбора, анализа и использования информации для принятия решений. Высококвалифицированные кадры с магистерским уровнем образования требуются не только в вузах в качестве преподавателей или в исследовательских организациях, но и в реальном бизнесе, в компаниях и организациях самых разных сфер деятельности и форм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агистерские программы по направлению «Экономика» и «Менеджмент» дают возможность не только углубить знания в области экономики, коммерции или менеджмента, но и получить экономическое и управленческое образование выпускникам технических вузов, окончившим программы дипломированного специали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магистерские программы быстро растет. Рынок труда России еще не полностью воспринял диплом бакалавра в качестве полновесного диплома о высшем образовании. И работодатели, и потребители образовательных услуг стремятся получить в их представлении «полновесное» высшее образование, т.е. образование на магистерск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ерские программы постепенно вытесняют с рынка так называемое «второе высшее образование». Магистратура – новый и более высокий уровень высшего образования. Программа построена не на перезачете когда-то пройденных в вузе иного профиля дисциплин, а на аккумулировании и переносе имеющихся знаний и навыков на новую предметную область и новый уровень. Например, знание математики учим применять в экономических дисциплинах, языки – чтобы слушать лекции приглашенных профессоров из-за рубе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истратуру приходят около 40% людей с неэкономическим образованием. Они, как правило, работают на управленческих должностях и нуждаются в специальных знаниях по маркетингу, финансам, бухучету и другим экономическим дисциплинам. Надо сказать, что экономическое образование в дополнение к техническому необходимо для работы аналитиками или менеджерами в высокотехнологичных областях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ерские программы – это специализация, углубление знаний в определенной области, таких специалистов пока требуется много почти в каждой обла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Как проходит обучение в магист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агистратура – это возможность повысить уровень своего образования и получить диплом, который будет признаваться во всем мире. Но многие студенты предпочитают традиционный путь обучения, а именно 5 лет и получение диплома специалиста. Некоторых останавливает дополнительный год обучения, ну а многие просто не представляют, как строится организационно-учебный процесс в магистратуре. Давайте рассмотрим, как проходит процесс обучения в магистратуре российского ВУ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числения в магистратуру по итогам сдачи вступительных экзаменов и защиты перед комиссией бакалаврской выпускной работы, магистры первого курса начинают учиться по специальной програм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ую программу составляют специально под конкретный факультет и специальность, а также утверждают на заседании ученого совета факультета и ВУЗа. В программу входят дисциплины, которые также читаются у пятикурсников и учебные дисциплины, разработанные специально для магистр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дисциплины включают в себя методические разработки углубленных курсов дисциплин данного факультета. То есть студенты, учащиеся в магистратуре изучают новые и углубленные аспекты раннее преподававшихся им предметов, а также предметы со смежных специальностей. Например, в магистратуре, где готовят журналистов, преподают не только углубленно журналистику, но и новые знания по психологии и P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удущие магистры изучают философию и английский язык, а на втором курсе магистратуры они сдают эти предметы как государственные экзам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курс магистратуры отводится для самостоятельного обучения и написания магистерской диссертации. Поэтому занятия чаще всего бывают один раз в неделю и то только в первом семес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второго курса магистрант должен сдать научному руководителю на проверку свою магистерскую диссерт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ерская диссертация – это серьезное самостоятельное исследование, которое очень сильно отличается от обычного дипл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рант должен представить к защите, не просто текст с практической частью, а большую научную работу с проверенными данными, отличающуюся новизной и актуальностью данн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истерской диссертации обязательно должны быть представлены самостоятельно проведенные автором опыты и исследования, опросы, эксперименты, которые доказывают актуальность и новизну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срока обучения магистранты сдают государственные экзамены с комиссией и защищают свою магистерскую диссертацию перед ученым советом, и после этого получают заветный, пока еще эксклюзивный для России, диплом магистра.</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магистратура научный профессиональный инновация</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 Магистратура и законодательств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оложение о магистратуре в России определяется законами РФ "Об образовании" и "О высшем и послевузовском профессиональном образ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октября 2007 г. опубликован в Российской газете и вступил в силу Федеральный закон от 24.10.2007 N 232-ФЗ «О внесении изменений в отдельные законодательные акты Российской Федерации (в части установления уровней высшего профессион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внес ряд изменений в законодательство, касающееся высшего образования,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вводит вместо существовавших ранее ступеней высшего профессионального образования ( бакалавр - срок обучения не менее 4 года, специалист – не менее 5 лет и магистр не менее – 6 лет)</w:t>
      </w:r>
    </w:p>
    <w:p>
      <w:pPr>
        <w:pStyle w:val="Normal"/>
        <w:widowControl w:val="false"/>
        <w:spacing w:lineRule="auto" w:line="360" w:before="0" w:after="0"/>
        <w:ind w:firstLine="709"/>
        <w:jc w:val="both"/>
        <w:rPr/>
      </w:pPr>
      <w:r>
        <w:rPr>
          <w:rFonts w:cs="Times New Roman" w:ascii="Times New Roman" w:hAnsi="Times New Roman"/>
          <w:sz w:val="28"/>
          <w:szCs w:val="28"/>
        </w:rPr>
        <w:t>Уровни высшего профессион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профессиональное образование, подтверждаемое присвоением лицу, успешно прошедшему итоговую аттестацию, квалификации (степени) "бакалавр"- бакалавриат; и высшее профессиональное образование, подтверждаемое присвоением лицу, успешно прошедшему итоговую аттестацию, квалификации (степени) "специалист" или квалификации (степени) "магистр" - подготовка специалиста или магистратура.» (статья 6, п. 2 Закона N 125-ФЗ "О высшем и послевузовском профессиональном образ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2009 г. по большинству направлений подготовки образование будет вестись по двухуровневой системе бакалавриат – магистратура. Подготовка специалистов будет сохранена для ограниченного ряда специальностей (как ожидается, в медицинских, инженерных и творческих вуз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сроки освоения основных образовательных программ высшего профессионального образования по очной форме обучения составля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валификации (степени) "бакалавр" - четыре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валификации (степени) "специалист" - не менее пяти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валификации (степени) "магистр" - два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 пункт 4 закона N 125-ФЗ "О высшем и послевузовском профессиональном образ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граждан на конкурсной основе в государственные и муниципальные образовательные учреждения высшего профессионального образования проводится отдельно для обучения по программам бакалавриата, программам подготовки специалиста и программам магистратуры. Правом на участие в конкурсе для обучения по программам магистратуры пользуются лица, успешно завершившие обучение по программам бакалавриата.» ст. 16 п. 3 Закон РФ "Об образовании" от 10.07.1992 N 3266-1</w:t>
      </w:r>
    </w:p>
    <w:p>
      <w:pPr>
        <w:pStyle w:val="Normal"/>
        <w:widowControl w:val="false"/>
        <w:spacing w:lineRule="auto" w:line="360" w:before="0" w:after="0"/>
        <w:ind w:firstLine="709"/>
        <w:jc w:val="both"/>
        <w:rPr/>
      </w:pPr>
      <w:r>
        <w:rPr>
          <w:rFonts w:cs="Times New Roman" w:ascii="Times New Roman" w:hAnsi="Times New Roman"/>
          <w:sz w:val="28"/>
          <w:szCs w:val="28"/>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 ст. 24 п.1 Закон РФ "Об образовании" от 10.07.1992 N 3266-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ратура и второе высше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программам магистратуры - лицами, имеющими диплом специалиста, диплом магис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24 п. 4 Закон РФ N 3266-1"Об образ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6 п. 5 Закона N 125-ФЗ "О высшем и послевузовском профессиональном образ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желающие освоить программу специализированной подготовки магистра по данному направлению и имеющие высшее профессиональное образование иного профиля, допускаются к конкурсу по результатам сдачи экзаменов по дисциплинам,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действующие государственные образовательные стандарты высшего профессионального образования по направлениям подготовки для получения степени (квалификации) «магистр» в соответствии с приказом Минобрнауки России от 22 марта 2006 г. № 62 «Об образовательной программе высшего профессионального образования специализированной подготовки магист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ратура и военная служ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тсрочку от призыва на военную службу имеют граждане: обучающиеся по очной форме обучения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х государственную аккредитацию по соответствующим направлениям подготовки (специальностям) образовательных учреждениях высшего профессионального образования п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м магистратуры, если они не имеют диплом специалиста или диплом магистра и поступили в указанные образовательные учреждения в год получения квалификации (степени) "бакалавр", - на время обучения, но не свыше нормативных сроков освоения основных образовательных 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2, п. 5 Закона «О внесении изменений в отдельные законодательные акты Российской федерации в связи с сокращением срока военной службы по призыву» от 06.07.2007 №104-ФЗ (Данная редакция вступает в силу с 1 января 2008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что отсрочка от призыва предоставляется магистрантам только в случае, если они поступили в магистратуру в год получения квалификации бакалавра и не предоставляется лицам, имеющим диплом специалиста или магистра. Т.е. при поступлении в магистратуру лиц уже имеющих диплом специалиста или магистра отсрочка не предоставляется. Магистратура в данном случае будет рассматриваться как второе высше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магистерские программы быстро растет. Рынок труда России еще не полностью воспринял диплом бакалавра в качестве полновесного диплома о высшем образовании. И работодатели, и потребители образовательных услуг стремятся получить в их представлении «полновесное» высшее образование, т.е. образование на магистерск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ерские программы постепенно вытесняют с рынка так называемое «второе высшее образование». Магистратура – новый и более высокий уровень высшего образования. Программа построена не на перезачете когда-то пройденных в вузе иного профиля дисциплин, а на аккумулировании и переносе имеющихся знаний и навыков на новую предметную область и новый уровень. Например, знание математики учим применять в экономических дисциплинах, языки – чтобы слушать лекции приглашенных профессоров из-за рубе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истратуру приходят около 40% людей с неэкономическим образованием. Они, как правило, работают на управленческих должностях и нуждаются в специальных знаниях по маркетингу, финансам, бухучету и другим экономическим дисциплинам. Надо сказать, что экономическое образование в дополнение к техническому необходимо для работы аналитиками или менеджерами в высокотехнологичных областях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ерские программы – это специализация, углубление знаний в определенной области, таких специалистов пока требуется много почти в кажд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 Интеграция мирового образования - реальность третьего тысячелетия. Лиферов А.П., М., 1997;</w:t>
      </w:r>
    </w:p>
    <w:p>
      <w:pPr>
        <w:pStyle w:val="Normal"/>
        <w:widowControl w:val="false"/>
        <w:spacing w:lineRule="auto" w:line="360" w:before="0" w:after="0"/>
        <w:jc w:val="both"/>
        <w:rPr/>
      </w:pPr>
      <w:r>
        <w:rPr>
          <w:rFonts w:cs="Times New Roman" w:ascii="Times New Roman" w:hAnsi="Times New Roman"/>
          <w:sz w:val="28"/>
          <w:szCs w:val="28"/>
        </w:rPr>
        <w:t>2. Образование: традиция и инновация в условиях социальных перемен. М., 1997;</w:t>
      </w:r>
    </w:p>
    <w:p>
      <w:pPr>
        <w:pStyle w:val="Normal"/>
        <w:widowControl w:val="false"/>
        <w:spacing w:lineRule="auto" w:line="360" w:before="0" w:after="0"/>
        <w:jc w:val="both"/>
        <w:rPr/>
      </w:pPr>
      <w:r>
        <w:rPr>
          <w:rFonts w:cs="Times New Roman" w:ascii="Times New Roman" w:hAnsi="Times New Roman"/>
          <w:sz w:val="28"/>
          <w:szCs w:val="28"/>
        </w:rPr>
        <w:t>3. Содержание образования. Леднев В.С., М., 2000;</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4. Качество дополнительного профессионального образования научно – педагогических работников вузов: материалы межрегионального семинара 6 – 9 октября 2003г./Отв. ред. А.Ю. Слепухин, Саратов: СГТУ, 2004. 167с.</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5. Аавиксоо Я. Обеспечение качества: неортодоксальный взгляд на проблему/ Я. Аавиксоо // Alma Mater/Вестник высшей школы. 2002. №6. С.3-8.</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6. Долженко О. Обеспечение качества высшего образования: российский опыт в международном контексте/ О.Долженко // Alma Mater / Вестник высшей школы. 2001. №6. С.15-23.</w:t>
      </w:r>
    </w:p>
    <w:p>
      <w:pPr>
        <w:pStyle w:val="Normal"/>
        <w:widowControl w:val="fals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0:00Z</dcterms:created>
  <dc:creator>LAN_OS</dc:creator>
  <dc:description/>
  <cp:keywords/>
  <dc:language>en-US</dc:language>
  <cp:lastModifiedBy>SYSTEM</cp:lastModifiedBy>
  <dcterms:modified xsi:type="dcterms:W3CDTF">2011-09-01T00:00:00Z</dcterms:modified>
  <cp:revision>2</cp:revision>
  <dc:subject/>
  <dc:title/>
</cp:coreProperties>
</file>