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реповец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едагогики и псих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стория образования и педагогической мысл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 тему: Педагогическая деятельность Джона Дью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ка Нетужилова Ольг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верила: доцент кафедры</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дефектологического образования</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Букина Ирина Адольфов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Череповец.</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Msonormalcxspmiddle"/>
        <w:suppressAutoHyphens w:val="true"/>
        <w:spacing w:lineRule="auto" w:line="360" w:before="0" w:after="0"/>
        <w:rPr>
          <w:rFonts w:ascii="Times New Roman" w:hAnsi="Times New Roman" w:cs="Times New Roman"/>
          <w:sz w:val="28"/>
          <w:szCs w:val="28"/>
        </w:rPr>
      </w:pPr>
      <w:r>
        <w:rPr>
          <w:rFonts w:cs="Times New Roman"/>
          <w:sz w:val="28"/>
          <w:szCs w:val="28"/>
        </w:rPr>
      </w:r>
    </w:p>
    <w:p>
      <w:pPr>
        <w:pStyle w:val="Msonormalcxspmiddle"/>
        <w:suppressAutoHyphens w:val="true"/>
        <w:spacing w:lineRule="auto" w:line="360" w:before="0" w:after="0"/>
        <w:rPr>
          <w:sz w:val="28"/>
          <w:szCs w:val="28"/>
        </w:rPr>
      </w:pPr>
      <w:r>
        <w:rPr>
          <w:sz w:val="28"/>
          <w:szCs w:val="28"/>
        </w:rPr>
        <w:t>Введение</w:t>
      </w:r>
    </w:p>
    <w:p>
      <w:pPr>
        <w:pStyle w:val="Msonormalcxspmiddle"/>
        <w:suppressAutoHyphens w:val="true"/>
        <w:spacing w:lineRule="auto" w:line="360" w:before="0" w:after="0"/>
        <w:rPr>
          <w:sz w:val="28"/>
          <w:szCs w:val="28"/>
        </w:rPr>
      </w:pPr>
      <w:r>
        <w:rPr>
          <w:sz w:val="28"/>
          <w:szCs w:val="28"/>
        </w:rPr>
        <w:t>I глава. Джон Дьюи и его педагогические взгляды</w:t>
      </w:r>
    </w:p>
    <w:p>
      <w:pPr>
        <w:pStyle w:val="Msonormalcxspmiddle"/>
        <w:suppressAutoHyphens w:val="true"/>
        <w:spacing w:lineRule="auto" w:line="360" w:before="0" w:after="0"/>
        <w:rPr>
          <w:sz w:val="28"/>
          <w:szCs w:val="28"/>
        </w:rPr>
      </w:pPr>
      <w:r>
        <w:rPr>
          <w:sz w:val="28"/>
          <w:szCs w:val="28"/>
        </w:rPr>
        <w:t>1.1 Биография Джона Дьюи</w:t>
      </w:r>
    </w:p>
    <w:p>
      <w:pPr>
        <w:pStyle w:val="Msonormalcxspmiddle"/>
        <w:suppressAutoHyphens w:val="true"/>
        <w:spacing w:lineRule="auto" w:line="360" w:before="0" w:after="0"/>
        <w:rPr>
          <w:sz w:val="28"/>
          <w:szCs w:val="28"/>
        </w:rPr>
      </w:pPr>
      <w:r>
        <w:rPr>
          <w:sz w:val="28"/>
          <w:szCs w:val="28"/>
        </w:rPr>
        <w:t>1.2 Педагогические взгляды</w:t>
      </w:r>
    </w:p>
    <w:p>
      <w:pPr>
        <w:pStyle w:val="Msonormalcxspmiddle"/>
        <w:suppressAutoHyphens w:val="true"/>
        <w:spacing w:lineRule="auto" w:line="360" w:before="0" w:after="0"/>
        <w:rPr/>
      </w:pPr>
      <w:r>
        <w:rPr>
          <w:sz w:val="28"/>
          <w:szCs w:val="28"/>
        </w:rPr>
        <w:t>1.3 Школа в представлении Дьюи</w:t>
      </w:r>
    </w:p>
    <w:p>
      <w:pPr>
        <w:pStyle w:val="Msonormalcxspmiddle"/>
        <w:suppressAutoHyphens w:val="true"/>
        <w:spacing w:lineRule="auto" w:line="360" w:before="0" w:after="0"/>
        <w:rPr>
          <w:sz w:val="28"/>
          <w:szCs w:val="28"/>
        </w:rPr>
      </w:pPr>
      <w:r>
        <w:rPr>
          <w:sz w:val="28"/>
          <w:szCs w:val="28"/>
        </w:rPr>
        <w:t xml:space="preserve">Выводы по главе </w:t>
      </w:r>
      <w:r>
        <w:rPr>
          <w:sz w:val="28"/>
          <w:szCs w:val="28"/>
          <w:lang w:val="en-US"/>
        </w:rPr>
        <w:t>I</w:t>
      </w:r>
    </w:p>
    <w:p>
      <w:pPr>
        <w:pStyle w:val="Msonormalcxspmiddle"/>
        <w:suppressAutoHyphens w:val="true"/>
        <w:spacing w:lineRule="auto" w:line="360" w:before="0" w:after="0"/>
        <w:rPr>
          <w:sz w:val="28"/>
          <w:szCs w:val="28"/>
        </w:rPr>
      </w:pPr>
      <w:r>
        <w:rPr>
          <w:sz w:val="28"/>
          <w:szCs w:val="28"/>
        </w:rPr>
        <w:t>II глава. Деятельность Дьюи и значение его работы для практики обучения</w:t>
      </w:r>
    </w:p>
    <w:p>
      <w:pPr>
        <w:pStyle w:val="Msonormalcxspmiddle"/>
        <w:suppressAutoHyphens w:val="true"/>
        <w:spacing w:lineRule="auto" w:line="360" w:before="0" w:after="0"/>
        <w:rPr>
          <w:sz w:val="28"/>
          <w:szCs w:val="28"/>
        </w:rPr>
      </w:pPr>
      <w:r>
        <w:rPr>
          <w:sz w:val="28"/>
          <w:szCs w:val="28"/>
        </w:rPr>
        <w:t>2.1 Деятельность Дьюи в Чикагский период</w:t>
      </w:r>
    </w:p>
    <w:p>
      <w:pPr>
        <w:pStyle w:val="Msonormalcxspmiddle"/>
        <w:suppressAutoHyphens w:val="true"/>
        <w:spacing w:lineRule="auto" w:line="360" w:before="0" w:after="0"/>
        <w:rPr>
          <w:sz w:val="28"/>
          <w:szCs w:val="28"/>
        </w:rPr>
      </w:pPr>
      <w:r>
        <w:rPr>
          <w:sz w:val="28"/>
          <w:szCs w:val="28"/>
        </w:rPr>
        <w:t>2.2 Педагогический эксперимент</w:t>
      </w:r>
    </w:p>
    <w:p>
      <w:pPr>
        <w:pStyle w:val="Msonormalcxspmiddle"/>
        <w:suppressAutoHyphens w:val="true"/>
        <w:spacing w:lineRule="auto" w:line="360" w:before="0" w:after="0"/>
        <w:rPr>
          <w:sz w:val="28"/>
          <w:szCs w:val="28"/>
        </w:rPr>
      </w:pPr>
      <w:r>
        <w:rPr>
          <w:sz w:val="28"/>
          <w:szCs w:val="28"/>
        </w:rPr>
        <w:t>2.3 Сравнительный анализ педагогической теории Джона Дьюи и традиционной системы обучения</w:t>
      </w:r>
    </w:p>
    <w:p>
      <w:pPr>
        <w:pStyle w:val="Msonormalcxspmiddle"/>
        <w:suppressAutoHyphens w:val="true"/>
        <w:spacing w:lineRule="auto" w:line="360" w:before="0" w:after="0"/>
        <w:rPr>
          <w:sz w:val="28"/>
          <w:szCs w:val="28"/>
        </w:rPr>
      </w:pPr>
      <w:r>
        <w:rPr>
          <w:sz w:val="28"/>
          <w:szCs w:val="28"/>
        </w:rPr>
        <w:t>2.4 Значение эксперимента для практики обучения</w:t>
      </w:r>
    </w:p>
    <w:p>
      <w:pPr>
        <w:pStyle w:val="Msonormalcxspmiddle"/>
        <w:suppressAutoHyphens w:val="true"/>
        <w:spacing w:lineRule="auto" w:line="360" w:before="0" w:after="0"/>
        <w:rPr>
          <w:sz w:val="28"/>
          <w:szCs w:val="28"/>
        </w:rPr>
      </w:pPr>
      <w:r>
        <w:rPr>
          <w:sz w:val="28"/>
          <w:szCs w:val="28"/>
        </w:rPr>
        <w:t>Выводы по главе II</w:t>
      </w:r>
    </w:p>
    <w:p>
      <w:pPr>
        <w:pStyle w:val="Msonormalcxspmiddle"/>
        <w:suppressAutoHyphens w:val="true"/>
        <w:spacing w:lineRule="auto" w:line="360" w:before="0" w:after="0"/>
        <w:rPr>
          <w:sz w:val="28"/>
          <w:szCs w:val="28"/>
        </w:rPr>
      </w:pPr>
      <w:r>
        <w:rPr>
          <w:sz w:val="28"/>
          <w:szCs w:val="28"/>
        </w:rPr>
        <w:t>Заключение</w:t>
      </w:r>
    </w:p>
    <w:p>
      <w:pPr>
        <w:pStyle w:val="Msonormalcxspmiddle"/>
        <w:suppressAutoHyphens w:val="true"/>
        <w:spacing w:lineRule="auto" w:line="360" w:before="0" w:after="0"/>
        <w:rPr>
          <w:sz w:val="28"/>
          <w:szCs w:val="28"/>
        </w:rPr>
      </w:pPr>
      <w:r>
        <w:rPr>
          <w:sz w:val="28"/>
          <w:szCs w:val="28"/>
        </w:rPr>
        <w:t>Список литературы</w:t>
      </w:r>
    </w:p>
    <w:p>
      <w:pPr>
        <w:pStyle w:val="Msonormalcxspmiddle"/>
        <w:suppressAutoHyphens w:val="true"/>
        <w:spacing w:lineRule="auto" w:line="360" w:before="0" w:after="0"/>
        <w:rPr>
          <w:sz w:val="28"/>
          <w:szCs w:val="28"/>
        </w:rPr>
      </w:pPr>
      <w:r>
        <w:rPr>
          <w:sz w:val="28"/>
          <w:szCs w:val="28"/>
        </w:rPr>
      </w:r>
      <w:r>
        <w:br w:type="page"/>
      </w:r>
    </w:p>
    <w:p>
      <w:pPr>
        <w:pStyle w:val="Msonormalcxspmiddle"/>
        <w:suppressAutoHyphens w:val="true"/>
        <w:spacing w:lineRule="auto" w:line="360" w:before="0" w:after="0"/>
        <w:ind w:firstLine="709"/>
        <w:contextualSpacing/>
        <w:jc w:val="both"/>
        <w:rPr>
          <w:sz w:val="28"/>
          <w:szCs w:val="28"/>
        </w:rPr>
      </w:pPr>
      <w:r>
        <w:rPr>
          <w:sz w:val="28"/>
          <w:szCs w:val="28"/>
        </w:rPr>
        <w:t>Введение</w:t>
      </w:r>
    </w:p>
    <w:p>
      <w:pPr>
        <w:pStyle w:val="Msonormalcxspmiddle"/>
        <w:suppressAutoHyphens w:val="true"/>
        <w:spacing w:lineRule="auto" w:line="360" w:before="0" w:after="0"/>
        <w:ind w:firstLine="709"/>
        <w:contextualSpacing/>
        <w:jc w:val="both"/>
        <w:rPr>
          <w:sz w:val="28"/>
          <w:szCs w:val="28"/>
        </w:rPr>
      </w:pPr>
      <w:r>
        <w:rPr>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Методологическая основа педагог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илософия. Философские теории лежат в основе многочисленных педагогических концепций и воспитательных систем. Джон Дьюи является наиболее ярким представителем прагматизма, как одной из основных педагогических концепций. Философия Джона Дьюи предстала на рубеже XIX-XX вв. как принципиально новая по сравнению с господствовавшей в то время традиционной системой. Именно в этот период была предпринята небезуспешная попытка сменить педагогическую парадигму. Джон Дьюи становится активным борцом за замену школы "книжной учебы", "пассивного слушания" – "школой труда" и активности. Его педагогический эксперимент может быть очень полезен для учителя, так как он представлял собой синтез теории и практики, мысли и действия.</w:t>
      </w:r>
    </w:p>
    <w:p>
      <w:pPr>
        <w:pStyle w:val="Normal"/>
        <w:suppressAutoHyphens w:val="true"/>
        <w:spacing w:lineRule="auto" w:line="360" w:before="0" w:after="0"/>
        <w:ind w:firstLine="709"/>
        <w:jc w:val="both"/>
        <w:rPr/>
      </w:pPr>
      <w:r>
        <w:rPr>
          <w:rFonts w:cs="Times New Roman" w:ascii="Times New Roman" w:hAnsi="Times New Roman"/>
          <w:sz w:val="28"/>
          <w:szCs w:val="28"/>
        </w:rPr>
        <w:t>С целью изучения педагогического эксперимента Джона Дьюи и его значения для практики обучения было проведено исследование данной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В современных условиях развития системы образования, смены педагогической парадигмы, направленной на гуманизацию педагогической науки и школьной практики, стоит задача всестороннего рассмотрения историко-педагогического процесса. Это объясняется обоснованным в настоящее время личностно ориентированным образованием, создающим условия для развития личностного начала в индивиде, где в центре обучения находится сам обучающийся - его мотивы, цели, его неповторимый психологический склад, и происходит формирование личностного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едагогическая деятельность Джона Дью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педагогический эксперимент, проведенный Джоном Дьюи в 1896-1904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ой исследования стало предположение о том, что</w:t>
      </w:r>
      <w:r>
        <w:rPr>
          <w:rFonts w:cs="Times New Roman" w:ascii="Times New Roman" w:hAnsi="Times New Roman"/>
          <w:sz w:val="28"/>
        </w:rPr>
        <w:t xml:space="preserve"> </w:t>
      </w:r>
      <w:r>
        <w:rPr>
          <w:rFonts w:cs="Times New Roman" w:ascii="Times New Roman" w:hAnsi="Times New Roman"/>
          <w:sz w:val="28"/>
          <w:szCs w:val="28"/>
        </w:rPr>
        <w:t>педагогика Джона Дыои оказала значительное влияние на развитие теории и практики образования в США и во многих других странах мира. Особую роль в этом сыграло плодотворное философско-педагогическое творчество Джона Дьюи в чикагски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едагогические взгляды Джона Дьюи;</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Изучить путь реализации педагогического эксперимента на практике в Чикагский период;</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езультаты эксперимента и выявить его значение для практики обучения;</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Выявить отличия педагогической теории Джона Дьюи от классической системы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теоретический (изучение и анализ литературы по проблеме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Структура работы: работа изложена на 35 страницах, структурно курсовая работа содержит 2 главы, введение и заключение, список литературы из 26 источников, в основном тексте 27 страниц.</w:t>
      </w:r>
    </w:p>
    <w:p>
      <w:pPr>
        <w:pStyle w:val="Msonormalcxspmiddle"/>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r>
        <w:br w:type="page"/>
      </w:r>
    </w:p>
    <w:p>
      <w:pPr>
        <w:pStyle w:val="Msonormalcxspmiddle"/>
        <w:suppressAutoHyphens w:val="true"/>
        <w:spacing w:lineRule="auto" w:line="360" w:before="0" w:after="0"/>
        <w:ind w:firstLine="709"/>
        <w:contextualSpacing/>
        <w:jc w:val="both"/>
        <w:rPr>
          <w:sz w:val="28"/>
          <w:szCs w:val="28"/>
        </w:rPr>
      </w:pPr>
      <w:r>
        <w:rPr>
          <w:sz w:val="28"/>
          <w:szCs w:val="28"/>
        </w:rPr>
        <w:t>I глава. Джон Дьюи и его педагогические взгляды</w:t>
      </w:r>
    </w:p>
    <w:p>
      <w:pPr>
        <w:pStyle w:val="Msonormalcxspmiddle"/>
        <w:suppressAutoHyphens w:val="true"/>
        <w:spacing w:lineRule="auto" w:line="360" w:before="0" w:after="0"/>
        <w:ind w:firstLine="709"/>
        <w:contextualSpacing/>
        <w:jc w:val="both"/>
        <w:rPr>
          <w:sz w:val="28"/>
          <w:szCs w:val="28"/>
        </w:rPr>
      </w:pPr>
      <w:r>
        <w:rPr>
          <w:sz w:val="28"/>
          <w:szCs w:val="28"/>
        </w:rPr>
      </w:r>
    </w:p>
    <w:p>
      <w:pPr>
        <w:pStyle w:val="Msonormalcxspmiddle"/>
        <w:suppressAutoHyphens w:val="true"/>
        <w:spacing w:lineRule="auto" w:line="360" w:before="0" w:after="0"/>
        <w:ind w:firstLine="709"/>
        <w:contextualSpacing/>
        <w:jc w:val="both"/>
        <w:rPr/>
      </w:pPr>
      <w:r>
        <w:rPr>
          <w:sz w:val="28"/>
          <w:szCs w:val="28"/>
        </w:rPr>
        <w:t>1.1 Биография Джона Дьюи</w:t>
      </w:r>
    </w:p>
    <w:p>
      <w:pPr>
        <w:pStyle w:val="Normal"/>
        <w:suppressAutoHyphens w:val="true"/>
        <w:spacing w:lineRule="auto" w:line="360" w:before="0" w:after="0"/>
        <w:ind w:firstLine="709"/>
        <w:jc w:val="both"/>
        <w:rPr>
          <w:rStyle w:val="StrongEmphasis"/>
          <w:rFonts w:ascii="Times New Roman" w:hAnsi="Times New Roman" w:cs="Times New Roman"/>
          <w:b w:val="false"/>
          <w:b w:val="false"/>
          <w:bCs/>
          <w:sz w:val="28"/>
          <w:szCs w:val="28"/>
        </w:rPr>
      </w:pPr>
      <w:r>
        <w:rPr>
          <w:sz w:val="28"/>
          <w:szCs w:val="28"/>
        </w:rPr>
      </w:r>
    </w:p>
    <w:p>
      <w:pPr>
        <w:pStyle w:val="Normal"/>
        <w:suppressAutoHyphens w:val="true"/>
        <w:spacing w:lineRule="auto" w:line="360" w:before="0" w:after="0"/>
        <w:ind w:firstLine="709"/>
        <w:jc w:val="both"/>
        <w:rPr/>
      </w:pPr>
      <w:r>
        <w:rPr>
          <w:rStyle w:val="StrongEmphasis"/>
          <w:rFonts w:cs="Times New Roman" w:ascii="Times New Roman" w:hAnsi="Times New Roman"/>
          <w:b w:val="false"/>
          <w:bCs/>
          <w:sz w:val="28"/>
          <w:szCs w:val="28"/>
        </w:rPr>
        <w:t>Дь</w:t>
      </w:r>
      <w:r>
        <w:rPr>
          <w:rStyle w:val="Udar"/>
          <w:rFonts w:cs="Times New Roman" w:ascii="Times New Roman" w:hAnsi="Times New Roman"/>
          <w:bCs/>
          <w:sz w:val="28"/>
          <w:szCs w:val="28"/>
        </w:rPr>
        <w:t>ю</w:t>
      </w:r>
      <w:r>
        <w:rPr>
          <w:rStyle w:val="StrongEmphasis"/>
          <w:rFonts w:cs="Times New Roman" w:ascii="Times New Roman" w:hAnsi="Times New Roman"/>
          <w:b w:val="false"/>
          <w:bCs/>
          <w:sz w:val="28"/>
          <w:szCs w:val="28"/>
        </w:rPr>
        <w:t>и</w:t>
      </w:r>
      <w:r>
        <w:rPr>
          <w:rFonts w:cs="Times New Roman" w:ascii="Times New Roman" w:hAnsi="Times New Roman"/>
          <w:sz w:val="28"/>
          <w:szCs w:val="28"/>
        </w:rPr>
        <w:t xml:space="preserve"> Джон - американский философ-идеалист, один из ведущих представителей прагматизма, автор более 30 книг и 900 научных статей по философии, социологии, педагогике и др. дисциплинам. Родился близ Берлингтона (шт. Вермонт) 20 октября 1859. В 1882 поступил в университет Джонса Хопкинса в Балтиморе. Здесь он испытал влияние Джорджа Сильвестра Морриса, приглашенного профессора из Мичиганского университета, представителя американского неогегельянства. В 1884 получил степень доктора философии в университете Джонса Хопкинса, представив диссертацию, которая была посвящена одному из аспектов психологической теории Канта.</w:t>
      </w:r>
    </w:p>
    <w:p>
      <w:pPr>
        <w:pStyle w:val="Normal"/>
        <w:suppressAutoHyphens w:val="true"/>
        <w:spacing w:lineRule="auto" w:line="360" w:before="0" w:after="0"/>
        <w:ind w:firstLine="709"/>
        <w:jc w:val="both"/>
        <w:rPr/>
      </w:pPr>
      <w:r>
        <w:rPr>
          <w:rFonts w:cs="Times New Roman" w:ascii="Times New Roman" w:hAnsi="Times New Roman"/>
          <w:sz w:val="28"/>
          <w:szCs w:val="28"/>
        </w:rPr>
        <w:t>Осенью того же года Дьюи приступил к преподаванию философии в Мичиганском университете и оставался там (если не считать краткого периода преподавания в университете Миннесоты в 1888–1889) до 1894, когда ему предложили должность профессора и декана факультета философии, психологии и педагогики Чикагского университета. Именно в Чикаго Дьюи переключился с отвлеченных традиционных проблем метафизики и эпистемологии на более практические и специальные проблемы философии, психологии и педагогики. Чикагский период в жизни Дьюи (1894-1904) - наиболее активный и плодотворный в области педагогики. Он идейно направляет работу школы-лаборатории, помогает в разработке новых форм и методов обучения детей в начальных классах. В конце 1890-х годов он прочитал серию лекций о "новом образовании" для родителей школы. Лекции составили книгу под общим названием "Школа и общество"</w:t>
      </w:r>
    </w:p>
    <w:p>
      <w:pPr>
        <w:pStyle w:val="Style15"/>
        <w:suppressAutoHyphens w:val="true"/>
        <w:spacing w:lineRule="auto" w:line="360" w:before="0" w:after="0"/>
        <w:ind w:firstLine="709"/>
        <w:jc w:val="both"/>
        <w:rPr/>
      </w:pPr>
      <w:r>
        <w:rPr>
          <w:sz w:val="28"/>
          <w:szCs w:val="28"/>
        </w:rPr>
        <w:t>К 1903 т.н. Чикагская школа инструментализма переживала период расцвета, а педагогические эксперименты, начатые в основанных Дьюи в 1896 "школах-лабораториях", стали оказывать заметное влияние на педагогическую теорию и практику в США.</w:t>
      </w:r>
    </w:p>
    <w:p>
      <w:pPr>
        <w:pStyle w:val="Normal"/>
        <w:suppressAutoHyphens w:val="true"/>
        <w:spacing w:lineRule="auto" w:line="360" w:before="0" w:after="0"/>
        <w:ind w:firstLine="709"/>
        <w:jc w:val="both"/>
        <w:rPr/>
      </w:pPr>
      <w:r>
        <w:rPr>
          <w:rFonts w:cs="Times New Roman" w:ascii="Times New Roman" w:hAnsi="Times New Roman"/>
          <w:sz w:val="28"/>
          <w:szCs w:val="28"/>
        </w:rPr>
        <w:t>С 1904 Дьюи преподавал в Колумбийском университете и оставался там вплоть до своей отставки в 1930, впоследствии занимал пост почетного профессора университета. В этот период он написал множество работ: по логике, теории познания, психологии, педагогике, социальной философии, искусствоведению, религии. В 1919 году стал одним из основателей Новой школы социальных исследований в Нью-Йорке. Стоял во главе "Лиги независимого политического действия". Во время Второй мировой войны Дьюи выступал против идеологии фашизма, в частности против нацистского насилия над педагогикой. Как известного философа и педагога его приглашали в Китай, Японию, Турцию, Мексику, СССР. Дьюи занимал активную социальную позицию и принимал участие в многочисленных комитетах и движениях либеральной ориентации. Умер Дьюи в Нью-Йорке 1 июня 1952. [3,20,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Основные педагогические идеи Джона Дью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копление детьми личного опыта стоит выше овладения систематизированными научными зн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знаний – есть стихийный, неуправляемый процесс. Учение в педагогической системе прагматистов имеет дело с выработкой личных идей и понятий. Учение происходит только тогда, когда что-то случается внутри ученика, а это в большинстве случаев вне контроля уч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нятие "опыт", согласно Дьюи, это сложное переплетение событий, каждое из которых имеет свою природу и историю. Одни из этих событий происходят, подчиняясь некой регулярности, другие представляют собой игру случая; одни полезны для человека, другие наносят ему вред. Важнейшая задача человека – научиться управлять этими событиями; для этого мы проводим эксперименты, с помощью которых находим причины происходящих событий.</w:t>
      </w:r>
    </w:p>
    <w:p>
      <w:pPr>
        <w:pStyle w:val="Style15"/>
        <w:suppressAutoHyphens w:val="true"/>
        <w:spacing w:lineRule="auto" w:line="360" w:before="0" w:after="0"/>
        <w:ind w:firstLine="709"/>
        <w:jc w:val="both"/>
        <w:rPr>
          <w:sz w:val="28"/>
          <w:szCs w:val="28"/>
        </w:rPr>
      </w:pPr>
      <w:r>
        <w:rPr>
          <w:sz w:val="28"/>
          <w:szCs w:val="28"/>
        </w:rPr>
        <w:t>Опыт связан с выполнением действий, а не с познанием объектов. Мышление, особенно мышление научное, становится всего лишь инструментом для решения чувственных и интеллектуальных проблем. Его появление запускает цепную реакцию мыслительной активности, направленную на поиск эффективного устранения трудностей, препятствующих жизнедеятельности организма.</w:t>
      </w:r>
    </w:p>
    <w:p>
      <w:pPr>
        <w:pStyle w:val="Normal"/>
        <w:suppressAutoHyphens w:val="true"/>
        <w:spacing w:lineRule="auto" w:line="360" w:before="0" w:after="0"/>
        <w:ind w:firstLine="709"/>
        <w:jc w:val="both"/>
        <w:rPr/>
      </w:pPr>
      <w:r>
        <w:rPr>
          <w:rFonts w:cs="Times New Roman" w:ascii="Times New Roman" w:hAnsi="Times New Roman"/>
          <w:sz w:val="28"/>
          <w:szCs w:val="28"/>
        </w:rPr>
        <w:t>Дьюи считал, что обучение должно происходить путем опытного познания окружающей действительности. Только при исследовании окружающего мира у учащегося появится желание к дальнейшему самообразованию. Через опытное познание действительности у учащегося формируется определенное свойство характера, дающее ему возможность контролировать происходящее вокруг и приспосабливать к своим целям.</w:t>
      </w:r>
    </w:p>
    <w:p>
      <w:pPr>
        <w:pStyle w:val="Style15"/>
        <w:suppressAutoHyphens w:val="true"/>
        <w:spacing w:lineRule="auto" w:line="360" w:before="0" w:after="0"/>
        <w:ind w:firstLine="709"/>
        <w:jc w:val="both"/>
        <w:rPr/>
      </w:pPr>
      <w:r>
        <w:rPr>
          <w:sz w:val="28"/>
          <w:szCs w:val="28"/>
        </w:rPr>
        <w:t>Как писал Ерохин, по мнению Дьюи, все предшествующие образовательные системы были рассчитаны, прежде всего, на сообщение учащимся огромного количества фактической информации без обучения средствам ее использования. Академические программы образования создают у школьников и студентов в большинстве случаев, неверное представление о социуме и отношениях, складывающихся в нем. Учащихся пичкают опытом прошлого, и совсем не готовят к встрече с проблемами в будущем.</w:t>
      </w:r>
    </w:p>
    <w:p>
      <w:pPr>
        <w:pStyle w:val="Style15"/>
        <w:suppressAutoHyphens w:val="true"/>
        <w:spacing w:lineRule="auto" w:line="360" w:before="0" w:after="0"/>
        <w:ind w:firstLine="709"/>
        <w:jc w:val="both"/>
        <w:rPr/>
      </w:pPr>
      <w:r>
        <w:rPr>
          <w:sz w:val="28"/>
          <w:szCs w:val="28"/>
        </w:rPr>
        <w:t>Взамен традиционной модели образования Дьюи предложил новую, целью которой должно стать обучение методам решения проблем. Опыт, как говорит Дьюи, имеет практический и взаимный характер. По сути это означает, что в опыте человечество строит "диалектические отношения" с окружающим миром и через него же создает определенные идеи и пути их решений.</w:t>
      </w:r>
    </w:p>
    <w:p>
      <w:pPr>
        <w:pStyle w:val="Style15"/>
        <w:suppressAutoHyphens w:val="true"/>
        <w:spacing w:lineRule="auto" w:line="360" w:before="0" w:after="0"/>
        <w:ind w:firstLine="709"/>
        <w:jc w:val="both"/>
        <w:rPr>
          <w:sz w:val="28"/>
          <w:szCs w:val="28"/>
        </w:rPr>
      </w:pPr>
      <w:r>
        <w:rPr>
          <w:sz w:val="28"/>
          <w:szCs w:val="28"/>
        </w:rPr>
        <w:t>Люди действуют на основе идей и затем меняют свои действия в соответствии с последствиями этих идей. В зависимости от того, как повернутся обстоятельства, люди пересматривают свои первоначальные гипотезы. Дьюи отсылает нас "к завершенному акту мысли", включающему ряд последовательных элементов: определение трудностей текущей ситуации, последующий их анализ, принятие возможных решений и проверка последствий предлагаемых решений .</w:t>
      </w:r>
    </w:p>
    <w:p>
      <w:pPr>
        <w:pStyle w:val="Style15"/>
        <w:suppressAutoHyphens w:val="true"/>
        <w:spacing w:lineRule="auto" w:line="360" w:before="0" w:after="0"/>
        <w:ind w:firstLine="709"/>
        <w:jc w:val="both"/>
        <w:rPr/>
      </w:pPr>
      <w:r>
        <w:rPr>
          <w:sz w:val="28"/>
          <w:szCs w:val="28"/>
        </w:rPr>
        <w:t>Дьюи предполагал, что человек, имеющий навыки принятия решения, намного лучше будет подготовлен к жизни в быстро меняющемся мире с его многочисленными трудностями и постоянно возникающими проблемами. Вместо того, чтобы прививать учащимся ложные абсолюты, образование должно подготовить школьников и студентов к столкновению с проблемами, растущими вместе с их индивидуальным опытом.[11, с.68-69]</w:t>
      </w:r>
    </w:p>
    <w:p>
      <w:pPr>
        <w:pStyle w:val="Normal"/>
        <w:suppressAutoHyphens w:val="true"/>
        <w:spacing w:lineRule="auto" w:line="360" w:before="0" w:after="0"/>
        <w:ind w:firstLine="709"/>
        <w:jc w:val="both"/>
        <w:rPr/>
      </w:pPr>
      <w:r>
        <w:rPr>
          <w:rFonts w:cs="Times New Roman" w:ascii="Times New Roman" w:hAnsi="Times New Roman"/>
          <w:sz w:val="28"/>
          <w:szCs w:val="28"/>
        </w:rPr>
        <w:t>2. Истинным и ценным является только то, что дает практический результат.</w:t>
      </w:r>
    </w:p>
    <w:p>
      <w:pPr>
        <w:pStyle w:val="Normal"/>
        <w:suppressAutoHyphens w:val="true"/>
        <w:spacing w:lineRule="auto" w:line="360" w:before="0" w:after="0"/>
        <w:ind w:firstLine="709"/>
        <w:jc w:val="both"/>
        <w:rPr/>
      </w:pPr>
      <w:r>
        <w:rPr>
          <w:rFonts w:cs="Times New Roman" w:ascii="Times New Roman" w:hAnsi="Times New Roman"/>
          <w:sz w:val="28"/>
          <w:szCs w:val="28"/>
        </w:rPr>
        <w:t>Воспитание и обучение осуществляются не в теоретически отвлеченных формах, а в процессе выполнения конкретных практических дел, где дети не только познают мир, но и учатся работать вместе, преодолевать трудности и разногласия. Такая школа может воспитывать людей, хорошо приспособленных к жизни. В школах, работавших по системе Дьюи, не было постоянной программы с последовательной системой изучаемых предметов, а отбирались только такие знания, какие могли найти практическое применение в жизненном опыте учащихся. Таким образом, Д. Дьюи предложил по существу преобразование абстрактного, оторванного от жизни, направленного на простое заучивание теоретических знаний современного ему образования в систему школьного обучения "путём делания", которое обогащает личный опыт ребёнка и состоит в освоении им способа самостоятельного познания окружающе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нность на конкретные практические цели отразилась и в трактовке Дьюи методов преподавания отдельных предметов. Наиболее важными предметами Дьюи считал географию и историю, тесно взаимосвязанных одновременно с природой и с социальной жизнью общества. Изучение социальных и естественных наук в отрыве друг от друга, по мнению Дьюи, являлось искусственным и абстрагированным от реальной действительности. Жизнь людей в обществе неразрывно связана с природой, которая является средством и материалом его развития. Поэтому для воспитания ребенка необходимы знания о материальной стороне жизни, которые он сможет применить не только в школе, но и вне ее стен.</w:t>
      </w:r>
    </w:p>
    <w:p>
      <w:pPr>
        <w:pStyle w:val="Normal"/>
        <w:suppressAutoHyphens w:val="true"/>
        <w:spacing w:lineRule="auto" w:line="360" w:before="0" w:after="0"/>
        <w:ind w:firstLine="709"/>
        <w:jc w:val="both"/>
        <w:rPr/>
      </w:pPr>
      <w:r>
        <w:rPr>
          <w:rFonts w:cs="Times New Roman" w:ascii="Times New Roman" w:hAnsi="Times New Roman"/>
          <w:sz w:val="28"/>
          <w:szCs w:val="28"/>
        </w:rPr>
        <w:t>3. В основе учебно-воспитательного процесса должны лежать интересы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ами ребенка следует пользоваться, направляя их по пути, который может привести к ценным результатам; в противном случае, они будут идти вкривь и вкось. Не программа, а ученик должен определять как качество, так и количество обучения [8, с. 34-62]. Дьюи рассматривал учебный предмет не как набор усваиваемых учащимся фактов и принципов. По его мнению, это полностью игнорировало психологию ребенка, его интересы. Он хотел, чтобы ребенок научился транслировать абстрактные знания в конкретные формы, имеющие отношение к практической жизни. Учение в педагогической системе прагматистов имеет дело с выработкой личных идей и понятий. Учение происходит только тогда, когда что-то случается внутри ученика, а это в большинстве случаев вне контроля учителя. Познание, которое происходит в недрах "я", имеет дело не с мышлением, а с миром чувств, верований, пониманий, исканий, миром нужд, стремлений. Дьюи был убежден в том, что образование станет полнее и глубже, а обучение продолжительнее и интенсивнее, если оно вырастет из собственных вопросов, интересов и нужд обучающегося. Но при этом "согласование" и приспособление интересов индивида с интересами социума становится ведущей идеей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4. Ориентированность преподавания на будущую деятельность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актической работы состоит не только в приобретении конкретных знаний, но и в соприкосновении школы с социальной деятельностью общества. В процессе практических занятий дети много узнают о разных профессиях, что не только дает им определенные навыки, но способствует их развитию и учит уважать любой труд, который идет на пользу обществу.</w:t>
      </w:r>
    </w:p>
    <w:p>
      <w:pPr>
        <w:pStyle w:val="Normal"/>
        <w:suppressAutoHyphens w:val="true"/>
        <w:spacing w:lineRule="auto" w:line="360" w:before="0" w:after="0"/>
        <w:ind w:firstLine="709"/>
        <w:jc w:val="both"/>
        <w:rPr/>
      </w:pPr>
      <w:r>
        <w:rPr>
          <w:rFonts w:cs="Times New Roman" w:ascii="Times New Roman" w:hAnsi="Times New Roman"/>
          <w:sz w:val="28"/>
          <w:szCs w:val="28"/>
        </w:rPr>
        <w:t>5. Метод учебных проектов</w:t>
      </w:r>
    </w:p>
    <w:p>
      <w:pPr>
        <w:pStyle w:val="Normal"/>
        <w:suppressAutoHyphens w:val="true"/>
        <w:spacing w:lineRule="auto" w:line="360" w:before="0" w:after="0"/>
        <w:ind w:firstLine="709"/>
        <w:jc w:val="both"/>
        <w:rPr/>
      </w:pPr>
      <w:r>
        <w:rPr>
          <w:rFonts w:cs="Times New Roman" w:ascii="Times New Roman" w:hAnsi="Times New Roman"/>
          <w:sz w:val="28"/>
          <w:szCs w:val="28"/>
        </w:rPr>
        <w:t>Метод проектов – это система обучения, при которой учащиеся приобретают знания в процессе планирования и выполнения постепенно усложняющихся практических заданий – проектов.</w:t>
      </w:r>
    </w:p>
    <w:p>
      <w:pPr>
        <w:pStyle w:val="Normal"/>
        <w:suppressAutoHyphens w:val="true"/>
        <w:spacing w:lineRule="auto" w:line="360" w:before="0" w:after="0"/>
        <w:ind w:firstLine="709"/>
        <w:jc w:val="both"/>
        <w:rPr/>
      </w:pPr>
      <w:r>
        <w:rPr>
          <w:rFonts w:cs="Times New Roman" w:ascii="Times New Roman" w:hAnsi="Times New Roman"/>
          <w:sz w:val="28"/>
          <w:szCs w:val="28"/>
        </w:rPr>
        <w:t>Положительные стороны метода проектов – развитие инициативы школьников, навыков к плановой работе, умение взвешивать обстоятельства и учитывать трудности. Проект учит их настойчивости в достижении цели, приучает к самосто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Дьюи протестовал против односторонней ориентации на ребенка. По его мнению, ученики не способны сами планировать ни проекты, ни задания к ним. Им нужна помощь учителя, которая гарантировала бы длительный процесс обучения. Для Дьюи проект является общей инициативой как учителя, так и ученика.</w:t>
      </w:r>
    </w:p>
    <w:p>
      <w:pPr>
        <w:pStyle w:val="Style15"/>
        <w:suppressAutoHyphens w:val="true"/>
        <w:spacing w:lineRule="auto" w:line="360" w:before="0" w:after="0"/>
        <w:ind w:firstLine="709"/>
        <w:jc w:val="both"/>
        <w:rPr>
          <w:sz w:val="28"/>
          <w:szCs w:val="28"/>
        </w:rPr>
      </w:pPr>
      <w:r>
        <w:rPr>
          <w:sz w:val="28"/>
          <w:szCs w:val="28"/>
        </w:rPr>
        <w:t xml:space="preserve">Процедура решения проблематической ситуации, описанная в книге "Как мы мыслим?" </w:t>
      </w:r>
      <w:bookmarkStart w:id="0" w:name="_ftnref5"/>
      <w:bookmarkEnd w:id="0"/>
      <w:r>
        <w:rPr>
          <w:sz w:val="28"/>
          <w:szCs w:val="28"/>
        </w:rPr>
        <w:t>по мнению Дьюи включает 5 этапо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щущение затруднения, неприятное и тревожное. Здесь, прежде всего, необходимо выяснить его источник и для самого себя осознать проблему, ответить на вопрос: в чем именно она состоит.</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трудность установлена, проблема сформулирована, то неопределенная ситуация превращается в собственно проблематическую. Иногда первый и второй этап сливаются вместе. Это бывает в тех случаях, когда с самого начала ясно, в чем состоит проблема. Естественно, что понимание проблематической ситуации включает как осознание трудности, так и понимание той цели, к которой мы стремимс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этом этапе происходит выдвижение гипотезы, которая должна решить проблему, окончательно устранить трудность, достигнуть определенности. Этот этап требует работы понятийного мышления, формирования — если нужно — определенных идей, содержащих предвидимые последствия необходимых умственных операций, или действий, направленных на решение проблем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вертый этап состоит в критическом рассмотрении выдвинутой гипотезы в теоретическом прослеживании ее следствий и их оценк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т этап состоит уже не в чисто теоретической проверке гипотезы, а в ее </w:t>
      </w:r>
      <w:r>
        <w:rPr>
          <w:rStyle w:val="Emphasis"/>
          <w:rFonts w:cs="Times New Roman" w:ascii="Times New Roman" w:hAnsi="Times New Roman"/>
          <w:i w:val="false"/>
          <w:iCs/>
          <w:sz w:val="28"/>
          <w:szCs w:val="28"/>
        </w:rPr>
        <w:t>экспериментальной проверке</w:t>
      </w:r>
      <w:r>
        <w:rPr>
          <w:rFonts w:cs="Times New Roman" w:ascii="Times New Roman" w:hAnsi="Times New Roman"/>
          <w:sz w:val="28"/>
          <w:szCs w:val="28"/>
        </w:rPr>
        <w:t>, в выяснении того, как она фактически работает, и что с ее помощью может быть достигнуто.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отношение учебных дисциплин.</w:t>
      </w:r>
    </w:p>
    <w:p>
      <w:pPr>
        <w:pStyle w:val="Style15"/>
        <w:suppressAutoHyphens w:val="true"/>
        <w:spacing w:lineRule="auto" w:line="360" w:before="0" w:after="0"/>
        <w:ind w:firstLine="709"/>
        <w:jc w:val="both"/>
        <w:rPr>
          <w:sz w:val="28"/>
          <w:szCs w:val="28"/>
        </w:rPr>
      </w:pPr>
      <w:r>
        <w:rPr>
          <w:sz w:val="28"/>
          <w:szCs w:val="28"/>
        </w:rPr>
        <w:t>В свете новых задач школы меняется набор и соотношение изучаемых дисциплин: вместо "сущностных" дисциплин вводятся "инструментальные"; либо часть "сущностных" предметов следует значительно сократить. Дьюи считал, что науки, описывающие быстро меняющуюся социальную жизнь и ее проблемы, более важны для изучения, чем науки, исследующие внесоциальные феномены. "Инструментальные" дисциплины помогают ученикам обучаться подходам к решению жизненных проблем, в то время как "сущностные" поощряют к "широкому мышлению", не имеющему практического применения.</w:t>
      </w:r>
    </w:p>
    <w:p>
      <w:pPr>
        <w:pStyle w:val="Style15"/>
        <w:suppressAutoHyphens w:val="true"/>
        <w:spacing w:lineRule="auto" w:line="360" w:before="0" w:after="0"/>
        <w:ind w:firstLine="709"/>
        <w:jc w:val="both"/>
        <w:rPr>
          <w:sz w:val="28"/>
          <w:szCs w:val="28"/>
        </w:rPr>
      </w:pPr>
      <w:r>
        <w:rPr>
          <w:sz w:val="28"/>
          <w:szCs w:val="28"/>
        </w:rPr>
        <w:t>Дисциплины с социально ориентированным содержанием готовят школьников и студентов к пониманию текучести, изменчивости человеческого опыта и разумному управлению данным процессом. Его интересуют даже не социальные науки как таковые, а узкие актуальные проблемы современности в рамках определенных социальных дисциплин. Они-то, как предполагается, и должны составить ядро образования. Изучение злободневных социальных вопросов предлагается в виде кратких курсов, собственно и составляющих дисциплину. Что касается академических исследований, то среди них интерес представляют те, что дополняют знания по текущим современным проблемам. Например, это могут быть курсы и обзор исследований по проблемам современной семьи, тендерной асимметрии на рынке труда, борьбы с терроризмом, развития демократии и гражданского общества, создания предвыборных технологий и другие, которые строятся как широкие или усеченные в соответствии с возрастными особенностями учащихся и уровнем понимания социальны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ля учащихся средних школ могут быть полезны курсы, освещающие права человека, основы современной демократии, структуру современной семьи; для слушателей колледжей эффективными будут расширенные программы по экологии, урегулированию расовых, этнических, религиозных и тендерных проблем; для студентов вузов желательны специальные курсы по освещению международных отношений, разделам социологии, политики и т. п. Традиционным дисциплинам, таким, как история или физика, также находится место в прагматической концепции образования, но лишь постольку, поскольку они полезны для понимания и управления современным социумом. "В целом школьные и университетские программы будут отталкиваться от существенных вопросов, с которыми позднее индивиду, возможно, придется встретиться в жизненных ситуациях, в своих собственных жизненн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прерывное образ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Дьюи выдвинул идею универсального, непрерывного образования для всех возрастных категорий. Все общество должно находиться в процессе постоянного обучения и переобучения. В работе "Демократия и образование" он пишет о том, что жизнь находится в развитии, поэтому образование должно быстро реагировать на изменения, происходящие в окружающей среде, пребывать в постоянной реорганизации, реконструкции, трансформации. "В противном случае члены общества будут подавлены изменениями, с которыми они столкнутся, не понимая их связей и значений".[11, с.69-7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гров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Дьюи считал необходимым систематически включать в учебный процесс игровую деятельность. Игру нельзя отождествлять со всякой внешней деятельностью ребенка. Она, скорее, является указанием на его умственную деятельность во всей ее полноте и единстве. Это свободная игра, упражнение всех сил, мыслей и физических движений ребенка, с воплощением, в удовлетворяющей его форме, его собственных образов и интересов. В детском уме игра воображения начинается только под совместным влиянием внушений, воспоминаний и предвкушений, связанных с вещами, к которым он прикасается. Следовательно, материалы, использующиеся в игре, должны быть "реальны", прямы и естественны, насколько это позволяют условия. [12, с.339-340, с.345-351]</w:t>
      </w:r>
    </w:p>
    <w:p>
      <w:pPr>
        <w:pStyle w:val="Normal"/>
        <w:suppressAutoHyphens w:val="true"/>
        <w:spacing w:lineRule="auto" w:line="360" w:before="0" w:after="0"/>
        <w:ind w:firstLine="709"/>
        <w:jc w:val="both"/>
        <w:rPr/>
      </w:pPr>
      <w:r>
        <w:rPr>
          <w:rFonts w:cs="Times New Roman" w:ascii="Times New Roman" w:hAnsi="Times New Roman"/>
          <w:sz w:val="28"/>
          <w:szCs w:val="28"/>
        </w:rPr>
        <w:t>Инстинкт игры должен широко использоваться школой и на его основе следует ввести в учебный процесс разнообразную игровую деятельность (спонтанные игры, повторяющие жизнь взрослых, организованные игры, изготовление игрушек, конструкторская работа и др.). Не только для младших, но и для старших школьников важна такая игровая деятельность, как драматизация, ролевые игры: они вовлекают в процесс обучения аффективную сферу человека, способствуют его самовыражению и обеспечивают целостность познания мира. Именно в игре, полагал он, у ребенка впервые формируется потребность взаимодействовать с миром, со сверстниками; игра - эффективное средство развития интеллектуальных, моральных и волевых качеств формирующейся личности.[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ятельность педаг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едагога - отобрать те факты в пределах существующего опыта, с помощью которых потенциально возможно поставить новые проблемы, побуждающие к дополнительным наблюдениям, расширяющим область последующего опыта. Улавливая появление у учеников новых установок и привычек, педагог должен чувствовать, какие установки и тенденции способствуют продолжению роста, а какие вредят" "Обязанность учителя - не упустить случай". При этом роль учителя ответственно усложняется и приобретает принципиально иное качество, необходимое для прогрессивной шко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Дьюи неоднократно говорил о том, что единственный метод учителя состоит в хорошем знании своего предмета. Это совершенное знание дает ему возможность так организовать содержание обучения, чтобы оно было наиболее эффективным. От преподавателя зависит, в каком порядке он будет знакомить своих учеников с фактами той или иной науки. Он сам, если можно так сказать, создает свой предмет, исходя из насущных потребностей и возможностей своих учеников и конкретной педагогической ситуации. "Зная достаточно, человек может начать действовать практически с чего угодно, осуществляя свою деятельность последовательно и плодотворно". [27,25]</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бучение должно проходить как преимущественно трудовая и игровая деятельность, в которой развивается вкус ребенка к самообучению и самосовершенствованию. Опыт и знания ребенок должен приобретать путем "делания", в ходе исследования проблемной обучающей среды, изготовления различных макетов, схем, производства опытов, нахождения ответов на спорные вопросы, и, в целом, восхождения от частного к общему, т.е. использования индуктивного метода познания. Данная педагогическая концепция получила название "инструментальной педагог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Школа в представлении Дью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по мысли Дьюи, являлась, прежде всего, общественным институтом. Он считал воспитание и образование основным двигателем общественного прогресса, определяющим фактором социальных преобразований. "В школе жизнь ребенка становится все определяющей целью. Все необходимые средства, содействующие росту ребенка, здесь центр. Обучение? Конечно, но жизнь на первом плане, а обучение только при содействии этой жизни для 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должна быть мастерской, лабораторией; школой "делания", а не "слушания". Дьюи хотел, чтобы обучение происходило путем опытного познания окружающей действительности. Только при исследовании окружающего мира у учащегося появится желание к дальнейшему самообразованию. Через опытное познание действительности у учащегося формируется определенное свойство характера, дающее ему возможность контролировать происходящее вокруг и приспосабливать к своим целям. Чтобы это опытное познание происходило эффективно, учитель должен учитывать интересы и импульсы, движущие ребенком: "…Влечения четырех родов: влечение к разговору или к общению; влечение к исследованию или к выводам; влечение к созданию вещей или построительное и, наконец, влечение к художественному выявлению себя… все они – природные ресурсы, непомещенный капитал, от упражнения которого зависит развитие ребенка". Следовательно, можно сделать вывод, что основными методами организации обучения могут быть трудовые процессы, игры, импровизации, экскурсии, художественная самодеятельность, домо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нципом образования Дьюи считал ориентированность на нужды каждого отдельного ученика, позволяя ему с наибольшей полнотой раскрыть все свои способности.[8, с. 34-62] Дьюи настаивал на том, что каждому ученику должны прививаться модели поведения лидера и подчиненного, поскольку в обществе он должен будет играть разные роли. Он должен будет уметь проявлять инициативу и ответственность, присущие лидеру, но в то же время подчиняться законам государства, осознанно занимать определенное место в социальных и производственных отношениях. Во всем этом ему должен помогать учитель, он должен направлять ученика по правильному пути: "Мы можем руководить детской активностью, задавая ей работу в определенном направлении, и, таким образом, можем вести ее к разумной цели, которая стоит в конце пути, по которому мы следуем" [9, с.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е должно приветствоваться проявление свободной воли, как признака самостоятельного, самоуглубленного анализа, опирающегося на личную заинтересованность. В то же время, по замыслу Дьюи, основным элементом воспитания гражданина демократического государства должно стать формирование чувства ответственности за свое поведение в обществе и сопричастности жизни обществ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учебного процесса являлось сохранение равновесия между социальными задачами воспитания и индивидуальными потребностями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ой задачей Дьюи сформулировал основные принципы организации шко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приучение детей к сотрудничеству и взаимопониманию,</w:t>
      </w:r>
    </w:p>
    <w:p>
      <w:pPr>
        <w:pStyle w:val="Normal"/>
        <w:suppressAutoHyphens w:val="true"/>
        <w:spacing w:lineRule="auto" w:line="360" w:before="0" w:after="0"/>
        <w:ind w:firstLine="709"/>
        <w:jc w:val="both"/>
        <w:rPr/>
      </w:pPr>
      <w:r>
        <w:rPr>
          <w:rFonts w:cs="Times New Roman" w:ascii="Times New Roman" w:hAnsi="Times New Roman"/>
          <w:sz w:val="28"/>
          <w:szCs w:val="28"/>
        </w:rPr>
        <w:t>- во-вторых, развитие у них сознания взаимной зависимости, формирование стремления сохранить этот дух сотрудничества в их будущей обществе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ая роль образования – в обеспечении прогресса общества, поэтому оно по сути своей ориентировано на будущее. Ребенок является членом общества в самом широком смысле, и поэтому необходимо учить его осознавать свой общественный долг и выполнять общественные обязанности с самого детства. В будущем он станет не только избирателем и гражданином, он будет сам воспитывать детей в духе демократии, что обеспечит преемственность в развитии общества. Человек будущего приобретет профессию, которая будет полезна обществу, и которая обеспечит ему независимость и уважение. Иными словами, как член сообщества он будет признавать его ц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скольку учение – это сугубо индивидуальный процесс, идущий в глубинах "я", то и содержание учебного материала должно определяться учеником. Поэтому заранее составленные программы не нужны. Они мешают свободному выбору опыта и расширению личных поня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лжно быть в школе и деления курса на предметы. Такое деление мешает интеграции учения и образованию личных понятий. Когда учащиеся переходят к другому учителю или в другую комнату по заранее спланированному расписанию, прерывается поток идей. Кроме того, предметное преподавание подает материал в логической последовательности, а люди никогда не познают вещи в такой чисто логической структур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кова же роль учителя в процессе обучения? Он должен создавать условия, которые благоприятствуют выявлению внутреннего существа учащегося, и устранять ситуации, которые мешают или препятствуют росту. Успех должен сопровождать личность в каждом ее опыте. Для этого нужно знать свои возможности и не задавать себе высоких целей. Более реальные цели легче достичь. А это, в свою очередь, создает основу для успешного опыта и хорошего морального самочувствия. Учитель должен помочь каждому ребенку ставить свою, индивидуальную цель. [9, с. 7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I гл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Дь</w:t>
      </w:r>
      <w:r>
        <w:rPr>
          <w:rStyle w:val="Udar"/>
          <w:rFonts w:cs="Times New Roman" w:ascii="Times New Roman" w:hAnsi="Times New Roman"/>
          <w:bCs/>
          <w:sz w:val="28"/>
          <w:szCs w:val="28"/>
        </w:rPr>
        <w:t>ю</w:t>
      </w:r>
      <w:r>
        <w:rPr>
          <w:rStyle w:val="StrongEmphasis"/>
          <w:rFonts w:cs="Times New Roman" w:ascii="Times New Roman" w:hAnsi="Times New Roman"/>
          <w:b w:val="false"/>
          <w:bCs/>
          <w:sz w:val="28"/>
          <w:szCs w:val="28"/>
        </w:rPr>
        <w:t>и</w:t>
      </w:r>
      <w:r>
        <w:rPr>
          <w:rFonts w:cs="Times New Roman" w:ascii="Times New Roman" w:hAnsi="Times New Roman"/>
          <w:sz w:val="28"/>
          <w:szCs w:val="28"/>
        </w:rPr>
        <w:t xml:space="preserve"> Джон - американский философ-идеалист, один из ведущих представителей прагматизма, автор более 30 книг и 900 научных статей по философии, социологии, педагогике и др. дисциплин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едагогические идеи Дью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опление детьми личного опыта стоит выше овладения систематизированными научными знаниями. Дьюи считал, что обучение должно происходить путем опытного познания окружающей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инным и ценным является только то, что дает практический результат. Воспитание и обучение осуществляются не в теоретически отвлеченных формах, а в процессе выполнения конкретных практических 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снове учебно-воспитательного процесса должны лежать интересы ребенка. Интересами ребенка следует пользоваться, направляя их по пути, который может привести к ценным результа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нность преподавания на будущую деятельность в обществе. Назначение практической работы состоит не только в приобретении конкретных знаний, но и в соприкосновении школы с социальной деятельностью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учебных проектов - это система обучения, при которой учащиеся приобретают знания в процессе планирования и выполнения постепенно усложняющихся практических заданий –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школе должен меняться набор и соотношение изучаемых дисциплин: вместо "сущностных" дисциплин вводятся "инструментальные", либо часть "сущностных" предметов следует значительно сократ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рывное образование для всех возрастных категорий. Все общество должно находиться в процессе постоянного обучения и пере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ьюи считал необходимым систематически включать в учебный процесс игров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а педагога - отобрать те факты в пределах существующего опыта, с помощью которых потенциально возможно поставить новые проблемы, побуждающие к дополнительным наблюдениям, расширяющим область последующего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должна быть мастерской, лабораторией; школой "делания", а не "слуш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Дьюи выделил основные принципы организации школы:</w:t>
      </w:r>
    </w:p>
    <w:p>
      <w:pPr>
        <w:pStyle w:val="Normal"/>
        <w:suppressAutoHyphens w:val="true"/>
        <w:spacing w:lineRule="auto" w:line="360" w:before="0" w:after="0"/>
        <w:ind w:firstLine="709"/>
        <w:jc w:val="both"/>
        <w:rPr/>
      </w:pPr>
      <w:r>
        <w:rPr>
          <w:rFonts w:cs="Times New Roman" w:ascii="Times New Roman" w:hAnsi="Times New Roman"/>
          <w:sz w:val="28"/>
          <w:szCs w:val="28"/>
        </w:rPr>
        <w:t>- во-первых, приучение детей к сотрудничеству и взаимопоним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развитие у них сознания взаимной зависимости, формирование стремления сохранить этот дух сотрудничества в их будущей обще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Деятельность Дьюи и значение его работы для практики обу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onormalcxspmiddle"/>
        <w:suppressAutoHyphens w:val="true"/>
        <w:spacing w:lineRule="auto" w:line="360" w:before="0" w:after="0"/>
        <w:ind w:firstLine="709"/>
        <w:contextualSpacing/>
        <w:jc w:val="both"/>
        <w:rPr>
          <w:sz w:val="28"/>
          <w:szCs w:val="28"/>
        </w:rPr>
      </w:pPr>
      <w:r>
        <w:rPr>
          <w:sz w:val="28"/>
          <w:szCs w:val="28"/>
        </w:rPr>
        <w:t>2.1 Деятельность Дьюи в Чикагский период</w:t>
      </w:r>
    </w:p>
    <w:p>
      <w:pPr>
        <w:pStyle w:val="Msonormalcxspmiddle"/>
        <w:suppressAutoHyphens w:val="true"/>
        <w:spacing w:lineRule="auto" w:line="360" w:before="0" w:after="0"/>
        <w:ind w:firstLine="709"/>
        <w:contextualSpacing/>
        <w:jc w:val="both"/>
        <w:rPr>
          <w:sz w:val="28"/>
          <w:szCs w:val="28"/>
        </w:rPr>
      </w:pPr>
      <w:r>
        <w:rPr>
          <w:sz w:val="28"/>
          <w:szCs w:val="28"/>
        </w:rPr>
      </w:r>
    </w:p>
    <w:p>
      <w:pPr>
        <w:pStyle w:val="Msonormalcxspmiddle"/>
        <w:suppressAutoHyphens w:val="true"/>
        <w:spacing w:lineRule="auto" w:line="360" w:before="0" w:after="0"/>
        <w:ind w:firstLine="709"/>
        <w:contextualSpacing/>
        <w:jc w:val="both"/>
        <w:rPr/>
      </w:pPr>
      <w:r>
        <w:rPr>
          <w:sz w:val="28"/>
          <w:szCs w:val="28"/>
        </w:rPr>
        <w:t>Десятилетний чикагский период Джона Дьюи (1894 - 1904), представленный в специальной коллекции архива Чикагского университета в письмах (всего 143 наименования), вызывает огромный интерес у исследователей творчества американского реформатора.</w:t>
      </w:r>
    </w:p>
    <w:p>
      <w:pPr>
        <w:pStyle w:val="Style15"/>
        <w:suppressAutoHyphens w:val="true"/>
        <w:spacing w:lineRule="auto" w:line="360" w:before="0" w:after="0"/>
        <w:ind w:firstLine="709"/>
        <w:jc w:val="both"/>
        <w:rPr/>
      </w:pPr>
      <w:r>
        <w:rPr>
          <w:sz w:val="28"/>
          <w:szCs w:val="28"/>
        </w:rPr>
        <w:t>Чикагская декада сыграла огромную роль в становлении Джона Дьюи как ученого-исследователя. В философии он сумел завершить свой поворот от абсолютизма к релятивизму, от идеализма к материализму, от гегельянства к экспериментализму, от формальной логики к инструментальной, от аналитической психологии к функциональной. Ему удалось объединить вокруг себя талантливых философов и педагогов, таких как Дж.Г. Мид, Ф. Паркер и др., создать уникальную Чикагскую школу философии, провести педагогический эксперимент, основав свою Лабораторную школу, получившую всемирную известность.</w:t>
      </w:r>
    </w:p>
    <w:p>
      <w:pPr>
        <w:pStyle w:val="Msonormalcxspmiddle"/>
        <w:suppressAutoHyphens w:val="true"/>
        <w:spacing w:lineRule="auto" w:line="360" w:before="0" w:after="0"/>
        <w:ind w:firstLine="709"/>
        <w:contextualSpacing/>
        <w:jc w:val="both"/>
        <w:rPr/>
      </w:pPr>
      <w:r>
        <w:rPr>
          <w:sz w:val="28"/>
          <w:szCs w:val="28"/>
        </w:rPr>
        <w:t>Именно в Чикаго Джон Дьюи сумел проявить себя в деле, принесшем ему мировую славу не только в философских кругах. В 1896 г., в возрасте 37 лет, спустя два года после того, как он был назначен заведующим кафедрами философии, психологии и педагогики в Чикагском университете, имея уже за плечами определенный опыт преподавания на высшей ступени средней школы, докторскую степень по философии, а также десятилетний период работы на кафедре Мичиганского университета, ученый получил пост директора экспериментальной школы. Профессиональное мастерство Джона Дьюи, огромный багаж знаний, привнесенный им в педагогику, во многом определили масштаб этого эксперимента и его последующих результатов. Как отмечал У. Лодердейл, "сам факт существования Лабораторной школы при Чикагском университете, расположенной в живописных кварталах, есть в огромной степени наследие Дьюи. Но это наследие предстает еще более значимым, так как Дьюи сумел проверить свои идеи на практике в Лабораторной школе, продемонстрировав тем самым преданность идее, веру в то, что заботы об образовании заслуживают самого серьезного университетского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чикагский период работы Джона Дьюи закончился тяжело для него: ученому пришлось пережить потерю своей школы. В 1901 г. президент У. Харпер объявил, что элементарная школа и учительский институт полковника Ф. Паркера войдут в состав Чикагского университета. На Дьюи были возложены обязанности по руководству объединенной школой и многими направлениями университетского образования, включая педагогическую школу, кафедру педагогики, высшую ступень средней школы и школу ручного труда.[1</w:t>
      </w:r>
      <w:r>
        <w:rPr>
          <w:rFonts w:cs="Times New Roman" w:ascii="Times New Roman" w:hAnsi="Times New Roman"/>
          <w:bCs/>
          <w:sz w:val="28"/>
          <w:szCs w:val="28"/>
        </w:rPr>
        <w:t>8, с.91-93, с.95</w:t>
      </w:r>
      <w:r>
        <w:rPr>
          <w:rFonts w:cs="Times New Roman" w:ascii="Times New Roman" w:hAnsi="Times New Roman"/>
          <w:sz w:val="28"/>
          <w:szCs w:val="28"/>
        </w:rPr>
        <w:t>]</w:t>
      </w:r>
    </w:p>
    <w:p>
      <w:pPr>
        <w:pStyle w:val="Msonormalcxspmiddle"/>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Msonormalcxspmiddle"/>
        <w:suppressAutoHyphens w:val="true"/>
        <w:spacing w:lineRule="auto" w:line="360" w:before="0" w:after="0"/>
        <w:ind w:firstLine="709"/>
        <w:contextualSpacing/>
        <w:jc w:val="both"/>
        <w:rPr>
          <w:sz w:val="28"/>
          <w:szCs w:val="28"/>
        </w:rPr>
      </w:pPr>
      <w:r>
        <w:rPr>
          <w:sz w:val="28"/>
          <w:szCs w:val="28"/>
        </w:rPr>
        <w:t>2.2 Педагогический эксперимент</w:t>
      </w:r>
    </w:p>
    <w:p>
      <w:pPr>
        <w:pStyle w:val="Msonormalcxspmiddle"/>
        <w:suppressAutoHyphens w:val="true"/>
        <w:spacing w:lineRule="auto" w:line="360" w:before="0" w:after="0"/>
        <w:ind w:firstLine="709"/>
        <w:contextualSpacing/>
        <w:jc w:val="both"/>
        <w:rPr>
          <w:sz w:val="28"/>
          <w:szCs w:val="28"/>
        </w:rPr>
      </w:pPr>
      <w:r>
        <w:rPr>
          <w:sz w:val="28"/>
          <w:szCs w:val="28"/>
        </w:rPr>
      </w:r>
    </w:p>
    <w:p>
      <w:pPr>
        <w:pStyle w:val="Msonormalcxspmiddle"/>
        <w:suppressAutoHyphens w:val="true"/>
        <w:spacing w:lineRule="auto" w:line="360" w:before="0" w:after="0"/>
        <w:ind w:firstLine="709"/>
        <w:contextualSpacing/>
        <w:jc w:val="both"/>
        <w:rPr>
          <w:sz w:val="28"/>
          <w:szCs w:val="28"/>
        </w:rPr>
      </w:pPr>
      <w:r>
        <w:rPr>
          <w:sz w:val="28"/>
          <w:szCs w:val="28"/>
        </w:rPr>
        <w:t>Свою дидактическую концепцию Джон Дьюи реализовал в школе-лаборатории при Чикагском университете.</w:t>
      </w:r>
    </w:p>
    <w:p>
      <w:pPr>
        <w:pStyle w:val="Style15"/>
        <w:suppressAutoHyphens w:val="true"/>
        <w:spacing w:lineRule="auto" w:line="360" w:before="0" w:after="0"/>
        <w:ind w:firstLine="709"/>
        <w:jc w:val="both"/>
        <w:rPr>
          <w:sz w:val="28"/>
          <w:szCs w:val="28"/>
        </w:rPr>
      </w:pPr>
      <w:r>
        <w:rPr>
          <w:sz w:val="28"/>
          <w:szCs w:val="28"/>
        </w:rPr>
        <w:t>Школа стала исконным местом для проведения всякого рода научных экспериментов, апробирования различных теорий, исследования общественно-политических моделей и идеологий с позиции прагматизма.</w:t>
      </w:r>
    </w:p>
    <w:p>
      <w:pPr>
        <w:pStyle w:val="31"/>
        <w:suppressAutoHyphens w:val="true"/>
        <w:ind w:firstLine="709"/>
        <w:jc w:val="both"/>
        <w:rPr/>
      </w:pPr>
      <w:r>
        <w:rPr>
          <w:b w:val="false"/>
          <w:bCs w:val="false"/>
          <w:spacing w:val="0"/>
          <w:szCs w:val="28"/>
        </w:rPr>
        <w:t xml:space="preserve">Целями образования в данной школе Дьюи считал </w:t>
      </w:r>
      <w:r>
        <w:rPr>
          <w:b w:val="false"/>
          <w:spacing w:val="0"/>
          <w:szCs w:val="28"/>
        </w:rPr>
        <w:t>создание воспитывающей и обучающей среды, содействующей упрощению сложных явлений жизни, выбору для изучения наиболее типичных моментов жизни человека, выравниванию социальных различий; формированию критического (рефлекторного) мышления учащихся; обогащению собственного опыта ребенка и приобщению его к культуре</w:t>
      </w:r>
    </w:p>
    <w:p>
      <w:pPr>
        <w:pStyle w:val="31"/>
        <w:suppressAutoHyphens w:val="true"/>
        <w:ind w:firstLine="709"/>
        <w:jc w:val="both"/>
        <w:rPr/>
      </w:pPr>
      <w:r>
        <w:rPr>
          <w:b w:val="false"/>
          <w:spacing w:val="0"/>
          <w:szCs w:val="28"/>
        </w:rPr>
        <w:t>Содержание образования - традиционные учебные предметы, построенные согласно ступеням человеческого развития и представляющие собой междисциплинарную систему знаний.</w:t>
      </w:r>
    </w:p>
    <w:p>
      <w:pPr>
        <w:pStyle w:val="31"/>
        <w:suppressAutoHyphens w:val="true"/>
        <w:ind w:firstLine="709"/>
        <w:jc w:val="both"/>
        <w:rPr>
          <w:b w:val="false"/>
          <w:b w:val="false"/>
          <w:spacing w:val="0"/>
          <w:szCs w:val="28"/>
        </w:rPr>
      </w:pPr>
      <w:r>
        <w:rPr>
          <w:b w:val="false"/>
          <w:spacing w:val="0"/>
          <w:szCs w:val="28"/>
        </w:rPr>
        <w:t>Средства и способы получения знаний:</w:t>
      </w:r>
    </w:p>
    <w:p>
      <w:pPr>
        <w:pStyle w:val="31"/>
        <w:suppressAutoHyphens w:val="true"/>
        <w:ind w:firstLine="709"/>
        <w:jc w:val="both"/>
        <w:rPr>
          <w:b w:val="false"/>
          <w:b w:val="false"/>
          <w:spacing w:val="0"/>
          <w:szCs w:val="28"/>
        </w:rPr>
      </w:pPr>
      <w:r>
        <w:rPr>
          <w:b w:val="false"/>
          <w:spacing w:val="0"/>
          <w:szCs w:val="28"/>
        </w:rPr>
        <w:t>- исследовательский метод;</w:t>
      </w:r>
    </w:p>
    <w:p>
      <w:pPr>
        <w:pStyle w:val="31"/>
        <w:suppressAutoHyphens w:val="true"/>
        <w:ind w:firstLine="709"/>
        <w:jc w:val="both"/>
        <w:rPr>
          <w:b w:val="false"/>
          <w:b w:val="false"/>
          <w:spacing w:val="0"/>
          <w:szCs w:val="28"/>
        </w:rPr>
      </w:pPr>
      <w:r>
        <w:rPr>
          <w:b w:val="false"/>
          <w:spacing w:val="0"/>
          <w:szCs w:val="28"/>
        </w:rPr>
        <w:t>- опора на проблемные ситуации реальной жизни при ознакомлении с новым материалом, организация совместных дискуссий, выдвижение гипотез, поиск дополнительной информации, недостающей для решения возникшей проблемы, обсуждение возможных решений, принятие решений;</w:t>
      </w:r>
    </w:p>
    <w:p>
      <w:pPr>
        <w:pStyle w:val="31"/>
        <w:suppressAutoHyphens w:val="true"/>
        <w:ind w:firstLine="709"/>
        <w:jc w:val="both"/>
        <w:rPr>
          <w:b w:val="false"/>
          <w:b w:val="false"/>
          <w:spacing w:val="0"/>
          <w:szCs w:val="28"/>
        </w:rPr>
      </w:pPr>
      <w:r>
        <w:rPr>
          <w:b w:val="false"/>
          <w:spacing w:val="0"/>
          <w:szCs w:val="28"/>
        </w:rPr>
        <w:t>- опора на применение знаний из различных областей, их интеграцию при решении проблем;</w:t>
      </w:r>
    </w:p>
    <w:p>
      <w:pPr>
        <w:pStyle w:val="31"/>
        <w:suppressAutoHyphens w:val="true"/>
        <w:ind w:firstLine="709"/>
        <w:jc w:val="both"/>
        <w:rPr/>
      </w:pPr>
      <w:r>
        <w:rPr>
          <w:b w:val="false"/>
          <w:spacing w:val="0"/>
          <w:szCs w:val="28"/>
        </w:rPr>
        <w:t>- ручной труд, способствующий организации активной социальной деятельности детей.</w:t>
      </w:r>
    </w:p>
    <w:p>
      <w:pPr>
        <w:pStyle w:val="31"/>
        <w:suppressAutoHyphens w:val="true"/>
        <w:ind w:firstLine="709"/>
        <w:jc w:val="both"/>
        <w:rPr>
          <w:b w:val="false"/>
          <w:b w:val="false"/>
          <w:spacing w:val="0"/>
          <w:szCs w:val="28"/>
        </w:rPr>
      </w:pPr>
      <w:r>
        <w:rPr>
          <w:b w:val="false"/>
          <w:spacing w:val="0"/>
          <w:szCs w:val="28"/>
        </w:rPr>
        <w:t>Формы организации образовательного процесса:</w:t>
      </w:r>
    </w:p>
    <w:p>
      <w:pPr>
        <w:pStyle w:val="31"/>
        <w:suppressAutoHyphens w:val="true"/>
        <w:ind w:firstLine="709"/>
        <w:jc w:val="both"/>
        <w:rPr>
          <w:b w:val="false"/>
          <w:b w:val="false"/>
          <w:spacing w:val="0"/>
          <w:szCs w:val="28"/>
        </w:rPr>
      </w:pPr>
      <w:r>
        <w:rPr>
          <w:b w:val="false"/>
          <w:spacing w:val="0"/>
          <w:szCs w:val="28"/>
        </w:rPr>
        <w:t>- групповая форма организации учебой деятельности;</w:t>
      </w:r>
    </w:p>
    <w:p>
      <w:pPr>
        <w:pStyle w:val="31"/>
        <w:suppressAutoHyphens w:val="true"/>
        <w:ind w:firstLine="709"/>
        <w:jc w:val="both"/>
        <w:rPr/>
      </w:pPr>
      <w:r>
        <w:rPr>
          <w:b w:val="false"/>
          <w:bCs w:val="false"/>
          <w:spacing w:val="0"/>
          <w:szCs w:val="28"/>
        </w:rPr>
        <w:t>- " занятие", или вид деятельности ребенка, который воспроизводит или аналогичен какому-либо виду работ, известных современной цивилизации.</w:t>
      </w:r>
    </w:p>
    <w:p>
      <w:pPr>
        <w:pStyle w:val="31"/>
        <w:suppressAutoHyphens w:val="true"/>
        <w:ind w:firstLine="709"/>
        <w:jc w:val="both"/>
        <w:rPr/>
      </w:pPr>
      <w:r>
        <w:rPr>
          <w:b w:val="false"/>
          <w:bCs w:val="false"/>
          <w:spacing w:val="0"/>
          <w:szCs w:val="28"/>
        </w:rPr>
        <w:t xml:space="preserve"> </w:t>
      </w:r>
      <w:r>
        <w:rPr>
          <w:b w:val="false"/>
          <w:bCs w:val="false"/>
          <w:spacing w:val="0"/>
          <w:szCs w:val="28"/>
        </w:rPr>
        <w:t>Организация процесса обучения:</w:t>
      </w:r>
    </w:p>
    <w:p>
      <w:pPr>
        <w:pStyle w:val="31"/>
        <w:suppressAutoHyphens w:val="true"/>
        <w:ind w:firstLine="709"/>
        <w:jc w:val="both"/>
        <w:rPr>
          <w:b w:val="false"/>
          <w:b w:val="false"/>
          <w:bCs w:val="false"/>
          <w:spacing w:val="0"/>
          <w:szCs w:val="28"/>
        </w:rPr>
      </w:pPr>
      <w:r>
        <w:rPr>
          <w:b w:val="false"/>
          <w:bCs w:val="false"/>
          <w:spacing w:val="0"/>
          <w:szCs w:val="28"/>
        </w:rPr>
        <w:t>- самостоятельное освоение учащимися учебного материала в процессе выполнения проектов по различным традиционным и современным специальностям;</w:t>
      </w:r>
    </w:p>
    <w:p>
      <w:pPr>
        <w:pStyle w:val="31"/>
        <w:suppressAutoHyphens w:val="true"/>
        <w:ind w:firstLine="709"/>
        <w:jc w:val="both"/>
        <w:rPr/>
      </w:pPr>
      <w:r>
        <w:rPr>
          <w:b w:val="false"/>
          <w:bCs w:val="false"/>
          <w:spacing w:val="0"/>
          <w:szCs w:val="28"/>
        </w:rPr>
        <w:t>- организация совместных (групповых) видов познавательной деятельности, способствующих формированию умений и навыков самостоятельного критического мышления;</w:t>
      </w:r>
    </w:p>
    <w:p>
      <w:pPr>
        <w:pStyle w:val="31"/>
        <w:suppressAutoHyphens w:val="true"/>
        <w:ind w:firstLine="709"/>
        <w:jc w:val="both"/>
        <w:rPr>
          <w:b w:val="false"/>
          <w:b w:val="false"/>
          <w:bCs w:val="false"/>
          <w:spacing w:val="0"/>
          <w:szCs w:val="28"/>
        </w:rPr>
      </w:pPr>
      <w:r>
        <w:rPr>
          <w:b w:val="false"/>
          <w:bCs w:val="false"/>
          <w:spacing w:val="0"/>
          <w:szCs w:val="28"/>
        </w:rPr>
        <w:t>- создание условий для рефлексии (самооценки и взаимооценки) прогнозирования возможных последствий принимаемых решений.</w:t>
      </w:r>
    </w:p>
    <w:p>
      <w:pPr>
        <w:pStyle w:val="31"/>
        <w:suppressAutoHyphens w:val="true"/>
        <w:ind w:firstLine="709"/>
        <w:jc w:val="both"/>
        <w:rPr>
          <w:b w:val="false"/>
          <w:b w:val="false"/>
          <w:bCs w:val="false"/>
          <w:spacing w:val="0"/>
          <w:szCs w:val="28"/>
        </w:rPr>
      </w:pPr>
      <w:r>
        <w:rPr>
          <w:b w:val="false"/>
          <w:bCs w:val="false"/>
          <w:spacing w:val="0"/>
          <w:szCs w:val="28"/>
        </w:rPr>
        <w:t>Субъектом и объектом образовательного процесса являются равноправно сотрудничающие учащиеся и педагоги.</w:t>
      </w:r>
    </w:p>
    <w:p>
      <w:pPr>
        <w:pStyle w:val="31"/>
        <w:suppressAutoHyphens w:val="true"/>
        <w:ind w:firstLine="709"/>
        <w:jc w:val="both"/>
        <w:rPr>
          <w:b w:val="false"/>
          <w:b w:val="false"/>
          <w:bCs w:val="false"/>
          <w:spacing w:val="0"/>
          <w:szCs w:val="28"/>
        </w:rPr>
      </w:pPr>
      <w:r>
        <w:rPr>
          <w:b w:val="false"/>
          <w:bCs w:val="false"/>
          <w:spacing w:val="0"/>
          <w:szCs w:val="28"/>
        </w:rPr>
        <w:t>Образовательная среда школы включает в себя оснащение мастерскими для столярного дела, лепки из глины, обработки волокнистых веществ и металлов, приготовления пищи, печати и переплета книг; наличие школьного сада.</w:t>
      </w:r>
    </w:p>
    <w:p>
      <w:pPr>
        <w:pStyle w:val="31"/>
        <w:suppressAutoHyphens w:val="true"/>
        <w:ind w:firstLine="709"/>
        <w:jc w:val="both"/>
        <w:rPr/>
      </w:pPr>
      <w:r>
        <w:rPr>
          <w:b w:val="false"/>
          <w:bCs w:val="false"/>
          <w:spacing w:val="0"/>
          <w:szCs w:val="28"/>
        </w:rPr>
        <w:t>Результатом образовательного процесса Дьюи считал:</w:t>
      </w:r>
    </w:p>
    <w:p>
      <w:pPr>
        <w:pStyle w:val="Normal"/>
        <w:numPr>
          <w:ilvl w:val="0"/>
          <w:numId w:val="2"/>
        </w:numPr>
        <w:tabs>
          <w:tab w:val="clear" w:pos="708"/>
          <w:tab w:val="left" w:pos="1111" w:leader="none"/>
          <w:tab w:val="left" w:pos="8220" w:leader="none"/>
        </w:tabs>
        <w:suppressAutoHyphens w:val="true"/>
        <w:spacing w:lineRule="auto" w:line="36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активность, инициативность, самостоятельность;</w:t>
      </w:r>
    </w:p>
    <w:p>
      <w:pPr>
        <w:pStyle w:val="Normal"/>
        <w:numPr>
          <w:ilvl w:val="0"/>
          <w:numId w:val="2"/>
        </w:numPr>
        <w:tabs>
          <w:tab w:val="clear" w:pos="708"/>
          <w:tab w:val="left" w:pos="1111" w:leader="none"/>
          <w:tab w:val="left" w:pos="82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Normal"/>
        <w:numPr>
          <w:ilvl w:val="0"/>
          <w:numId w:val="2"/>
        </w:numPr>
        <w:tabs>
          <w:tab w:val="clear" w:pos="708"/>
          <w:tab w:val="left" w:pos="1111" w:leader="none"/>
          <w:tab w:val="left" w:pos="8220" w:leader="none"/>
        </w:tabs>
        <w:suppressAutoHyphens w:val="true"/>
        <w:spacing w:lineRule="auto" w:line="360" w:before="0" w:after="0"/>
        <w:ind w:left="0" w:firstLine="709"/>
        <w:jc w:val="both"/>
        <w:rPr/>
      </w:pPr>
      <w:r>
        <w:rPr>
          <w:rFonts w:cs="Times New Roman" w:ascii="Times New Roman" w:hAnsi="Times New Roman"/>
          <w:sz w:val="28"/>
          <w:szCs w:val="28"/>
        </w:rPr>
        <w:t>готовность к планированию собственной познавательной деятельности;</w:t>
      </w:r>
    </w:p>
    <w:p>
      <w:pPr>
        <w:pStyle w:val="Normal"/>
        <w:numPr>
          <w:ilvl w:val="0"/>
          <w:numId w:val="2"/>
        </w:numPr>
        <w:tabs>
          <w:tab w:val="clear" w:pos="708"/>
          <w:tab w:val="left" w:pos="1111" w:leader="none"/>
          <w:tab w:val="left" w:pos="82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мышления;</w:t>
      </w:r>
    </w:p>
    <w:p>
      <w:pPr>
        <w:pStyle w:val="Normal"/>
        <w:numPr>
          <w:ilvl w:val="0"/>
          <w:numId w:val="4"/>
        </w:numPr>
        <w:tabs>
          <w:tab w:val="clear" w:pos="708"/>
          <w:tab w:val="left" w:pos="1111" w:leader="none"/>
          <w:tab w:val="left" w:pos="82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йчивость в достижении результатов;</w:t>
      </w:r>
    </w:p>
    <w:p>
      <w:pPr>
        <w:pStyle w:val="Normal"/>
        <w:numPr>
          <w:ilvl w:val="0"/>
          <w:numId w:val="4"/>
        </w:numPr>
        <w:tabs>
          <w:tab w:val="clear" w:pos="708"/>
          <w:tab w:val="left" w:pos="1111" w:leader="none"/>
          <w:tab w:val="left" w:pos="82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исправлять свои ошибки;</w:t>
      </w:r>
    </w:p>
    <w:p>
      <w:pPr>
        <w:pStyle w:val="Normal"/>
        <w:numPr>
          <w:ilvl w:val="0"/>
          <w:numId w:val="4"/>
        </w:numPr>
        <w:tabs>
          <w:tab w:val="clear" w:pos="708"/>
          <w:tab w:val="left" w:pos="1111" w:leader="none"/>
          <w:tab w:val="left" w:pos="8220" w:leader="none"/>
        </w:tabs>
        <w:suppressAutoHyphens w:val="true"/>
        <w:spacing w:lineRule="auto" w:line="360" w:before="0" w:after="0"/>
        <w:ind w:left="0" w:firstLine="709"/>
        <w:jc w:val="both"/>
        <w:rPr/>
      </w:pPr>
      <w:r>
        <w:rPr>
          <w:rFonts w:cs="Times New Roman" w:ascii="Times New Roman" w:hAnsi="Times New Roman"/>
          <w:sz w:val="28"/>
          <w:szCs w:val="28"/>
        </w:rPr>
        <w:t>осознание процесса познания (метапознание);</w:t>
      </w:r>
    </w:p>
    <w:p>
      <w:pPr>
        <w:pStyle w:val="Normal"/>
        <w:numPr>
          <w:ilvl w:val="0"/>
          <w:numId w:val="4"/>
        </w:numPr>
        <w:tabs>
          <w:tab w:val="clear" w:pos="708"/>
          <w:tab w:val="left" w:pos="1111" w:leader="none"/>
          <w:tab w:val="left" w:pos="82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находить компромиссные решения.</w:t>
      </w:r>
    </w:p>
    <w:p>
      <w:pPr>
        <w:pStyle w:val="Style15"/>
        <w:suppressAutoHyphens w:val="true"/>
        <w:spacing w:lineRule="auto" w:line="360" w:before="0" w:after="0"/>
        <w:ind w:firstLine="709"/>
        <w:jc w:val="both"/>
        <w:rPr/>
      </w:pPr>
      <w:r>
        <w:rPr>
          <w:sz w:val="28"/>
          <w:szCs w:val="28"/>
        </w:rPr>
        <w:t>В 1896 г. в открытой Дьюи университетской элементарной школе обучалось 16 детей и работало два учителя. Спустя 6 лет в школе насчитывалось 140 учеников, 23 педагога и 10 ассистентов из числа студентов-выпускников. В 1936 г. в работе "Теория чикагского эксперимента" Дьюи писал о том, что в своей школе он стремился разработать в конкретной форме, а не в головах или на бумаге теорию единства знания и делания. Будучи убеждённым, что знание является побочным продуктом деятельности, Дьюи проявлял особый интерес к организации проектной деятельности в школе, стремясь при этом органично соединять педагогику учителя и психологию ученика.</w:t>
      </w:r>
    </w:p>
    <w:p>
      <w:pPr>
        <w:pStyle w:val="Style15"/>
        <w:suppressAutoHyphens w:val="true"/>
        <w:spacing w:lineRule="auto" w:line="360" w:before="0" w:after="0"/>
        <w:ind w:firstLine="709"/>
        <w:jc w:val="both"/>
        <w:rPr/>
      </w:pPr>
      <w:r>
        <w:rPr>
          <w:sz w:val="28"/>
          <w:szCs w:val="28"/>
        </w:rPr>
        <w:t>Школа превращалась в активную, личностно значимую жизнедеятельность в настоящем, а не только (и не столько) была подготовкой к взрослой жизни. Дети исследовали окружающий мир, приобретая не только знания, но и овладевая методами их получения и использования. Дьюи создал школу как сообщество исследователей. В "Плане организации университетской начальной школы" (1896) он излагал проект школы, в которой ребёнок мог бы "вырастить себя", реализуя при этом общественные цели. Д. Дьюи успешно осуществил в школе идею программы "От ребёнка - к миру, от мира - к ребёнку", включавшую такие жизненные пространства ребёнка, как семья, школа, улица, район, город, страна, мир.</w:t>
      </w:r>
    </w:p>
    <w:p>
      <w:pPr>
        <w:pStyle w:val="Style15"/>
        <w:suppressAutoHyphens w:val="true"/>
        <w:spacing w:lineRule="auto" w:line="360" w:before="0" w:after="0"/>
        <w:ind w:firstLine="709"/>
        <w:jc w:val="both"/>
        <w:rPr>
          <w:sz w:val="28"/>
          <w:szCs w:val="28"/>
        </w:rPr>
      </w:pPr>
      <w:r>
        <w:rPr>
          <w:sz w:val="28"/>
          <w:szCs w:val="28"/>
        </w:rPr>
        <w:t>Характеризуя особенности организации жизни лабораторной школы, Е.Ю. Рогачева пишет, что дети всех возрастов в школе Дьюи посещали вокальные ансамбли, всем группам сообщались успехи учеников из других групп. Половину недельной нагрузки дети старших групп отводили на помощь младшим детям, особенно в создании различных предметов. Учителя в школе Дьюи, ведя детей по пути к неизвестному, старались отталкиваться от уже знакомого им, использовали детское воображение как источник освоения окружающего мира.</w:t>
      </w:r>
    </w:p>
    <w:p>
      <w:pPr>
        <w:pStyle w:val="Style15"/>
        <w:suppressAutoHyphens w:val="true"/>
        <w:spacing w:lineRule="auto" w:line="360" w:before="0" w:after="0"/>
        <w:ind w:firstLine="709"/>
        <w:jc w:val="both"/>
        <w:rPr>
          <w:sz w:val="28"/>
          <w:szCs w:val="28"/>
        </w:rPr>
      </w:pPr>
      <w:r>
        <w:rPr>
          <w:sz w:val="28"/>
          <w:szCs w:val="28"/>
        </w:rPr>
        <w:t>В начале своей деятельности весь коллектив школы пытался подбирать наиболее подходящие формы организации школьной жизни.</w:t>
      </w:r>
    </w:p>
    <w:p>
      <w:pPr>
        <w:pStyle w:val="Style15"/>
        <w:suppressAutoHyphens w:val="true"/>
        <w:spacing w:lineRule="auto" w:line="360" w:before="0" w:after="0"/>
        <w:ind w:firstLine="709"/>
        <w:jc w:val="both"/>
        <w:rPr>
          <w:sz w:val="28"/>
          <w:szCs w:val="28"/>
        </w:rPr>
      </w:pPr>
      <w:r>
        <w:rPr>
          <w:sz w:val="28"/>
          <w:szCs w:val="28"/>
        </w:rPr>
        <w:t>Как писала Рогачева в своих исследованиях, огромное внимание Джон Дьюи уделял занятиям ручным трудом, имеющим непосредственное отношение к повседневной жизни учащихся. С помощью вопросов учителя и его предложений дети как бы заново изобретали простейшие орудия для прядения шерсти. Эксперименты и открытия продолжались до тех пор, пока ученики не осваивали принципы работы современных ткацких станков. В школе изучали три этапа развития промышленности, оценивали вклад механических приспособлений в обработку сырья и превращение его в одежду. Изучая фабричное производство, они сравнивали простейшие машины с более сложными, исследовали механику и физику, делали математические расчёты. Дети развивали идеи, которые впоследствии применялись в изучении экономики, и она становилась понятной для учеников. Они разбирались в химических процессах, сами готовили сырьё, изучали крашение и учились отпаривать ткани.[16, с.83]</w:t>
      </w:r>
    </w:p>
    <w:p>
      <w:pPr>
        <w:pStyle w:val="Style15"/>
        <w:suppressAutoHyphens w:val="true"/>
        <w:spacing w:lineRule="auto" w:line="360" w:before="0" w:after="0"/>
        <w:ind w:firstLine="709"/>
        <w:jc w:val="both"/>
        <w:rPr>
          <w:sz w:val="28"/>
          <w:szCs w:val="28"/>
        </w:rPr>
      </w:pPr>
      <w:r>
        <w:rPr>
          <w:sz w:val="28"/>
          <w:szCs w:val="28"/>
        </w:rPr>
        <w:t>В экспериментальной школе Дьюи дети изучали три этапа развития промышленности, оценивали вклад механических приспособлений для обработки сырья и превращения его в одежду. Изучая фабричное производство, они сравнивали простейшие машины с более сложными, исследовали механику и физику, делали математические расчеты. Дети развивали идеи, которые впоследствии применялись в изучении экономики, делали ее понятной для учеников. Они разбирались в химических процессах, сами готовили сырье, изучали крашение и учились отпаривать ткани. Так, по отзывам учительницы Алтеи Хармер, ведущей занятия по текстилю, детям страшно нравились все эти виды деятельности. По мнению ребенка, как отмечала учительница, процесс представал для него " прежде всего как изготовление вещей с помощью плетения и т.д.; он как бы был занят деланием того, что было созвучным его чувству, восприятию, воображению, суждению, и ручному умению, становился включенным в деятельность, представляющую для него интерес".</w:t>
      </w:r>
    </w:p>
    <w:p>
      <w:pPr>
        <w:pStyle w:val="Style15"/>
        <w:suppressAutoHyphens w:val="true"/>
        <w:spacing w:lineRule="auto" w:line="360" w:before="0" w:after="0"/>
        <w:ind w:firstLine="709"/>
        <w:jc w:val="both"/>
        <w:rPr>
          <w:sz w:val="28"/>
          <w:szCs w:val="28"/>
        </w:rPr>
      </w:pPr>
      <w:r>
        <w:rPr>
          <w:sz w:val="28"/>
          <w:szCs w:val="28"/>
        </w:rPr>
        <w:t>В ходе своего "педагогического эксперимента" Дьюи подтвердил ряд своих предположений. Например, что касается стадий развития ребенка, он обозначил три из них.</w:t>
      </w:r>
    </w:p>
    <w:p>
      <w:pPr>
        <w:pStyle w:val="Style15"/>
        <w:suppressAutoHyphens w:val="true"/>
        <w:spacing w:lineRule="auto" w:line="360" w:before="0" w:after="0"/>
        <w:ind w:firstLine="709"/>
        <w:jc w:val="both"/>
        <w:rPr>
          <w:sz w:val="28"/>
          <w:szCs w:val="28"/>
        </w:rPr>
      </w:pPr>
      <w:r>
        <w:rPr>
          <w:sz w:val="28"/>
          <w:szCs w:val="28"/>
        </w:rPr>
        <w:t>Первая – от 4 до 8 характеризовалась моторной активностью и требовала прямой связи между идеей и действием. Предметное содержание на этой ступени не должно было выстраиваться в виде уроков, а осваивалось в ходе различного рода конструктивных активностей.</w:t>
      </w:r>
    </w:p>
    <w:p>
      <w:pPr>
        <w:pStyle w:val="Style15"/>
        <w:suppressAutoHyphens w:val="true"/>
        <w:spacing w:lineRule="auto" w:line="360" w:before="0" w:after="0"/>
        <w:ind w:firstLine="709"/>
        <w:jc w:val="both"/>
        <w:rPr>
          <w:sz w:val="28"/>
          <w:szCs w:val="28"/>
        </w:rPr>
      </w:pPr>
      <w:r>
        <w:rPr>
          <w:sz w:val="28"/>
          <w:szCs w:val="28"/>
        </w:rPr>
        <w:t>На второй стадии – от 8 до 11-12 лет, когда пытливый ум ребенка ищет ответа на многие вопросы, старается искать объяснение многим фактам и идеям, деятельность ученика должна становиться скорее исследовательской, нежели чисто направленной на конечный продукт деятельности. Ребенок уже тянется к книгам в поисках интеллектуальной пищи. Именно изучение различных профессий и научных изобретений человека заставляет, по мнению Дьюи, использовать чтение, письмо и математику.</w:t>
      </w:r>
    </w:p>
    <w:p>
      <w:pPr>
        <w:pStyle w:val="Style15"/>
        <w:suppressAutoHyphens w:val="true"/>
        <w:spacing w:lineRule="auto" w:line="360" w:before="0" w:after="0"/>
        <w:ind w:firstLine="709"/>
        <w:jc w:val="both"/>
        <w:rPr>
          <w:sz w:val="28"/>
          <w:szCs w:val="28"/>
        </w:rPr>
      </w:pPr>
      <w:r>
        <w:rPr>
          <w:sz w:val="28"/>
          <w:szCs w:val="28"/>
        </w:rPr>
        <w:t>Ученый обосновывал, что на третьей стадии, ребенок уже готов выполнять задачи средней школы. К 13 годам, как он считал, ребенок уже может специализироваться с целью реализации своих технических и интеллектуальных возможностей как в определенных научных областях, так и искусстве.</w:t>
      </w:r>
      <w:bookmarkStart w:id="1" w:name="_ftnref23"/>
      <w:r>
        <w:rPr>
          <w:sz w:val="28"/>
          <w:szCs w:val="28"/>
        </w:rPr>
        <w:t>[22]</w:t>
      </w:r>
      <w:r>
        <w:br w:type="page"/>
      </w:r>
    </w:p>
    <w:p>
      <w:pPr>
        <w:pStyle w:val="Style15"/>
        <w:suppressAutoHyphens w:val="true"/>
        <w:spacing w:lineRule="auto" w:line="360" w:before="0" w:after="0"/>
        <w:ind w:firstLine="709"/>
        <w:jc w:val="both"/>
        <w:rPr>
          <w:sz w:val="28"/>
          <w:szCs w:val="28"/>
        </w:rPr>
      </w:pPr>
      <w:r>
        <w:rPr>
          <w:sz w:val="28"/>
          <w:szCs w:val="28"/>
        </w:rPr>
        <w:t>2.3 Сравнительный анализ педагогической теории Джона Дьюи и традиционной системы обучен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В работах Дьюи содержится критика традиционной школы, которая связывается с именем Гербарта, который переосмыслил традиционную классно-урочную систему Я.А.Коменского и создал новую научную систему педагогики. Дьюи считал, что традиционная система обучения пренебрегает ребенком, особенностями его развития и потребностями. Разработанные взрослыми без учета интересов детей школьные программы, учебники, учебные материалы могут вызвать у школьников негативное отношение к учению. Инстинктивное стремление детей к познанию деформируются искусственной системой оценок и экзаменов. В школе доминирует учебник с его абстрактными книжными фактами, которые ребенок должен заучить, не понимая зачастую смысла. Такая школа не может подготовить молодые поколения к жизни в обществе, где требуется от человека активность, уверенность, самостоятельность, широта взглядов, умение решать личные проблемы в соответствии с общим благом. Для проведения сравнительного анализа традиционной системы обучения и педагогической теории Дьюи я изучила следующую литературу:[4], [8, с.34-62], [9, с.8, с.74], [11, с.68-70], [26] и на основе полученных данных выявила основные различия между данными педагогическими теориям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аблица "Сравнительный анализ традиционной системы обучения и педагогической теории Дьюи"</w:t>
      </w:r>
    </w:p>
    <w:tbl>
      <w:tblPr>
        <w:tblW w:w="9356" w:type="dxa"/>
        <w:jc w:val="center"/>
        <w:tblInd w:w="0" w:type="dxa"/>
        <w:tblLayout w:type="fixed"/>
        <w:tblCellMar>
          <w:top w:w="0" w:type="dxa"/>
          <w:left w:w="108" w:type="dxa"/>
          <w:bottom w:w="0" w:type="dxa"/>
          <w:right w:w="108" w:type="dxa"/>
        </w:tblCellMar>
      </w:tblPr>
      <w:tblGrid>
        <w:gridCol w:w="1480"/>
        <w:gridCol w:w="3182"/>
        <w:gridCol w:w="4694"/>
      </w:tblGrid>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rPr>
            </w:pPr>
            <w:r>
              <w:rPr>
                <w:sz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диционная система обучения</w:t>
            </w:r>
          </w:p>
        </w:tc>
        <w:tc>
          <w:tcPr>
            <w:tcW w:w="46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Педагогическая теория Дьюи</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Основная цель обучения</w:t>
            </w:r>
          </w:p>
        </w:tc>
        <w:tc>
          <w:tcPr>
            <w:tcW w:w="31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Формирование системы знаний, овладение основами наук, что выражается в наличии стандарта обучения</w:t>
            </w:r>
          </w:p>
        </w:tc>
        <w:tc>
          <w:tcPr>
            <w:tcW w:w="4694" w:type="dxa"/>
            <w:tcBorders>
              <w:top w:val="single" w:sz="4" w:space="0" w:color="000000"/>
              <w:left w:val="single" w:sz="4" w:space="0" w:color="000000"/>
              <w:bottom w:val="single" w:sz="4" w:space="0" w:color="000000"/>
              <w:right w:val="single" w:sz="4" w:space="0" w:color="000000"/>
            </w:tcBorders>
          </w:tcPr>
          <w:p>
            <w:pPr>
              <w:pStyle w:val="31"/>
              <w:suppressAutoHyphens w:val="true"/>
              <w:jc w:val="left"/>
              <w:rPr>
                <w:b w:val="false"/>
                <w:b w:val="false"/>
                <w:spacing w:val="0"/>
                <w:sz w:val="20"/>
                <w:szCs w:val="28"/>
              </w:rPr>
            </w:pPr>
            <w:r>
              <w:rPr>
                <w:b w:val="false"/>
                <w:spacing w:val="0"/>
                <w:sz w:val="20"/>
              </w:rPr>
              <w:t>Формированию критического (рефлекторного) мышления учащихся; обогащение собственного опыта ребенка и приобщение его к культур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Основной акцент</w:t>
            </w:r>
          </w:p>
        </w:tc>
        <w:tc>
          <w:tcPr>
            <w:tcW w:w="31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Информированность личности</w:t>
            </w:r>
          </w:p>
        </w:tc>
        <w:tc>
          <w:tcPr>
            <w:tcW w:w="46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Приобретение жизненного опыт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Способы получения знаний</w:t>
            </w:r>
          </w:p>
        </w:tc>
        <w:tc>
          <w:tcPr>
            <w:tcW w:w="31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Учащиеся усваивают знания в готовом виде без раскрытия путей доказательства их истинности</w:t>
            </w:r>
          </w:p>
        </w:tc>
        <w:tc>
          <w:tcPr>
            <w:tcW w:w="4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Опытное познание окружающей действительности, связанное с выполнением действий;</w:t>
            </w:r>
          </w:p>
          <w:p>
            <w:pPr>
              <w:pStyle w:val="31"/>
              <w:suppressAutoHyphens w:val="true"/>
              <w:jc w:val="left"/>
              <w:rPr>
                <w:b w:val="false"/>
                <w:b w:val="false"/>
                <w:spacing w:val="0"/>
                <w:sz w:val="20"/>
                <w:szCs w:val="28"/>
              </w:rPr>
            </w:pPr>
            <w:r>
              <w:rPr>
                <w:b w:val="false"/>
                <w:spacing w:val="0"/>
                <w:sz w:val="20"/>
                <w:szCs w:val="28"/>
              </w:rPr>
              <w:t>- Исследовательский метод;</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опора на проблемные ситуации реальной жизни</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нципы обучения</w:t>
            </w:r>
          </w:p>
        </w:tc>
        <w:tc>
          <w:tcPr>
            <w:tcW w:w="31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ринципы научности, доступности, прочности, последовательности и систематичности.</w:t>
            </w:r>
          </w:p>
        </w:tc>
        <w:tc>
          <w:tcPr>
            <w:tcW w:w="4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ажный принцип образования - ориентированность на нужды каждого отдельного ученика, развитие общих и умственных способностей, разнообразных умений детей</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Программа обучения</w:t>
            </w:r>
          </w:p>
        </w:tc>
        <w:tc>
          <w:tcPr>
            <w:tcW w:w="31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Класс работает по единому годовому плану и программе согласно расписанию.</w:t>
            </w:r>
          </w:p>
        </w:tc>
        <w:tc>
          <w:tcPr>
            <w:tcW w:w="46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Нет постоянной программы с последовательной системой изучаемых предметов, в течение года расписание меняется в соответствии с усвоенным материалом и интересами ребенк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Деление на предметы</w:t>
            </w:r>
          </w:p>
        </w:tc>
        <w:tc>
          <w:tcPr>
            <w:tcW w:w="31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Урок, как правило, посвящен одному учебному предмету, теме, в силу чего учащиеся класса работают над одним и тем же материалом</w:t>
            </w:r>
          </w:p>
        </w:tc>
        <w:tc>
          <w:tcPr>
            <w:tcW w:w="46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Не должно быть деления курса на предметы, так как оно мешает интеграции учения и образованию личных понятий</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Деятельность педагога</w:t>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итель руководит работой учащихся на уроке</w:t>
            </w:r>
          </w:p>
        </w:tc>
        <w:tc>
          <w:tcPr>
            <w:tcW w:w="46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8"/>
              </w:rPr>
              <w:t>Учитель должен создавать условия, которые благоприятствуют выявлению внутреннего мира учащегося, и устранять ситуации, которые мешают или препятствуют развитию</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Воспитание</w:t>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оспитание является делом семьи, в школе предусматривается лишь поверхностное воспитание, основывающееся на дисциплинарных мерах</w:t>
            </w:r>
          </w:p>
        </w:tc>
        <w:tc>
          <w:tcPr>
            <w:tcW w:w="46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Воспитание является неотъемлемой частью образовательного процесс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Результат обуче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ознанные учениками систематизированные знания</w:t>
            </w:r>
          </w:p>
        </w:tc>
        <w:tc>
          <w:tcPr>
            <w:tcW w:w="46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Результатом являются активность, инициативность, самостоятельность, ответственность, готовность к планированию собственной деятельности, гибкость мышления, настойчивость в достижении результатов, готовность исправлять свои ошибки, осознание процесса познания, умение находить компромиссные решения</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Таким образом, можно сделать вывод, что педагогическая теория Дьюи значительно отличается от традиционной системы образования, господствовавшей в то время.</w:t>
      </w:r>
      <w:r>
        <w:br w:type="page"/>
      </w:r>
    </w:p>
    <w:p>
      <w:pPr>
        <w:pStyle w:val="Style15"/>
        <w:suppressAutoHyphens w:val="true"/>
        <w:spacing w:lineRule="auto" w:line="360" w:before="0" w:after="0"/>
        <w:ind w:firstLine="709"/>
        <w:jc w:val="both"/>
        <w:rPr>
          <w:sz w:val="28"/>
          <w:szCs w:val="28"/>
        </w:rPr>
      </w:pPr>
      <w:r>
        <w:rPr>
          <w:sz w:val="28"/>
          <w:szCs w:val="28"/>
        </w:rPr>
        <w:t>2.4 Значение эксперимента для практики обучен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Хотя педагогическая теория Джона Дьюи подвергалась критике и гонениям со стороны других ученых и педагогов, в связи с негативными последствиями воплощения идей на практике, что связано с неправильным толкованием работ ученого, она все же была воплощена на практике. Педагогические идеи Дьюи оказали большое влияние на общий характер учебно-воспитательной работы в школах США и некоторых др. стран, в частности и на советскую школу в 20-х годах, что нашло своё выражение в так называемых комплексных программах и в методе проектов, применявшихся в 20-х гг.</w:t>
      </w:r>
    </w:p>
    <w:p>
      <w:pPr>
        <w:pStyle w:val="Style15"/>
        <w:suppressAutoHyphens w:val="true"/>
        <w:spacing w:lineRule="auto" w:line="360" w:before="0" w:after="0"/>
        <w:ind w:firstLine="709"/>
        <w:jc w:val="both"/>
        <w:rPr/>
      </w:pPr>
      <w:r>
        <w:rPr>
          <w:sz w:val="28"/>
          <w:szCs w:val="28"/>
        </w:rPr>
        <w:t>Лабораторная школа Джона Дьюи при Чикагском университете, которую в начале XX в. считали одной из наиболее прогрессивных, дала мощный толчок для развития целой сети подобных учебных заведений, где отрабатывалась идея школы как сообщества исследователей. Ученые прекращали теоретизирование в кабинетном кресле и перемещались в экспериментальную педагогическую лабораторию.</w:t>
      </w:r>
    </w:p>
    <w:p>
      <w:pPr>
        <w:pStyle w:val="Style15"/>
        <w:suppressAutoHyphens w:val="true"/>
        <w:spacing w:lineRule="auto" w:line="360" w:before="0" w:after="0"/>
        <w:ind w:firstLine="709"/>
        <w:jc w:val="both"/>
        <w:rPr>
          <w:sz w:val="28"/>
          <w:szCs w:val="28"/>
        </w:rPr>
      </w:pPr>
      <w:r>
        <w:rPr>
          <w:sz w:val="28"/>
          <w:szCs w:val="28"/>
        </w:rPr>
        <w:t>То, что ученому удалось сделать в его экспериментальной школе, кардинально изменило подход к методам обучения, активизировало учение, дало толчок демократизации школьной жизни и, конечно, обеспечило ему репутацию великого педагога.</w:t>
      </w:r>
    </w:p>
    <w:p>
      <w:pPr>
        <w:pStyle w:val="Style15"/>
        <w:suppressAutoHyphens w:val="true"/>
        <w:spacing w:lineRule="auto" w:line="360" w:before="0" w:after="0"/>
        <w:ind w:firstLine="709"/>
        <w:jc w:val="both"/>
        <w:rPr>
          <w:sz w:val="28"/>
          <w:szCs w:val="28"/>
        </w:rPr>
      </w:pPr>
      <w:r>
        <w:rPr>
          <w:sz w:val="28"/>
          <w:szCs w:val="28"/>
        </w:rPr>
        <w:t>Большой вклад внес Дьюи в разработку принципов и методов проблемного обучения, которое, по его утверждению, имеет неоспоримые преимущества по сравнению с объяснительно-иллюстративным.</w:t>
      </w:r>
    </w:p>
    <w:p>
      <w:pPr>
        <w:pStyle w:val="Style15"/>
        <w:suppressAutoHyphens w:val="true"/>
        <w:spacing w:lineRule="auto" w:line="360" w:before="0" w:after="0"/>
        <w:ind w:firstLine="709"/>
        <w:jc w:val="both"/>
        <w:rPr/>
      </w:pPr>
      <w:r>
        <w:rPr>
          <w:sz w:val="28"/>
        </w:rPr>
        <w:t>"</w:t>
      </w:r>
      <w:r>
        <w:rPr>
          <w:sz w:val="28"/>
          <w:szCs w:val="28"/>
        </w:rPr>
        <w:t>Инструментальная педагогика" Джона Дьюи также оказала большое влияние на систему образования ХХ столетия. Использование наглядности, лабораторных и практических работ, поисковых методов обучения стали общепризнанными теоретическими положениями и методическими требованиями современной дидактики.</w:t>
      </w:r>
    </w:p>
    <w:p>
      <w:pPr>
        <w:pStyle w:val="Style15"/>
        <w:suppressAutoHyphens w:val="true"/>
        <w:spacing w:lineRule="auto" w:line="360" w:before="0" w:after="0"/>
        <w:ind w:firstLine="709"/>
        <w:jc w:val="both"/>
        <w:rPr/>
      </w:pPr>
      <w:r>
        <w:rPr>
          <w:sz w:val="28"/>
          <w:szCs w:val="28"/>
        </w:rPr>
        <w:t>Джон Дьюи создал педоцентрическую теорию и методику обучения, направленную на формирование личности, умеющей приспособиться к различным жизненным ситуациям. Концептуальные взгляды на образование он изложил в книге "Школа и общество " (Чикаго, 1899),[25]</w:t>
      </w:r>
    </w:p>
    <w:p>
      <w:pPr>
        <w:pStyle w:val="Style15"/>
        <w:suppressAutoHyphens w:val="true"/>
        <w:spacing w:lineRule="auto" w:line="360" w:before="0" w:after="0"/>
        <w:ind w:firstLine="709"/>
        <w:jc w:val="both"/>
        <w:rPr>
          <w:sz w:val="28"/>
          <w:szCs w:val="28"/>
        </w:rPr>
      </w:pPr>
      <w:r>
        <w:rPr>
          <w:sz w:val="28"/>
          <w:szCs w:val="28"/>
        </w:rPr>
        <w:t>Несомненно, такой подход активизирует познавательную деятельность и способствует развитию мышления, умения решать проблемы, позволяет всесторонне развивать учащихся, делает процесс учения интересным. Однако абсолютизация такой дидактики, ее распространение на все предметы и уровни вызывает возражение: переоценка спонтанной деятельности детей и следование в учении за их интересами ведет к утрате систематичности, к случайному отбору материала, не дает всесторонней проработки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II</w:t>
      </w:r>
    </w:p>
    <w:p>
      <w:pPr>
        <w:pStyle w:val="Msonormalcxspmiddle"/>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Msonormalcxspmiddle"/>
        <w:suppressAutoHyphens w:val="true"/>
        <w:spacing w:lineRule="auto" w:line="360" w:before="0" w:after="0"/>
        <w:ind w:firstLine="709"/>
        <w:contextualSpacing/>
        <w:jc w:val="both"/>
        <w:rPr/>
      </w:pPr>
      <w:r>
        <w:rPr>
          <w:sz w:val="28"/>
          <w:szCs w:val="28"/>
        </w:rPr>
        <w:t>Чикагский период в деятельности Дьюи является самым плодотворным. Чикагская декада сыграла огромную роль в становлении Джона Дьюи как ученого-исследователя, так как именно тогда Дьюи свою дидактическую концепцию реализовал в школе-лаборатории при Чикагском университете.</w:t>
      </w:r>
    </w:p>
    <w:p>
      <w:pPr>
        <w:pStyle w:val="31"/>
        <w:suppressAutoHyphens w:val="true"/>
        <w:ind w:firstLine="709"/>
        <w:jc w:val="both"/>
        <w:rPr/>
      </w:pPr>
      <w:r>
        <w:rPr>
          <w:b w:val="false"/>
          <w:bCs w:val="false"/>
          <w:spacing w:val="0"/>
          <w:szCs w:val="28"/>
        </w:rPr>
        <w:t xml:space="preserve">Целями образования в данной школе Дьюи считал </w:t>
      </w:r>
      <w:r>
        <w:rPr>
          <w:b w:val="false"/>
          <w:spacing w:val="0"/>
          <w:szCs w:val="28"/>
        </w:rPr>
        <w:t>создание воспитывающей и обучающей среды, содействующей упрощению сложных явлений жизни, выбору для изучения наиболее типичных моментов жизни человека, выравниванию социальных различий; формированию критического (рефлекторного) мышления учащихся; обогащению собственного опыта ребенка и приобщению его к культуре</w:t>
      </w:r>
    </w:p>
    <w:p>
      <w:pPr>
        <w:pStyle w:val="Msonormalcxspmiddle"/>
        <w:suppressAutoHyphens w:val="true"/>
        <w:spacing w:lineRule="auto" w:line="360" w:before="0" w:after="0"/>
        <w:ind w:firstLine="709"/>
        <w:contextualSpacing/>
        <w:jc w:val="both"/>
        <w:rPr>
          <w:sz w:val="28"/>
          <w:szCs w:val="28"/>
        </w:rPr>
      </w:pPr>
      <w:r>
        <w:rPr>
          <w:sz w:val="28"/>
          <w:szCs w:val="28"/>
        </w:rPr>
        <w:t>Огромное внимание Джон Дьюи уделял занятиям ручным трудом, имеющим непосредственное отношение к повседневной жизни учащихся.</w:t>
      </w:r>
    </w:p>
    <w:p>
      <w:pPr>
        <w:pStyle w:val="Style15"/>
        <w:suppressAutoHyphens w:val="true"/>
        <w:spacing w:lineRule="auto" w:line="360" w:before="0" w:after="0"/>
        <w:ind w:firstLine="709"/>
        <w:jc w:val="both"/>
        <w:rPr>
          <w:sz w:val="28"/>
          <w:szCs w:val="28"/>
        </w:rPr>
      </w:pPr>
      <w:r>
        <w:rPr>
          <w:sz w:val="28"/>
          <w:szCs w:val="28"/>
        </w:rPr>
        <w:t>В работах Дьюи содержится критика традиционной школы, и наблюдаются значительные отличия от традиционной Гербартианской системы образования, господствующей в то время.</w:t>
      </w:r>
    </w:p>
    <w:p>
      <w:pPr>
        <w:pStyle w:val="Style15"/>
        <w:suppressAutoHyphens w:val="true"/>
        <w:spacing w:lineRule="auto" w:line="360" w:before="0" w:after="0"/>
        <w:ind w:firstLine="709"/>
        <w:jc w:val="both"/>
        <w:rPr>
          <w:sz w:val="28"/>
          <w:szCs w:val="28"/>
        </w:rPr>
      </w:pPr>
      <w:r>
        <w:rPr>
          <w:sz w:val="28"/>
          <w:szCs w:val="28"/>
        </w:rPr>
        <w:t>Данные отличия заключаются в основной цели и акценте обучения, способах получения знаний, принципах и программе обучения, делении на предметы, роли педагога в образовательном процессе, месте воспитания в процессе обучения и результате обучения.</w:t>
      </w:r>
    </w:p>
    <w:p>
      <w:pPr>
        <w:pStyle w:val="Style15"/>
        <w:suppressAutoHyphens w:val="true"/>
        <w:spacing w:lineRule="auto" w:line="360" w:before="0" w:after="0"/>
        <w:ind w:firstLine="709"/>
        <w:jc w:val="both"/>
        <w:rPr>
          <w:sz w:val="28"/>
          <w:szCs w:val="28"/>
        </w:rPr>
      </w:pPr>
      <w:r>
        <w:rPr>
          <w:sz w:val="28"/>
          <w:szCs w:val="28"/>
        </w:rPr>
        <w:t>Педагогические идеи Дьюи оказали большое влияние на общий характер учебно-воспитательной работы в школах США и некоторых др. стран, в частности и на советскую школу в 20-х годах, что нашло своё выражение в так называемых комплексных программах и в методе проектов, применявшихся в 20-х гг.</w:t>
      </w:r>
    </w:p>
    <w:p>
      <w:pPr>
        <w:pStyle w:val="Style15"/>
        <w:suppressAutoHyphens w:val="true"/>
        <w:spacing w:lineRule="auto" w:line="360" w:before="0" w:after="0"/>
        <w:ind w:firstLine="709"/>
        <w:jc w:val="both"/>
        <w:rPr>
          <w:sz w:val="28"/>
          <w:szCs w:val="28"/>
        </w:rPr>
      </w:pPr>
      <w:r>
        <w:rPr>
          <w:sz w:val="28"/>
          <w:szCs w:val="28"/>
        </w:rPr>
        <w:t>То, что ученому удалось сделать в его экспериментальной школе, кардинально изменило подход к методам обучения, активизировало учение, дало толчок демократизации школьной жизни и, конечно, обеспечило ему репутацию великого педагога.</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Заключени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rPr>
      </w:pPr>
      <w:r>
        <w:rPr>
          <w:sz w:val="28"/>
          <w:szCs w:val="28"/>
        </w:rPr>
        <w:t>Прожив яркую и долгую жизнь продолжительностью почти в сто лет, основатель философии и педагогики прагматизма сохранял неиссякаемую работоспособность до последних дней и оставил наследие, по самым разным отраслям знания</w:t>
      </w:r>
      <w:r>
        <w:rPr>
          <w:sz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жатом виде </w:t>
      </w:r>
      <w:r>
        <w:rPr>
          <w:rFonts w:cs="Times New Roman" w:ascii="Times New Roman" w:hAnsi="Times New Roman"/>
          <w:iCs/>
          <w:sz w:val="28"/>
          <w:szCs w:val="28"/>
        </w:rPr>
        <w:t>основные положения</w:t>
      </w:r>
      <w:r>
        <w:rPr>
          <w:rFonts w:cs="Times New Roman" w:ascii="Times New Roman" w:hAnsi="Times New Roman"/>
          <w:sz w:val="28"/>
          <w:szCs w:val="28"/>
        </w:rPr>
        <w:t xml:space="preserve"> теории Джона Дьюи выглядят следующим образом:</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Обучение должно происходить путем опытного познания окружающей действитель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инным и ценным является только то, что дает практический результат;</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нове учебно-воспитательного процесса должны лежать интересы ребенк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ность преподавания на будущую деятельность в обществе;</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Метод учебных проектов - это система обучения, при которой учащиеся приобретают знания в процессе планирования и выполнения постепенно усложняющихся практических заданий – проект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школе должен меняться набор и соотношение изучаемых дисциплин: вместо "сущностных" дисциплин вводятся "инструментальные", либо часть "сущностных" предметов следует значительно сократит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непрерывное образование для всех возрастных категорий. Все общество должно находиться в процессе постоянного обучения и переобуч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ьюи считал необходимым систематически включать в учебный процесс игровую деятельност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педагога - создавать условия, которые благоприятствуют выявлению внутреннего мира учащегося, и устранять ситуации, которые мешают или препятствуют развитию.</w:t>
      </w:r>
    </w:p>
    <w:p>
      <w:pPr>
        <w:pStyle w:val="Normal"/>
        <w:suppressAutoHyphens w:val="true"/>
        <w:spacing w:lineRule="auto" w:line="360" w:before="0" w:after="0"/>
        <w:ind w:firstLine="709"/>
        <w:jc w:val="both"/>
        <w:rPr/>
      </w:pPr>
      <w:r>
        <w:rPr>
          <w:rFonts w:cs="Times New Roman" w:ascii="Times New Roman" w:hAnsi="Times New Roman"/>
          <w:sz w:val="28"/>
          <w:szCs w:val="28"/>
        </w:rPr>
        <w:t>Условиями успешности обучения являютс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тизация учебного материал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сть ребенк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обучения с жизнью ребенка, игрой и трудом.</w:t>
      </w:r>
    </w:p>
    <w:p>
      <w:pPr>
        <w:pStyle w:val="Style15"/>
        <w:suppressAutoHyphens w:val="true"/>
        <w:spacing w:lineRule="auto" w:line="360" w:before="0" w:after="0"/>
        <w:ind w:firstLine="709"/>
        <w:jc w:val="both"/>
        <w:rPr/>
      </w:pPr>
      <w:r>
        <w:rPr>
          <w:sz w:val="28"/>
          <w:szCs w:val="28"/>
        </w:rPr>
        <w:t>Дьюи придерживался так называемой педоцентрической теории и методики обучения, согласно которой роль учителя в процессах обучения и воспитания сводится в основном к руководству самодеятельностью учащихся и пробуждению их любознательности. В методике ученого наряду с трудовыми процессами большое место занимали игры, импровизации, экскурсии, художественная самодеятельность, домоводство. Воспитанию дисциплины учащихся Дьюи противопоставлял развитие их индивидуальности.</w:t>
      </w:r>
    </w:p>
    <w:p>
      <w:pPr>
        <w:pStyle w:val="Style15"/>
        <w:suppressAutoHyphens w:val="true"/>
        <w:spacing w:lineRule="auto" w:line="360" w:before="0" w:after="0"/>
        <w:ind w:firstLine="709"/>
        <w:jc w:val="both"/>
        <w:rPr>
          <w:sz w:val="28"/>
          <w:szCs w:val="28"/>
        </w:rPr>
      </w:pPr>
      <w:r>
        <w:rPr>
          <w:sz w:val="28"/>
          <w:szCs w:val="28"/>
        </w:rPr>
        <w:t>Педоцентрическая концепция Дьюи оказала большое влияние на общий характер учебно-воспитательной работы школ США и других стран, в частности советской школы 20-х гг., что нашло свое выражение в т.н. комплексных программах и в методе проектов.</w:t>
      </w:r>
    </w:p>
    <w:p>
      <w:pPr>
        <w:pStyle w:val="Style15"/>
        <w:suppressAutoHyphens w:val="true"/>
        <w:spacing w:lineRule="auto" w:line="360" w:before="0" w:after="0"/>
        <w:ind w:firstLine="709"/>
        <w:jc w:val="both"/>
        <w:rPr>
          <w:sz w:val="28"/>
          <w:szCs w:val="28"/>
        </w:rPr>
      </w:pPr>
      <w:r>
        <w:rPr>
          <w:sz w:val="28"/>
          <w:szCs w:val="28"/>
        </w:rPr>
        <w:t>Джон Дьюи был новатором, его идеи значительно отличались от традиционных. Он кардинально изменил процесс обучения, отношение к ученикам, содержание образования, сделав тем самым огромный вклад в развитие гуманистически направленного обучения.</w:t>
      </w:r>
    </w:p>
    <w:p>
      <w:pPr>
        <w:pStyle w:val="Style15"/>
        <w:suppressAutoHyphens w:val="true"/>
        <w:spacing w:lineRule="auto" w:line="360" w:before="0" w:after="0"/>
        <w:ind w:firstLine="709"/>
        <w:jc w:val="both"/>
        <w:rPr>
          <w:color w:val="FFFFFF"/>
          <w:sz w:val="28"/>
          <w:szCs w:val="28"/>
        </w:rPr>
      </w:pPr>
      <w:r>
        <w:rPr>
          <w:color w:val="FFFFFF"/>
          <w:sz w:val="28"/>
          <w:szCs w:val="28"/>
        </w:rPr>
        <w:t>педагогический школа самодеятельность воспитание</w:t>
      </w:r>
      <w:r>
        <w:br w:type="page"/>
      </w:r>
    </w:p>
    <w:p>
      <w:pPr>
        <w:pStyle w:val="Style15"/>
        <w:suppressAutoHyphens w:val="true"/>
        <w:spacing w:lineRule="auto" w:line="360" w:before="0" w:after="0"/>
        <w:ind w:firstLine="709"/>
        <w:jc w:val="both"/>
        <w:rPr>
          <w:sz w:val="28"/>
          <w:szCs w:val="28"/>
          <w:lang w:val="en-US"/>
        </w:rPr>
      </w:pPr>
      <w:r>
        <w:rPr>
          <w:sz w:val="28"/>
          <w:szCs w:val="28"/>
        </w:rPr>
        <w:t>Список литературы</w:t>
      </w:r>
    </w:p>
    <w:p>
      <w:pPr>
        <w:pStyle w:val="Style15"/>
        <w:suppressAutoHyphens w:val="true"/>
        <w:spacing w:lineRule="auto" w:line="360" w:before="0" w:after="0"/>
        <w:rPr>
          <w:sz w:val="28"/>
          <w:szCs w:val="28"/>
          <w:lang w:val="en-US"/>
        </w:rPr>
      </w:pPr>
      <w:r>
        <w:rPr>
          <w:sz w:val="28"/>
          <w:szCs w:val="28"/>
          <w:lang w:val="en-US"/>
        </w:rPr>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цветова Е.М. Джон Дьюи и философия прагматизма. /США-Канада. Экономика, политика, культура.- Москва, 2010 №4.</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им-Бад Б.М. Джон Дьюи как педагог.</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ьшая Советская Энциклопедия.</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роневич А.Б. Педагогическая психология.</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леева Л.А. Дидактическая система Джона Дьюи: становление и реализация в педагогической практике: монография.- Казань, 2008.</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шкова В.В. Интерпретация педагогической концепции Джона Дьюи в Российской педагогике 20-30 гг.ХХ века. /Педагогика №1.- Москва, 2009.</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шкова В.В., Митковец Е.А. Философия образования Джона Дьюи: формат истории и современности. /Педагогика№8.- Москва, 2007.</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ьюи Джон. Школа и общество.- Москва, 1924.</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ьюи Джон. Школы будущего.- Москва, 1922.</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ьюи Джон. Как мы думаем.- Москва, 1997.</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рохин А.К. Джон Дьюи о социальной роли образования. /Философия образования. №1.- Новосибирск, 2006.</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зарубежной дошкольной педагогики: Хрестоматия./ Сост. Мчедлидзе Н.Б. и др.- Москва, 1986.</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ронов В.В. Философия: учебник для ВУЗов. Инструментализм Дж. Дьюи.</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нлайн Энциклопедия Кругосвет.</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але Дж., Антисери Д. Западная философия от истоков до наших дней. От романтизма до наших дней.</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гачева Е.Ю. Педагогика Джона Дьюи в ХХ веке: кросс-культурный контекст.- Владимир, 2005.</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гачева Е.Ю. Педагогика Джона Дьюи в контексте разных культур. /Педагогика.- Москва, 2003.</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гачева Е.Ю. Педагогическое творчество Джона Дьюи в Чикагский период. /Педагогика.- Москва, 2004.</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Якушев А. Философия (конспект лекций).</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ru.wikipedia.org/wiki/Дьюи Джон.</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библиотека РГИУ) биография Дьюи.</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lerner.edu3000.ru/Дьюи Джон.</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edsovet</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педагогика прагматизма Джона Дьюи.</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chools</w:t>
      </w:r>
      <w:r>
        <w:rPr>
          <w:rFonts w:cs="Times New Roman" w:ascii="Times New Roman" w:hAnsi="Times New Roman"/>
          <w:sz w:val="28"/>
          <w:szCs w:val="28"/>
        </w:rPr>
        <w:t>.</w:t>
      </w:r>
      <w:r>
        <w:rPr>
          <w:rFonts w:cs="Times New Roman" w:ascii="Times New Roman" w:hAnsi="Times New Roman"/>
          <w:sz w:val="28"/>
          <w:szCs w:val="28"/>
          <w:lang w:val="en-US"/>
        </w:rPr>
        <w:t>keldys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Джон Дьюи и сегодняшняя педагогика.</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est</w:t>
      </w:r>
      <w:r>
        <w:rPr>
          <w:rFonts w:cs="Times New Roman" w:ascii="Times New Roman" w:hAnsi="Times New Roman"/>
          <w:sz w:val="28"/>
          <w:szCs w:val="28"/>
        </w:rPr>
        <w:t>-</w:t>
      </w:r>
      <w:r>
        <w:rPr>
          <w:rFonts w:cs="Times New Roman" w:ascii="Times New Roman" w:hAnsi="Times New Roman"/>
          <w:sz w:val="28"/>
          <w:szCs w:val="28"/>
          <w:lang w:val="en-US"/>
        </w:rPr>
        <w:t>pedag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Джон Дьюи.</w:t>
      </w:r>
    </w:p>
    <w:p>
      <w:pPr>
        <w:pStyle w:val="Normal"/>
        <w:numPr>
          <w:ilvl w:val="0"/>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gmcit.murmansk.ru/Традиционная система обучения.</w:t>
      </w:r>
    </w:p>
    <w:p>
      <w:pPr>
        <w:pStyle w:val="Style15"/>
        <w:suppressAutoHyphens w:val="true"/>
        <w:spacing w:lineRule="auto" w:line="360" w:before="0" w:after="0"/>
        <w:rPr>
          <w:sz w:val="28"/>
          <w:szCs w:val="28"/>
          <w:lang w:val="en-US"/>
        </w:rPr>
      </w:pPr>
      <w:r>
        <w:fldChar w:fldCharType="begin"/>
      </w:r>
      <w:r>
        <w:rPr>
          <w:rStyle w:val="InternetLink"/>
          <w:sz w:val="28"/>
          <w:u w:val="none"/>
          <w:szCs w:val="22"/>
          <w:color w:val="000000"/>
          <w:lang w:val="en-US" w:eastAsia="en-US"/>
        </w:rPr>
        <w:instrText xml:space="preserve"> HYPERLINK "http://www.lerner.edu3000.ru/Wladimir_biblos/Rogatzhtva_1.htm" \l "_ftn23"</w:instrText>
      </w:r>
      <w:r>
        <w:rPr>
          <w:rStyle w:val="InternetLink"/>
          <w:sz w:val="28"/>
          <w:u w:val="none"/>
          <w:szCs w:val="22"/>
          <w:color w:val="000000"/>
          <w:lang w:val="en-US" w:eastAsia="en-US"/>
        </w:rPr>
        <w:fldChar w:fldCharType="separate"/>
      </w:r>
      <w:r>
        <w:rPr>
          <w:rStyle w:val="InternetLink"/>
          <w:color w:val="000000"/>
          <w:sz w:val="28"/>
          <w:szCs w:val="22"/>
          <w:u w:val="none"/>
          <w:lang w:val="en-US" w:eastAsia="en-US"/>
        </w:rPr>
        <w:t>http://www.lerner.edu3000.ru/Wladimir_biblos/Rogatzhtva_1.htm - _ftn23</w:t>
      </w:r>
      <w:r>
        <w:rPr>
          <w:rStyle w:val="InternetLink"/>
          <w:sz w:val="28"/>
          <w:u w:val="none"/>
          <w:szCs w:val="22"/>
          <w:color w:val="000000"/>
          <w:lang w:val="en-US" w:eastAsia="en-US"/>
        </w:rPr>
        <w:fldChar w:fldCharType="end"/>
      </w:r>
      <w:bookmarkEnd w:id="1"/>
    </w:p>
    <w:p>
      <w:pPr>
        <w:pStyle w:val="Style15"/>
        <w:suppressAutoHyphens w:val="true"/>
        <w:spacing w:lineRule="auto" w:line="360" w:before="0" w:after="0"/>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5040" w:hanging="360"/>
      </w:pPr>
      <w:rPr>
        <w:rFonts w:cs="Times New Roman"/>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340" w:after="0"/>
      <w:ind w:firstLine="567"/>
      <w:jc w:val="center"/>
      <w:outlineLvl w:val="0"/>
    </w:pPr>
    <w:rPr>
      <w:rFonts w:ascii="Times New Roman" w:hAnsi="Times New Roman" w:cs="Times New Roman"/>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Верхний колонтитул Знак"/>
    <w:qFormat/>
    <w:rPr>
      <w:rFonts w:ascii="Calibri" w:hAnsi="Calibri" w:cs="Times New Roman"/>
      <w:sz w:val="22"/>
      <w:szCs w:val="22"/>
      <w:lang w:val="en-US"/>
    </w:rPr>
  </w:style>
  <w:style w:type="character" w:styleId="Style14">
    <w:name w:val="Нижний колонтитул Знак"/>
    <w:qFormat/>
    <w:rPr>
      <w:rFonts w:ascii="Calibri" w:hAnsi="Calibri" w:cs="Times New Roman"/>
      <w:sz w:val="22"/>
      <w:szCs w:val="22"/>
      <w:lang w:val="en-US"/>
    </w:rPr>
  </w:style>
  <w:style w:type="character" w:styleId="StrongEmphasis">
    <w:name w:val="Strong"/>
    <w:qFormat/>
    <w:rPr>
      <w:rFonts w:cs="Times New Roman"/>
      <w:b/>
    </w:rPr>
  </w:style>
  <w:style w:type="character" w:styleId="Udar">
    <w:name w:val="udar"/>
    <w:qFormat/>
    <w:rPr>
      <w:rFonts w:cs="Times New Roman"/>
    </w:rPr>
  </w:style>
  <w:style w:type="character" w:styleId="InternetLink">
    <w:name w:val="Hyperlink"/>
    <w:rPr>
      <w:rFonts w:cs="Times New Roman"/>
      <w:color w:val="000000"/>
      <w:u w:val="single"/>
    </w:rPr>
  </w:style>
  <w:style w:type="character" w:styleId="3">
    <w:name w:val="Основной текст 3 Знак"/>
    <w:qFormat/>
    <w:rPr>
      <w:rFonts w:ascii="Calibri" w:hAnsi="Calibri" w:cs="Times New Roman"/>
      <w:sz w:val="16"/>
      <w:szCs w:val="16"/>
      <w:lang w:val="en-US"/>
    </w:rPr>
  </w:style>
  <w:style w:type="character" w:styleId="Spelle">
    <w:name w:val="spelle"/>
    <w:qFormat/>
    <w:rPr>
      <w:rFonts w:cs="Times New Roman"/>
    </w:rPr>
  </w:style>
  <w:style w:type="character" w:styleId="Emphasis">
    <w:name w:val="Emphasis"/>
    <w:qFormat/>
    <w:rPr>
      <w:rFonts w:cs="Times New Roman"/>
      <w: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lineRule="auto" w:line="360" w:before="0" w:after="0"/>
      <w:jc w:val="center"/>
    </w:pPr>
    <w:rPr>
      <w:rFonts w:ascii="Times New Roman" w:hAnsi="Times New Roman" w:cs="Times New Roman"/>
      <w:b/>
      <w:bCs/>
      <w:spacing w:val="3"/>
      <w:sz w:val="28"/>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2:00Z</dcterms:created>
  <dc:creator>Лили</dc:creator>
  <dc:description/>
  <cp:keywords/>
  <dc:language>en-US</dc:language>
  <cp:lastModifiedBy>SYSTEM</cp:lastModifiedBy>
  <dcterms:modified xsi:type="dcterms:W3CDTF">2011-08-31T23:52:00Z</dcterms:modified>
  <cp:revision>2</cp:revision>
  <dc:subject/>
  <dc:title>Министерство образования и науки </dc:title>
</cp:coreProperties>
</file>