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рушение правил безопасности движения автомототранспор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т автомобилестроения  приводит к повышению интенсивности  движения на дорогах. В связи с этим значительно усложняются проблемы обеспечения безопасности дви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рушение правил безопасности движения автомототранспорта и городского электротранспорта, повлёкшее за собой дорожно-транспортное происшествие (ДТП), относится к преступлениям против общественной безопасности, общественного порядка и здоровья населения. Определяющим моментом при квалификации названных правонарушений являются наступившие последствия,  указанные в законе, к которым относятс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ичинение смерти или телесных повреждений людя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овреждение транспортных средств; порча или утрата груз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ичинение иного существенного материального ущерба. При отсутствии таких последствий наступает административная ответствен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ДТП подразделяются на следующие тип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столкновение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опрокидыва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ез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препятствие (неподвижный предмет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пешеход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велосипедист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стоящее транспортное средство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гужевой транспорт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наезд на животное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падение пассажир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е происшествия, т.е. не относящиеся ни к одному из перечисленных видов (например, падение груза из кузова и т. д.). </w:t>
      </w:r>
    </w:p>
    <w:p>
      <w:pPr>
        <w:pStyle w:val="21"/>
        <w:rPr/>
      </w:pPr>
      <w:r>
        <w:rPr/>
        <w:t>Большинство ДТП происходит в результате неправильных действий водителей или других работников транспорта. Их причинами могут быть и действия (или бездействие) других лиц - пешеходов, велосипедистов, пассажиров, а также неисправности транспортных средств, неудовлетворительное состояние дорог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ледовании рассматриваемых преступлений обстоятельствами, </w:t>
      </w:r>
      <w:r>
        <w:rPr>
          <w:sz w:val="24"/>
          <w:szCs w:val="24"/>
          <w:u w:val="single"/>
        </w:rPr>
        <w:t>подлежащими доказательству</w:t>
      </w:r>
      <w:r>
        <w:rPr>
          <w:sz w:val="24"/>
          <w:szCs w:val="24"/>
        </w:rPr>
        <w:t>,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объекту преступления - установление факта посягательства на безопасность движения и правила эксплуатации автомототранспорта или городского электротранспорт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по объективной стороне – установление, где, в какое время, каким образом и при каких обстоятельствах, какие правила движения нарушен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ковы причины и условия нарушения этих правил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кой ущерб причинён жизни и здоровью граждан или общественной и личной собственност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кова причинная связь между конкретными нарушениями правил и наступившими вредными последствиям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субъекту преступления – установление конкретного лица, нарушившего правил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по субъективной стороне – определение формы вин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умышленно или неосторожно действовало лицо, нарушившее прави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становлен умысел, то требуется раскрыть его содержание, мотив и цель преступления.</w:t>
      </w:r>
    </w:p>
    <w:p>
      <w:pPr>
        <w:pStyle w:val="21"/>
        <w:rPr/>
      </w:pPr>
      <w:r>
        <w:rPr/>
        <w:t>Уголовное дело возбуждается, как правило, по факту нарушения правил движения, если установлены последствия, определённые в зак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ми следственными действиями по этим делам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отр места происшестви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отр транспортных средств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зыск и задержание транспортных средств и водителей, скрывшихся с мест происшестви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прос потерпевших и свидетелей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прос водителей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идетельствование водите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онкретных обстоятельств происшествия последовательность первоначальных следственных действий может быть различной, но осмотр места происшествия, как правило, предшествует всем осталь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мотр места происшествия должен быть произведён немедленно, как только стало известно о случившемся. Обстановка на месте происшествия, следы и иные вещественные доказательства, имеющие чрезвычайно большое значение, подвержены быстрому измен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лучении сообщении о ДТП необходимо сразу же принять меры к охране места происшествия и немедленному выезду для его осмот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ТП требуется сначала осмотреть прилегающий дорожный участок, а потом само место происшествия, т. е. осмотр ведется от периферии к центру. Это объясняется тем, что следы и иные вещественные доказательства, находящиеся  на дороге, могут быть уничтожены быстрее, чем находящиеся непосредственно на месте происше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осмотра проезжей части нужно отметить, а затем указать в протоколе наличие дорожных знаков, светофоров и других средств регулирования уличного движения, особенности пути (поворот, уклон и д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приводятся результаты измерений, которые играют особо важную 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смотра дополняется фотоснимками. В ряде случаев целесообразно применить стереофотосъёмку, а также цветную фотограф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мотр транспортных средств производится с целью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пределить вид транспорта и его техническое состояние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наружить на транспортном средстве различные вещественные доказательства (кровь, волосы, части одежды потерпевшего, стёкла и пр.). Если транспорт находится на месте происшествия, его осмотр является частью осмотра места происшествия. В случаях, когда аварийные машины  убраны с места происшествия, они осматриваются отд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отмечается техническое состояние таких механизмов, как рулевое управление, тормозная система, освещение и ходовая часть. Фиксируются также все неисправности и повреждения, полученные в результате происшествия. При их осмотре, особенно в случаях наездов на пешеходов и велосипедистов, необходимо отметить положение повреждений относительно уровня проезжей ч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остояния потерпевших их допрос может производиться на месте происшествия. Но обычно они немедленно направляются в больницу, где и допрашиваются с разрешения врача. Допрос нельзя откладывать, так как потерпевшие могут сообщить важнейшие данные о случившемся. Если машина скрылась с места происшествия, прежде всего выясняются её признаки, затем – причины происшествия, действия потерпевшего и водителя в момент происшествия, устанавливается, как развивались события по мнению потерпевшего. При допросе нужно установить, не страдает ли потерпевший какими-либо заболеваниями и нет ли у него физических недостатков, мешающих ему правильно ориентироваться в обстановке (плохое зрение, слух, хромота и т. п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и допросе свидетелей-очевидцев выясняют следующие основные вопросы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что именно произошло на месте происшествия, какой номер, цвет и иные признаки имеет скрывшаяся автомашина, какие действия предпринимались для избежания наезда, столкновения, что предпринимал водитель (водители) после происшествия, какие условия были на дороге (улице) в момент происшествия (освещение, погода) и какова скорость транспортных средств в момент происше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обстоятельств дела водители допрашиваются или в качестве свидетелей, или в качестве подозреваемых. Их допрос относится к неотложным следственным действиям. Промедление с допросом может повлечь за собой значительные изменения в показаниях водителя, так как он может обдумать версию происшествия. Проверка его показаний на месте происшествия позволяет выяснить достоверность тех или иных утвержд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дителям предлагается дать объяснение по всем вопросам, которые необходимо выяснить по рассматриваемой категории дел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 скорости движения, причинах происшествия, предпринятых им мерах, обстановке, сложившейся на дороге в момент происшествия и т. 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идетельствование водителя производится во всех случаях, когда возникает подозрение относительно его состояния. Для решения вопроса о направлении на освидетельствование, для установления алкогольного опьянения могут применяться индикаторы. При положительной реакции водитель немедленно направляется к врачу для установления факта опьянения.</w:t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1:00Z</dcterms:created>
  <dc:creator>Маша</dc:creator>
  <dc:description/>
  <cp:keywords/>
  <dc:language>en-US</dc:language>
  <cp:lastModifiedBy>Mage</cp:lastModifiedBy>
  <cp:lastPrinted>1999-03-23T09:28:00Z</cp:lastPrinted>
  <dcterms:modified xsi:type="dcterms:W3CDTF">2011-10-10T14:11:00Z</dcterms:modified>
  <cp:revision>2</cp:revision>
  <dc:subject/>
  <dc:title>        Привет, Дениза</dc:title>
</cp:coreProperties>
</file>