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акура в дендрарии ГУ «Республиканский Ботанический сад»</w:t>
      </w:r>
    </w:p>
    <w:p>
      <w:pPr>
        <w:pStyle w:val="Style19"/>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остояние и перспективы)</w:t>
      </w:r>
    </w:p>
    <w:p>
      <w:pPr>
        <w:pStyle w:val="Style19"/>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widowControl w:val="false"/>
        <w:spacing w:lineRule="auto" w:line="360"/>
        <w:ind w:firstLine="709"/>
        <w:jc w:val="both"/>
        <w:rPr/>
      </w:pPr>
      <w:r>
        <w:rPr>
          <w:rFonts w:cs="Times New Roman" w:ascii="Times New Roman" w:hAnsi="Times New Roman"/>
          <w:sz w:val="28"/>
          <w:szCs w:val="28"/>
        </w:rPr>
        <w:t>Самое красивое дерево в дендрарии ГУ «Республиканский Ботанический сад» - сакура. Когда она цветет – это излюбленный объект всех посещающих Ботанический сад, вызывающий своим видом восторг, восхищения посетителей.</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ультура восточных декоративных вишен имеет тысячелетнюю историю. По данным Рубцова Л.И. (1977г.) махровые сорта восточных декоративных вишен (сакура) были впервые ввезены в Англию из Китая в 1822г., в 1832 г. они появились во Франции и в 1852 г. – в США. В Молдавии о сакуре впервые упоминается в 1915 году (Моисеев И).(1,2,3)</w:t>
      </w:r>
    </w:p>
    <w:p>
      <w:pPr>
        <w:pStyle w:val="Style19"/>
        <w:widowControl w:val="false"/>
        <w:spacing w:lineRule="auto" w:line="360"/>
        <w:ind w:firstLine="709"/>
        <w:jc w:val="both"/>
        <w:rPr/>
      </w:pPr>
      <w:r>
        <w:rPr>
          <w:rFonts w:cs="Times New Roman" w:ascii="Times New Roman" w:hAnsi="Times New Roman"/>
          <w:sz w:val="28"/>
          <w:szCs w:val="28"/>
        </w:rPr>
        <w:t>В настоящее время стоит самый животрепещущий вопрос, что такое сакура? Одно можно точно сказать, что она относится к семейству Розоцветные (</w:t>
      </w:r>
      <w:r>
        <w:rPr>
          <w:rFonts w:cs="Times New Roman" w:ascii="Times New Roman" w:hAnsi="Times New Roman"/>
          <w:sz w:val="28"/>
          <w:szCs w:val="28"/>
          <w:lang w:val="en-US"/>
        </w:rPr>
        <w:t>Rosacea</w:t>
      </w:r>
      <w:r>
        <w:rPr>
          <w:rFonts w:cs="Times New Roman" w:ascii="Times New Roman" w:hAnsi="Times New Roman"/>
          <w:sz w:val="28"/>
          <w:szCs w:val="28"/>
        </w:rPr>
        <w:t>). Это Семейство с огромным числом представителей (более 2000 видов), куда входят деревья, кустарники и травы, объединяемые общим устройством цветка. Для нас наибольший интерес представляет подсемейство Сливовые, которое включает от 5 до 12 родов, объединяющих свыше 400 видов.</w:t>
      </w:r>
    </w:p>
    <w:p>
      <w:pPr>
        <w:pStyle w:val="Style19"/>
        <w:widowControl w:val="false"/>
        <w:spacing w:lineRule="auto" w:line="360"/>
        <w:ind w:firstLine="709"/>
        <w:jc w:val="both"/>
        <w:rPr/>
      </w:pPr>
      <w:r>
        <w:rPr>
          <w:rFonts w:cs="Times New Roman" w:ascii="Times New Roman" w:hAnsi="Times New Roman"/>
          <w:sz w:val="28"/>
          <w:szCs w:val="28"/>
        </w:rPr>
        <w:t>Систематики очень по-разному относятся к этим родам и не могут дать точного определения, к какому роду сакура относится: слива (Prunus), вишня и/или черешня (Prunus avium или Cerasus avium), миндаль (Prunus amygdalus или Amygdalus communis), лоуизания или луизиания (Prunus triloba или Persica triloba или Louiseania triloba или Aflatunia), персик (Prunus persica или Persica vulgaris), абрикос (Prunus armeniaca или Armeniaca vulgaris), а так же черемуха (Prunus padus или Padus avium) и еще и лавровишня (Laurocerasus). До сих пор ботаники, в разных странах, так и не пришли ни к какому консенсусу, по этому сложному вопросу. В нашей стране каждый из вышеперечисленных родов самостоятелен и отличается по листьям, цветкам, плодам.</w:t>
      </w:r>
    </w:p>
    <w:p>
      <w:pPr>
        <w:pStyle w:val="Style19"/>
        <w:widowControl w:val="false"/>
        <w:spacing w:lineRule="auto" w:line="360"/>
        <w:ind w:firstLine="709"/>
        <w:jc w:val="both"/>
        <w:rPr/>
      </w:pPr>
      <w:r>
        <w:rPr>
          <w:rFonts w:cs="Times New Roman" w:ascii="Times New Roman" w:hAnsi="Times New Roman"/>
          <w:sz w:val="28"/>
          <w:szCs w:val="28"/>
        </w:rPr>
        <w:t xml:space="preserve">В английской литературе, практически все указанные роды отнесены к роду Слива там все сакуры – это виды рода Prunus, т.е. многочисленные виды сливы и их сорта и формы. </w:t>
      </w:r>
    </w:p>
    <w:p>
      <w:pPr>
        <w:pStyle w:val="Style19"/>
        <w:widowControl w:val="false"/>
        <w:spacing w:lineRule="auto" w:line="360"/>
        <w:ind w:firstLine="709"/>
        <w:jc w:val="both"/>
        <w:rPr/>
      </w:pPr>
      <w:r>
        <w:rPr>
          <w:rFonts w:cs="Times New Roman" w:ascii="Times New Roman" w:hAnsi="Times New Roman"/>
          <w:sz w:val="28"/>
          <w:szCs w:val="28"/>
        </w:rPr>
        <w:t xml:space="preserve">В Японии историю создания сакуры ведут от вида </w:t>
      </w:r>
      <w:r>
        <w:rPr>
          <w:rFonts w:cs="Times New Roman" w:ascii="Times New Roman" w:hAnsi="Times New Roman"/>
          <w:sz w:val="28"/>
          <w:szCs w:val="28"/>
          <w:lang w:val="en-US"/>
        </w:rPr>
        <w:t>Prunus</w:t>
      </w:r>
      <w:r>
        <w:rPr>
          <w:rFonts w:cs="Times New Roman" w:ascii="Times New Roman" w:hAnsi="Times New Roman"/>
          <w:sz w:val="28"/>
          <w:szCs w:val="28"/>
        </w:rPr>
        <w:t xml:space="preserve"> (</w:t>
      </w:r>
      <w:r>
        <w:rPr>
          <w:rFonts w:cs="Times New Roman" w:ascii="Times New Roman" w:hAnsi="Times New Roman"/>
          <w:sz w:val="28"/>
          <w:szCs w:val="28"/>
          <w:lang w:val="en-US"/>
        </w:rPr>
        <w:t>Cerasus</w:t>
      </w:r>
      <w:r>
        <w:rPr>
          <w:rFonts w:cs="Times New Roman" w:ascii="Times New Roman" w:hAnsi="Times New Roman"/>
          <w:sz w:val="28"/>
          <w:szCs w:val="28"/>
        </w:rPr>
        <w:t xml:space="preserve">) </w:t>
      </w:r>
      <w:r>
        <w:rPr>
          <w:rFonts w:cs="Times New Roman" w:ascii="Times New Roman" w:hAnsi="Times New Roman"/>
          <w:sz w:val="28"/>
          <w:szCs w:val="28"/>
          <w:lang w:val="en-US"/>
        </w:rPr>
        <w:t>japonica</w:t>
      </w:r>
      <w:r>
        <w:rPr>
          <w:rFonts w:cs="Times New Roman" w:ascii="Times New Roman" w:hAnsi="Times New Roman"/>
          <w:sz w:val="28"/>
          <w:szCs w:val="28"/>
        </w:rPr>
        <w:t xml:space="preserve"> </w:t>
      </w:r>
      <w:r>
        <w:rPr>
          <w:rFonts w:cs="Times New Roman" w:ascii="Times New Roman" w:hAnsi="Times New Roman"/>
          <w:sz w:val="28"/>
          <w:szCs w:val="28"/>
          <w:lang w:val="en-US"/>
        </w:rPr>
        <w:t>ssp</w:t>
      </w:r>
      <w:r>
        <w:rPr>
          <w:rFonts w:cs="Times New Roman" w:ascii="Times New Roman" w:hAnsi="Times New Roman"/>
          <w:sz w:val="28"/>
          <w:szCs w:val="28"/>
        </w:rPr>
        <w:t xml:space="preserve">. </w:t>
      </w:r>
      <w:r>
        <w:rPr>
          <w:rFonts w:cs="Times New Roman" w:ascii="Times New Roman" w:hAnsi="Times New Roman"/>
          <w:sz w:val="28"/>
          <w:szCs w:val="28"/>
          <w:lang w:val="en-US"/>
        </w:rPr>
        <w:t>kunashiriensis</w:t>
      </w:r>
      <w:r>
        <w:rPr>
          <w:rFonts w:cs="Times New Roman" w:ascii="Times New Roman" w:hAnsi="Times New Roman"/>
          <w:sz w:val="28"/>
          <w:szCs w:val="28"/>
        </w:rPr>
        <w:t>, т.е. сливы и вишни японской, подвида кунаширская. От нее и получены много форм и гибридов, – которые в настоящее время стали очень популярны для высадки в садах и парках, не только Японии и ближайших территорий, но и уже в Европейских странах.</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акура это собирательный образ из нескольких видов косточковых эндемичных вишен и слив с махровыми цветками и кратковременным периодом цветения.</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кура может успешно произрастать во всех районах, где удовлетворительно произрастают черешня и виноград. Восточные вишни предпочитают хорошо дренированные, сравнительно легкие почвы умеренной влажности и открытое местоположение. В затененных местах и в густых посадках растут плохо или погибают. Размножаются семенным и вегетативным способом (прививкой, отводками, черенками, корневыми отпрысками). Формы с простыми или полумахровыми цветками, дающими плоды, размножают семенами, а все разновидности с махровыми цветками размножаются окулировкой и прививкой. В качестве подвоя лучше всего брать местную дикую черешню.(4,5,6).</w:t>
      </w:r>
    </w:p>
    <w:p>
      <w:pPr>
        <w:pStyle w:val="Style19"/>
        <w:widowControl w:val="false"/>
        <w:spacing w:lineRule="auto" w:line="360"/>
        <w:ind w:firstLine="709"/>
        <w:jc w:val="both"/>
        <w:rPr/>
      </w:pPr>
      <w:r>
        <w:rPr>
          <w:rFonts w:cs="Times New Roman" w:ascii="Times New Roman" w:hAnsi="Times New Roman"/>
          <w:sz w:val="28"/>
          <w:szCs w:val="28"/>
        </w:rPr>
        <w:t xml:space="preserve">По данным картотеки в дендрарии ГУ «Республиканский Ботанический сад» черешня обыкновенная ф. махровые цветы </w:t>
      </w:r>
      <w:r>
        <w:rPr>
          <w:rFonts w:cs="Times New Roman" w:ascii="Times New Roman" w:hAnsi="Times New Roman"/>
          <w:sz w:val="28"/>
          <w:szCs w:val="28"/>
          <w:lang w:val="en-US"/>
        </w:rPr>
        <w:t>Cerasus</w:t>
      </w:r>
      <w:r>
        <w:rPr>
          <w:rFonts w:cs="Times New Roman" w:ascii="Times New Roman" w:hAnsi="Times New Roman"/>
          <w:sz w:val="28"/>
          <w:szCs w:val="28"/>
        </w:rPr>
        <w:t xml:space="preserve"> </w:t>
      </w:r>
      <w:r>
        <w:rPr>
          <w:rFonts w:cs="Times New Roman" w:ascii="Times New Roman" w:hAnsi="Times New Roman"/>
          <w:sz w:val="28"/>
          <w:szCs w:val="28"/>
          <w:lang w:val="en-US"/>
        </w:rPr>
        <w:t>avium</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rPr>
        <w:t xml:space="preserve">. </w:t>
      </w:r>
      <w:r>
        <w:rPr>
          <w:rFonts w:cs="Times New Roman" w:ascii="Times New Roman" w:hAnsi="Times New Roman"/>
          <w:sz w:val="28"/>
          <w:szCs w:val="28"/>
          <w:lang w:val="en-US"/>
        </w:rPr>
        <w:t>plena</w:t>
      </w:r>
      <w:r>
        <w:rPr>
          <w:rFonts w:cs="Times New Roman" w:ascii="Times New Roman" w:hAnsi="Times New Roman"/>
          <w:sz w:val="28"/>
          <w:szCs w:val="28"/>
        </w:rPr>
        <w:t xml:space="preserve"> </w:t>
      </w:r>
      <w:r>
        <w:rPr>
          <w:rFonts w:cs="Times New Roman" w:ascii="Times New Roman" w:hAnsi="Times New Roman"/>
          <w:sz w:val="28"/>
          <w:szCs w:val="28"/>
          <w:lang w:val="en-US"/>
        </w:rPr>
        <w:t>comb</w:t>
      </w:r>
      <w:r>
        <w:rPr>
          <w:rFonts w:cs="Times New Roman" w:ascii="Times New Roman" w:hAnsi="Times New Roman"/>
          <w:sz w:val="28"/>
          <w:szCs w:val="28"/>
        </w:rPr>
        <w:t xml:space="preserve">. </w:t>
      </w:r>
      <w:r>
        <w:rPr>
          <w:rFonts w:cs="Times New Roman" w:ascii="Times New Roman" w:hAnsi="Times New Roman"/>
          <w:sz w:val="28"/>
          <w:szCs w:val="28"/>
          <w:lang w:val="en-US"/>
        </w:rPr>
        <w:t>nova</w:t>
      </w:r>
      <w:r>
        <w:rPr>
          <w:rFonts w:cs="Times New Roman" w:ascii="Times New Roman" w:hAnsi="Times New Roman"/>
          <w:sz w:val="28"/>
          <w:szCs w:val="28"/>
        </w:rPr>
        <w:t xml:space="preserve"> была завезена в 1960 году в количестве 19 шт., а вишня мелкопильчатая </w:t>
      </w:r>
      <w:r>
        <w:rPr>
          <w:rFonts w:cs="Times New Roman" w:ascii="Times New Roman" w:hAnsi="Times New Roman"/>
          <w:sz w:val="28"/>
          <w:szCs w:val="28"/>
          <w:lang w:val="en-US"/>
        </w:rPr>
        <w:t>Cerasus</w:t>
      </w:r>
      <w:r>
        <w:rPr>
          <w:rFonts w:cs="Times New Roman" w:ascii="Times New Roman" w:hAnsi="Times New Roman"/>
          <w:sz w:val="28"/>
          <w:szCs w:val="28"/>
        </w:rPr>
        <w:t xml:space="preserve"> </w:t>
      </w:r>
      <w:r>
        <w:rPr>
          <w:rFonts w:cs="Times New Roman" w:ascii="Times New Roman" w:hAnsi="Times New Roman"/>
          <w:sz w:val="28"/>
          <w:szCs w:val="28"/>
          <w:lang w:val="en-US"/>
        </w:rPr>
        <w:t>serrulata</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Don</w:t>
      </w:r>
      <w:r>
        <w:rPr>
          <w:rFonts w:cs="Times New Roman" w:ascii="Times New Roman" w:hAnsi="Times New Roman"/>
          <w:sz w:val="28"/>
          <w:szCs w:val="28"/>
        </w:rPr>
        <w:t xml:space="preserve"> в 1970 году.</w:t>
      </w:r>
      <w:r>
        <w:br w:type="page"/>
      </w:r>
    </w:p>
    <w:p>
      <w:pPr>
        <w:pStyle w:val="Style19"/>
        <w:widowControl w:val="false"/>
        <w:spacing w:lineRule="auto" w:line="360"/>
        <w:ind w:firstLine="709"/>
        <w:jc w:val="both"/>
        <w:rPr/>
      </w:pPr>
      <w:r>
        <w:rPr>
          <w:rFonts w:cs="Times New Roman" w:ascii="Times New Roman" w:hAnsi="Times New Roman"/>
          <w:sz w:val="28"/>
          <w:szCs w:val="28"/>
          <w:lang w:val="en-US" w:eastAsia="en-US"/>
        </w:rPr>
        <w:drawing>
          <wp:inline distT="0" distB="0" distL="0" distR="0">
            <wp:extent cx="2767330" cy="20751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7" r="-13" b="-17"/>
                    <a:stretch>
                      <a:fillRect/>
                    </a:stretch>
                  </pic:blipFill>
                  <pic:spPr bwMode="auto">
                    <a:xfrm>
                      <a:off x="0" y="0"/>
                      <a:ext cx="2767330" cy="2075180"/>
                    </a:xfrm>
                    <a:prstGeom prst="rect">
                      <a:avLst/>
                    </a:prstGeom>
                  </pic:spPr>
                </pic:pic>
              </a:graphicData>
            </a:graphic>
          </wp:inline>
        </w:drawing>
      </w:r>
      <w:r>
        <w:rPr>
          <w:rFonts w:cs="Times New Roman" w:ascii="Times New Roman" w:hAnsi="Times New Roman"/>
          <w:sz w:val="28"/>
          <w:szCs w:val="28"/>
        </w:rPr>
        <w:t xml:space="preserve">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701290" cy="207137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13" t="-17" r="-13" b="-17"/>
                    <a:stretch>
                      <a:fillRect/>
                    </a:stretch>
                  </pic:blipFill>
                  <pic:spPr bwMode="auto">
                    <a:xfrm>
                      <a:off x="0" y="0"/>
                      <a:ext cx="2701290" cy="2071370"/>
                    </a:xfrm>
                    <a:prstGeom prst="rect">
                      <a:avLst/>
                    </a:prstGeom>
                  </pic:spPr>
                </pic:pic>
              </a:graphicData>
            </a:graphic>
          </wp:inline>
        </w:drawing>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Вишня</w:t>
      </w:r>
      <w:r>
        <w:rPr>
          <w:rFonts w:cs="Times New Roman" w:ascii="Times New Roman" w:hAnsi="Times New Roman"/>
          <w:sz w:val="28"/>
          <w:szCs w:val="28"/>
        </w:rPr>
        <w:t xml:space="preserve"> </w:t>
      </w:r>
      <w:r>
        <w:rPr>
          <w:rFonts w:cs="Times New Roman" w:ascii="Times New Roman" w:hAnsi="Times New Roman"/>
          <w:b/>
          <w:sz w:val="28"/>
          <w:szCs w:val="28"/>
        </w:rPr>
        <w:t>мелкопильчатая Черешня обыкновенная ф. махровые цветы</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ind w:firstLine="709"/>
        <w:jc w:val="both"/>
        <w:rPr/>
      </w:pPr>
      <w:r>
        <w:rPr>
          <w:rFonts w:cs="Times New Roman" w:ascii="Times New Roman" w:hAnsi="Times New Roman"/>
          <w:sz w:val="28"/>
          <w:szCs w:val="28"/>
        </w:rPr>
        <w:t>По учету 2003 г. деревьев сакуры числилось 12 шт. Однако уже в конце прошедшей пятилетки (2001-2005 гг.) началось усыхание 6 деревьев сакуры на участках 7,9; на территории НИИ 5 шт. В особо жаркое лето 2007 года отмечалось сплошное увядание листьев. В настоящее время идет интенсивное усыхание сакуры, а именно черешни обыкновенной ф. махровые цветы. Прирост этого года 5-10 см. Листья на протяжении всего лета увядшие, повреждены тлей. Основной причиной усыхания деревьев является возраст (более 45 лет).</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ицо картина гибели сакуры. Это и явилось побудительным мотивом провести глубокие исследования сакуры: изучить систематическое положение, ее фенологию, экологию, разработать способы вегетативного размножения (зеленое черенкование или прививки на разных подвоях) и тем самым предотвратить ее потерю.</w:t>
      </w:r>
    </w:p>
    <w:p>
      <w:pPr>
        <w:pStyle w:val="Style19"/>
        <w:widowControl w:val="false"/>
        <w:spacing w:lineRule="auto" w:line="360"/>
        <w:ind w:firstLine="709"/>
        <w:jc w:val="both"/>
        <w:rPr/>
      </w:pPr>
      <w:r>
        <w:rPr>
          <w:rFonts w:cs="Times New Roman" w:ascii="Times New Roman" w:hAnsi="Times New Roman"/>
          <w:sz w:val="28"/>
          <w:szCs w:val="28"/>
        </w:rPr>
        <w:t>В 2008 году фенологические наблюдения проводились, начиная с фазы сокодвижения, с фиксацией наиболее значимых фаз развития. Одновременно наблюдения велись за породами схожими с сакурой биологическими, морфологическими и экологическими особенностям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одолжительность фенологических фаз по данным наблюдений 2008 года (дней)</w:t>
      </w:r>
    </w:p>
    <w:tbl>
      <w:tblPr>
        <w:tblW w:w="5000" w:type="pct"/>
        <w:jc w:val="left"/>
        <w:tblInd w:w="-113" w:type="dxa"/>
        <w:tblLayout w:type="fixed"/>
        <w:tblCellMar>
          <w:top w:w="0" w:type="dxa"/>
          <w:left w:w="108" w:type="dxa"/>
          <w:bottom w:w="0" w:type="dxa"/>
          <w:right w:w="108" w:type="dxa"/>
        </w:tblCellMar>
      </w:tblPr>
      <w:tblGrid>
        <w:gridCol w:w="493"/>
        <w:gridCol w:w="1871"/>
        <w:gridCol w:w="1388"/>
        <w:gridCol w:w="1329"/>
        <w:gridCol w:w="1476"/>
        <w:gridCol w:w="1350"/>
        <w:gridCol w:w="1447"/>
      </w:tblGrid>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cs="Times New Roman" w:ascii="Times New Roman" w:hAnsi="Times New Roman"/>
                <w:b/>
                <w:sz w:val="20"/>
                <w:szCs w:val="20"/>
              </w:rPr>
              <w:t>Наименование видов</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cs="Times New Roman" w:ascii="Times New Roman" w:hAnsi="Times New Roman"/>
                <w:b/>
                <w:sz w:val="20"/>
                <w:szCs w:val="20"/>
              </w:rPr>
              <w:t>Облиствение</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cs="Times New Roman" w:ascii="Times New Roman" w:hAnsi="Times New Roman"/>
                <w:b/>
                <w:sz w:val="20"/>
                <w:szCs w:val="20"/>
              </w:rPr>
              <w:t>Цветени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cs="Times New Roman" w:ascii="Times New Roman" w:hAnsi="Times New Roman"/>
                <w:b/>
                <w:sz w:val="20"/>
                <w:szCs w:val="20"/>
              </w:rPr>
              <w:t>Окрашивание листьев</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cs="Times New Roman" w:ascii="Times New Roman" w:hAnsi="Times New Roman"/>
                <w:b/>
                <w:sz w:val="20"/>
                <w:szCs w:val="20"/>
              </w:rPr>
              <w:t>Опадение листье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9" w:leader="none"/>
              </w:tabs>
              <w:spacing w:lineRule="auto" w:line="360" w:before="0" w:after="0"/>
              <w:rPr/>
            </w:pPr>
            <w:r>
              <w:rPr>
                <w:rFonts w:cs="Times New Roman" w:ascii="Times New Roman" w:hAnsi="Times New Roman"/>
                <w:b/>
                <w:sz w:val="20"/>
                <w:szCs w:val="20"/>
              </w:rPr>
              <w:t>Созревание плодов</w:t>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cs="Times New Roman" w:ascii="Times New Roman" w:hAnsi="Times New Roman"/>
                <w:sz w:val="20"/>
                <w:szCs w:val="20"/>
              </w:rPr>
              <w:t>Вишня мелкопильчата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cs="Times New Roman" w:ascii="Times New Roman" w:hAnsi="Times New Roman"/>
                <w:sz w:val="20"/>
                <w:szCs w:val="20"/>
                <w:lang w:val="en-US"/>
              </w:rPr>
              <w:t>12.IV-1.V</w:t>
            </w:r>
            <w:r>
              <w:rPr>
                <w:rFonts w:cs="Times New Roman" w:ascii="Times New Roman" w:hAnsi="Times New Roman"/>
                <w:sz w:val="20"/>
                <w:szCs w:val="20"/>
              </w:rPr>
              <w:t xml:space="preserve"> (2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cs="Times New Roman" w:ascii="Times New Roman" w:hAnsi="Times New Roman"/>
                <w:sz w:val="20"/>
                <w:szCs w:val="20"/>
                <w:lang w:val="en-US"/>
              </w:rPr>
              <w:t>14.IV-2.V</w:t>
            </w:r>
            <w:r>
              <w:rPr>
                <w:rFonts w:cs="Times New Roman" w:ascii="Times New Roman" w:hAnsi="Times New Roman"/>
                <w:sz w:val="20"/>
                <w:szCs w:val="20"/>
              </w:rPr>
              <w:t xml:space="preserve"> (1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cs="Times New Roman" w:ascii="Times New Roman" w:hAnsi="Times New Roman"/>
                <w:sz w:val="20"/>
                <w:szCs w:val="20"/>
                <w:lang w:val="en-US"/>
              </w:rPr>
              <w:t>9.IX-3.X</w:t>
            </w:r>
            <w:r>
              <w:rPr>
                <w:rFonts w:cs="Times New Roman" w:ascii="Times New Roman" w:hAnsi="Times New Roman"/>
                <w:sz w:val="20"/>
                <w:szCs w:val="20"/>
              </w:rPr>
              <w:t xml:space="preserve"> (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cs="Times New Roman" w:ascii="Times New Roman" w:hAnsi="Times New Roman"/>
                <w:sz w:val="20"/>
                <w:szCs w:val="20"/>
                <w:lang w:val="en-US"/>
              </w:rPr>
              <w:t>1.XI-12.XI</w:t>
            </w:r>
            <w:r>
              <w:rPr>
                <w:rFonts w:cs="Times New Roman" w:ascii="Times New Roman" w:hAnsi="Times New Roman"/>
                <w:sz w:val="20"/>
                <w:szCs w:val="20"/>
              </w:rPr>
              <w:t xml:space="preserve"> (1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w:t>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cs="Times New Roman" w:ascii="Times New Roman" w:hAnsi="Times New Roman"/>
                <w:sz w:val="20"/>
                <w:szCs w:val="20"/>
              </w:rPr>
              <w:t>Черешня обыкновенная ф. махровые цветы</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cs="Times New Roman" w:ascii="Times New Roman" w:hAnsi="Times New Roman"/>
                <w:sz w:val="20"/>
                <w:szCs w:val="20"/>
                <w:lang w:val="en-US"/>
              </w:rPr>
              <w:t>11.IV-12.V</w:t>
            </w:r>
            <w:r>
              <w:rPr>
                <w:rFonts w:cs="Times New Roman" w:ascii="Times New Roman" w:hAnsi="Times New Roman"/>
                <w:sz w:val="20"/>
                <w:szCs w:val="20"/>
              </w:rPr>
              <w:t xml:space="preserve"> </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lang w:val="en-US"/>
              </w:rPr>
              <w:t>13.IV-30.IV</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lang w:val="en-US"/>
              </w:rPr>
              <w:t>25.VIII-30.X</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lang w:val="en-US"/>
              </w:rPr>
              <w:t>15.VIII-11.XI</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w:t>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cs="Times New Roman" w:ascii="Times New Roman" w:hAnsi="Times New Roman"/>
                <w:sz w:val="20"/>
                <w:szCs w:val="20"/>
              </w:rPr>
              <w:t>Вишня обыкновенна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cs="Times New Roman" w:ascii="Times New Roman" w:hAnsi="Times New Roman"/>
                <w:sz w:val="20"/>
                <w:szCs w:val="20"/>
                <w:lang w:val="en-US"/>
              </w:rPr>
              <w:t>27.III-24.IV</w:t>
            </w:r>
            <w:r>
              <w:rPr>
                <w:rFonts w:cs="Times New Roman" w:ascii="Times New Roman" w:hAnsi="Times New Roman"/>
                <w:sz w:val="20"/>
                <w:szCs w:val="20"/>
              </w:rPr>
              <w:t xml:space="preserve"> </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8)</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lang w:val="en-US"/>
              </w:rPr>
              <w:t>8.IV-22.IV</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cs="Times New Roman" w:ascii="Times New Roman" w:hAnsi="Times New Roman"/>
                <w:sz w:val="20"/>
                <w:szCs w:val="20"/>
                <w:lang w:val="en-US"/>
              </w:rPr>
              <w:t>10.X-20.X</w:t>
            </w:r>
            <w:r>
              <w:rPr>
                <w:rFonts w:cs="Times New Roman" w:ascii="Times New Roman" w:hAnsi="Times New Roman"/>
                <w:sz w:val="20"/>
                <w:szCs w:val="20"/>
              </w:rPr>
              <w:t xml:space="preserve"> </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lang w:val="en-US"/>
              </w:rPr>
              <w:t>25.X-15.XI</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lang w:val="en-US"/>
              </w:rPr>
              <w:t>10.VI-16.VI</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cs="Times New Roman" w:ascii="Times New Roman" w:hAnsi="Times New Roman"/>
                <w:sz w:val="20"/>
                <w:szCs w:val="20"/>
              </w:rPr>
              <w:t>Черешня обыкновенна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lang w:val="en-US"/>
              </w:rPr>
              <w:t>27.III-24.IV</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8)</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lang w:val="en-US"/>
              </w:rPr>
              <w:t>8.IV-20.IV</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lang w:val="en-US"/>
              </w:rPr>
              <w:t>1.IX-4.XI</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lang w:val="en-US"/>
              </w:rPr>
              <w:t>30.X-11.XI</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lang w:val="en-US"/>
              </w:rPr>
              <w:t>4.VI-10.VI</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r>
    </w:tbl>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иод облествления включает в себя фазы начало облествления и полное облиствление. В 2008 году у вишни мелкопильчатой и черешни об.ф. махровые цветы произошла задержка в облиствлении на 2 недели. Если у вишни обыкновенной и черешни обыкновенной облиствение началось 27 марта, то у вишни мелкопильчатой и черешни об. ф. махровые цветы 12 и 11 апреля соответственно. Это можно объяснить тем, что в жаркое и сухое лето 2007 года деревья сильно пострадали.</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цветения у всех представленных видов в таблице до 20 дней. У черешни обыкновенной ф. махровые цветы продолжительность цветения в этом году 17 дней. Цветет не одновременно, постепенно отцветая, цветки засыхают, темнеют и остаются на ветке. У вишни мелкопильчатой 19 дней. Цветки на дереве не вянут, а опадают на землю, образуя «живой» розовый ковер.</w:t>
      </w:r>
    </w:p>
    <w:p>
      <w:pPr>
        <w:pStyle w:val="Style19"/>
        <w:widowControl w:val="false"/>
        <w:spacing w:lineRule="auto" w:line="360"/>
        <w:ind w:firstLine="709"/>
        <w:jc w:val="both"/>
        <w:rPr/>
      </w:pPr>
      <w:r>
        <w:rPr>
          <w:rFonts w:cs="Times New Roman" w:ascii="Times New Roman" w:hAnsi="Times New Roman"/>
          <w:sz w:val="28"/>
          <w:szCs w:val="28"/>
        </w:rPr>
        <w:t>Период окрашивания листьев относительно вишни обыкновенной (10 дней) оказался растянутым. Так у вишни мелкопильчатой с 9 сентября по 3 октября составил 24 дня, а у черешни об.в. махровые цветы с 25 августа по 30 октября 35 дней.</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черешни об.ф.махровые цветы в этом году очень раннее опадение листьев, начало 15 августа, продолжительность 21 день. Деревья на протяжении всего вегетационного периода были ослаблены, крона изрежена, этим и можно объяснить раннее опадение листьев. У вишни мелкопильчатой и черешни обыкновенной период опадения листьев короткий и составил 12-13 дней, конец октября – середина ноября, у черешни обыкновенной 21 день. Плоды сакуры не образуют. В этой части наши наблюдения, не подтверждают образование у сакуры плодов, как указывают А.И. Паланчан и В.А. Денис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азмножению сакуры зелеными черенками в 2008 году были заложены варианты по субстратам (песок и песок с древесным углем), срокам черенкования и с применением стимулятора роста. При осеннем учете были получены около 42 % черенков с каллусообразованием. Это обнадеживает. Тем более, в Республиканском НИИ экологии и природных ресурсов уже получены укоренившиеся саженцы. Летом была сделана окулировка глазками сакуры в т-образный надрез на саженцы вишни магалебки и черешни. Осенняя ревизия показала приживаемость глазков 2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по сохранению и изучению сакуры, особенно по разработке способов ее размножения только начата и будет продолжена. В этом году будут усовершенствованы культивационные сооружения, устроена дренажная система. Для регулирования освещения на парниках, достроен тенник-навес. При постановке опытов по зеленому черенкованию будут заложены варианты по субстратам, типу черенков (вегетативные и генеративные побеги), срокам черенкования (около 4 сроков). В качестве субстрата (контроль) планируется использовать среднезернистый, без илистых примесей песок, укладываемый на плодородную почву слоем 4-5 см. В качестве опытных вариантов возможно использование древесного угля и смеси его с песком.</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ерим, наши усилия по сохранению и восстановлению сакуры в дендрарии ГУ «Республиканский Ботанический сад» увенчаются успех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акура - символ Японии и японской культуры</w:t>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сакура восточная вишня япония</w:t>
      </w:r>
    </w:p>
    <w:p>
      <w:pPr>
        <w:pStyle w:val="Style20"/>
        <w:widowControl w:val="false"/>
        <w:spacing w:lineRule="auto" w:line="360" w:before="0" w:after="0"/>
        <w:ind w:firstLine="709"/>
        <w:jc w:val="both"/>
        <w:rPr>
          <w:sz w:val="28"/>
          <w:szCs w:val="28"/>
        </w:rPr>
      </w:pPr>
      <w:r>
        <w:rPr>
          <w:sz w:val="28"/>
          <w:szCs w:val="28"/>
        </w:rPr>
        <w:t>С каждым временем года у японцев были связаны определенные обычаи и обряды. Особую известность получили ханами – любование цветами.</w:t>
      </w:r>
    </w:p>
    <w:p>
      <w:pPr>
        <w:pStyle w:val="Style20"/>
        <w:widowControl w:val="false"/>
        <w:spacing w:lineRule="auto" w:line="360" w:before="0" w:after="0"/>
        <w:ind w:firstLine="709"/>
        <w:jc w:val="both"/>
        <w:rPr>
          <w:sz w:val="28"/>
          <w:szCs w:val="28"/>
        </w:rPr>
      </w:pPr>
      <w:r>
        <w:rPr>
          <w:sz w:val="28"/>
          <w:szCs w:val="28"/>
        </w:rPr>
        <w:t>Иероглифика (хана) — цветок. Дословно ханами означает любование цветами. В восприятии японцев слово «хана» выходит за пределы конкретного узкого понятия. Оно обозначает лучшую пору, гордость, цвет чего-либо, а также входит в многообразные сложные слова — «ханабанасий» (блестящий, блистательный), «ханагата» (театральная звезда), «ханаёмэ» (невеста), «ханамуко» (жених).</w:t>
      </w:r>
    </w:p>
    <w:p>
      <w:pPr>
        <w:pStyle w:val="Style20"/>
        <w:widowControl w:val="false"/>
        <w:spacing w:lineRule="auto" w:line="360" w:before="0" w:after="0"/>
        <w:ind w:firstLine="709"/>
        <w:jc w:val="both"/>
        <w:rPr>
          <w:sz w:val="28"/>
          <w:szCs w:val="28"/>
        </w:rPr>
      </w:pPr>
      <w:r>
        <w:rPr>
          <w:sz w:val="28"/>
          <w:szCs w:val="28"/>
        </w:rPr>
        <w:t>При разговорах о ханами имеется в виду не 1-2 цветочка, а множественное число цветов одного и того же вида. Никакие национальные праздники не оставляют в душе японцев такого сильного впечатления, как чередующиеся «маленькие ежегодные чудеса» - цветение слив, сакуры, персиков, глицинии, хризантем.</w:t>
      </w:r>
    </w:p>
    <w:p>
      <w:pPr>
        <w:pStyle w:val="Style20"/>
        <w:widowControl w:val="false"/>
        <w:spacing w:lineRule="auto" w:line="360" w:before="0" w:after="0"/>
        <w:ind w:firstLine="709"/>
        <w:jc w:val="both"/>
        <w:rPr>
          <w:sz w:val="28"/>
          <w:szCs w:val="28"/>
        </w:rPr>
      </w:pPr>
      <w:r>
        <w:rPr>
          <w:sz w:val="28"/>
          <w:szCs w:val="28"/>
        </w:rPr>
        <w:t>История ханами началась еще со времен древнего Хэйана, когда японская аристократия, изощрявшаяся в изяществе и изысканности манер, проводила часы под цветущими деревьями, наслаждаясь легкими напитками, салонными играми и складыванием по данному случаю стихов.</w:t>
      </w:r>
    </w:p>
    <w:p>
      <w:pPr>
        <w:pStyle w:val="Style20"/>
        <w:widowControl w:val="false"/>
        <w:spacing w:lineRule="auto" w:line="360" w:before="0" w:after="0"/>
        <w:ind w:firstLine="709"/>
        <w:jc w:val="both"/>
        <w:rPr>
          <w:sz w:val="28"/>
          <w:szCs w:val="28"/>
        </w:rPr>
      </w:pPr>
      <w:r>
        <w:rPr>
          <w:sz w:val="28"/>
          <w:szCs w:val="28"/>
        </w:rPr>
        <w:t>Начинает прекрасное шествие цветов уме (японская слива , напоминающая алычу). Первое ханами происходит в конце февраля - начале марта в префектуре Сидзуока (Атами, Югавара). Можно наблюдать цветение уме и в других районах, но знаменито именно ханами в Югаваре или Одаваре (префектура Канагава). Эстафету у уме принимает фаворит японских цветов сакура (японская вишня).</w:t>
      </w:r>
    </w:p>
    <w:p>
      <w:pPr>
        <w:pStyle w:val="Style20"/>
        <w:widowControl w:val="false"/>
        <w:spacing w:lineRule="auto" w:line="360" w:before="0" w:after="0"/>
        <w:ind w:firstLine="709"/>
        <w:jc w:val="both"/>
        <w:rPr>
          <w:sz w:val="28"/>
          <w:szCs w:val="28"/>
        </w:rPr>
      </w:pPr>
      <w:r>
        <w:rPr>
          <w:sz w:val="28"/>
          <w:szCs w:val="28"/>
        </w:rPr>
        <w:t>У большинства ханами ассоциируется с сакурой, так как именно она олицетворяет для иностранцев Японию. К тому же второе значение иероглифа «хана» - «цветы сакуры», и понятие «ханами» к настоящему времени преимущественно стало относиться к любованию сакурой.</w:t>
      </w:r>
    </w:p>
    <w:p>
      <w:pPr>
        <w:pStyle w:val="Style20"/>
        <w:widowControl w:val="false"/>
        <w:spacing w:lineRule="auto" w:line="360" w:before="0" w:after="0"/>
        <w:ind w:firstLine="709"/>
        <w:jc w:val="both"/>
        <w:rPr>
          <w:sz w:val="28"/>
          <w:szCs w:val="28"/>
        </w:rPr>
      </w:pPr>
      <w:r>
        <w:rPr>
          <w:sz w:val="28"/>
          <w:szCs w:val="28"/>
        </w:rPr>
        <w:t>Японскую сакуру на Западе именуют горной вишней или дикорастущей черешней. Цветы ее, прекрасные, нежные, считаются олицетворением человеческой жизни, воплощением красоты японских женщин и национальным символом Японии. Ее можно встретить в Японии повсюду: в горных районах, по берегам рек, в городских и храмовых парках.</w:t>
      </w:r>
    </w:p>
    <w:p>
      <w:pPr>
        <w:pStyle w:val="Style20"/>
        <w:widowControl w:val="false"/>
        <w:spacing w:lineRule="auto" w:line="360" w:before="0" w:after="0"/>
        <w:ind w:firstLine="709"/>
        <w:jc w:val="both"/>
        <w:rPr/>
      </w:pPr>
      <w:r>
        <w:rPr>
          <w:sz w:val="28"/>
          <w:szCs w:val="28"/>
        </w:rPr>
        <w:t>Каждый цветок сакуры рассказывает, по японскому поверью, о судьбе ребенка. Существует легенда: чтобы доказать правителю Сегуну жестокость князя Хотты, смелый старшина деревни Сакура привел к нему своих детей и показал их спины, сплошь покрытые побоями княжеских слуг. Наказанный Хотта затаил смертельную обиду на жалобщика. Ему удалось тайком схватить Сакуру с детьми, привязать их к вишне и запороть до смерти. С тех пор вишни в Японии цветут розовыми цветами, ведь их окропила кровь безвинных детей сакуры.</w:t>
      </w:r>
    </w:p>
    <w:p>
      <w:pPr>
        <w:pStyle w:val="Style20"/>
        <w:widowControl w:val="false"/>
        <w:spacing w:lineRule="auto" w:line="360" w:before="0" w:after="0"/>
        <w:ind w:firstLine="709"/>
        <w:jc w:val="both"/>
        <w:rPr>
          <w:sz w:val="28"/>
          <w:szCs w:val="28"/>
        </w:rPr>
      </w:pPr>
      <w:r>
        <w:rPr>
          <w:sz w:val="28"/>
          <w:szCs w:val="28"/>
        </w:rPr>
        <w:t>Грустная легенда придает сакуре особую загадочность. А очарование цветущего дерева недаром породило в Японии ритуал любования цветущей сакурой и любимый народный праздник, совпадающий с приходом нового года.</w:t>
      </w:r>
    </w:p>
    <w:p>
      <w:pPr>
        <w:pStyle w:val="Style20"/>
        <w:widowControl w:val="false"/>
        <w:spacing w:lineRule="auto" w:line="360" w:before="0" w:after="0"/>
        <w:ind w:firstLine="709"/>
        <w:jc w:val="both"/>
        <w:rPr>
          <w:sz w:val="28"/>
          <w:szCs w:val="28"/>
        </w:rPr>
      </w:pPr>
      <w:r>
        <w:rPr>
          <w:sz w:val="28"/>
          <w:szCs w:val="28"/>
        </w:rPr>
        <w:t>Сегодня существует около 16 видов и примерно 400 сортов этого дерева. Деревья — самой разнообразной формы и размеров.</w:t>
      </w:r>
    </w:p>
    <w:p>
      <w:pPr>
        <w:pStyle w:val="Style20"/>
        <w:widowControl w:val="false"/>
        <w:spacing w:lineRule="auto" w:line="360" w:before="0" w:after="0"/>
        <w:ind w:firstLine="709"/>
        <w:jc w:val="both"/>
        <w:rPr>
          <w:sz w:val="28"/>
          <w:szCs w:val="28"/>
        </w:rPr>
      </w:pPr>
      <w:r>
        <w:rPr>
          <w:sz w:val="28"/>
          <w:szCs w:val="28"/>
        </w:rPr>
        <w:t>Праздник цветущей сакуры - один из древнейших обрядов японцев, а ханами, посвященное сакуре, происходит наиболее интересно, и в этом мероприятии-фестивале принимает участие около 90 % населения.</w:t>
      </w:r>
    </w:p>
    <w:p>
      <w:pPr>
        <w:pStyle w:val="Style20"/>
        <w:widowControl w:val="false"/>
        <w:spacing w:lineRule="auto" w:line="360" w:before="0" w:after="0"/>
        <w:ind w:firstLine="709"/>
        <w:jc w:val="both"/>
        <w:rPr>
          <w:sz w:val="28"/>
          <w:szCs w:val="28"/>
        </w:rPr>
      </w:pPr>
      <w:r>
        <w:rPr>
          <w:sz w:val="28"/>
          <w:szCs w:val="28"/>
        </w:rPr>
        <w:t xml:space="preserve">Каждый год, в конце марта, когда начинает цвести сакура, японцы семьями, трудовыми коллективами и в одиночку отправляются в близлежащие парки полюбоваться на это уникальное явление. По телевидению уже в начале марта сообщают сроки цветения сакуры в каждом отдельно взятом районе, а также информируют о количестве деревьев в каждом из парков. Одним из самых знаменитых парков, где посажены множество деревьев сакуры, цветение которой вызывает всеобщий восторг у местных жителей, и самих японцев, является парк Уено, расположенный в </w:t>
      </w:r>
      <w:r>
        <w:rPr>
          <w:rStyle w:val="StrongEmphasis"/>
          <w:sz w:val="28"/>
          <w:szCs w:val="28"/>
          <w:u w:val="single"/>
        </w:rPr>
        <w:t>Токио</w:t>
      </w:r>
      <w:r>
        <w:rPr>
          <w:rStyle w:val="StrongEmphasis"/>
          <w:sz w:val="28"/>
          <w:szCs w:val="28"/>
        </w:rPr>
        <w:t>.</w:t>
      </w:r>
    </w:p>
    <w:p>
      <w:pPr>
        <w:pStyle w:val="Style20"/>
        <w:widowControl w:val="false"/>
        <w:spacing w:lineRule="auto" w:line="360" w:before="0" w:after="0"/>
        <w:ind w:firstLine="709"/>
        <w:jc w:val="both"/>
        <w:rPr>
          <w:sz w:val="28"/>
          <w:szCs w:val="28"/>
        </w:rPr>
      </w:pPr>
      <w:r>
        <w:rPr>
          <w:sz w:val="28"/>
          <w:szCs w:val="28"/>
        </w:rPr>
        <w:t>Японцы начинают готовиться к этому событию заранее. Служащие фирм планируют специальный день для наблюдения ханами, они идут на работу, но этот день проводят на воздухе в окружении сослуживцев, пьют саке - японскую рисовую водку, едят обенто - незамысловатую еду в коробочке - рисовые колобки онигири, рисовые сладости-моти, бутерброды, жареные кусочки курицы. Они поют под музыку «караоке», любуются великолепными цветами, которые при дуновении ветра становятся настоящим дождем из лепестков, и прекрасным пейзажем, окружающем их.</w:t>
      </w:r>
    </w:p>
    <w:p>
      <w:pPr>
        <w:pStyle w:val="Style20"/>
        <w:widowControl w:val="false"/>
        <w:spacing w:lineRule="auto" w:line="360" w:before="0" w:after="0"/>
        <w:ind w:firstLine="709"/>
        <w:jc w:val="both"/>
        <w:rPr>
          <w:sz w:val="28"/>
          <w:szCs w:val="28"/>
        </w:rPr>
      </w:pPr>
      <w:r>
        <w:rPr>
          <w:sz w:val="28"/>
          <w:szCs w:val="28"/>
        </w:rPr>
        <w:t>Мастера паркового искусства превращают все доступные им муниципальные участки зелени и даже собственные крошечные дворики в настоящие живые картины, богатейшая палитра которых постоянно изменяется, переходя по прихоти садовода и в зависимости от времени года от одного оттенка к другому. И это тоже повод для любования природой, который ни один японец не упустит.</w:t>
      </w:r>
    </w:p>
    <w:p>
      <w:pPr>
        <w:pStyle w:val="Style20"/>
        <w:widowControl w:val="false"/>
        <w:spacing w:lineRule="auto" w:line="360" w:before="0" w:after="0"/>
        <w:ind w:firstLine="709"/>
        <w:jc w:val="both"/>
        <w:rPr>
          <w:sz w:val="28"/>
          <w:szCs w:val="28"/>
        </w:rPr>
      </w:pPr>
      <w:r>
        <w:rPr>
          <w:sz w:val="28"/>
          <w:szCs w:val="28"/>
        </w:rPr>
        <w:t>Цветение сакуры очень кратковременно, и это явление символизирует для японцев скоротечность всего в этом мире. Бело-розовое чудо длится всего несколько дней, а иногда лишь несколько часов, и для путешествия в Японию это – одно из самых благоприятных времен года.</w:t>
      </w:r>
    </w:p>
    <w:p>
      <w:pPr>
        <w:pStyle w:val="Normal"/>
        <w:widowControl w:val="false"/>
        <w:spacing w:lineRule="auto" w:line="360" w:before="0" w:after="0"/>
        <w:ind w:firstLine="709"/>
        <w:jc w:val="both"/>
        <w:rPr/>
      </w:pPr>
      <w:r>
        <w:rPr>
          <w:rFonts w:cs="Times New Roman" w:ascii="Times New Roman" w:hAnsi="Times New Roman"/>
          <w:b/>
          <w:sz w:val="28"/>
          <w:szCs w:val="28"/>
        </w:rPr>
        <w:t>Японская сакура</w:t>
      </w:r>
      <w:r>
        <w:rPr>
          <w:rFonts w:cs="Times New Roman" w:ascii="Times New Roman" w:hAnsi="Times New Roman"/>
          <w:sz w:val="28"/>
          <w:szCs w:val="28"/>
        </w:rPr>
        <w:t xml:space="preserve"> - это известный символ Японии и японской культуры. Хаару, по-японски весна - время цветения японской сакуры, с которой связан один из самых красивых праздников Страны Восходящего Солнца. Сакура - японское название декоративного дерева, относящегося к виду вишни мелкопильчатой, а также его соцветий и с давних пор почитаемое японц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7 марта, начиная с 4-го года Хэйсэй (1992) общественной организацией "Общество Японской Сакуры" введён Праздник Цветения Сакуры, или Ханами. Ханами (hanami) - это древняя японская традиция любования цветами, один из самых популярных весенних праздников (от слов "хана" - цветок и "ми" - смотреть), что дословно означает "рассматривание цветов". В празднике цветения принимают участие и их "косточковые родственн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ветение сакуры считается японским национальным событием. Розовый цвет в Японии, а также и в Корее, и в Китае - это символ праздника весны, пробуждения природы, начала жизни. Кроме того, японская сакура - традиционный символ женской молодости и красоты. Изображение цветка сливы - пятилистник. Он символизирует пять главных пожеланий - удачу, благоденствие, долголетие, радость и мир.</w:t>
      </w:r>
    </w:p>
    <w:p>
      <w:pPr>
        <w:pStyle w:val="Normal"/>
        <w:widowControl w:val="false"/>
        <w:spacing w:lineRule="auto" w:line="360" w:before="0" w:after="0"/>
        <w:ind w:firstLine="709"/>
        <w:jc w:val="both"/>
        <w:rPr/>
      </w:pPr>
      <w:r>
        <w:rPr>
          <w:rFonts w:cs="Times New Roman" w:ascii="Times New Roman" w:hAnsi="Times New Roman"/>
          <w:sz w:val="28"/>
          <w:szCs w:val="28"/>
        </w:rPr>
        <w:t xml:space="preserve">Японская сакура расцветает весной, </w:t>
      </w:r>
      <w:r>
        <w:rPr>
          <w:rFonts w:cs="Times New Roman" w:ascii="Times New Roman" w:hAnsi="Times New Roman"/>
          <w:b/>
          <w:bCs/>
          <w:sz w:val="28"/>
          <w:szCs w:val="28"/>
        </w:rPr>
        <w:t>цветы</w:t>
      </w:r>
      <w:r>
        <w:rPr>
          <w:rFonts w:cs="Times New Roman" w:ascii="Times New Roman" w:hAnsi="Times New Roman"/>
          <w:sz w:val="28"/>
          <w:szCs w:val="28"/>
        </w:rPr>
        <w:t xml:space="preserve"> имеют окраску от ярко-розового до белого. В эту пору раскидистая крона восточной красавицы полностью покрывается розоватой пеной густомахровых цветков. Издалека цветущие вишни выглядят словно облака, вблизи же можно насладиться красотой отдельно взятого цвет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цветения сакуры в Японии все стремятся туда попасть, увидеть и насладиться мимолетностью весенней красоты. Любоваться цветами идут большой компанией, которая может состоять как из членов семьи, так же из друзей, родственников, коллег по работе или учебе. Сотни людей расстилают на земле, газонах парков коврики, одеяла или циновки и устраивают веселые пикники. Обычно с собой приносят еду, сакэ и другие напитки или покупают в палатках, расположенных неподалеку. Длится это фееричное зрелище, обычно, всего до пяти дней. И ради этих нескольких дней создаются городские сады и всевозможные парки, подстраиваются праздничные и выходные, что бы как можно большее число людей увидело эту яркую, пробуждающую, вдохновляющую красоту цветущих деревье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курой часто называют и декоративную сливу - слива мелкопильчатая. Дерево вырастает до 7 метров в высоту. Большинство видов декоративной сливы не плодоносит, но отсутствие плодов у них с лихвой компенсируется роскошным цветени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родне" японской вишне также относятся такие плодовые культуры как персик, абрикос, алыча, в том числе и декоративные формы и сорта, а также миндаль. Большинство из них относительно компактны и поэтому идеальны для выращивания в садах небольших разме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множество культур сакуры, в частности - Сомэй Ёсино Сакура, впервые культивированная в Эпоху Эдо и широко распространившаяся по всей Японии со времён Мэйдзи. В старину главенствующее положение в культурном плане занимали Ямадзакура - "горная вишня", Яэдзакура - "вишня с удвоенными лепестками" и известнейшая сакура Ёсино - производная от Ямадзак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 времён Мэйдзи изображение сакуры находится на головных уборах учащихся и военных, как показатель ранга. В настоящее время используется на гербах полиции и вооружённых сил Япо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оды, засоленные листья и цветы сакуры используются в пищевых цел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я традиции любования цветущей сакур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старинной японской легенде, обычай ханами, или любование цветущей сакурой, продлевает жизнь до ста лет. Традиция ханами возникла в Японии при императорском дворе. В дальнейшем, период цветения сакуры стал воспеваться в поэмах и музыке. Эта традиция появилась в Японии во времена правления династии Танг в VII веке н.э. В те времена только японские аристократы проводили свое время под цветущей сакурой, наслаждаясь легкими напитками, музыкой и играми. Во времена императора Сага, знаменитого поэта и каллиграфа, при дворе в Киото стали проводить праздники любования сакурой, представляющие собой отдых под цветущими деревьями. Именно в этот период пишутся поэмы, восхваляющие прекрасные изящные цветы японской вишни, в которых видели метафору всей жизни: ее непостоянство, эфемерность и быстротечность. Это и было началом хан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ачала этот обычай любования сакурой и созерцания ее тонкой красоты распространялся только на элиту и императорский двор. Вскоре он стал популярен среди самураев, а к началу периода Эдо - и среди простых люд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 времена распустившаяся сакура являлась символом урожая, и ее цветение возвещало о начале сезона посадки риса. По верованиям японцев, природа была населена духами, поэтому сакуре делались подношения и возлияния. Позднее на ритуалах подношений стали пить сакэ.</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ена династии Токугава по всей Японии сажали вишневые деревья, для того чтобы распространить и укрепить традицию празднования ханами. В период феодализма цветущая сакура стала символом самураев и кода, в соответствии с которым они вели свою жизнь. В XIX веке в эпоху реформ Мэйдзи вишневые деревья, ставшие символом феодализма, стали вырубать по приказу императора, однако традиция любования цветами сакуры через некоторое время возродилась вновь, став одним из самых любимых праздников в Япо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 времён императора Мэйдзи изображение сакуры находится на головных уборах учащихся и военных как показатель ранга. В настоящее время, цветок вишни используется на гербах полиции и вооружённых сил Японии в качестве знаков отличия, а во времена Второй мировой войны его изображали на самолётах камикадзе с целью воодушевления пилотов. Также правительство пропагандировало среди населения мнение, что души погибших перевоплощаются в цветах сакуры. Кроме этого, сакура является традиционным символом женской молодости и красот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зон цветения сакуры до боли короткий, а людям так часто хочется вернуть былое и пережить радостные мгновения вновь. Япония это страна, в которой древние традиции гармонично уживаются с новейшими технологиями и вот потомки самураев умудрились создать искусственное вишнёвое дерево, на ветвях которого вместо цветов горят маленькие светодиоды. Но это ещё не всё: для желающих наслаждаться цветением сакуры круглый год во многих японских музеях устраиваются специальные выставки «с секретом». Секрет заключается в использовании ароматерапии при осмотре картин с изображениями сакуры. Считается, что сладковатый аромат вишни оказывает тонизирующее действие и снимает усталость – а что ещё нужно типичному японскому саларимен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ы хотите лучше понять японцев и проникнуться духом Японии как никогда ранее, то Вам обязательно стоит увидеть цветение сакуры своими глазами. Цветущая вишня и тот праздник, который устраивают в её честь японцы представляются весьма редким событием, которые навсегда останутся одним из самых ярких впечатлений в Вашей жизн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rPr/>
      </w:pPr>
      <w:r>
        <w:rPr>
          <w:rFonts w:cs="Times New Roman" w:ascii="Times New Roman" w:hAnsi="Times New Roman"/>
          <w:sz w:val="28"/>
          <w:szCs w:val="28"/>
        </w:rPr>
        <w:t>1. Л.И. Рубцов «Деревья и кустарники в ландшафтной архитектуре», К. 1977г.</w:t>
      </w:r>
    </w:p>
    <w:p>
      <w:pPr>
        <w:pStyle w:val="Normal"/>
        <w:widowControl w:val="false"/>
        <w:spacing w:lineRule="auto" w:line="360" w:before="0" w:after="0"/>
        <w:rPr/>
      </w:pPr>
      <w:r>
        <w:rPr>
          <w:rFonts w:cs="Times New Roman" w:ascii="Times New Roman" w:hAnsi="Times New Roman"/>
          <w:sz w:val="28"/>
          <w:szCs w:val="28"/>
        </w:rPr>
        <w:t xml:space="preserve"> </w:t>
      </w:r>
      <w:r>
        <w:rPr>
          <w:rFonts w:cs="Times New Roman" w:ascii="Times New Roman" w:hAnsi="Times New Roman"/>
          <w:sz w:val="28"/>
          <w:szCs w:val="28"/>
        </w:rPr>
        <w:t>2. А.И. Паланчан, В.А. Денисов «Красивоцветущие деревья и кустарники», Кишинев, 1990</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 И. Моисеев « Как насадить у себя небольшой парк, и какие выбирать для этого породы деревьев и кустарников, К., 1915 г. №13-16.</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4. Ф. Китамура и Ю. Ишицу «Садовые растения Японии», 1963 г.</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5. А. И. Фомина «Сад в японском стиле», Интернет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6. Статья «О сакуре и других розоцветных в садах и парках». Интернет.</w:t>
      </w:r>
    </w:p>
    <w:p>
      <w:pPr>
        <w:pStyle w:val="Normal"/>
        <w:spacing w:before="0" w:after="0"/>
        <w:jc w:val="center"/>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widowControl w:val="false"/>
        <w:spacing w:lineRule="auto" w:line="360" w:before="0" w:after="0"/>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4"/>
      <w:type w:val="nextPage"/>
      <w:pgSz w:w="11906" w:h="16838"/>
      <w:pgMar w:left="1701" w:right="851" w:gutter="0" w:header="426"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rFonts w:ascii="Arial" w:hAnsi="Arial" w:cs="Arial"/>
      <w:b/>
      <w:bCs/>
      <w:color w:val="333333"/>
      <w:sz w:val="24"/>
      <w:szCs w:val="24"/>
      <w:u w:val="none"/>
    </w:rPr>
  </w:style>
  <w:style w:type="character" w:styleId="StrongEmphasis">
    <w:name w:val="Strong"/>
    <w:qFormat/>
    <w:rPr>
      <w:rFonts w:cs="Times New Roman"/>
      <w:b/>
      <w:bCs/>
    </w:rPr>
  </w:style>
  <w:style w:type="character" w:styleId="Style16">
    <w:name w:val="Верхний колонтитул Знак"/>
    <w:qFormat/>
    <w:rPr>
      <w:rFonts w:cs="Times New Roman"/>
      <w:sz w:val="22"/>
      <w:szCs w:val="22"/>
    </w:rPr>
  </w:style>
  <w:style w:type="character" w:styleId="Style17">
    <w:name w:val="Ниж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Bol">
    <w:name w:val="bol"/>
    <w:basedOn w:val="Normal"/>
    <w:qFormat/>
    <w:pPr>
      <w:shd w:fill="C0C0C0" w:val="clear"/>
      <w:spacing w:lineRule="atLeast" w:line="260" w:before="280" w:after="280"/>
      <w:jc w:val="both"/>
      <w:textAlignment w:val="top"/>
    </w:pPr>
    <w:rPr>
      <w:rFonts w:ascii="Arial" w:hAnsi="Arial" w:cs="Arial"/>
      <w:color w:val="222222"/>
      <w:sz w:val="24"/>
      <w:szCs w:val="24"/>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3:20:00Z</dcterms:created>
  <dc:creator>Вячеслав</dc:creator>
  <dc:description/>
  <cp:keywords/>
  <dc:language>en-US</dc:language>
  <cp:lastModifiedBy>SYSTEM</cp:lastModifiedBy>
  <cp:lastPrinted>2009-02-17T11:07:00Z</cp:lastPrinted>
  <dcterms:modified xsi:type="dcterms:W3CDTF">2011-08-31T23:20:00Z</dcterms:modified>
  <cp:revision>2</cp:revision>
  <dc:subject/>
  <dc:title>Сакура в дендрарии ГУ «Республиканский Ботанический сад»</dc:title>
</cp:coreProperties>
</file>