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сихологические состояния и проявления, носят выраженный криминогенный оттенок, и какие признаки невербальных проявления служат их маркером</w:t>
      </w:r>
    </w:p>
    <w:p>
      <w:pPr>
        <w:pStyle w:val="Style17"/>
        <w:widowControl w:val="fals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t>гнев агрессивный настрой мимический отвраще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женный криминогенный характер носит агресс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важно уметь по невербальным сигналам вычислить агрессивно настроенного человека. Под агрессией мы будем понимать не только непосредственно силовое воздействие, но и негативное отношение, нацеленность на противостояни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Главный жест агрессии — сжатая в кулак рука. Данный жест может иметь разную степень агрессии. Если руки вашего собеседника вытянуты по швам, при этом обе сжаты в кулаки, то это признак нарастания негатива у человека, он настраивается на поединок. Если кулаки постепенно поднимаются, достигнув уровня груди, то это тревожный фактор. Человек принял бойцовскую стойку, подготовился к удару, и остаются считанные секунды до открытого проявления агрессии. Если у вашего собеседника начинают «чесаться» кулаки — он потирает пальцами одной руки другую руку, сжатую в кулак, то он также настроен негативно по отношению к в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аш собеседник обхватывает себя руками за плечи — это признак сдерживаемой агрессии. Это значит, что человек готов ринуться в бой, но пытается себя сдержать. Если вы не намерены вступать с ним в поединок, то, увидев такой жест, должны изменить тактику ведения переговоров: сменить тему, изменить то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ый для настроенного агрессивно по отношению к вам человека жест — заложенные за спину руки с захватом запястья. Этот жест опасен, так как он невидим для собеседника, если человек убирает свои руки за спину, то создается впечатление, что он что-то от вас прячет, возможно, это оружие для предстоящей схватки. Но даже без оружия этот жест, сам по себе, очень опасен и означает, что человек явно имеет недобрые намер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сгладить агрессивный настрой вашего собеседника, вы можете использовать следующие невербальные средства. Во-первых, попы-тайтесь сократить дистанцию между вами, используйте тактильное воздействие — дотроньтесь до человека. Помните, все ваши действия, движения должны быть крайне медленными, чтобы ваш собеседник не принял их за наступление с вашей стороны. Помните еще и о том, что если он настроен «безусловно» агрессивно, то есть заранее планирует драку вне зависимости от вашего поведения, тогда никакие средства вам не помогут. Вам следует подумать о том, как прервать ваш разговор и уйти в безопасное место, предоставив ему возможность выплеснуть агрессию на кого-нибудь друг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человека, настроенного агрессивно, характерны особая поза, осанка и походка. Эти невербальные знаки смогут выдать своего воинственно настроенного обладателя. Ваша задача — уметь их расшифров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агрессивном настрое человека может свидетельствовать поза воина: человек широко расставляет ноги для того, чтобы чувствовать себя уверенно, чтобы под ногами была опора. Его корпус несколько наклонен вперед. Как правило, он старается прикрыть отдельные участки своего тела на случай, если вы первым начнете атаковать. Эти участки — наиболее уязвимые места человека. Для мужчин — это паховая область, нос, челюсть. У женщин (хотя такое яркое проявление агрессии среди женщин не столь популярно, но все же возможно) — это область груди и лиц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ая походка очень яркая — человек шагает очень широко, иногда даже скачет, чтобы быстрее добраться до своей цели, при этом активно размахивает руками, иногда он может переходить на бег — это признак высокой степени напряж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подозреваете вашего собеседника в недобрых намерениях, вам следует обратить внимание на его осанку. Если ваши подозрения верны, то ваш собеседник не стоит прямо, вытянувшись во весь рост. Он немного приосанился, вжал голову в плечи — сам врос в землю, стал компактным, теперь ему удобно наносить удары. Если вы сидите, тогда ваш собеседник может вытянуть шею вперед, а плечи откинуть назад. Причем голова его будет не-много наклонена так, что в вашу сторону будет устремлен лоб, самая твердая часть головы, готовая принять ваш уда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Если человек не старается скрывать негативные эмоции, то их очень легко вычислить по мимике. Она достаточно красноречиво отражает эмоциональный настрой! Как определить, что ваш собеседник настроен агрессивн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грессия — это своего рода защитная реакция организма. Человек начинает проявлять агрессию, как только понимает, что сильно уступает вам в каких-то вещах. Это может быть порождение гнева, ненависти, зависти. Возможно, ваш собеседник слабее вас в ораторском искусстве, не владеет талантом убеждения, понимает свою интеллектуальную ущербность, поэтому, за неимением других аргументов, у него и появляется желание победить вас доступным ему способом — с помощью сил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мика агрессии очень активна — это сдвинутые к переносице брови, раздувающиеся ноздри, пошатывающиеся скулы, иногда с поскрипыванием зубов, очень плотно сжатые губы. Это мимические признаки того, что ваш собеседник очень агрессивно настроен. Не всегда эти мимические сигналы отражаются на лице все вместе, чаще всего имеется один или два признака. Если на лице вашего собеседника вы заметите хотя бы один из вышеназванных сигналов, насторожитесь — он не очень рад в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те особое внимание на взгляд. У агрессивного человека взгляд красноречиво повествует о том, что его обладатель готов растерзать своего оппонента. Это очень тяжелый, пронизывающий взгляд, так смотрит хищник на свою жертву, готовясь к нападен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ый настрой человека можно вычислить по тому, как он с вами говорит. Его слова подобны ударам: резкие, четкие звуки, между которыми достаточно длинные паузы. Нежелание вступать с вами в диалог также может быть проявлением скрытой агресс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человек настроен агрессивно, то он, как правило, повышает громкость голоса. И делает это неосознанно либо для того, чтобы спровоцировать вас на выгодные для него действия, либо чтобы запугать. Возможно, ваш оппонент не обладает грамотной вербальной аргументацией, поэтому пытается объяснить свою точку зрения иными способами, то есть прибегает не к силе слова, а к громкости своего голо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пытается «доходчиво», в медленном темпе объяснить свою точку зрения. Как правило, это ему не удается. На самом деле он вас провоцирует, пытается, что называется, «наехать»: «Я непонятно объясняю?» Все это делается для того, чтобы вызвать у своего собеседника испуг, получить преимущество перед поединком. Он попытается провоцировать, пуская в ход пренебрежительные и язвительные интонации, смешки, ухмыл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агрессивно настроенного человека характерно понижение тембра голоса, использование более низких тональностей, интонаций, иногда с хрипотой. Такие голосовые изменения тоже имеют цель напугать собеседни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ногда агрессия не успевает перерасти в драку, и человек срывается на крик. Человек, сдерживающий агрессию, находится в состоянии сильного напряжения. Если вы так и не дали ему повода для применения силы, то от этого его напряжение не уменьшится. И ему по-прежнему требуется разрядка. Очень часто такая разрядка происходит в форме крика. Это тоже своего рода невербальная форма выхода агрессии. Если он сорвался на крик, то уже вряд ли применит силу к вам. У него просто не осталось сил на драку. В такой ситуации вам лучше подождать, пока его гнев утихнет и он успокои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 сможете попробовать снять напряжение вашего собеседника с помощью невербальных сигналов. Используйте силу своего голоса, чтобы его успокоить, разрядить. Вы должны говорить медленно, нежно, ласково, как бы убаюкивать, усыплять его бдительность. Говорить можете все что угодно, например, настаивать на своем мнении, которое и вывело его из равновесия, но по невербальным сигналам он должен прочесть следующее: «Не бойся меня. Я твой друг. Успокойся. Не переживай. Лучше дружи со мной — это выгоднее». Если вы сумеете правильно использовать свои голосовые возможности, тогда ваш агрессивно настроенный собеседник покорится вам, умерит свой пыл, его агрессия уйдет либо будет обращена в другое русл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нев — эмоциональное состояние, которое развивается у человека в состоянии, которое, обобщая, можно назвать состоянием фрустрации — когда человека ограничивают в свободе, создаются препятствия на его пути к получению удовольствия, любых других приятных эмоций, либо создаются препятствия на его пути к достижению цели. Гнев — эмоция сильная, о чем свидетельствуют сопровождающие ее физиологические изменения (подъем артериального давления, сердцебиение, напряжение мышц, увеличение концентрации гормона стресса кортизона и др.). Усиленная физиологическая атрибутика гнева служит главной цели — разрушению объекта или причины, вызвавшей гне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ение гнева может быть разной степени выраженности и разного качества, о чем можно судить по характеру различных эмоциональных определений — гневный, яростный, недовольный, злобный, раздраженны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довольный — эмоциональное определение, характеризующее слабую степень проявления гнева, которое развивается у человека в ответ на фрустрацию. Мимическое выражение недовольства сосредотачивается в области рта — губы сжимаются и слегка выпячиваются вперед, углы рта заостряются и опускаются. Именно про такое лицо говорят, что «скорчил мину». Демонстрация недовольства всегда носит «адресный» характер, но в отличие от выраженного гнева представляет только пока демонстрацию возможности развития гне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ронически недовольное выражение лица можно наблюдать у хронических невротиков, сосредоточенных на своей личностной позиции «жертвы». Чаще всего недовольное выражение лица можно наблюдать у пациентов с ипохондрическими переживания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здражение — также слабая степень проявления гнева, которая чаще всего развивается у субъекта на аверсивную стимуляцию. В качестве примера можно привести все проявления гиперестезии — светобоязнь, непереносимость громких звуков, запахов и т.п. Мимическое выражение раздражения носит более рефлекторный характер — чаще всего наблюдается непроизвольное сокращение лобных мышц в области переносицы, сощуривание глаз, при этом человек выглядит так, будто он съел что-то кислое или у него внезапно заболела голова. Раздраженный субъект, в отличие от недовольного, не демонстрирует вам своего раздражения (хотя он может реагировать раздражением на задаваемые ему вопросы точно так же, как на резкий звук или яркий свет), а рефлекторно проявляет свою возбудимость. Поэтому если мы фиксируем у больного раздраженность, мы должны думать о синдроме гиперестез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Ярость — наиболее яркие проявления эмоционального состояния гнева. Всем знакомо специфическая мимическая экспрессия гнева, которая к тому же дополняется вегетативной «окраской». Весьма характерное сокращение лобных мышц и движение бровей. Брови опушены и сведены, кожа лба стянута, образуя на переносице или прямо над ней небольшое утолщение. Хотя надо помнить, что морщины на переносице (вертикальные складки) не обязательно означают, что человек сердится, такие же складки наблюдаются при концентрации внимания. Взгляд — заостренный, прищуренный, фиксирован на источнике раздражения и гнева. Губы сжимаются, превращаясь в две тонкие параллельные линии, при этом они могут слегка выпячиваться. Углы рта теряют свойственную им округлость, становятся резко очерченными. Стиснутые зубы и плотно сжатые губы являются универсальным способом выражения гнева в цивилизованном мире, хотя изначально архаический человек, так же как и животные, выражал свой гнев оскаленными зубами. Современный человек может проявлять ярко выраженный архаический гнев, т.е. оскаливать рот, если находится в состоянии активной борьбы, битв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вегетативным проявлениям гнева относятся покраснение лица, инъекция склер, блеск глаз (сверкающий взгляд), учащенное дыхание (раздувающиеся ноздр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лоба — эмоциональное состояние, которое, также как и гнев, часто сопровождается агрессивным поведением, но, можно сказать, на сознательном уровне. Агрессивное поведение человека, испытывающего гнев, носит скорее рефлекторный характер. Почему? Потому что не только эмоционально, но и физиологически человек готов к «бурному» проявлению двигательной активности, однако его агрессивное поведение хотя и носит разрушительный характер, но при этом не всегда бывает «адресным», т.е. направленным на какого-либо конкретного человека. Гневный субъект может, к примеру, рушить неживые объекты, попавшиеся ему под руку, наносить удары или повреждения самому себ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лоба проявляется во взгляде («злобный», «звериный», «недобрый» взгляд) и по сравнению с гневом имеет более бедные мимические, а также незначительные соматоневрологические проя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ращение — эмоциональное состояние, которое в целом можно охарактеризовать как состояние неприятия субъектов или объектов внешнего мира. Человек может не принимать, т.е. выказывать отвращение по отношению к неживым объектам (пища, запахи, даже цвет) и к живым объектам, включая животных и люд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мические проявления отвращения примерно такие же, как при недовольстве или раздражении, часто субъект еще сморщивает нос (как бы задерживает дыхание). Обращает на себя внимание тенденция отталкивания или объекта от себя или себя от объекта. В последнем случае человек слегка отводит голову назад, либо отворачивает голову. Можно представить себе образ ребенка, которого «воротит» от навязываемой ему манной каш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рение — эмоциональное состояние, мимические проявления которого довольно трудно описать, но при этом каждый человек способен распознать выказываемое ему презрение по тем негативным чувствам, которые у него самого при этом возникают, когда он в ответ на презрение со стороны другого испытывает обиду, стыд, гнев, вину, печаль. Считается, что презрение — холодная эмоция, но ее демонстрация другому человеку вызывает у этого человека самые «горячие», живые чувства. В этом моменте кроется уже нечто противоречиво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ражая презрение, человек в буквальном смысле становится выше: он выпрямляется, слегка откидывает голову и смотрит на объект презрения как будто сверху вниз. Брови могут быть также приподняты, уголки губ могут быть сжаты или быть слегка приподнятой нижняя губа, в мимике презрения нередко присутствует усмешка или кривая ухмылка.</w:t>
      </w:r>
    </w:p>
    <w:p>
      <w:pPr>
        <w:pStyle w:val="Normal"/>
        <w:widowControl w:val="false"/>
        <w:spacing w:lineRule="auto" w:line="360" w:before="0" w:after="0"/>
        <w:ind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7:00Z</dcterms:created>
  <dc:creator>Admin</dc:creator>
  <dc:description/>
  <cp:keywords/>
  <dc:language>en-US</dc:language>
  <cp:lastModifiedBy>SYSTEM</cp:lastModifiedBy>
  <dcterms:modified xsi:type="dcterms:W3CDTF">2011-08-31T22:57:00Z</dcterms:modified>
  <cp:revision>2</cp:revision>
  <dc:subject/>
  <dc:title/>
</cp:coreProperties>
</file>