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фессиограмма</w:t>
      </w:r>
    </w:p>
    <w:p>
      <w:pPr>
        <w:pStyle w:val="Style15"/>
        <w:numPr>
          <w:ilvl w:val="1"/>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ли, принципы, задачи, виды</w:t>
      </w:r>
    </w:p>
    <w:p>
      <w:pPr>
        <w:pStyle w:val="Style15"/>
        <w:numPr>
          <w:ilvl w:val="1"/>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ка разработки</w:t>
      </w:r>
    </w:p>
    <w:p>
      <w:pPr>
        <w:pStyle w:val="Style15"/>
        <w:numPr>
          <w:ilvl w:val="1"/>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методологические принцип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Профессиограмма следовател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Психологические особенности личности следовател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Темперамент и характер</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Морально-волевая характеристи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3 Мышление следовател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священа теме психология личности следователя. Работа правоохранительных органов всегда являлась актуальной с момента появления общества, государства и права, но на следователей возложена особая задача поиска правонарушителей и преступников. Совершенно очевидно, что перед следователем стоит сугубо практическая задача - расследование конкретного уголовного дела. Но наряду с этим существует множество негативных условий профессиональной деятельности следователя, они характеризуются повышенной психической напряженностью, возможной экстремальностью в связи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уальной регламентированностью средств и сроков следствия, а следовательно они работают в условиях дефицита времени (дефицит времени выражается в строгом временном режиме не только общих сроков расследования, но и сроков, связанных с процессуальными этапами движения уголовного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одолением возможного противодействия заинтересованны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очностью в ряде случаев исходной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ностями проведения некоторых следственных действий (например, судебных экспертиз в связи с экономическими труднос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ной социальной ответственностью принимаемых решений, в связи с наличием властных полномочий и процессуальной самосто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м ситуаций или факторов профессионального риска: ситуация получения (приобретения) каких-либо благ (предметов) с отступлением от установленного порядка, когда эти блага предоставляются якобы "просто так", "из уважения", ситуация передачи взятки следователю. Это делается для налаживания неформальных отношений с целью получения выгодного результата; ситуации возможных провокаций (в местах общественного питания, кафе, ресторанах, гостиницах, допрос свидетеля или потерпевшего в его квартире), вовлечение следователя в конфликт, поступление на него жалоб клеветнического характера с целью оказания давления или его дискреди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следователя является типично юридической, поскольку эта деятельность дает возможность выявить психологические закономерности, в той или иной мере характерные для юридической деятельности вообщ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ледственной деятельности невозможно без учета индивидуально-психологических особенностей личности следователя и соответствия его личностных качеств объективным требованиям данной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я выполнение конкретной работы в определенных условиях и с определенным эффектом, профессия требует от человека настойчивости или внимательности, осторожности или подвижности, усидчивости или терпения. Сам характер, процесс работы не позволяет уклониться от выполнения этих требований, ибо тогда невозможен успех, не гарантирована определенный уровень производительности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данной работе с помощью закономерностей психической деятельности в следственной работе, будет раскрыто психологическое своеобразие этой деятельности, охарактеризована психологическая сторона профессиональных качеств, необходимых следователю, указаны пути их формирования и совершенств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4"/>
        </w:numPr>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офессиограмм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Цели, принципы, задачи, ви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фессиографии – выявление особенностей взаимодействия специалиста в процессе профессиональной деятельности с предметами, средствами и продуктами труда, с окружающими людьми и другими явлениями, сопровождающими эту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графическое направление исследования базируется на принципе комплексного изучения профессий с экономической, социальной, психологической, физиологической, гигиенической, медицинской и профессионально-технической стороны. Профессиография ориентирована на обеспечение профессиональной успешности работников, как общий метод анализа и описания профессиона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сихологического анализа различных видов профессиональной деятельности в течение более чем семи десятилетий занимает центральное место в ряде научно-прикладных направлений отечественной психологической науки (психотехника, психология труда, инженерная психология, эргономика, психология професс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анализ профессиональной деятельности является основой для решения таких научно-практических задач как: профориентация, профконсультация, профотбор, профобучение и профутомление, профтравматизм, профдеформ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фессиографирования составляется профессиограмма, которая включает описание условий труда, прав и обязанностей специалиста, необходимых знаний, умений и навыков, профессионально важных качеств, а также противопоказаний по состоянию здоровья. При разработке профессиограммы в интересах профессионального отбора и оптимального распределения кадров особенно важно выявить профессионально важные качества, которые эффективно дифференцируют людей по успешности их профессиональной деятельности в течение всей продолжительности этой деятельности, являются устойчивыми, почти не поддающимися совершенство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граммы можно подразделить на частные и комплексные. Частные профессиограммы дают лишь частные с точки зрения одной науки (например, психологии) представления о профессиона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 профессиограмма является всесторонним описанием работы, в котором собраны результаты профессиографии всех дисциплин – от психологии, физиологии, медицины до экономики, техники и т.п.</w:t>
      </w:r>
    </w:p>
    <w:p>
      <w:pPr>
        <w:pStyle w:val="Normal"/>
        <w:suppressAutoHyphens w:val="true"/>
        <w:spacing w:lineRule="auto" w:line="360" w:before="0" w:after="0"/>
        <w:ind w:firstLine="709"/>
        <w:jc w:val="both"/>
        <w:rPr/>
      </w:pPr>
      <w:r>
        <w:rPr>
          <w:rFonts w:cs="Times New Roman" w:ascii="Times New Roman" w:hAnsi="Times New Roman"/>
          <w:sz w:val="28"/>
          <w:szCs w:val="28"/>
        </w:rPr>
        <w:t>Одним из основополагающих принципов профессиографирования стал принцип дифференцированного подхода к изучению профессиональной деятельности. Сущность этого принципа – подчинение профессиографирования решению конкретных практических задач. Например, для целей профотбора нужно выделить те профессионально важные признаки, которые допускают дифференциацию кандидатов по их профессиональной пригодности. Для определения уровня квалификации большое значение приобретает характеристика профессиональных функций, знаний, умений и навыков. Для изучения профессионального утомления (например, выделяются признаки, обнаруживающие факторы, иници ирующие профессиональную усталость). Эти профессиограммы называются специаль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профессиограммы содержат сведения и характеристики профессиональной деятельности действительные для всех видов работ. Такая профессиограмма бывает весьма обширной и преследует многие цели, но разрабатывается ред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2 </w:t>
      </w:r>
      <w:r>
        <w:rPr>
          <w:rFonts w:cs="Times New Roman" w:ascii="Times New Roman" w:hAnsi="Times New Roman"/>
          <w:sz w:val="28"/>
          <w:szCs w:val="28"/>
        </w:rPr>
        <w:t>Методика разработ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иограмма составляется специалистом по работе с персоналом совместно с руководителем соответствующего подразделения на конкретную профессию, должность и отражает:</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бования к должностным обязанностям работника;</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бования к рабочему месту;</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ые пути дальнейшего профессионального маршрута работника;</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рианты профессионального обучения, переобучения, повышения квалификации и др., т. е. все о конкретной должности применительно к специфике данной фирмы.</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офессиограмму целесообразно разрабатывать по определенной методологической схеме: профессия → профессионально значимые требования к работнику → профессионально важные качества → уровень требований к соответствующим профессии психофизиологическим свойствам (ПФС) → методы исследования → ранжирование уровня развитости ПФС → нормы оценки ПВК → психограмма → профессиональный отбор и адаптация работника → прогнозирование его профессионального маршрута → виды и формы дополнительной подготовки (переподготовки, повышения квалификации).</w:t>
      </w:r>
    </w:p>
    <w:p>
      <w:pPr>
        <w:pStyle w:val="Style15"/>
        <w:suppressAutoHyphens w:val="true"/>
        <w:spacing w:lineRule="auto" w:line="360" w:before="0" w:after="0"/>
        <w:ind w:left="0" w:firstLine="709"/>
        <w:contextualSpacing/>
        <w:jc w:val="both"/>
        <w:rPr>
          <w:rStyle w:val="Applestylespan"/>
          <w:rFonts w:ascii="Times New Roman" w:hAnsi="Times New Roman" w:cs="Times New Roman"/>
          <w:color w:val="000000"/>
          <w:sz w:val="28"/>
          <w:szCs w:val="28"/>
        </w:rPr>
      </w:pPr>
      <w:r>
        <w:rPr/>
      </w:r>
    </w:p>
    <w:p>
      <w:pPr>
        <w:pStyle w:val="Style15"/>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Основные методологические принципы</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Выделяются следующие методологические принципы разработки профессиограмм:</w:t>
      </w:r>
    </w:p>
    <w:p>
      <w:pPr>
        <w:pStyle w:val="Style16"/>
        <w:suppressAutoHyphens w:val="true"/>
        <w:spacing w:lineRule="auto" w:line="360" w:before="0" w:after="0"/>
        <w:ind w:firstLine="709"/>
        <w:jc w:val="both"/>
        <w:rPr/>
      </w:pPr>
      <w:r>
        <w:rPr>
          <w:color w:val="000000"/>
          <w:sz w:val="28"/>
          <w:szCs w:val="28"/>
        </w:rPr>
        <w:t>а) системность — в профессиограмме должны отражаться специфика и значимость конкретной должности в структуре фирмы, а также возможный профессиональный маршрут работника;</w:t>
      </w:r>
    </w:p>
    <w:p>
      <w:pPr>
        <w:pStyle w:val="Style16"/>
        <w:suppressAutoHyphens w:val="true"/>
        <w:spacing w:lineRule="auto" w:line="360" w:before="0" w:after="0"/>
        <w:ind w:firstLine="709"/>
        <w:jc w:val="both"/>
        <w:rPr/>
      </w:pPr>
      <w:r>
        <w:rPr>
          <w:color w:val="000000"/>
          <w:sz w:val="28"/>
          <w:szCs w:val="28"/>
        </w:rPr>
        <w:t>б) целостность — оценка и анализ профессионально важных качеств деятельности должны быть проведены в психофизиологическом, психическом, информационном и ментальном аспектах личности;</w:t>
      </w:r>
    </w:p>
    <w:p>
      <w:pPr>
        <w:pStyle w:val="Style16"/>
        <w:suppressAutoHyphens w:val="true"/>
        <w:spacing w:lineRule="auto" w:line="360" w:before="0" w:after="0"/>
        <w:ind w:firstLine="709"/>
        <w:jc w:val="both"/>
        <w:rPr/>
      </w:pPr>
      <w:r>
        <w:rPr>
          <w:color w:val="000000"/>
          <w:sz w:val="28"/>
          <w:szCs w:val="28"/>
        </w:rPr>
        <w:t>в) практичность — результаты тестовых исследований должны подаваться в терминах, применяемых в практическом направлении прикладной психофизиологии, а инструментальные методы должны быть максимально апробированы для использования в сфере бизнеса;</w:t>
      </w:r>
    </w:p>
    <w:p>
      <w:pPr>
        <w:pStyle w:val="Style16"/>
        <w:suppressAutoHyphens w:val="true"/>
        <w:spacing w:lineRule="auto" w:line="360" w:before="0" w:after="0"/>
        <w:ind w:firstLine="709"/>
        <w:jc w:val="both"/>
        <w:rPr/>
      </w:pPr>
      <w:r>
        <w:rPr>
          <w:color w:val="000000"/>
          <w:sz w:val="28"/>
          <w:szCs w:val="28"/>
        </w:rPr>
        <w:t>г) научность и современность — методология исследований должна быть разработана с учетом новейших научных концепций, методов и знаний;</w:t>
      </w:r>
    </w:p>
    <w:p>
      <w:pPr>
        <w:pStyle w:val="Style16"/>
        <w:suppressAutoHyphens w:val="true"/>
        <w:spacing w:lineRule="auto" w:line="360" w:before="0" w:after="0"/>
        <w:ind w:firstLine="709"/>
        <w:jc w:val="both"/>
        <w:rPr/>
      </w:pPr>
      <w:r>
        <w:rPr>
          <w:color w:val="000000"/>
          <w:sz w:val="28"/>
          <w:szCs w:val="28"/>
        </w:rPr>
        <w:t>д) эффективность — в результате должно быть предложено практическое решение проблемы работы с персоналом фирмы в условиях конкурентной рыночной борь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грамма – это психологический портрет профессии, являющейся важной составляющей профессиограммы. В психограмме отражены те качества личности специалиста, к которым профессиональная деятельность предъявляет наиболее высокие требования, часто отмечаются и те особенности личности профессионала, которые являются противопоказаниями. И именно с этой части мы начнем изучение психологии личности следов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2.</w:t>
        <w:tab/>
        <w:t>Профессиограмма следователя</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 (следователь прокуратуры, следователь органов внутренних дел, cледователь налоговой милиции, следователь СБУ) - это лицо, которое проводит предварительное расследование де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ое расследование дела представляет собой процессуальную деятельность органов дознания, следствия, прокуратуры в отношении выявления, закрепления и оценки доказательств с целью раскрытия преступлений и установления лиц, которые их соверши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ы расслед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знание - предшествует предварительному следствию и представляет собой процессуальную деятельность специальных органов, состоящую в сборе, проверке и оценке доказательств с целью всестороннего и объективного установления события преступления, лиц, виновных в совершении преступ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ое (досудебное) следствие - основная форма предварительного расследования, которая начинается с возбуждения уголовного дела и заканчивается составлением обвинительного заключения, закрытием дела либо составлением постановления о передаче дела в суд для решения вопроса о применении принудительных мер медицинского характе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ю принадлежит активная роль в досудебном следств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Уголовно-процессуальным кодексом Украины следователь может самостоятельно решать уголовные дела, назначать экспертизу, проводить допрос, осмотр, обыск, выемку, эксгумацию трупа, наложение ареста на имущество и почтово-телеграфную корреспонденцию, восстанавливать обстановку и обстоятельства событий, проводить освидетельствование и другие следственные дела, привлекать лицо к участию в деле в качестве обвиняемого, закрывать дел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ственные действия - часть процессуальных действий, которые состоят в выявлении, фиксации и перепроверке доказательств в уголовном деле. Для их осуществления следователь должен уметь пользоваться вычислительной техникой, автотранспортом и машинопись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предварительного следствия все решения о направлении следствия и проведения следственных действий следователь принимает самостоятельно, за исключением случаев, когда законом предусмотрено получение санкции или согласия прокурора или утверждения им решения, и несет полную ответственность за их законное и своевременное провед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следователя, вынесенное соответственно закону в деле, которое находится в его производстве, является обязательными для выполнения всеми учреждениями, предприятиями, должностными лицами и граждана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чальник следственного отдела - это начальник следственного управления, отдела, отделения органов внутренних дел, службы безопасности и его заместители, которые действуют в границах своей компетенции. Они осуществляют ведомственный контроль за деятельностью следователей руководимого отдел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Что касается начальников следственных отделов и управлений органов прокуратуры, то они пользуются всеми правами прокурора в отношении осуществления надзора за соблюдением законов следователями. Социальный аспект деятельности следователя состоит в том, что он:</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тупает как организатор борьбы с преступлениями на вверенном ему участке, т.е. защищает законность и правопорядок в обществе;</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ует выяснению причин и условий преступности;</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ует принятию мер к их ликвид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ый аспект деятельности следователя выражается в организации:</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ой работы в течение рабочего дня, недели;</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ы по юридическому делу в условиях ненормированного рабочего дня дела (не один час своего и чужого времени не должен пропадать даром);</w:t>
      </w:r>
    </w:p>
    <w:p>
      <w:pPr>
        <w:pStyle w:val="Style15"/>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совместной работы с коллегами и всеми участниками юридического дела (быстрое укомплектование группы людей, с которыми ему необходимо организовать взаимодействие или от которых ему необходимо получить дополнительную информацию).</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 при подготовке к осмотру магазина, из которого путем взлома совершена кража, следователь включает в группу специалиста-криминалиста, работников уголовного розыска, собаковода с собакой и понятых, а также вызывает на место участкового инспектора, представителя охраны и сторожа магазина, техника по сигнализации, представителя администрации магази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сковый аспект деятельности следователя (особое значение имеет на первом этапе расследования) проявляется:</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смотре места происшествия вместе с экспертом-криминалистом, который ему помогает отыскать и зафиксировать следы совершенного преступления (наблюдательность, высокая ориентация);</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ыске с целью нахождения следов орудий преступления, вещей и ценностей, добытых преступным путем, а также других предметов и документов, имеющих значение для дела, когда следователь имеет достаточные данные считать, что они запрятаны в определенном или месте либо у какого-нибудь лица (наличие объема внимания);</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емке предметов и документов, имеющих значение для дела, когда следователь имеет точные данные, что они находятся у определенного лица или в определенном месте (наличие устойчивости внимания);</w:t>
      </w:r>
    </w:p>
    <w:p>
      <w:pPr>
        <w:pStyle w:val="Style15"/>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ксгумации трупа, т.е. изымания трупа с места его захоронения для судебно-медицинского исследования с целью уточнения определенных данных (умение концентрировать внимание) и 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 обязан владеть табельным оружием и приемами самооборо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тивный аспект деятельности следователя заключается в его общении с:</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следственным (умение установить с ним контакт требует настойчивости, выдержки и крепких нервов);</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тупником во время допросов с целью выявления сообщников и т.п. (умение быть психологом и тонко улавливать правду и ложь в его ответах, способность установить истину);</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ыми коллективами, общественностью, добровольными помощниками, очевидцами (общительность);</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ерпевшими (умение проявлять чуткость);</w:t>
      </w:r>
    </w:p>
    <w:p>
      <w:pPr>
        <w:pStyle w:val="Style15"/>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егами из органов дознания, другими правоохранительными органами с целью быстрого и полного раскрытия преступлений и установления виновных и др (наличие эмоциональной устойчив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нструктивный аспект деятельности следователя (переработка информации и принятие решения) включает:</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нструкцию обстановки и обстоятельств события в форме следственного эксперимента и перепроверки показаний на месте (анализ и синтез полученной информации);</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нструкцию - исследование личности преступника в ее развитии (изучение механизма образования преступного умысла, преступной установки, исследование субъективного отношения преступника к совершенному деянию);</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улировку рабочей гипотезы (важен общий и специальный интеллект);</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и организацию деятельности по раскрытию преступления;</w:t>
      </w:r>
    </w:p>
    <w:p>
      <w:pPr>
        <w:pStyle w:val="Style15"/>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нчательные выводы по конкретному делу, обобщение личной следственной практ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стоверительный аспект деятельности следователя (следователь должен хорошо владеть письменной речью, иметь навыки быстрого перевода устной речи в письменную) выражается:</w:t>
      </w:r>
    </w:p>
    <w:p>
      <w:pPr>
        <w:pStyle w:val="Style15"/>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токоле следственного действия - документе о проведении следственных действий, об их содержании и последствиях (в нем отражаются: место и дата составления, должности и фамилии лиц, проводивших действия, адреса этих лиц; содержание проведенных следственных действий, время их начала и окончания; все существенные для дела обстоятельства, выявленные при выполнении данного следственного действия);</w:t>
      </w:r>
    </w:p>
    <w:p>
      <w:pPr>
        <w:pStyle w:val="Style15"/>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винительном заключении - процессуальном акте, в котором подводятся итоги расследования и формулируется обвинени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бвинение обязательно должно состоять из таких част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исательной, где излагаются обстоятельства дела, их установление на предварительном расследовании, место, время, способы, мотивы и последствия преступления, а также доказательства, которые собраны по делу, и сведения о потерпевшем, показания каждого из обвиняемых по сути предъявленного ему обвинения, доводы, приведенные им в свою защиту, результаты их провер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зультативной, где приводятся сведения о личности каждого из обвиняемых, коротко излагается суть предъявленного обвинения с указанием статьи Уголовного кодекса, которая предусматривает данное преступ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постановлении - решении следовател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постановлении об избрании меры пресечения указывается фамилия, имя, отчество, возраст, место рождения, совершенное преступление, статья уголовного закона, которой предусмотрено данное преступление, избранная мера пресечения и основания ее избр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становление оглашается обвиняемому под распис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н отказывается подписаться, об этом отмечается в постановле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следователь активно использует такие средства фиксации показаний, как машинопись, магнитофонная запись, иногда - стенограф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3.</w:t>
        <w:tab/>
        <w:t>Психологические особенности личности следовател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енная работа относится к тем видам деятельности, успех и даже выдающиеся достижения, в которых более связаны с общим высоким развитием личности, чем со специальными способностями.</w:t>
      </w:r>
    </w:p>
    <w:p>
      <w:pPr>
        <w:pStyle w:val="Normal"/>
        <w:suppressAutoHyphens w:val="true"/>
        <w:spacing w:lineRule="auto" w:line="360" w:before="0" w:after="0"/>
        <w:ind w:firstLine="709"/>
        <w:jc w:val="both"/>
        <w:rPr/>
      </w:pPr>
      <w:r>
        <w:rPr>
          <w:rFonts w:cs="Times New Roman" w:ascii="Times New Roman" w:hAnsi="Times New Roman"/>
          <w:sz w:val="28"/>
          <w:szCs w:val="28"/>
        </w:rPr>
        <w:t>Для того, что бы быть следователем, не требуются какие-то специальные природные задатки. Все же способности, которые необходимы для данной работы, являются благоприобретенными. Неспособность же к ней обусловлена не отсутствием задатков, а особенностями воспитания, в ходе которого не были сформированы необходимые ка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Характер и темпера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о сказанным представляется необоснованной постановка вопроса о наиболее предпочтительном для следственной работы типа высшей нервной деятельности или темперамента. Так, Т. Богдан полагает, что холерический и меланхолический темпераменты принципиально противоположны для судебно-следствен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а следствии успешно работают следователи с различными темперам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темперамента служат основой для выработки индивидуальных стилей работы следователя, который с одной стороны приспосабливает свою психику к условиям работы, а с другой стороны приспосабливает условия работы к своей псих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я в характере способностей появляются при производстве различных следственных действий, применении тактических приемов. Один следователь лучше допрашивает, но хуже работает с документами. Другой возмещает ограниченность своих способностей отличной работой с вещественными доказательствами, острой наблюдательностью при осмотре и обыске. Обладая посредственными способностями в поисках, первый следователь предпочтет добиться от самого обвиняемого показаний о месте сокрытия нужных предметов и т.д.</w:t>
      </w:r>
    </w:p>
    <w:p>
      <w:pPr>
        <w:pStyle w:val="Normal"/>
        <w:suppressAutoHyphens w:val="true"/>
        <w:spacing w:lineRule="auto" w:line="360" w:before="0" w:after="0"/>
        <w:ind w:firstLine="709"/>
        <w:jc w:val="both"/>
        <w:rPr/>
      </w:pPr>
      <w:r>
        <w:rPr>
          <w:rFonts w:cs="Times New Roman" w:ascii="Times New Roman" w:hAnsi="Times New Roman"/>
          <w:sz w:val="28"/>
          <w:szCs w:val="28"/>
        </w:rPr>
        <w:t>Склонность следователя к выполнению определенного вида работы, расследованию определенной категории дел, в которых полнее всего проявляются его способности, нельзя игнорир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Морально-волевая характерис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ральную характеристику личности следователя входит правосознание - одна из форм общественного сознания, которая играет решающую роль в практическом применении правовых норм. Как правовая идеология - это система правовых знаний, взглядов и идей, как правовая психология - это совокупность сознательных чувств, переживаний, привычек, связанных с действием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равовой психологии, мы имеем в виду все виды отражения правовых явлений в психике человека, его отношение к этим явл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ледователю постоянно приходится испытывать на себе массу посторонних влияний, противостоять различным, в том числе и неправомерным воздействиям, преодолевать противодействие заинтересованных лиц, действовать под угрозой многих нежелательных последствий, иногда в неблагоприятной обстановке, в условиях перегрузки и крайнего напряжения нервных и физических сил. Поэтому в общем, психическом складе личности следователя волевые качества играют важнейшую роль.</w:t>
      </w:r>
    </w:p>
    <w:p>
      <w:pPr>
        <w:pStyle w:val="Normal"/>
        <w:suppressAutoHyphens w:val="true"/>
        <w:spacing w:lineRule="auto" w:line="360" w:before="0" w:after="0"/>
        <w:ind w:firstLine="709"/>
        <w:jc w:val="both"/>
        <w:rPr/>
      </w:pPr>
      <w:r>
        <w:rPr>
          <w:rFonts w:cs="Times New Roman" w:ascii="Times New Roman" w:hAnsi="Times New Roman"/>
          <w:sz w:val="28"/>
          <w:szCs w:val="28"/>
        </w:rPr>
        <w:t>Повышенные требования к волевой сфере следователя делают обязательным наличие ряда свойств, образующих силу во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ярко проявляются волевые качества в сложных ситуациях, при решении трудных задач следственной работы. Следовательская работа формирует и укрепляет многие волевые качества, но вместе с тем длительное занятие этой профессией, накладывая на личность своеобразный отпечаток, порой приводит к профессиональной де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наиболее существенных черт в морально-волевом облике следователя является такое качество, как принципиальность - наличие твердых убеждений и активного стремления к их реализации, проведению в жизнь, невзирая на препятствия и угрозы личному благополуч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ных конфликтных ситуациях следователь обязан оставаться хозяином своих чувств и стремлений, сохранять верность нравственным принцип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ледование преступлений неизбежно сталкивается с ложными заявлениями и доводами, ошибочными утверждениями и выводами, неправильными оценками и суждениями. Сложность состоит в том, что распознать, где правда, а где ложь, где истина, а где заблуждение. Поэтому жизненной необходимостью для следователя является приличность - постоянная готовность строго и объективно оценивать факты, события, действия и высказывания людей, не доверяясь внешнему впечатлению, привычное стремление увидеть и раскрыть в каждом явлении его подлинную сущ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критичности лежит сложный психический акт сомнения. В совокупности с предусмотрительностью и осторожностью в поступках и суждениях критичность образует весьма необходимое для следователя качество воли и ума бди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стороннее влияние опыта порой приводит к тому, что следователь вообще утрачивает веру в людей, готов подозревать всех и кажд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зрительность - один из наиболее опасных видов профессиональной деформации. Предубежденность, тенденциозноcть, обвинительный уклон противоречат самой идее правосудия. Даже при рассмотрении отрицательных действий и поступков нужно искать и уметь находить в людях положительные ст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ластных полномочий, самостоятельность и независимость следователя, ограниченная гласность расследования, отсутствие публичной критики таит возможность следственных ошибок. Поэтому строгое соблюдение законности в следственной работе во многом зависит от самокритичности следователя. Формирование этой черты - задача морально-политического воспитателя и профессионального обучения, в ходе которого следователь должен быть приучен к систематическому разбору и объективной оценке своего решения и действия, промахов и упущений. Следователь не имеет права на ошиб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быстро принять решение и привести его в исполнение абсолютно необходима следователю, который нередко бывает, обязан срочно реагировать на возникшую ситуацию, принять неотложные меры, чтобы пресечь преступление, сохранить его следы, оказать помощь пострадавшим, восстановить нарушенный порядок, задержать преступник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енная деятельность требует трудолюбия, усидчивости, высокой работоспособности, напряжения во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йчивость - стержневое качество воли - выражается в постоянной готовности преодолевать препятствия, способности длительное время удерживать в сознании определенную цель, мобилизуя все силы для ее достижения. Она тесно связана с моральным обликом следователя и такими свойствами характера, как организованность и стойк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заранее предусмотреть все детали предстоящей работы, частое возникновение таких ситуаций, когда следователь вынужден отложить текущие дела для выполнения неотложных мероприятий, связанные с этим перегрузки, делают особенно острой проблему рациональной организации труда следователя. При этом одним из решающих факторов становится его организова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 организационной деятельности - способность точно ориентироваться в действительности, в частности, в начальной стадии, качествах людей и их возможностях.</w:t>
      </w:r>
    </w:p>
    <w:p>
      <w:pPr>
        <w:pStyle w:val="Normal"/>
        <w:suppressAutoHyphens w:val="true"/>
        <w:spacing w:lineRule="auto" w:line="360" w:before="0" w:after="0"/>
        <w:ind w:firstLine="709"/>
        <w:jc w:val="both"/>
        <w:rPr/>
      </w:pPr>
      <w:r>
        <w:rPr>
          <w:rFonts w:cs="Times New Roman" w:ascii="Times New Roman" w:hAnsi="Times New Roman"/>
          <w:sz w:val="28"/>
          <w:szCs w:val="28"/>
        </w:rPr>
        <w:t>В. Н. Васильев включает в содержание организаторской деятельности мобилизацию или самоорганизацию следователя, расстановку и использование сил, взаимодействие следователя с работниками органов д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ледственной работы необходимы прежде всего такие организационные ка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стойчивость, энергичность, самоорганизованность, заключающаяся в быстром ориентировании в создавшейся обстановке и людях, формирование задачи, расчленение ее на этапы и планирование свое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ходчивость, ответственность, требовательность, умение хранить тайну, организационные способности, обеспечивающие руководство различными группами людей в ходе расследования уголовного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ержка, дисциплинированность, самокритичность, чувство собственного достоинства в отношениях с коллегами и руковод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 следователя периодических перегрузок зачастую приводит к тому, что они приучаются работать рывками, с особым напряжением в конце месяца или при истечении срока ведения дела. Нормативный характер следственной работы при неблагоприятном сочетании некоторых свойств личности вырабатывают формализм, стойкую привычку действовать по шаблону, прикрываясь соответствующим пунктом инструкции или распоряжением началь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и способность проявить творчество и самостоятельность в труде связаны с высоким развитием воли и мышления. Инициативность как закрепившееся волевое качество профессионально необходимо следователю, труд которого чаще всего индивидуален, связан с большой служебной самостоятельностью и процессуальной независимостью. "Решай и делай сам", - на этой основе формируется инициативность и ответственное отношение к порученному де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выполняемой работы, риск нежелательных последствий, вид человеческих страданий, многочисленные трудности и препятствия делают обычным для следователя состояние напряжения. При этом в первую очередь страдает тормозной процесс, чаще возникает неупорядоченная активность, эмоциональные вспышки, срывы, поспешность, неосмотрительность, уз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ладеть собой в сложной обстановке, рассудочно-волевая направленность помогают следователю снимать напряжение, стойко переносить тру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следственной деятельности имеют выдержка, сознательный контроль над собой, своей речью, настроением и поведением. При этом многие криминалисты справедливо подчеркивают необходимость для следователя терпения, умения владеть своими чувствами, сдержанности во многих проявл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особенности собственной психики, ее сильные и слабые стороны, помня об опасностях, которыми чреваты те или иные свойства его личности, следователь должен постоянно корректировать свои оценки, решения и действия с учетом собственных возможностей, подобно тому, как водитель, управляя автомашиной, строит свои расчеты, помня о скорости собственной реакции, глазомере и т.п.</w:t>
      </w:r>
    </w:p>
    <w:p>
      <w:pPr>
        <w:pStyle w:val="Normal"/>
        <w:suppressAutoHyphens w:val="true"/>
        <w:spacing w:lineRule="auto" w:line="360" w:before="0" w:after="0"/>
        <w:ind w:firstLine="709"/>
        <w:jc w:val="both"/>
        <w:rPr/>
      </w:pPr>
      <w:r>
        <w:rPr>
          <w:rFonts w:cs="Times New Roman" w:ascii="Times New Roman" w:hAnsi="Times New Roman"/>
          <w:sz w:val="28"/>
          <w:szCs w:val="28"/>
        </w:rPr>
        <w:t>Случайный наблюдатель замечает лишь то, что бросается в глаза, следователь же должен видеть все. В психологии были приняты попытки подсчитать количество впечатлений, получаемых человеком от внешнего мира за короткое время одним каким-либо органом чувств. Подсчеты показали, что да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дня человек переживает десятки тысяч различных впечатлений. Ясно, что следователь может и должен видеть именно то, что ему нужно. Это достигается в результате внимания, то есть направленности нашего сознания на восприятие, понимание, запоминание или воспроизведениеопределенных явлений действи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Применительно к следователю чрезвычайно трудно выделить такие стороны "службы внимания", которые имели бы преимущественное значение в его работе.</w:t>
      </w:r>
    </w:p>
    <w:p>
      <w:pPr>
        <w:pStyle w:val="Normal"/>
        <w:suppressAutoHyphens w:val="true"/>
        <w:spacing w:lineRule="auto" w:line="360" w:before="0" w:after="0"/>
        <w:ind w:firstLine="709"/>
        <w:jc w:val="both"/>
        <w:rPr/>
      </w:pPr>
      <w:r>
        <w:rPr>
          <w:rFonts w:cs="Times New Roman" w:ascii="Times New Roman" w:hAnsi="Times New Roman"/>
          <w:sz w:val="28"/>
          <w:szCs w:val="28"/>
        </w:rPr>
        <w:t>Внимание как психический процесс, будучи фиксированным, переходит впсихическое состояние человека, а закрепляясь в определенных чертах,становится свойством личности - внимательностью . Для следователя оченьважно воспитать в себе целенаправленное, произвольное вним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Мышление следов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актическое мышление в процессе трудовой деятельности именуют оперативным. Термин "оперативный" допускает различные толкования: оперативной можно назвать деятельность, состоящую из ряда операций либо протекающую особенно быстро, а если иметь в виду, что в переводе с латинского "opera" значит труд, то оперативным можно назвать мышление, непосредственно вплетенное в трудовой процесс. Все эти оттенки применимы и к мышлению следов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я наглядно-действенное, образное и абстрактное мышление, в психологии иногда неправомерно связывали практический интеллект с наглядно-действенным мышлением как с генетически ранней и более элементарной формой умственной работы. При этом предполагалось, что наиболее высокие требования к уму предъявляет теоретическая деятельность, которая связана только с абстрактным мышлением, практический же ум, даже на самых высоких его ступенях, расценивался как менее квалифицированный. В современных условиях уже бесспорно, что высшие проявления человеческого разума в одинаковой мере присущи как теоретикам, так и практи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яд ли можно говорить о преобладании в деятельности следователя наглядно-действенного, образного или абстрактного мышления. Все эти виды здесь взаимодействуют и непрерывно переходят друг в друга. В самом наглядно-действенном мышлении существуют разные уровни от простейших манипуляций до сложнейших умственных действий с конкретными образами и обобщенными представлениями, которые свойственны интеллектуальной работе следов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и абстрактное мышление обозначает две разновидности умственной работы: во-первых, оперирование готовыми абстрактными категориями; во-вторых, самостоятельное абстрагирование, необходимое для перехода к действию с этими отвлеченными понятиями. Вторая разновидность, тесно связанная с наглядно-действенным и образным мышлением, значительно сложней. Следователю, который имеет дело с конкретными предметами и явлениями, оторваться от чувственных данных бывает труднее, чем оперировать готовыми идеями.</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ая ум конкретный и ум абстрактный, обычно считают, что конкретный "видит" детали, проявляя внимание к мелочам, от которых абстрактный ум отвлекается как от несуществен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расследования – это в значительной степени умение видеть и понимать мелочи. Полная очевидность события – дело довольно редкое, чаще следователю достаются скрытые и малозаметные следы, при помощи которых достигается опосредованное познание расследуемого события. Однако видение этих отдельных деталей ничего не дает без обобщения и скачкообразного перехода к событию в целом, а это требует равновесия конкретного и абстрактного в следственном мышлении, которое должно и охватить картину в целом, и видеть штрихи, ее образ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 связана и такая черта следственного мышления, как равнодействие анализа и синтеза. Почти в каждой работе по тактике и методике гворится об аналитической деятельности следователя: анализе исходных данных, анализе доказательств и т.п., но в редких случаях о синтетической работе ума. Это создает впечатление, что ведущий умственной операцией для следователя является анал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сложность, противоречивость и большой объем материала расследования делает невозможным изучение его без тщательного анализа. Однако понимание этого материала, подготавливаемое анализом, достигается в результате синтеза. Версии, план расследования, оценка доказательств – все это синтетические образования. Без синтеза остаются одни лишь частности, механический набор данных, которые не организованы в единую систему. Понимание чего бы то ни было – это объединение, непонимание же – отсутствие объединения. Можно, например, знать каждое слово и не понимать значения фразы на иностранном язы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следователя требует гармонического сочетания анализа и синтеза. Человек с аналитическим складом ума, который так превозносится в детективной литературе, часто теряется в многочисленных деталях дела. Синтетический ум, пренебрегая частностями, также может стать жертвой печальных ошиб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интеллектуальной активности следователя является то, что ему зачастую приходится действовать при крайней неполноте исходной информации, ее ненаде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грамму следователя необходимо вписать следующие профессионально важные качества у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убину – способность проникнуть за поверхность видимого, в сущность фактов, понять смысл происходящего, предвидеть ближайшие и отдаленные, прямые и побочные результаты явлений и поступ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ту – умение охватить мыслью большой круг вопросов и фактов, привлекая знания из различных областей науки и прак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бильность – способность продуктивного мышления, мобилизация и использование знаний в сложных условиях, в критической обстанов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строту – умение решать задачи за минимум времени, производя ускоренную оценку обстановки и принимая неотложные м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ость – способность к постановке целей и задач, умение находить их решение и пути к их достижению без посторонней помощ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устремленность – волевая направленность мышления на решение определенной задачи, способность длительное время удерживать ее в сознании и организованно, последовательно, планомерно думать над ее разреш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ичность – умение взвешивать сообщения, факты, предположения, отыскивая ошибки и искажения, раскрывая причины их возникнов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бкость – умение подойти к явлению с различных точек зрения, устанавливать зависимости и связи в порядке, обратном тому, который уже был усвоен; варьировать способы действия, перестраивать свою деятельность и изменять принятые решения в соответствии с новой обстанов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этих качеств ума при подготовке юристов целесообразно практиковать решение специальных задач-упражнений, основанных на психологических принципах. Это подтвердили положительный опыт проведения занятий по повышению квалификации следственных работников и специальные ис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Социальная деятельность следователя включает в себя профилактические мероприятия, правовую пропаганду, работу, например, по принятому в Украине направлению взаимодействия органов внутренних дел и населения "Милиция и граждане – партнеры". Эта деятельность требует от специалиста высокого уровня развития правового сознания и самосознания, неукоснительного соблюдения этических норм, гуманного отношения к окружающим людям, чувства справедливости, патриотизм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 рассмотрен такой аспект юридической психологии, как психология личности следов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отметить следующие мо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обладающим видом следственного мышления является практическое мыш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шление следователя отличается ретроспективностью, так как расследуемое событие всегда находится в прош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ак же мышление отличается рефлексивностью, т.е. его интеллектуальная деятельность связана с анализом собственных рассуждений, выводов и действий и одновременной имитацией мыслей и действий других участников конфликтного взаимодействия; постоянным переходом вероятного знания в достовер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перативное мышление следователя обусловлено спецификой его профессии и такими ее признаками, как разнообразие, сложность и нестабильность обстановки, дефицит времени, необходимость учета противоборствующих сил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при расследовании дел, имеющих некоторую "политическую" окраску, дефицит времени и ответственность за каждое принятое решение в современных условиях играют все меньшую роль. Тем не менее, не принимать во внимание фактор времени вряд ли целесообразно. В ходе расследования у следователя время на обдумывание и принятие решения максимально сокращено (при условии, что следователь не уверен в продлении начальством сроков расследования). На отдельных этапах создается значительная напряженность в работе. Особенно часто она возникает в стадии производства первоначальных следственных действий, при обнаружении нового эпизода или новых, ранее не известных действующих лиц. Здесь требуется предельная быстрота реакции следователя на вновь полученные данные, чтобы закрепить доказательства и обеспечить дальнейшую работу. Но ведь следователь - обычный человек, и как долго он сможет работать с предельной быстротой? При этом если имеется дефицит времени и ощущается постоянный прессинг начальства, требующего запрограммированных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моменты чрезвычайно важно учитывать при конфликтных взаимоотношениях.</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офессиограмма мышление характер волевой следователь</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3"/>
        </w:numPr>
        <w:suppressAutoHyphens w:val="true"/>
        <w:spacing w:lineRule="auto" w:line="360" w:before="0" w:after="0"/>
        <w:ind w:left="0" w:hanging="0"/>
        <w:contextualSpacing/>
        <w:rPr/>
      </w:pPr>
      <w:r>
        <w:rPr>
          <w:rFonts w:cs="Times New Roman" w:ascii="Times New Roman" w:hAnsi="Times New Roman"/>
          <w:color w:val="000000"/>
          <w:sz w:val="28"/>
          <w:szCs w:val="28"/>
        </w:rPr>
        <w:t>Васильев В. Л. Юридическая психология. — 3-е изд. — СПб: Издательство "Питер", 2000. — 612 с.</w:t>
      </w:r>
    </w:p>
    <w:p>
      <w:pPr>
        <w:pStyle w:val="Style15"/>
        <w:numPr>
          <w:ilvl w:val="0"/>
          <w:numId w:val="3"/>
        </w:numPr>
        <w:suppressAutoHyphens w:val="true"/>
        <w:spacing w:lineRule="auto" w:line="360" w:before="0" w:after="0"/>
        <w:ind w:left="0" w:hanging="0"/>
        <w:contextualSpacing/>
        <w:rPr>
          <w:rStyle w:val="Applestylespan"/>
          <w:rFonts w:ascii="Times New Roman" w:hAnsi="Times New Roman" w:cs="Times New Roman"/>
          <w:color w:val="000000"/>
          <w:sz w:val="28"/>
          <w:szCs w:val="28"/>
        </w:rPr>
      </w:pPr>
      <w:r>
        <w:rPr>
          <w:rFonts w:cs="Times New Roman" w:ascii="Times New Roman" w:hAnsi="Times New Roman"/>
          <w:iCs/>
          <w:color w:val="000000"/>
          <w:sz w:val="28"/>
          <w:szCs w:val="28"/>
        </w:rPr>
        <w:t xml:space="preserve">Еникеев М.И. </w:t>
      </w:r>
      <w:r>
        <w:rPr>
          <w:rFonts w:cs="Times New Roman" w:ascii="Times New Roman" w:hAnsi="Times New Roman"/>
          <w:color w:val="000000"/>
          <w:sz w:val="28"/>
          <w:szCs w:val="28"/>
        </w:rPr>
        <w:t xml:space="preserve">Юридическая психология. Краткий учебный курс. </w:t>
      </w:r>
      <w:r>
        <w:rPr>
          <w:rStyle w:val="Applestylespan"/>
          <w:rFonts w:cs="Times New Roman" w:ascii="Times New Roman" w:hAnsi="Times New Roman"/>
          <w:color w:val="000000"/>
          <w:sz w:val="28"/>
          <w:szCs w:val="28"/>
        </w:rPr>
        <w:t>М.: Норма, 2003. — 256 с.</w:t>
      </w:r>
    </w:p>
    <w:p>
      <w:pPr>
        <w:pStyle w:val="Heading1"/>
        <w:keepNext w:val="false"/>
        <w:keepLines w:val="false"/>
        <w:numPr>
          <w:ilvl w:val="0"/>
          <w:numId w:val="3"/>
        </w:numPr>
        <w:suppressAutoHyphens w:val="true"/>
        <w:spacing w:lineRule="auto" w:line="360" w:before="0" w:after="0"/>
        <w:ind w:left="0" w:hanging="0"/>
        <w:textAlignment w:val="baseline"/>
        <w:rPr>
          <w:rFonts w:ascii="Times New Roman" w:hAnsi="Times New Roman" w:cs="Times New Roman"/>
          <w:b w:val="false"/>
          <w:b w:val="false"/>
          <w:bCs w:val="false"/>
          <w:color w:val="000000"/>
        </w:rPr>
      </w:pPr>
      <w:r>
        <w:rPr>
          <w:rFonts w:cs="Times New Roman" w:ascii="Times New Roman" w:hAnsi="Times New Roman"/>
          <w:b w:val="false"/>
          <w:color w:val="000000"/>
        </w:rPr>
        <w:t>Иванова Е.М.</w:t>
      </w:r>
      <w:r>
        <w:rPr>
          <w:rFonts w:cs="Times New Roman" w:ascii="Times New Roman" w:hAnsi="Times New Roman"/>
          <w:b w:val="false"/>
          <w:bCs w:val="false"/>
          <w:color w:val="000000"/>
        </w:rPr>
        <w:t xml:space="preserve"> Профориентационная профессиография: Методическое пособие.М.: </w:t>
      </w:r>
      <w:r>
        <w:rPr>
          <w:rStyle w:val="Applestylespan"/>
          <w:rFonts w:cs="Times New Roman" w:ascii="Times New Roman" w:hAnsi="Times New Roman"/>
          <w:b/>
          <w:color w:val="000000"/>
        </w:rPr>
        <w:t>Высшая Школа Психологии,</w:t>
      </w:r>
      <w:r>
        <w:rPr>
          <w:rFonts w:cs="Times New Roman" w:ascii="Times New Roman" w:hAnsi="Times New Roman"/>
          <w:b w:val="false"/>
          <w:color w:val="000000"/>
        </w:rPr>
        <w:t xml:space="preserve"> </w:t>
      </w:r>
      <w:r>
        <w:rPr>
          <w:rStyle w:val="Applestylespan"/>
          <w:rFonts w:cs="Times New Roman" w:ascii="Times New Roman" w:hAnsi="Times New Roman"/>
          <w:b/>
          <w:color w:val="000000"/>
        </w:rPr>
        <w:t>2005. -</w:t>
      </w:r>
      <w:r>
        <w:rPr>
          <w:rFonts w:cs="Times New Roman" w:ascii="Times New Roman" w:hAnsi="Times New Roman"/>
          <w:b w:val="false"/>
          <w:color w:val="000000"/>
        </w:rPr>
        <w:t xml:space="preserve"> </w:t>
      </w:r>
      <w:r>
        <w:rPr>
          <w:rStyle w:val="Applestylespan"/>
          <w:rFonts w:cs="Times New Roman" w:ascii="Times New Roman" w:hAnsi="Times New Roman"/>
          <w:b/>
          <w:color w:val="000000"/>
        </w:rPr>
        <w:t>96 стр.</w:t>
      </w:r>
    </w:p>
    <w:p>
      <w:pPr>
        <w:pStyle w:val="Heading1"/>
        <w:keepNext w:val="false"/>
        <w:keepLines w:val="false"/>
        <w:numPr>
          <w:ilvl w:val="0"/>
          <w:numId w:val="3"/>
        </w:numPr>
        <w:suppressAutoHyphens w:val="true"/>
        <w:spacing w:lineRule="auto" w:line="360" w:before="0" w:after="0"/>
        <w:ind w:left="0" w:hanging="0"/>
        <w:rPr/>
      </w:pPr>
      <w:r>
        <w:rPr>
          <w:rFonts w:cs="Times New Roman" w:ascii="Times New Roman" w:hAnsi="Times New Roman"/>
          <w:b w:val="false"/>
          <w:color w:val="000000"/>
        </w:rPr>
        <w:t>Скакун О.Ф., Овчаренко Н.И.. Юридическая деонтология: [Учебник]. Под ред. проф. Скакун О.Ф. - Х.: Основа, 1999. - 280 с.</w:t>
      </w:r>
    </w:p>
    <w:p>
      <w:pPr>
        <w:pStyle w:val="Style15"/>
        <w:numPr>
          <w:ilvl w:val="0"/>
          <w:numId w:val="3"/>
        </w:numPr>
        <w:suppressAutoHyphens w:val="true"/>
        <w:spacing w:lineRule="auto" w:line="360" w:before="0" w:after="0"/>
        <w:ind w:left="0" w:hanging="0"/>
        <w:contextualSpacing/>
        <w:rPr/>
      </w:pPr>
      <w:r>
        <w:rPr>
          <w:rFonts w:cs="Times New Roman" w:ascii="Times New Roman" w:hAnsi="Times New Roman"/>
          <w:iCs/>
          <w:color w:val="000000"/>
          <w:sz w:val="28"/>
          <w:szCs w:val="28"/>
        </w:rPr>
        <w:t>Чуфаровский Ю.В.</w:t>
      </w:r>
      <w:r>
        <w:rPr>
          <w:rFonts w:cs="Times New Roman" w:ascii="Times New Roman" w:hAnsi="Times New Roman"/>
          <w:color w:val="000000"/>
          <w:sz w:val="28"/>
          <w:szCs w:val="28"/>
        </w:rPr>
        <w:t xml:space="preserve"> Психология оперативно-розыскной и следственной деятельности. </w:t>
      </w:r>
      <w:r>
        <w:rPr>
          <w:rStyle w:val="Applestylespan"/>
          <w:rFonts w:cs="Times New Roman" w:ascii="Times New Roman" w:hAnsi="Times New Roman"/>
          <w:color w:val="000000"/>
          <w:sz w:val="28"/>
          <w:szCs w:val="28"/>
        </w:rPr>
        <w:t>М.: Проспект, ТК Велби, 2006. — 208 с</w:t>
      </w:r>
    </w:p>
    <w:p>
      <w:pPr>
        <w:pStyle w:val="Style15"/>
        <w:numPr>
          <w:ilvl w:val="0"/>
          <w:numId w:val="3"/>
        </w:numPr>
        <w:suppressAutoHyphens w:val="true"/>
        <w:spacing w:lineRule="auto" w:line="360" w:before="0" w:after="0"/>
        <w:ind w:left="0" w:hanging="0"/>
        <w:contextualSpacing/>
        <w:rPr/>
      </w:pPr>
      <w:r>
        <w:rPr>
          <w:rFonts w:cs="Times New Roman" w:ascii="Times New Roman" w:hAnsi="Times New Roman"/>
          <w:color w:val="000000"/>
          <w:sz w:val="28"/>
          <w:szCs w:val="28"/>
        </w:rPr>
        <w:t>http://profigrama.ru/</w:t>
      </w:r>
    </w:p>
    <w:p>
      <w:pPr>
        <w:pStyle w:val="Style15"/>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hyperlink r:id="rId2">
        <w:r>
          <w:rPr>
            <w:rStyle w:val="InternetLink"/>
            <w:rFonts w:cs="Times New Roman" w:ascii="Times New Roman" w:hAnsi="Times New Roman"/>
            <w:color w:val="000000"/>
            <w:sz w:val="28"/>
            <w:szCs w:val="28"/>
          </w:rPr>
          <w:t>http://psyfactor.org</w:t>
        </w:r>
      </w:hyperlink>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decimal"/>
      <w:lvlText w:val="%1."/>
      <w:lvlJc w:val="left"/>
      <w:pPr>
        <w:tabs>
          <w:tab w:val="num" w:pos="0"/>
        </w:tabs>
        <w:ind w:left="1065" w:hanging="705"/>
      </w:pPr>
      <w:rPr>
        <w:rFonts w:ascii="Times New Roman" w:hAnsi="Times New Roman" w:eastAsia="Times New Roman" w:cs="Times New Roman"/>
      </w:rPr>
    </w:lvl>
    <w:lvl w:ilvl="1">
      <w:start w:val="1"/>
      <w:numFmt w:val="decimal"/>
      <w:lvlText w:val="%1.%2"/>
      <w:lvlJc w:val="left"/>
      <w:pPr>
        <w:tabs>
          <w:tab w:val="num" w:pos="0"/>
        </w:tabs>
        <w:ind w:left="1785" w:hanging="720"/>
      </w:pPr>
      <w:rPr>
        <w:rFonts w:cs="Times New Roman"/>
      </w:rPr>
    </w:lvl>
    <w:lvl w:ilvl="2">
      <w:start w:val="1"/>
      <w:numFmt w:val="decimal"/>
      <w:lvlText w:val="%1.%2.%3."/>
      <w:lvlJc w:val="left"/>
      <w:pPr>
        <w:tabs>
          <w:tab w:val="num" w:pos="0"/>
        </w:tabs>
        <w:ind w:left="2490" w:hanging="720"/>
      </w:pPr>
      <w:rPr>
        <w:rFonts w:cs="Times New Roman"/>
      </w:rPr>
    </w:lvl>
    <w:lvl w:ilvl="3">
      <w:start w:val="1"/>
      <w:numFmt w:val="decimal"/>
      <w:lvlText w:val="%1.%2.%3.%4."/>
      <w:lvlJc w:val="left"/>
      <w:pPr>
        <w:tabs>
          <w:tab w:val="num" w:pos="0"/>
        </w:tabs>
        <w:ind w:left="3555" w:hanging="1080"/>
      </w:pPr>
      <w:rPr>
        <w:rFonts w:cs="Times New Roman"/>
      </w:rPr>
    </w:lvl>
    <w:lvl w:ilvl="4">
      <w:start w:val="1"/>
      <w:numFmt w:val="decimal"/>
      <w:lvlText w:val="%1.%2.%3.%4.%5."/>
      <w:lvlJc w:val="left"/>
      <w:pPr>
        <w:tabs>
          <w:tab w:val="num" w:pos="0"/>
        </w:tabs>
        <w:ind w:left="4260" w:hanging="1080"/>
      </w:pPr>
      <w:rPr>
        <w:rFonts w:cs="Times New Roman"/>
      </w:rPr>
    </w:lvl>
    <w:lvl w:ilvl="5">
      <w:start w:val="1"/>
      <w:numFmt w:val="decimal"/>
      <w:lvlText w:val="%1.%2.%3.%4.%5.%6."/>
      <w:lvlJc w:val="left"/>
      <w:pPr>
        <w:tabs>
          <w:tab w:val="num" w:pos="0"/>
        </w:tabs>
        <w:ind w:left="5325" w:hanging="1440"/>
      </w:pPr>
      <w:rPr>
        <w:rFonts w:cs="Times New Roman"/>
      </w:rPr>
    </w:lvl>
    <w:lvl w:ilvl="6">
      <w:start w:val="1"/>
      <w:numFmt w:val="decimal"/>
      <w:lvlText w:val="%1.%2.%3.%4.%5.%6.%7."/>
      <w:lvlJc w:val="left"/>
      <w:pPr>
        <w:tabs>
          <w:tab w:val="num" w:pos="0"/>
        </w:tabs>
        <w:ind w:left="6390" w:hanging="1800"/>
      </w:pPr>
      <w:rPr>
        <w:rFonts w:cs="Times New Roman"/>
      </w:rPr>
    </w:lvl>
    <w:lvl w:ilvl="7">
      <w:start w:val="1"/>
      <w:numFmt w:val="decimal"/>
      <w:lvlText w:val="%1.%2.%3.%4.%5.%6.%7.%8."/>
      <w:lvlJc w:val="left"/>
      <w:pPr>
        <w:tabs>
          <w:tab w:val="num" w:pos="0"/>
        </w:tabs>
        <w:ind w:left="7095" w:hanging="1800"/>
      </w:pPr>
      <w:rPr>
        <w:rFonts w:cs="Times New Roman"/>
      </w:rPr>
    </w:lvl>
    <w:lvl w:ilvl="8">
      <w:start w:val="1"/>
      <w:numFmt w:val="decimal"/>
      <w:lvlText w:val="%1.%2.%3.%4.%5.%6.%7.%8.%9."/>
      <w:lvlJc w:val="left"/>
      <w:pPr>
        <w:tabs>
          <w:tab w:val="num" w:pos="0"/>
        </w:tabs>
        <w:ind w:left="8160" w:hanging="2160"/>
      </w:pPr>
      <w:rPr>
        <w:rFonts w:cs="Times New Roman"/>
      </w:rPr>
    </w:lvl>
  </w:abstractNum>
  <w:abstractNum w:abstractNumId="6">
    <w:lvl w:ilvl="0">
      <w:start w:val="1"/>
      <w:numFmt w:val="bullet"/>
      <w:lvlText w:val=""/>
      <w:lvlJc w:val="left"/>
      <w:pPr>
        <w:tabs>
          <w:tab w:val="num" w:pos="0"/>
        </w:tabs>
        <w:ind w:left="833"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833" w:hanging="360"/>
      </w:pPr>
      <w:rPr>
        <w:rFonts w:ascii="Symbol" w:hAnsi="Symbol" w:cs="Symbol" w:hint="default"/>
      </w:rPr>
    </w:lvl>
  </w:abstractNum>
  <w:abstractNum w:abstractNumId="9">
    <w:lvl w:ilvl="0">
      <w:start w:val="1"/>
      <w:numFmt w:val="bullet"/>
      <w:lvlText w:val=""/>
      <w:lvlJc w:val="left"/>
      <w:pPr>
        <w:tabs>
          <w:tab w:val="num" w:pos="0"/>
        </w:tabs>
        <w:ind w:left="833" w:hanging="360"/>
      </w:pPr>
      <w:rPr>
        <w:rFonts w:ascii="Symbol" w:hAnsi="Symbol" w:cs="Symbol" w:hint="default"/>
      </w:rPr>
    </w:lvl>
  </w:abstractNum>
  <w:abstractNum w:abstractNumId="10">
    <w:lvl w:ilvl="0">
      <w:start w:val="1"/>
      <w:numFmt w:val="bullet"/>
      <w:lvlText w:val="o"/>
      <w:lvlJc w:val="left"/>
      <w:pPr>
        <w:tabs>
          <w:tab w:val="num" w:pos="0"/>
        </w:tabs>
        <w:ind w:left="833" w:hanging="360"/>
      </w:pPr>
      <w:rPr>
        <w:rFonts w:ascii="Courier New" w:hAnsi="Courier New" w:cs="Courier New" w:hint="default"/>
      </w:rPr>
    </w:lvl>
  </w:abstractNum>
  <w:abstractNum w:abstractNumId="11">
    <w:lvl w:ilvl="0">
      <w:start w:val="1"/>
      <w:numFmt w:val="bullet"/>
      <w:lvlText w:val=""/>
      <w:lvlJc w:val="left"/>
      <w:pPr>
        <w:tabs>
          <w:tab w:val="num" w:pos="0"/>
        </w:tabs>
        <w:ind w:left="8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Mwheadline">
    <w:name w:val="mw-headline"/>
    <w:qFormat/>
    <w:rPr>
      <w:rFonts w:cs="Times New Roman"/>
    </w:rPr>
  </w:style>
  <w:style w:type="character" w:styleId="Applestylespan">
    <w:name w:val="apple-style-span"/>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factor.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2:00Z</dcterms:created>
  <dc:creator>Сашенька</dc:creator>
  <dc:description/>
  <cp:keywords/>
  <dc:language>en-US</dc:language>
  <cp:lastModifiedBy>SYSTEM</cp:lastModifiedBy>
  <dcterms:modified xsi:type="dcterms:W3CDTF">2011-08-31T22:52:00Z</dcterms:modified>
  <cp:revision>2</cp:revision>
  <dc:subject/>
  <dc:title/>
</cp:coreProperties>
</file>