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Оглавл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Правовые аспекты института устройства детей, оставшихся без попечения родителе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равовое регулирование института устройства детей, оставшихся без попечения родителе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Формы устройства детей на воспита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Порядок выявления детей, оставшихся без попечения родителе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Правовой статус компетентного органа, выявляющего детей, оставшихся без попечения родителе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Формирование банка данных о детях, оставшихся без попечения родителе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Определение порядка передачи детей на воспита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Общая характеристика проблем передачи детей на воспита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Правовые проблемы передачи детей на воспита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Способы преодоления проблем передачи детей на воспита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ктуальность исследования определяется тем, что сложившиеся социально – экономическая и политическая ситуация в России приводит к росту числа детей сирот и детей, оставшихся без попечения родителей. В современных условиях распространёнными явлениями стали нищета, асоциальное поведение родителей, жесткое обращение с детьми. За последние годы катастрофически выросло количество «социальных сирот», детей, воспитывающихся в неблагополучных семьях.</w:t>
      </w:r>
    </w:p>
    <w:p>
      <w:pPr>
        <w:pStyle w:val="Normal"/>
        <w:widowControl w:val="false"/>
        <w:spacing w:lineRule="auto" w:line="360" w:before="0" w:after="0"/>
        <w:ind w:firstLine="709"/>
        <w:jc w:val="both"/>
        <w:rPr/>
      </w:pPr>
      <w:r>
        <w:rPr>
          <w:rFonts w:cs="Times New Roman" w:ascii="Times New Roman" w:hAnsi="Times New Roman"/>
          <w:sz w:val="28"/>
          <w:szCs w:val="28"/>
        </w:rPr>
        <w:t>Увеличение числа детей, оставшихся без попечения родителей, неизбежно ведет к увеличению числа учреждений для детей – сирот – домов ребенка, детских домов, школ – интернатов, приютов и т.д. Вместе с тем многочисленные исследования психологов и педагогов показывает, что помещение ребенка в учреждение интернатного типа не обеспечивает удовлетворения его основных потребностей, что в свою очередь приводит к нарушению развитию ребенка. Результатом проживания ребенка в условиях интернатного учреждения является его неготовность к самостоятельной жизни, к поиску работы и ее сохранению в условиях безработицы, неумение организовывать свой быт, досуг, создать и сохранить свою сем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только с середины двадцатого века социальное сиротство стало приобретать угрожающие масштабы, причем рост отказа наблюдается во многих странах мира (Франция, Испания, Италия и другие). В России социальные сироты составляют абсолютное большинство детей, оставшихся без попечения родителей (95%), а 60% детей были рождены матерями в возрасте от 16 до 19 лет. В последние годы в России все громче заявляет о себе скрытое социальное сиротство. Падения условия жизни привело к увеличению числа неблагополучных семей, а также к тому, что дети «вытесняются на улицу», и как следствие этого большой рост беспризор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же способом правового реагирования государства на неблагополучную ситуацию в семье является изъятия из нее ребенка, что лишь увеличивает количество детей, оставшихся без попечения родителей. В этой связи нельзя не подчеркнуть, что защита прав человека и в особенности несовершеннолетних детей зависит не только от разработки и исполнения справедливых законов, но и от усилий всего общества, объединенного общей идеей. В данном случае – идеей заботы о своих детях.</w:t>
      </w:r>
    </w:p>
    <w:p>
      <w:pPr>
        <w:pStyle w:val="Normal"/>
        <w:widowControl w:val="false"/>
        <w:spacing w:lineRule="auto" w:line="360" w:before="0" w:after="0"/>
        <w:ind w:firstLine="709"/>
        <w:jc w:val="both"/>
        <w:rPr/>
      </w:pPr>
      <w:r>
        <w:rPr>
          <w:rFonts w:cs="Times New Roman" w:ascii="Times New Roman" w:hAnsi="Times New Roman"/>
          <w:sz w:val="28"/>
          <w:szCs w:val="28"/>
        </w:rPr>
        <w:t>Вопросы устройства детей, оставшихся без попечения родителей, исторически привлекали внимание государства и общественности. За последние годы данная проблема приобрела особую актуальность. По данным специалистов, сегодня Россия переживает третью (после гражданской и Великой Отечественной войн) волну сиротства: по числу детей, оставшихся без попечения родителей, приходящихся на каждые 10 тысяч детского населения, Российская Федерация занимает первое место в мире (общее количество – порядка 800 тыс. человек, 90% из них – «социальные сироты», то есть дети чьи родители живы, но не занимаются их воспитанием). Почти 50% детского населения страны около (18млн.) находится в зоне социального риска. В среднем 130 000 преступлений в год совершаются несовершеннолетними, оставшихся без попечения родителей; около 2000 детей в год заканчивают жизнь самоубий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практика показывает, что существующая система форм устройства детей, оставшихся без попечения родителей, не может реально противодействовать наметившейся социально негативной тенденции увеличения количества таких детей. Совершенствование существующей системы устройства детей оставшихся без попечения родителей, направленное на обеспечение и гармонизацию интересов ребенка и лица, взявшего его на воспитание, является одной из актуальных задач реформирования современного законо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объективно предопределена также тем, что действующее законодательство в данной сфере носит достаточно несовершенный характер. Несмотря на большое количество нормативных правовых актов, регламентирующих деятельность по устройству детей, оставшихся без попечения родителей, принятых как на федеральном уровне, так и на уровне субъектов РФ, многие из них носят общий характер, некоторые противоречат друг другу, в них не всегда даются ответы на возникающие вопросы практики, что не способствует эффективности их применения и решению стоящих перед обществом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монографический анализ всех существующих форм устройства детей, без попечения родителей, в нашей стране до настоящего времени не проводился. Отдельные правовые формы устройства детей, без попечения родителей, являются самостоятельными предметами исследования в ряде научных работ. Их анализу посвящены труды Е.М. Белогорской, А.М. Беляковой, Я.Р.Веберса, Е.М. Ворожейкина, А.Г. Гойхбарга, Н.М. Ершовой, Б.М. Забродиной, И.М. Кузнецовой, А.М. Нечаевой, А.И. Пергамент, В.А. Рясенцева, Д.М. Чечота, В.П. Шахматова и других уче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указанных авторов развивалось учение о правах детей, без попечения родителей, и формах их устройства. Безусловно, и в настоящее время эти труды не утратили научной ценности и представляют значительный интерес. Однако произошедшая в России смена политического и экономического уклада выявила необходимость пересмотра ряда принципиальных начал, на которых ранее строилось регулирование отношений по устройству детей, без попечения родителей. Так, претерпел изменения институт усыновления, появилась приемная семья, субъекты РФ получили возможность введения собственных форм устройства детей, без попечения родителей. Нововведения обусловили необходимость проведения комплексного самостоятельного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общественные отношения, определяющие формы устройства детей, без попечения родителей, и проблемы защиты прав и интересов субъектов этих отношений, прежде всего – интересов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ыступает нормы семейного законодательства и положения, содержащиеся в подзаконных нормативных актах, регулирующие устройство детей, оставшихся без попечения родителей, а также основные научно – теоритические концепции по проблематике 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исследования состоит в комплексном анализе как отдельных форм устройства детей, оставшихся без попечения родителей, так и системы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оставленной цели, в работе предпринята попытка решить следующие 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улировать и теоритически обосновать понятие «устройство детей, оставшихся без попечения родителей» и «формы устройства, детей, оставших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вести в систему существующее многообразие форм устройства детей, оставшихся без попечения роди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ить и дифференцировать компетенцию органов опеки и попечительства по выявлению, учету и устройству детей, оставшихся без попечения роди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ить предложения по совершенствованию законодательства и практики его приме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исследования являются принципы объективности и системности научного анализа, базирующиеся на общенаучных и частнонаучных методах познания: диалектический, исторический, формально – логический, сравнительно – правовой, структурно – системный и другие методы научного исследования.</w:t>
      </w:r>
    </w:p>
    <w:p>
      <w:pPr>
        <w:pStyle w:val="Normal"/>
        <w:widowControl w:val="false"/>
        <w:spacing w:lineRule="auto" w:line="360" w:before="0" w:after="0"/>
        <w:ind w:firstLine="709"/>
        <w:jc w:val="both"/>
        <w:rPr/>
      </w:pPr>
      <w:r>
        <w:rPr>
          <w:rFonts w:cs="Times New Roman" w:ascii="Times New Roman" w:hAnsi="Times New Roman"/>
          <w:sz w:val="28"/>
          <w:szCs w:val="28"/>
        </w:rPr>
        <w:t>Теоритической основой служат научные труды ученых в области философии, социологии, теории государства и права, семейного, гражданского, административного права: С.С. Алексеева, М.В. Антокольской, Г.В. Арутюняна, Л.И. Беляевой, Ю.Ф. Беспалова, В.И. Бошко, М.И. Брагинского, С.Н. Братуся, В.В. Витрянского, М.Ф. Владимирского – Буданова, Е.М. Ворожейкина, З.И. Ворониной, М.А. Галагузовой, И.В. Гессен, А.Г. Гойхбарга, К.А. Граве, Е.И. Домбровского, Н.М. Ершовой, К.Н. Забоева, В.Н, Забродиной, О.С. Иоффе, М.М. Клячко, О.А. Красавчикова, Е.А. Крашенинникова, И.М. Кузнецовой, Л.А. Кузьмичева, А.В. Малько, В.Ф. Маслова, Г.К. Матвеева, Н.И. Матузова, В.С. Мартемьянова, Д.И. Мейера, Л.Ю. Михеевой, С.А. Муратовой, А.М. Нечаевой, И.Б. Новицкого, С.Я. Паластиной, А.И. Пергамент, А.А. Пушкина, Л.М. Пчелинцевой, А.М. Рабец, В.А. Рясенцева, Г.М. Свердлова, П.И. Седугина, Г.В. Семьи, В. Сергеевича, В.И. Серебровского, В.И. Синайского, Е.А. Суханова, Ю.А. Ткаченко, Д.М. Чечота и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ую и информационную основу исследования составили положения, закрепленные в российском и зарубежном законодательстве, касающиеся правового регулирования устройства детей, оставшихся без попечения родител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учная новизна исследования состоит попытке провести комплексное исследование форм устройства детей, оставшихся без попечения родителей, с учетом современных новаций в российском законодательст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Глава 1. Правовые аспекты устройства детей, оставшихся без попечения родителей</w:t>
      </w:r>
    </w:p>
    <w:p>
      <w:pPr>
        <w:pStyle w:val="Heading1"/>
        <w:keepNext w:val="false"/>
        <w:widowControl w:val="false"/>
        <w:spacing w:lineRule="auto" w:line="360" w:before="0" w:after="0"/>
        <w:ind w:firstLine="709"/>
        <w:jc w:val="both"/>
        <w:rPr>
          <w:rFonts w:ascii="Times New Roman" w:hAnsi="Times New Roman" w:cs="Times New Roman"/>
          <w:b w:val="false"/>
          <w:b w:val="false"/>
          <w:color w:val="FFFFFF"/>
          <w:sz w:val="28"/>
        </w:rPr>
      </w:pPr>
      <w:r>
        <w:rPr>
          <w:rFonts w:cs="Times New Roman" w:ascii="Times New Roman" w:hAnsi="Times New Roman"/>
          <w:b w:val="false"/>
          <w:color w:val="FFFFFF"/>
          <w:sz w:val="28"/>
        </w:rPr>
        <w:t>право устройство воспитание детский родитель</w:t>
      </w:r>
    </w:p>
    <w:p>
      <w:pPr>
        <w:pStyle w:val="Heading1"/>
        <w:keepNext w:val="false"/>
        <w:widowControl w:val="false"/>
        <w:spacing w:lineRule="auto" w:line="360" w:before="0" w:after="0"/>
        <w:ind w:firstLine="709"/>
        <w:jc w:val="both"/>
        <w:rPr/>
      </w:pPr>
      <w:r>
        <w:rPr>
          <w:rFonts w:cs="Times New Roman" w:ascii="Times New Roman" w:hAnsi="Times New Roman"/>
          <w:sz w:val="28"/>
        </w:rPr>
        <w:t>§1.1 Правовое регулирование института устройства детей, оставших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Любое общество оказывает социальную помощь в поддержку своим детям в той или иной форме. Развитие общества и государства вызывает развитие социальной защиты, как способа сохранения и стабилизации жизни. Существует неоспоримая закономерность: чем более развито общество, тем более оно печется о тех, кто не может сам себя обеспечить, содержать и образовывать. Очевидно, что не всегда социальные работники оперировали терминами «социализация», «социальная опека», «социальное попечительство», «социальное призрение» и т.д.</w:t>
      </w:r>
    </w:p>
    <w:p>
      <w:pPr>
        <w:pStyle w:val="Normal"/>
        <w:widowControl w:val="false"/>
        <w:spacing w:lineRule="auto" w:line="360" w:before="0" w:after="0"/>
        <w:ind w:firstLine="709"/>
        <w:jc w:val="both"/>
        <w:rPr/>
      </w:pPr>
      <w:r>
        <w:rPr>
          <w:rFonts w:cs="Times New Roman" w:ascii="Times New Roman" w:hAnsi="Times New Roman"/>
          <w:sz w:val="28"/>
          <w:szCs w:val="28"/>
        </w:rPr>
        <w:t>Государственно – правовая охрана детства – один из важнейших принципов социальной политики, непосредственно закрепленных в ст.7, 38,39 Конституции РФ. Впервые в Основном законе нашего государства воспитание детей рассматривается в качестве самостоятельного правового основания для социального обеспечения детей (ст.39) в виде предоставления им пенсии, пособий, компенсаций, социального обслуживания, бесплатного содержания и воспитания в детских интернатных учреждения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целях решения наиболее острых проблем детства Указом Президента РФ от 18 августа 1994 г. № 1696 была утверждена Президентская программа «Дети Росс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 нее включены Федеральные целевые программы: «Дети - сироты», «Дети - инвалиды», «Дети Чернобыля» и другие. Целью Программы является предупреждение сиротства, создание условий для полноценного развития детей-сирот и детей, оставшихся без попечения родителей, и обеспечение условий для их интеграции в общество, социальной и личностной самореализации.</w:t>
      </w:r>
    </w:p>
    <w:p>
      <w:pPr>
        <w:pStyle w:val="Normal"/>
        <w:widowControl w:val="false"/>
        <w:spacing w:lineRule="auto" w:line="360" w:before="0" w:after="0"/>
        <w:ind w:firstLine="709"/>
        <w:jc w:val="both"/>
        <w:rPr/>
      </w:pPr>
      <w:r>
        <w:rPr>
          <w:rFonts w:cs="Times New Roman" w:ascii="Times New Roman" w:hAnsi="Times New Roman"/>
          <w:sz w:val="28"/>
          <w:szCs w:val="28"/>
        </w:rPr>
        <w:t>Программа предусматривает решение следующих основных задач</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истемы государственной поддержки детей – сирот и детей, оставших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формирование системы обеспечения жизнедеятельности, воспитания и обучения детей – си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сурсное обеспечение новых технологий и поддержка региональных про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 марта 1996 года вступил в силу действующий ныне Семейный кодекс РФ (далее – СК РФ). СК РФ обогащен положениями Конвенции ООН о правах ребенка и других международных правовых актов, ратифицированных Россией. В СК РФ указано, что основные задачи семейного законодательства исходят из приоритета семейного воспитания детей, заботы об их благосостоянии и развитии, приоритетной защиты прав и интересов несовершеннолетних и нетрудоспособных членов семей (п.3, ст.1). </w:t>
      </w:r>
    </w:p>
    <w:p>
      <w:pPr>
        <w:pStyle w:val="Normal"/>
        <w:widowControl w:val="false"/>
        <w:spacing w:lineRule="auto" w:line="360" w:before="0" w:after="0"/>
        <w:ind w:firstLine="709"/>
        <w:jc w:val="both"/>
        <w:rPr/>
      </w:pPr>
      <w:r>
        <w:rPr>
          <w:rFonts w:cs="Times New Roman" w:ascii="Times New Roman" w:hAnsi="Times New Roman"/>
          <w:sz w:val="28"/>
          <w:szCs w:val="28"/>
        </w:rPr>
        <w:t>В кодексе есть специальная глава 11 «Права несовершеннолетних детей» (ст. 54 – 60), где ребенок впервые признается самостоятельным субъектом семейных правоотношений. Каждому ребенку предоставлено право выражать свое личное мнение по вопросам, касающимся его интересов, и обращаться за защитой своих прав в органы опеки и попечительства, а по достижению четырнадцати лет – в судебные органы. Впервые СК РФ введен специальный раздел 6 «Формы воспитания детей, оставшихся без попечения родителей ». В целях расширения возможностей семейного воспитания кодекс предусматривает новый правовой институт «приемной семьи» (ст.151 - 155). Что касается правовых норм об опеке и попечительстве, то в них закреплены положения, выработанные практикой судебных и прокурорских органов, а также органов опеки и попечительства, органов ЗАГС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Судебный порядок установления усыновления вызвал к жизни специальную главу 29 «Усыновления (удочерения) ребенка» ГПК РФ. С учетом новых правил государственной регистрации усыновления (удочерения), изложена глава 5 Федерального закона «Об актах гражданского состояния» от 15 ноября 1997 г. № 143-ФЗ</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В ст.15 Федерального закона «Об основных гарантиях прав ребенка» от 24 июля 1998 г. № 124-ФЗ</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указано, что дети, находящиеся в трудной жизненной ситуации, имеют право на особую заботу и защиту со стороны федеральных органов государственной власти, органов законодательной и исполнительной власти субъектов РФ, а также органов местного само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Центральное место в защите интересов детей-сирот занял Федеральный закон от 21 декабря 1996 г. № 159-ФЗ «О дополнительных гарантиях по социальной защите интересов детей-сирот и детей, оставшихся без попечения родителе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 соответствии с данным законом детьми-сиротами считаются лица в возрасте до 18 лет, у которых умерли оба или единственный родитель; дети, оставшихся без попечения родителей, - это лица в возрасте до 18 лет которые остались без попечения обоих или единственного родителя в связи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е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ях. К лицам из числа детей-сирот и детей, оставшихся без попечения родителей, относятся также и лица в возрасте от 18 до 23 лет, у которых, когда они находились в возрасте до 18 лет, умерли оба или единственный родитель, а также которые остались без попечения обоих или единственного родителя и имеют в соответствии с настоящим федеральным законом право на дополнительные гарантии конституционного права на образование, прав на имущество и жилое помещение, права на труд.</w:t>
      </w:r>
    </w:p>
    <w:p>
      <w:pPr>
        <w:pStyle w:val="Normal"/>
        <w:widowControl w:val="false"/>
        <w:spacing w:lineRule="auto" w:line="360" w:before="0" w:after="0"/>
        <w:ind w:firstLine="709"/>
        <w:jc w:val="both"/>
        <w:rPr/>
      </w:pPr>
      <w:r>
        <w:rPr>
          <w:rFonts w:cs="Times New Roman" w:ascii="Times New Roman" w:hAnsi="Times New Roman"/>
          <w:sz w:val="28"/>
          <w:szCs w:val="28"/>
        </w:rPr>
        <w:t>Принятый Федеральный закон «Об опеке и попечительств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нес важное изменение в структуру семейных форм устройства. С 1 сентября 2008 г. (со дня вступления закона в силу), фактически, все остальные семейные формы устройства ребенка сведены к тому или иному варианту опеки или попечительства. Таким образом, приемная семья, известная в отечественном законодательстве с середины 90-х годов, как нечто отдельное, особое, представляет собой форму опеки (попечительства) по договору об осуществлении опеки (попечительства).</w:t>
      </w:r>
    </w:p>
    <w:p>
      <w:pPr>
        <w:pStyle w:val="Normal"/>
        <w:widowControl w:val="false"/>
        <w:spacing w:lineRule="auto" w:line="360" w:before="0" w:after="0"/>
        <w:ind w:firstLine="709"/>
        <w:jc w:val="both"/>
        <w:rPr/>
      </w:pPr>
      <w:r>
        <w:rPr>
          <w:rFonts w:cs="Times New Roman" w:ascii="Times New Roman" w:hAnsi="Times New Roman"/>
          <w:sz w:val="28"/>
          <w:szCs w:val="28"/>
        </w:rPr>
        <w:t>В свою очередь субъекты Федерации должны привести в соответствии с принятым законом свои нормативные акты, касающиеся патроната. Статья 14 упомянутого закона прямо относит патронат (патронатное воспитание, патронатную семью) к видам установления опеки или попечительства по договору. При этом опека определена законодателем, как «форма устройства малолетних граждан… при которой назначенные органом опеки и попечительства граждане (опекуны) являются законными представителями подопечных и совершают от их имени и в их интересах все юридически значимые действия» (ч.1 ст.2 ФЗ «Об опеки и попечительстве»). Законодательство не допускает «разделение полномочий» по опеке и попечительству. Кроме того, с принятием данного закона, к субъектам договора о патронате (патронатным воспитанием, патронатным родителям) должны предъявляться те же требования, как и к опекунам (попечителям), а их полномочия по законному представительству детей возникают с момента издания акта об установлении опеки или попечительст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о с приемной семьей: полномочия приемных родителей возникают, как у опекуна, с момента принятия акта органа опеки и попечительства о назначении опекуна или попечителя и только в силу данного а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м ребенка, оставшегося без попечения родителей, называют передачу прав и обязанностей по защите прав и законных интересов ребенка (по воспитанию, заботе о здоровье ребенка), законного представительства ребенка от данного лица (субъекта) к другому</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мент, когда ребенок выявлен, как оставшийся без попечения родителей, права и обязанности по защите прав и интересов несовершеннолетнего возникают у органа опеки и попечительства. Орган опеки и попечительства в тот момент становится законным представителем несовершеннолетн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братить внимание, что для возникновения прав и обязанностей органа опеки по законному представительству ребенка, оставшегося без попечения родителей, не требуется издания какого-либо отдельного акта. </w:t>
      </w:r>
    </w:p>
    <w:p>
      <w:pPr>
        <w:pStyle w:val="Normal"/>
        <w:widowControl w:val="false"/>
        <w:spacing w:lineRule="auto" w:line="360" w:before="0" w:after="0"/>
        <w:ind w:firstLine="709"/>
        <w:jc w:val="both"/>
        <w:rPr/>
      </w:pPr>
      <w:r>
        <w:rPr>
          <w:rFonts w:cs="Times New Roman" w:ascii="Times New Roman" w:hAnsi="Times New Roman"/>
          <w:sz w:val="28"/>
          <w:szCs w:val="28"/>
        </w:rPr>
        <w:t>Устройством ребенка будет являться его передача органом опеки и попечительства под опеку или на усыновление, например при передаче выявленного ребенка, оставшегося без попечения родителей, под опеку физическому лицу (лицам), либо в приемную семью (законным представителем был орган опеки и попечительства – стал опекун или приемные роди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ыновлении воспитанника детского дома также имеет место устройства ребенка (законным представителем было учреждение – стал усыновитель или усыновител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является устройством ребенка передача его на воспитание в семью, гражданину, по договору патронатного воспитания (патроната, или по иному договору) в случае, если законное представительство несовершеннолетнего продолжает осуществлять учреждение, а на патронатного воспитателя возлагаются функции воспитателя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и вид устройства ребенка определяются органом опеки и попечительства с тем, чтобы был обеспечен приоритет семейных форм устройства ребенка. Все формы устройства могут быть применены к любому ребенку, оставшемуся без попечения родителей, за исключением усыновления, которое возможно не во всех случа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усыновить ребенка, можно в случаях когд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дители неизвестны (ребенок подкинут, найд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дители умер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дители признаны судом безвестно отсутствующими или умерш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дители признаны судом недееспособ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дители лишены родительских прав более чем за 6 месяцев до принятия решения судом об усынов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ичинам, признанными судом неуважительными, более 6 месяцев родители не проживают с ребенком и уклоняются от его воспитания и содержания.</w:t>
      </w:r>
    </w:p>
    <w:p>
      <w:pPr>
        <w:pStyle w:val="Normal"/>
        <w:widowControl w:val="false"/>
        <w:spacing w:lineRule="auto" w:line="360" w:before="0" w:after="0"/>
        <w:ind w:firstLine="709"/>
        <w:jc w:val="both"/>
        <w:rPr/>
      </w:pPr>
      <w:r>
        <w:rPr>
          <w:rFonts w:cs="Times New Roman" w:ascii="Times New Roman" w:hAnsi="Times New Roman"/>
          <w:sz w:val="28"/>
          <w:szCs w:val="28"/>
        </w:rPr>
        <w:t>- родители дали согласие на усыновление (для родителей, не достигших на дату подписания согласия 16-ти лет – необходимо еще и согласие их законных представ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родительское попечение которых утрачено по иной причине, усыновлению не подлежат, хотя и остаются детьми, оставшимися без попечения родителей, и для них остаются доступными все иные формы устройства ребенка: под опеку (попечительство), в приемную или патронатную семью и лишь в случае, если семейное устройство невозможно в организацию для детей, оставших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луй, единственным «абсолютным» ограничением при выборе формы устройства является мнение ребенка. Недопустимо, например, усыновление, если ребенок, достигший 10-ти лет, против него возражает. При этом органам опеки надлежит тщательным образом выяснить мотивацию ребенка, для чего привлечь при выяснении мнение ребенка педагогов, психологов.</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также учитывать, что мнение ребенка не достигшего 10-ти лет также подлежит выяснению, и, если это возможно. Учитываться при решении вопроса о выборе формы его устройств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требованиями норм международного права ребенок, который временно или постоянно лишен своего семейного окружения или который не может оставаться в таком окружении, имеет право на особую защиту и помощь, предоставляемые государ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инципы, содержание и меры государственной защиты детей-сирот и детей, оставшихся без попечения родителей, определены Федеральным законом «О дополнительных гарантиях по социальной защите детей-сирот и детей, оставших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мейном кодексе общие положения о защите прав и интересов детей, оставшихся без попечения родителей, содержатся в ст.121 СК РФ.</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1.2 Формы устройства детей на воспитание</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ножества отношений, подлежащих регулированию семейным законодательством, одним из важнейших является усыновление. Особенно остро проблема усыновления стоит в современной России, когда без родительской опеки остаются сотни тысяч детей в силу различных обстоятельств, будь то смерть родителей, материальные либо жилищные трудности семьи, рост внебрачной рождаемости, рост количества "неблагополучных" родителей, ведущих асоциальный образ жизн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ыновление (удочерение) является приоритетной формой среди всех возможных видов устройства детей, оставшихся без попечения родителей, в том числе и среди всех существующих форм воспитания в условиях семьи. Это положение соответствует требованиям международно-правовых норм и закреплено в СК РФ (п. 1 ст. 124).</w:t>
      </w:r>
    </w:p>
    <w:p>
      <w:pPr>
        <w:pStyle w:val="Normal"/>
        <w:widowControl w:val="false"/>
        <w:spacing w:lineRule="auto" w:line="360" w:before="0" w:after="0"/>
        <w:ind w:firstLine="709"/>
        <w:jc w:val="both"/>
        <w:rPr/>
      </w:pPr>
      <w:r>
        <w:rPr>
          <w:rFonts w:cs="Times New Roman" w:ascii="Times New Roman" w:hAnsi="Times New Roman"/>
          <w:sz w:val="28"/>
          <w:szCs w:val="28"/>
        </w:rPr>
        <w:t>Усыновление поставлено под строгий контроль государства, и именно поэтому Семейный кодекс РФ подробно регламентирует условия и порядок усыновления, правовые последствия усыновления, а также основания и порядок его прекращения. Кроме того, Правительством РФ было принято постановление «Об утверждении Правил передачи детей на усыновление (удочерение)… гражданами Российской Федерации и усыновленных иностранными гражданами или лицами без гражданства»</w:t>
      </w:r>
      <w:r>
        <w:rPr>
          <w:rStyle w:val="FootnoteAnchor"/>
          <w:rFonts w:cs="Times New Roman" w:ascii="Times New Roman" w:hAnsi="Times New Roman"/>
          <w:sz w:val="28"/>
          <w:szCs w:val="28"/>
          <w:vertAlign w:val="superscript"/>
        </w:rPr>
        <w:footnoteReference w:id="1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ыновление представляет собой правовой институт, призванный создать между усыновителем и усыновленным отношения, наиболее близкие к тем, которые возникают между родителями и родными детьми, а также их родственниками по происхождению. Таким образом, усыновление есть акт, порождающий возникновение родительских прав и обязанностей на основании закона. В результате усыновления, с одной стороны, прекращаются правоотношения ребенка с кровными родителями, а с другой - возникает его правовая связь с лицами, их заменяющими, т.е. происходит своеобразная передача всех личных и имущественных прав от одних к друг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интересов детей, очень важен тщательный подход к выбору будущего усыновителя. Поэтому к лицам, которые могут быть усыновителями, законодательством предъявляются многочисленные требования. В п.1 ст.127 СК РФ установлено, что усыновителями могут быть совершеннолетние лица обоего пола. Усыновителями могут быть как состоящие в браке супруги, так и одинокие мужчина и женщина. СК РФ (ст. 127) устанавливает, что усыновителями не могут быть: лица, признанные судом недееспособными или ограниченно дееспособными; супруги, один из которых признан судом недееспособным или ограниченно дееспособным; лица, лишенные по суду родительских прав или ограниченных судом в родительских правах; лица, отстраненные от обязанностей опекуна (попечителя) за ненадлежащее выполнение возложенных на него законом обязанностей; бывшие усыновители, если усыновление отменено судом по их вине; лица, которые по состоянию здоровья не могут осуществлять родительские права. </w:t>
      </w:r>
    </w:p>
    <w:p>
      <w:pPr>
        <w:pStyle w:val="Normal"/>
        <w:widowControl w:val="false"/>
        <w:spacing w:lineRule="auto" w:line="360" w:before="0" w:after="0"/>
        <w:ind w:firstLine="709"/>
        <w:jc w:val="both"/>
        <w:rPr/>
      </w:pPr>
      <w:r>
        <w:rPr>
          <w:rFonts w:cs="Times New Roman" w:ascii="Times New Roman" w:hAnsi="Times New Roman"/>
          <w:sz w:val="28"/>
          <w:szCs w:val="28"/>
        </w:rPr>
        <w:t>Важным является также положение СК РФ, запрещающее усыновление одного ребенка двумя и более лицами, не состоящими в браке. Речь идет, о том числе и о родственниках ребенка, о проживающих совместно друзьях и подругах, а также любых семьях, не основанных на браке. Иными словами, усыновить одного и того же ребенка могут только супруги. И это правильно, поскольку в противном случае возникшее двусмысленное, неопределенное положение ребенка, вопреки его интересам, обязательно сыграло бы отрицательную роль, доставив ребенку нравственные страдания</w:t>
      </w:r>
      <w:r>
        <w:rPr>
          <w:rStyle w:val="FootnoteAnchor"/>
          <w:rFonts w:cs="Times New Roman" w:ascii="Times New Roman" w:hAnsi="Times New Roman"/>
          <w:sz w:val="28"/>
          <w:szCs w:val="28"/>
          <w:vertAlign w:val="superscript"/>
        </w:rPr>
        <w:footnoteReference w:id="1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етрудно заметить, что, предъявляемые к усыновлению требования практически все обращены к усыновителям. Что же касается самих усыновляемых детей, необходимо отметить, что закон не содержит каких-либо ограничений в отношении усыновления больных детей, т.е. состояние их здоровья, наличие отклонений от нормы в физическом и умственном развитии, дурных привычек и прочее не мешают усыновлению. Однако лицо, усыновляющее ребенка, должно знать и о состоянии здоровья, и обо всем, что касается личности ребенка, подлежащего усыновлению. Поэтому ребенок до усыновления проходит обследование экспертной медицинской комиссией, которая дает заключение о состоянии его здоровья, а также о физическом и умственном развитии</w:t>
      </w:r>
      <w:r>
        <w:rPr>
          <w:rStyle w:val="FootnoteAnchor"/>
          <w:rFonts w:cs="Times New Roman" w:ascii="Times New Roman" w:hAnsi="Times New Roman"/>
          <w:sz w:val="28"/>
          <w:szCs w:val="28"/>
          <w:vertAlign w:val="superscript"/>
        </w:rPr>
        <w:footnoteReference w:id="17"/>
      </w:r>
      <w:r>
        <w:rPr>
          <w:rFonts w:cs="Times New Roman" w:ascii="Times New Roman" w:hAnsi="Times New Roman"/>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еимущество при усыновлении отдается гражданам РФ. Согласно действующему семейному законодательству,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Ф, постоянно проживающих на территории РФ, либо на усыновление родственникам детей независимо от гражданства и места жительства этих родственников (п. 4 ст. 124 СК РФ). В случае усыновления гражданином РФ ребенка – гражданина РФ, оставшегося без попечения родителей и являющегося его родственником, постановка на учет в качестве кандидата в усыновители не требуетс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r>
        <w:rPr>
          <w:rFonts w:cs="Times New Roman" w:ascii="Times New Roman" w:hAnsi="Times New Roman"/>
          <w:sz w:val="28"/>
          <w:szCs w:val="20"/>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это положение соответствует Конвенции о правах ребенка. В ст. 21 Конвенции указано, что усыновление в другую страну должно рассматриваться в качестве альтернативного и допускаться только в случае, если ребенку в его стране не может быть обеспечен надлежащий уход и воспитание. Однако в Конвенции говорится об усыновлении в другую страну, а не об усыновлении иностранными гражда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могут быть переданы на усыновление гражданам РФ, постоянно проживающим за пределами территории РФ, иностранным гражданам или лицам без гражданства, не являющимся родственниками детей, по истечении трех месяцев со дня поступления сведений о таких детях в Государственный банк данных о детях, оставшихся без попечения родителей, с соблюдением всех требований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8"/>
        </w:rPr>
        <w:t>Помощь иностранным гражданам в усыновлении детей на территории РФ могут осуществлять некоммерческие организации, специально уполномоченные этим государством и аттестованные Министерством иностранных дел и Министерством юстиции Российской Федерации</w:t>
      </w:r>
      <w:r>
        <w:rPr>
          <w:rStyle w:val="FootnoteAnchor"/>
          <w:rFonts w:cs="Times New Roman" w:ascii="Times New Roman" w:hAnsi="Times New Roman"/>
          <w:sz w:val="28"/>
          <w:szCs w:val="28"/>
          <w:vertAlign w:val="superscript"/>
        </w:rPr>
        <w:footnoteReference w:id="1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й порядок усыновления детей в России долгое время не применялся. До принятия действующего СК РФ вопросы усыновления решались в административном порядке. При отсутствии сложившейся практики у судов возник ряд вопросов, требующих разъясн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результате 20 апреля 2006 г. принято Постановление Пленума ВС РФ №8 «О применении судами законодательства при рассмотрении дел об усыновлении (удочерении) детей»</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 xml:space="preserve"> (далее - Постанов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тановлении разъясняются вопросы о подсудности, требованиях к оформлению заявления об усыновлении, составе лиц, участвующих в деле. Постановление определяет часто используемое при решении семейных дел оценочное понятие - интересы ребенка. Согласно Постановлению под интересами ребенка при усыновлении следует, в частности, понимать создание благоприятных условий (как материального, так и морального характера) для его воспитания и развития. Таким образом, Верховный Суд РФ указывает не только на необходимость исследования возможности усыновления с формальной стороны, но и выяснение того, насколько оно соответствует интересам ребенк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иностранный гражданин или лицо без гражданства, желающее усыновить ребенка, проживает на территории РФ либо состоит в браке с гражданином РФ и желает совместно с ним усыновить ребенка, то согласно п. 1 Постановления, действует общее правило, что обращаться следует в суд субъекта РФ. Никаких исключений для таких ситуаций не установлено. Разъяснение подтверждается положениями части 3 п. 1 ст. 165 СК РФ. Заявление об усыновлении должно оформляться в соответствии с требованиями, предъявляемыми к исковым заявлениям (ст. 131 ГПК РФ), а также требований, установленных ст. 270 ГПК РФ.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атья 270 ГПК РФ предусматривает указание в заявлении фамилии, имени, отчества и места жительства усыновителя (усыновителей), фамилии, имени, отчества, даты рождения, места жительства (нахождения) усыновляемого ребенка, сведений о родителях усыновляемого, наличии у него братьев и сестер, обстоятельств, обосновывающих просьбу усыновителей и документов, их подтверждающих, а также просьбы об изменении фамилии, имени, отчества, даты рождения ребенка в возрасте до одного года, о записи усыновителей в качестве родителей в записи акта о рождении</w:t>
      </w:r>
      <w:r>
        <w:rPr>
          <w:rStyle w:val="FootnoteAnchor"/>
          <w:rFonts w:cs="Times New Roman" w:ascii="Times New Roman" w:hAnsi="Times New Roman"/>
          <w:sz w:val="28"/>
          <w:szCs w:val="28"/>
          <w:vertAlign w:val="superscript"/>
        </w:rPr>
        <w:footnoteReference w:id="21"/>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уже отмечалось, рассмотрение дела об усыновлении предполагает сбор значительного числа документов, на основании которых решается вопрос об усыновлении. Существенную роль здесь играет орган опеки и попечительства. На него в процессе подготовки дела к судебному разбирательству суд возлагает обязанность подготовить заключение об обоснованности усыновления и его соответствии интересам ребенка (п. 1 ст. 272 ГПК РФ). К данному акту должны быть приложены документы, перечисленные в п. 2 ст. 272 ГПК РФ. В ст. 272 ГПК РФ речь идет только о документах, обязанность получения и представления которых лежит на органе опеки и попечительства. Обстоятельства, которые обязаны документально подтвердить заявители, указаны в ст. 271 ГПК РФ. Причем, если ст. 271 ГПК РФ не предусматривает истребования иных документов от заявителя, то от органа опеки и попечительства суд может требовать иные документы, если это необходимо для рассмотрения дела по существу. Например, если согласие родителей на усыновление не требуется, орган опеки и попечительства должен представить документы, подтверждающие наличие указанных в ст. 130 СК РФ обстоятельств</w:t>
      </w:r>
      <w:r>
        <w:rPr>
          <w:rStyle w:val="FootnoteAnchor"/>
          <w:rFonts w:cs="Times New Roman" w:ascii="Times New Roman" w:hAnsi="Times New Roman"/>
          <w:sz w:val="28"/>
          <w:szCs w:val="28"/>
          <w:vertAlign w:val="superscript"/>
        </w:rPr>
        <w:footnoteReference w:id="2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усыновления ребенка отчимом или мачехой сделано исключение, касающееся уровня дохода и наличия отвечающего санитарным и техническим требованиям жилого помещения. Если по общему правилу усыновление при отсутствии должного уровня дохода и качественного жилья не допускается, то при усыновлении ребенка отчимом или мачехой несоблюдение указанных условий не является основанием для отказа в усыновлении (п. 1 ст. 127 СК РФ). Следует отметить, что хотя данные обстоятельства в отношении отчима или мачехи решающего значения не имеют, вместе с тем они могут в совокупности с другими обстоятельствами привести орган опеки и попечительства, а впоследствии суд к выводу о несоответствии усыновления интересам ребенка</w:t>
      </w:r>
      <w:r>
        <w:rPr>
          <w:rStyle w:val="FootnoteAnchor"/>
          <w:rFonts w:cs="Times New Roman" w:ascii="Times New Roman" w:hAnsi="Times New Roman"/>
          <w:sz w:val="28"/>
          <w:szCs w:val="28"/>
          <w:vertAlign w:val="superscript"/>
        </w:rPr>
        <w:footnoteReference w:id="2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273 ГПК РФ заявление об усыновлении рассматривается в закрытом судебном заседании с обязательным участием усыновителей (усыновителя), представителя органа опеки и попечительства, прокурора, ребенка, достигшего возраста четырнадцати лет, а в необходимых случаях родителей, других заинтересованных лиц и самого ребенка в возрасте от десяти до четырнадцати л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5 СК РФ дела об усыновлении детей рассматриваются судом с обязательным участием самих усыновителей, органов опеки и попечительства, а также прокурора. Следует отметить, что и в ст. 273 ГПК РФ и в ст. 125 СК РФ речь идет не об участии в деле, а об участии в судебном засед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14 Постановления содержатся рекомендации о том, какие обстоятельства следует принимать во внимание при оценке обоснованности усыновления детей иностранными гражданами, лицами без гражданства и гражданами РФ, проживающими за пределами России. В Постановлении подчеркивается, что усыновление в другой стране может рассматриваться в качестве альтернативного способа ухода за ребенком только тогда, когда устроить его в стране происхождения не представляется возможным. Данное правило, закрепленное российским законодательством, полностью соответствует положениями Конвенции о правах ребенка (ст. 2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вязи с этим суд обязан при подготовке дела к судебному разбирательству истребовать у органа опеки и попечительства документы, подтверждающие невозможность усыновления ребенка лицами, постоянно проживающими на территории РФ. Данное требование закреплено в п. 7 ч. 2 ст. 272 ГПК РФ и ст. 6 Федерального закона (далее – ФЗ) от 16 апреля 2001 г. «О государственном банке данных о детях, оставшихся без попечения родителей»</w:t>
      </w:r>
      <w:r>
        <w:rPr>
          <w:rStyle w:val="FootnoteAnchor"/>
          <w:rFonts w:cs="Times New Roman" w:ascii="Times New Roman" w:hAnsi="Times New Roman"/>
          <w:sz w:val="28"/>
          <w:szCs w:val="28"/>
          <w:vertAlign w:val="superscript"/>
        </w:rPr>
        <w:footnoteReference w:id="24"/>
      </w:r>
      <w:r>
        <w:rPr>
          <w:rFonts w:cs="Times New Roman" w:ascii="Times New Roman" w:hAnsi="Times New Roman"/>
          <w:sz w:val="28"/>
          <w:szCs w:val="28"/>
        </w:rPr>
        <w:t xml:space="preserve">. Судам предписывается выяснить срок нахождения сведений в федеральном банке данных о детях, оставшихся без попечения родител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збежание незаконной посреднической деятельности при усыновлении детей, а также для защиты интересов детей, усыновляемых гражданами, проживающими в иностранных государствах, законодательство устанавливает ряд требований к представительствам иностранных организаций, занимающихся деятельностью по усыновлению. Соответствие предъявляемым требованиям и право на осуществление деятельности, связанной с усыновлением российских детей, подтверждается наличием аккредит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ешая вопрос об отсутствии у заявителей заболеваний, препятствующих им быть усыновителями, судам предписано руководствоваться Перечнем заболеваний, при наличии которых лицо не может усыновить ребенка, принять его под опеку (попечительство), взять в приемную семью, утвержденным Постановлением Правительства РФ от 1 мая 1996 г. № 542. Следует отметить, что истребование медицинского заключения, оформленного в соответствии с российским законодательством - право, а не обязанность суда. Такое требование обычно предъявляется при наличии сомнений в достоверности представленного заключения или его составления компетентным лицом. Поводом может послужить и предоставление иными лицами, участвующими в деле сведений о наличии у усыновителя заболеваний, препятствующих усыновлению</w:t>
      </w:r>
      <w:r>
        <w:rPr>
          <w:rStyle w:val="FootnoteAnchor"/>
          <w:rFonts w:cs="Times New Roman" w:ascii="Times New Roman" w:hAnsi="Times New Roman"/>
          <w:sz w:val="28"/>
          <w:szCs w:val="28"/>
          <w:vertAlign w:val="superscript"/>
        </w:rPr>
        <w:footnoteReference w:id="25"/>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следствие усыновления - возникновение у усыновителей прав и обязанностей, идентичных правам и обязанностям родителей, в том числе, и обязанности содержать ребенка. В связи с этим Верховный Суд РФ поясняет, что если с родителя усыновленного ребенка до вынесения решения об усыновлении в судебном порядке взыскивались алименты, он в соответствии с п. 2 ст. 120 СК РФ освобождается от их уплаты. Однако освобождение от уплаты алиментов происходит не автоматически. Для этого родитель, обязанный уплачивать алименты, должен обратиться в суд с просьбой по правилам ст. 440 ГПК РФ, предусматривающей порядок прекращения исполнительного производства. Вступившее в законную силу решение суда об усыновлении - безусловное основание к прекращению выплаты али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ходя из положений ст. 46 Федерального закона от 15 ноября 1997 г. «Об актах гражданского состояния»</w:t>
      </w:r>
      <w:r>
        <w:rPr>
          <w:rStyle w:val="FootnoteAnchor"/>
          <w:rFonts w:cs="Times New Roman" w:ascii="Times New Roman" w:hAnsi="Times New Roman"/>
          <w:sz w:val="28"/>
          <w:szCs w:val="28"/>
          <w:vertAlign w:val="superscript"/>
        </w:rPr>
        <w:footnoteReference w:id="26"/>
      </w:r>
      <w:r>
        <w:rPr>
          <w:rFonts w:cs="Times New Roman" w:ascii="Times New Roman" w:hAnsi="Times New Roman"/>
          <w:sz w:val="28"/>
          <w:szCs w:val="28"/>
        </w:rPr>
        <w:t xml:space="preserve"> суду следует также решить вопрос о восстановлении первоначальных сведений о месте и дате рождения ребенка, о его родителях, если эти сведения были изменены по просьбе усыновит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кольку процессуальное законодательство устанавливает особый порядок отмены судебных актов, незаконное решение об усыновлении подлежит обжалованию в порядке, установленном ГПК РФ. Если при рассмотрении дел об усыновлении или об отмене усыновления суд обнаружит в действиях стороны, должностного или иного лица признаки преступлений, предусмотренных гл. 20 Уголовного кодекса РФ (далее – УК РФ) "Преступления против семьи и несовершеннолетних", он исходя из ч. 3 ст. 226 ГПК РФ сообщает об этом прокурору для решения вопроса о возбуждении уголовного дела (п. 24 Постановления). В указанных случаях судом выносится частное определение. Обязанность сообщить об обнаруженных признаках преступления - одно из проявлений функции защиты прав и интересов несовершеннолетних, возложенной на суд ст. 56 СК РФ</w:t>
      </w:r>
      <w:r>
        <w:rPr>
          <w:rStyle w:val="FootnoteAnchor"/>
          <w:rFonts w:cs="Times New Roman" w:ascii="Times New Roman" w:hAnsi="Times New Roman"/>
          <w:sz w:val="28"/>
          <w:szCs w:val="28"/>
          <w:vertAlign w:val="superscript"/>
        </w:rPr>
        <w:footnoteReference w:id="2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следующей форме устройства детей на воспитание – опека и попечительство.</w:t>
      </w:r>
    </w:p>
    <w:p>
      <w:pPr>
        <w:pStyle w:val="Normal"/>
        <w:widowControl w:val="false"/>
        <w:spacing w:lineRule="auto" w:line="360" w:before="0" w:after="0"/>
        <w:ind w:firstLine="709"/>
        <w:jc w:val="both"/>
        <w:rPr/>
      </w:pPr>
      <w:r>
        <w:rPr>
          <w:rFonts w:cs="Times New Roman" w:ascii="Times New Roman" w:hAnsi="Times New Roman"/>
          <w:sz w:val="28"/>
          <w:szCs w:val="28"/>
        </w:rPr>
        <w:t>Опека и попечительство в семейном праве - это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w:t>
      </w:r>
      <w:r>
        <w:rPr>
          <w:rStyle w:val="FootnoteAnchor"/>
          <w:rFonts w:cs="Times New Roman" w:ascii="Times New Roman" w:hAnsi="Times New Roman"/>
          <w:sz w:val="28"/>
          <w:szCs w:val="28"/>
          <w:vertAlign w:val="superscript"/>
        </w:rPr>
        <w:footnoteReference w:id="2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органов опеки и попечительства в Алтайском крае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птимальных условий для жизни и воспитания детей - сирот и детей, оставшихся без попечения родителей, несовершеннолетних, нуждающихся в социальной защите, осуществление контроля за их содержанием, воспитанием и образова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птимальных условий для жизни совершеннолетних лиц, признанных судом недееспособными или ограниченно дееспособными, и совершеннолетних дееспособных лиц, которые по состоянию здоровья нуждаются в опеке и попечитель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имущественных и личных неимущественных прав и охраняемых законом интересов несовершеннолетних, а также совершеннолетних лиц, признанных судом недееспособными или ограниченно дееспособными, и совершеннолетних дееспособных лиц, которые по состоянию здоровья не могут самостоятельно осуществлять и защищать свои права и исполнять свои обязанности;</w:t>
      </w:r>
    </w:p>
    <w:p>
      <w:pPr>
        <w:pStyle w:val="Normal"/>
        <w:widowControl w:val="false"/>
        <w:spacing w:lineRule="auto" w:line="360" w:before="0" w:after="0"/>
        <w:ind w:firstLine="709"/>
        <w:jc w:val="both"/>
        <w:rPr/>
      </w:pPr>
      <w:r>
        <w:rPr>
          <w:rFonts w:cs="Times New Roman" w:ascii="Times New Roman" w:hAnsi="Times New Roman"/>
          <w:sz w:val="28"/>
          <w:szCs w:val="28"/>
        </w:rPr>
        <w:t>Институт опеки и попечительства основан на нормах не только семейного, но и гражданского права, а также административного права, т.е. по своей сути является комплексным. В СК РФ соответственно определяются права и обязанности опекунов (попечителей) и права несовершеннолетних детей, находящихся под опекой (попечительством)</w:t>
      </w:r>
      <w:r>
        <w:rPr>
          <w:rStyle w:val="FootnoteAnchor"/>
          <w:rFonts w:cs="Times New Roman" w:ascii="Times New Roman" w:hAnsi="Times New Roman"/>
          <w:sz w:val="28"/>
          <w:szCs w:val="28"/>
          <w:vertAlign w:val="superscript"/>
        </w:rPr>
        <w:footnoteReference w:id="2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б основаниях и порядке установления опеки и попечительства над детьми, оставшимися без попечения родителей, важен для защиты их личных неимущественных и имущественных прав и интересов. Как следует из содержания п. 1 ст. 145 СК РФ, основанием установления опеки и попечительства над детьми является факт утраты ими по тем или иным причинам родительского попечения. </w:t>
      </w:r>
    </w:p>
    <w:p>
      <w:pPr>
        <w:pStyle w:val="Normal"/>
        <w:widowControl w:val="false"/>
        <w:spacing w:lineRule="auto" w:line="360" w:before="0" w:after="0"/>
        <w:ind w:firstLine="709"/>
        <w:jc w:val="both"/>
        <w:rPr/>
      </w:pPr>
      <w:r>
        <w:rPr>
          <w:rFonts w:cs="Times New Roman" w:ascii="Times New Roman" w:hAnsi="Times New Roman"/>
          <w:sz w:val="28"/>
          <w:szCs w:val="28"/>
        </w:rPr>
        <w:t>Семейным и гражданским законодательством установлено, что опека устанавливается над детьми, не достигшими возраста четырнадцати лет, а попечительство - над детьми в возрасте от четырнадцати до восемнадцати лет. Разграничение понятий опеки и попечительства не имеет существенного значения в сфере воспитания и образования подопечных детей, но важно в сфере защиты опекунами (попечителями) их личных неимущественных и имущественных прав и интересов, что во многом определяется различиями в содержании дееспособности несовершеннолетних в возрасте до четырнадцати и от четырнадцати до восемнадцати лет. Благодаря опекуну ребенок, оставшийся без попечения родителей, может стать участником любого гражданского правоотношения</w:t>
      </w:r>
      <w:r>
        <w:rPr>
          <w:rStyle w:val="FootnoteAnchor"/>
          <w:rFonts w:cs="Times New Roman" w:ascii="Times New Roman" w:hAnsi="Times New Roman"/>
          <w:sz w:val="28"/>
          <w:szCs w:val="28"/>
          <w:vertAlign w:val="superscript"/>
        </w:rPr>
        <w:footnoteReference w:id="3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вершеннолетние подопечные в возрасте от четырнадцати до восемнадцати лет обладают гораздо большим объемом гражданской дееспособности, чем малолетние. Они вправе самостоятельно совершать те же сделки, что и несовершеннолетние в возрасте от шести до четырнадцати лет, а кроме того, они могут без согласия попечителей: распоряжаться своим заработком, стипендией и иными доходами; осуществлять права автора произведений науки, литературы или искусства, изобретения или иного охраняемого законом результата своей интеллектуальной деятельности; а также в соответствии с законодательством вносить вклады в кредитные учреждения и распоряжаться ими. </w:t>
      </w:r>
    </w:p>
    <w:p>
      <w:pPr>
        <w:pStyle w:val="Normal"/>
        <w:widowControl w:val="false"/>
        <w:spacing w:lineRule="auto" w:line="360" w:before="0" w:after="0"/>
        <w:ind w:firstLine="709"/>
        <w:jc w:val="both"/>
        <w:rPr/>
      </w:pPr>
      <w:r>
        <w:rPr>
          <w:rFonts w:cs="Times New Roman" w:ascii="Times New Roman" w:hAnsi="Times New Roman"/>
          <w:sz w:val="28"/>
          <w:szCs w:val="28"/>
        </w:rPr>
        <w:t>Орган опеки и попечительства по месту жительства ребенка путем вынесения соответствующего решения назначает опекуна или попечителя ребенку в течение месяца с момента, когда ему стало известно о необходимости установления опеки или попечительства над ним. При наличии заслуживающих внимания обстоятельств (например, ребенок уже проживает в семье кандидата в опекуны, попечители) опекун или попечитель может быть назначен органом опеки и попечительства также и по месту жительства опекуна (попечителя). Если ребенк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епосредственно на орган опеки и попечительства. Назначение опекуна или попечителя может быть обжаловано заинтересованными лицами в суде (п. 1 ст. 35 ГК РФ)</w:t>
      </w:r>
      <w:r>
        <w:rPr>
          <w:rStyle w:val="FootnoteAnchor"/>
          <w:rFonts w:cs="Times New Roman" w:ascii="Times New Roman" w:hAnsi="Times New Roman"/>
          <w:sz w:val="28"/>
          <w:szCs w:val="28"/>
          <w:vertAlign w:val="superscript"/>
        </w:rPr>
        <w:footnoteReference w:id="3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кун или попечитель может быть назначен только с его согласия (п. 3 ст. 35 ГК РФ). Это обязательное условие, что естественно, поскольку принуждение к исполнению опекунских или попечительских обязанностей интересам ребенка соответствовать не может и цели опеки (попечительства) вряд ли будут достигну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екращения опеки и попечительства предусмотрены ст. 39, 40 ГК РФ. Опека над малолетним подопечным автоматически прекращается по достижении им возраста четырнадцати лет. При этом гражданин, осуществлявший обязанности опекуна, становится попечителем несовершеннолетнего без дополнительного решения об этом (п. 2 ст. 40 ГК РФ). Без особого решения прекращается попечительство над несовершеннолетними по достижении ими возраста восемнадцати лет (п. 3 ст. 40 ГК РФ). Другими основаниями для прекращения попечительства над несовершеннолетними без особого решения являются такие юридические факты, как вступление несовершеннолетнего в брак (п. 2 ст. 21 ГК РФ) или его эмансипация (ст. 27 ГК РФ), т.е. объявление несовершеннолетнего, достигшего возраста шестнадцати лет, полностью дееспособным, если он работает по трудовому договору, в том числе по контракту, или с согласия попечителя занимается предпринимательской деятельностью. Объявление несовершеннолетнего полностью дееспособным производится по решению органа опеки и попечительства - с согласия попечителя, либо при отсутствии такого согласия - по решению суда.</w:t>
      </w:r>
    </w:p>
    <w:p>
      <w:pPr>
        <w:pStyle w:val="Normal"/>
        <w:widowControl w:val="false"/>
        <w:spacing w:lineRule="auto" w:line="360" w:before="0" w:after="0"/>
        <w:ind w:firstLine="709"/>
        <w:jc w:val="both"/>
        <w:rPr/>
      </w:pPr>
      <w:r>
        <w:rPr>
          <w:rFonts w:cs="Times New Roman" w:ascii="Times New Roman" w:hAnsi="Times New Roman"/>
          <w:sz w:val="28"/>
          <w:szCs w:val="28"/>
        </w:rPr>
        <w:t>Опека (попечительство) могут быть прекращены в результате освобождения опекунов или попечителей от исполнения ими своих обязанностей. Так, освобождение опекунов или попечителей от исполнения ими своих обязанностей производится органом опеки и попечительства при возвращении несовершеннолетнего подопечного родителям или передаче его на усыновление. В случае помещения подопечных в соответствующие воспитательные, лечебные учреждения, учреждения социальной защиты населения или другие аналогичные учреждения (организации) органы опеки и попечительства могут принять такое решение при условии, что это не противоречит интересам подопечного (п. 1 ст. 39 ГК РФ). При наличии уважительных причин (болезнь, изменение имущественного положения, отсутствие взаимопонимания с подопечным и т.п.) опекун или попечитель может быть освобожден от исполнения им своих обязанностей по его просьбе (п. 2 ст. 39 ГК РФ)</w:t>
      </w:r>
      <w:r>
        <w:rPr>
          <w:rStyle w:val="FootnoteAnchor"/>
          <w:rFonts w:cs="Times New Roman" w:ascii="Times New Roman" w:hAnsi="Times New Roman"/>
          <w:sz w:val="28"/>
          <w:szCs w:val="28"/>
          <w:vertAlign w:val="superscript"/>
        </w:rPr>
        <w:footnoteReference w:id="3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едем итог всему сказанному, 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дети по иным причинам остались без родительского попечения, в частности, когда родители уклоняются от их воспитания либо защиты их прав и интересов. Опека устанавливается над малолетними, а также над гражданами, признанными судом недееспособными вследствие психического расстройства. Опекуны являются представителями подопечных в силу закона и совершают от их имени и в их интересах все необходимые сдел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 Без предварительного разрешения опекун или попечитель вправе производить необходимые для содержания подопечного расходы за счет сумм, причитающихся подопечному в качестве его дохода</w:t>
      </w:r>
      <w:r>
        <w:rPr>
          <w:rStyle w:val="FootnoteAnchor"/>
          <w:rFonts w:cs="Times New Roman" w:ascii="Times New Roman" w:hAnsi="Times New Roman"/>
          <w:sz w:val="28"/>
          <w:szCs w:val="28"/>
          <w:vertAlign w:val="superscript"/>
        </w:rPr>
        <w:footnoteReference w:id="3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а и попечительство над совершеннолетними гражданами прекращаются в случаях принят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 По достижении малолетним 14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печительство над несовершеннолетним прекращается без особого решения по достижении им 18 лет, а также при вступлении его в брак и в других случаях приобретения им полной дееспособности до достижения совершеннолетия (п. 2 ст. 21 и ст. 27 ГК РФ)</w:t>
      </w:r>
      <w:r>
        <w:rPr>
          <w:rStyle w:val="FootnoteAnchor"/>
          <w:rFonts w:cs="Times New Roman" w:ascii="Times New Roman" w:hAnsi="Times New Roman"/>
          <w:sz w:val="28"/>
          <w:szCs w:val="28"/>
          <w:vertAlign w:val="superscript"/>
        </w:rPr>
        <w:footnoteReference w:id="3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ледующей формой устройства детей на воспитание является приёмная семь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тличительных признаков приемной семьи является специфическое основание возникновения - договор о ее создании. В этой связи весьма сложным представляется вопрос о том, в каких правоотношениях состоят приемные родители и органы опеки и попечительства - Семейный кодекс Российской Федерации на него прямого ответа не да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на сегодняшний день сложилось четыре точки зрения по данной проблеме. Сторонники первой утверждают, что исследуемый договор имеет трудовой характер, вторые полагают, что он является семейно-правовым, третьи считают его разновидностью гражданско - правовых договоров и, наконец, последние говорят о смешанной правовой природе договора о передаче ребенка в приемную сем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спользование в ст. 152 СК РФ таких терминов, как «труд», «размер оплаты труда», наводит на мысль о том, что между органом опеки и попечительства и родителем - воспитателем складываются трудовые правоотноше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ращение к подзаконным нормативным правовым актам, регулирующим вопросы организации приемной семьи, не вносит на этот счет никакой определенности. Так, письмо Министерства образования России «Об оформлении трудовых отношений органов опеки и попечительства с приемными родителями» называет договорными такие отношения, в основе которых лежит договор возмездного оказания услуг, но при этом в самом названии документа речь идет о трудовых отношен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ст. 56 Трудового кодекса РФ, трудовой договор - соглашение, по которому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Однако особенность деятельности родителя-воспитателя состоит в том, что на него возлагается чрезвычайно широкий круг обязанностей: воспитывать ребенка, заботиться о его здоровье, интеллектуальном и духовном развитии. Таким образом, он выполняет по отношению к приемному ребенку те же обязанности, что и родитель по отношению к своим детям. При этом он свободен в выборе времени исполнения своих обязанностей, режимом и распорядком дня не связан. Все это не позволяет выделить конкретную трудовую функцию родителя - воспитателя, а также время его труда и отдыха в приемной семь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оме того, в соответствии с законодательством, трудовая функция заключается в выполнении работы по определенной специальности, квалификации, должности. В случае же с приемными родителями говорить об их образовании, стаже работы невозможно, поскольку СК РФ и Правила о приемной семье, утвержденные постановлением Правительства РФ</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не предъявляют к ним такого рода требован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ичный характер исполнения обязанностей родителя - воспитателя в приемной семье исключает возможность его замены другим лицом, но и не позволяет органу опеки и попечительства заменить "приемного родителя" другим "работником". Более того, по смыслу действующего законодательства о приемной семье родители - воспитатели не имеют трудового отпуска, приемный родитель не может воспользоваться правом на предоставление отпуска по уходу за ребенком (ст. 256 ТК РФ) в случае принятия на воспитание ребенка в возрасте до трех лет. Несмотря на то, что деятельность по воспитанию приемных детей зачисляется в их трудовой стаж, в перечне документов, предусмотренных Правилами о приемной семье, не говорится о необходимости предоставления трудовой книжки. Между тем, в силу ст. 65 Трудового кодекса (далее – ТК РФ) РФ при заключении трудового договора лицо, поступающее на работу, должно предоставить работодателю, помимо иных документов, также и трудовую книжку. Работнику при приеме на работу может быть назначен испытательный срок в соответствии со ст. 70 ТК РФ, а для приемного родителя он не предусмотре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указанные особенности правового статуса приемных родителей позволяют сделать вывод о том, что отношения между ними и органом опеки и попечительства не являются трудовыми</w:t>
      </w:r>
      <w:r>
        <w:rPr>
          <w:rStyle w:val="FootnoteAnchor"/>
          <w:rFonts w:cs="Times New Roman" w:ascii="Times New Roman" w:hAnsi="Times New Roman"/>
          <w:sz w:val="28"/>
          <w:szCs w:val="28"/>
          <w:vertAlign w:val="superscript"/>
        </w:rPr>
        <w:footnoteReference w:id="3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семейно-правовой природы рассматриваемого договора указывают на то, что договор о передаче ребенка в приемную семью не следует рассматривать как разновидность гражданско-правовых договоров, поскольку исследуемый договор имеет свои особенности в силу своей специфики и целей. Поэтому источники, регулирующие правовое положение приемной семьи, не содержат отсылок к ГК РФ, в отличие от норм о брачном договоре и соглашении об уплате али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олее того, обязательственный характер данных правоотношений и возмездность выполнения приемными родителями своих обязанностей все же не позволяют относить их к гражданско-правовым отношениям. Представляется, что одним из основных критериев разграничения опеки (попечительства) и приемной семьи является возможность получения приемными родителями встречного удовлетворения в виде вознаграждения. Так, опекуны (попечители) берут на себя заботу о ребенке, как правило, из сострадания, любви к ребенку или желания создать сем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йствительно, правоотношения, возникающие между приемными родителями и органом опеки и попечительства, имеют неоднородный сложный характер. Считается, что договор о передаче ребенка на воспитание в приемную семью имеет смешанную семейно- и гражданско-правовую природ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ако, на наш взгляд, правоотношения между приемными родителями и органом опеки и попечительства в том виде, в котором они существуют на данный момент, следует рассматривать как гражданско-правовые, а не как семейно-правовые или смешанные. В этой связи позиция Л.Ю. Михеевой относительно природы возникающих в приемной семье правоотношений представляется наиболее обоснованной. Правоотношения, возникающие между приемными родителями и органом опеки и попечительства, квалифицируются Л.Ю. Михеевой как гражданско-правовые, т.к. "налицо обязательство, возникающее из договора возмездного оказания услуг, заключаемого на определенный срок"</w:t>
      </w:r>
      <w:r>
        <w:rPr>
          <w:rStyle w:val="FootnoteAnchor"/>
          <w:rFonts w:cs="Times New Roman" w:ascii="Times New Roman" w:hAnsi="Times New Roman"/>
          <w:sz w:val="28"/>
          <w:szCs w:val="28"/>
          <w:vertAlign w:val="superscript"/>
        </w:rPr>
        <w:footnoteReference w:id="3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того, что договор о передаче ребенка на воспитание в приемную семью не предусмотрен Гражданским кодексом РФ, он является непоименованным договором. Система гражданских договоров постоянно развивается, появляются новые виды и подвиды договоров. Это очевидно связано с непрерывным развитием гражданского оборо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договора о передаче ребенка на воспитание в приемную семью выражается в принятии на воспитание ребенка, оставшегося без попечения родителей, т.е. цель договора заключается в оказании всего комплекса воспитательных и иных тесно связанных с ними услуг. Из этого следует, что договор о передаче ребенка на воспитание в приемную семью относится к договорам, направленным на оказание услуг. В эту группу входят договоры подряда, возмездного оказания услуг, перевозки, транспортной экспедиции, хранения, доверительного управления имущест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договор о передаче ребенка на воспитание в приемную семью следует отнести к непоименованному виду договора возмездного оказания услуг. Это следует из характерной особенности договоров возмездного оказания услуг, которая заключается в отсутствии результата, отделимого от процесса работы. Соответственно, и предметом договора о передаче ребенка на воспитание в приемную семью является не конкретный овеществленный результат, а действия приемных родителей, направленные на воспитание и защиту прав и законных интересов приемных де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те гражданско-правовой квалификации отношений, возникающих между приемными родителями и органом опеки и попечительства, чрезвычайно важным представляется вопрос о вознаграждении приемных родителей: недопустимо применение к гражданско-правовым отношениям положений трудового права о заработной плате. Данное вознаграждение, его размер, порядок выплаты должны зависеть от реальных рыночных цен на данный вид услу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по нашему мнению, договор о передаче ребенка на воспитание в приемную семью следует признавать непоименованным видом договора возмездного оказания услуг. Кроме того, его следует рассматривать как срочный, взаимный, возмездный, фидуциарный и каузальный</w:t>
      </w:r>
      <w:r>
        <w:rPr>
          <w:rStyle w:val="FootnoteAnchor"/>
          <w:rFonts w:cs="Times New Roman" w:ascii="Times New Roman" w:hAnsi="Times New Roman"/>
          <w:sz w:val="28"/>
          <w:szCs w:val="28"/>
          <w:vertAlign w:val="superscript"/>
        </w:rPr>
        <w:footnoteReference w:id="3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приемных родителей исчисляется в размере тарифной ставки первого разряда Единой тарифной сетки по оплате труда работников организаций бюджетной сферы (далее - Единой тарифной сетки), установленной федеральным законом. Оплата труда производится независимо от образования, стажа и места работы, дохода приемных родит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змер ежемесячной оплаты труда приемных родителей зависит от количества принятых на воспитание детей. По желанию приемных родителей причитающаяся сумма оплаты труда может выплачиваться одному из родителей либо обоим в определяемой ими пропорции. Согласованное родителями распределение оплаты труда фиксируется в договоре о передаче ребенка (детей) на воспитание в приемную семью. Расходы на оплату труда приемных родителей и на содержание приемных детей производятся за счет средств бюджета Алтайского края. Органы местного самоуправления вправе за счет средств местных бюджетов устанавливать доплату к ежемесячному размеру оплаты труда приемных родителей (роди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праве в пределах своей компетенции самостоятельно за счет средств местных бюджетов предоставлять дополнительные льготы приемным семь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ществуют иные формы устройства детей на воспитание. До введения в действие Семейного кодекса РФ в российском законодательстве не существовало единого понятия "устройство детей, оставшихся без попечения родителей". Теперь ст.123 СК РФ устанавливает несколько известных форм устройства, разрешая, однако, субъектам Федерации своими законодательными актами предусмотреть иные формы устройства детей, оставшихся без попечения роди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законодательства субъектов Федерации показал, что в современном региональном законотворчестве в сфере устройства детей, оставшихся без попечения родителей, наметились следующие тенденц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 многих регионах такая форма устройства детей, как патронат, реально используется на практике, однако не легитимирована региональным законодательством, в связи с чем в этих областях намечено скорейшее принятие соответствующих актов о патронате. В некоторых регионах предполагается "внедрение" патронатных семей даже без предварительного правового обеспе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создателями Закона Алтайского края стояла задача найти такое правовое оформление временного устройства ребенка в чужую семью, при которой у лиц, принявших ребенка, не возникало бы статуса опекунов (попечителей). Это желание продиктовано недостаточностью средств местного бюджета, из которых следовало бы производить выплаты денежных средств на содержание ребенка (так называемых "опекунских пособий"). Приказом Министерства образования РФ от 19 августа 1999 г. было утверждено Положение о порядке выплаты денежных средств на питание, приобретение одежды, обуви, мягкого инвентаря для детей, находящихся под опекой (попечительством). В соответствии с ним размер их определяется исходя из установленных натуральных норм по фактическим ценам регион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атронат объединяет в себе несколько признаков. Во-первых, патронат не предполагает возникновения алиментных и наследственных правоотношений между ребенком и воспитателем, что указывает на отсутствие личной взаимосвязи и сведение данной формы устройства к договору об оказании услуг. Думается, что такой подход не всегда оправдан и вступает в противоречие с положениями ст. 96 СК РФ, а также - при отсутствии в договоре условия об уплате вознаграждения воспитателю - в противоречие с соображениями справедливости, если учесть, что патронатное воспитание может длиться более пяти лет. Во - вторых, основанием возникновения отношений по патронату во всех случаях является договор, а непременным условием заключения договора является волеизъявление самого воспитателя. В-третьих, патронатное воспитание предполагает всегда срочный характер этих правоотношений и, разумеется, не может быть отождествлено с усыновл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такой формы устройства на территории России вызывает недоумение в связи с наличием в федеральном законодательстве положений о создании приемной семьи. Казалось бы, принципиальных отличий между приемной семьей и патронатом нет. Тем не менее, налицо факт - приемные семьи создаются крайне редко, а патронатные - все чащ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юмируя вышеизложенное, можно сделать ряд выводов. Дети, оставшиеся без попечения родителей, подлежат передаче на воспитание в семью: на усыновление, под опеку (попечительство) или в приемную семью. При отсутствии такой возможности дети передаются в организации для детей-сирот. Иные формы устройства детей, например патронатные семьи, могут быть предусмотрены законами субъектов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 сентября 2008г. Организации, в которые дети помещены под надзор, вправе осуществлять временную передачу детей в семьи граждан, постоянно проживающих на территории России. Такая временная передача не является формой устройства ребенка в семью и осуществляется в интересах ребенка в целях обеспечения его воспитания и гармоничного развития. </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Глава 2. Порядок выявления детей, оставшихся без попечения родител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2.1 Правовой статус компетентного органа, выявляющего детей, оставших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гражданин (физическое лицо) независимо от возраста и состояния здоровья способен иметь права и обязанности, то есть обладает правоспособностью. Но не все граждане (физические лица) способны самостоятельно осуществлять свои права и исполнять обязанности в силу недостатка дееспособности или ее полного отсутствия. Для восполнения недостающей или отсутствующей у таких граждан дееспособности и для защиты их прав и интересов используется институт опеки и попечительства. Следовательно, опека и попечительство являются одной из форм осуществления государственной защиты личности. </w:t>
      </w:r>
    </w:p>
    <w:p>
      <w:pPr>
        <w:pStyle w:val="Normal"/>
        <w:widowControl w:val="false"/>
        <w:spacing w:lineRule="auto" w:line="360" w:before="0" w:after="0"/>
        <w:ind w:firstLine="709"/>
        <w:jc w:val="both"/>
        <w:rPr/>
      </w:pPr>
      <w:r>
        <w:rPr>
          <w:rFonts w:cs="Times New Roman" w:ascii="Times New Roman" w:hAnsi="Times New Roman"/>
          <w:sz w:val="28"/>
          <w:szCs w:val="28"/>
        </w:rPr>
        <w:t>Орган опеки и попечительства (орган опеки) – специально уполномоченный орган государственной власти субъекта федерации, на который возложены функции по опеке и попечительству</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и права органа опеки распространяются на сферу взаимоотношений связанных в первую очередь с опекой и попечительством над несовершеннолетними, оставшимися без попечения родителей, а также совершеннолетними недееспособными (ограничено дееспособными) совершеннолетними лиц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ункциям органов опеки и попечительства относят также надзор за правами несовершеннолетних (в том числе и имеющих родителей), урегулирование споров между родителями, отнесенных к компетенции органов опеки (споры о воспитании детей, об установлении имени ребенка и некоторые другие), контроль за управлением имуществом подопечных и некоторые другие 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опеки и попечительства вправе изымать детей у любых лиц, включая родителей, для защиты жизни и здоровья ребенка, выявляют детей, оставшихся без попечения родителей, осуществляют устройство таких детей в семьи или специализированные учреждения. Органы опеки и попечительства дают гражданам заключения о возможности быть усыновителями, опекунами, приемными родителями, патронатными воспитателя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пека и попечительство находятся в ведении органов местного самоуправления. Наиболее важные вопросы решает непосредственно глава районной, городской, районной в городе администрации по месту жительства лица, подлежащего опеке или попечительству, или по месту жительства опекуна (попечителя). Глава администрации принимает решение об установлении опеки (попечительства) на основании соответствующего решения суда и издает постановление о назначении конкретного гражданина опекуном (попечителем). Выполнение остальных функций в области опеки и попечительства возлагается на соответствующие отделы (управления), являющиеся структурными подразделениями органа местного самоуправления: в отношении несовершеннолетних – на отделы (управления) народного образования; в отношении лиц, признанных недееспособными вследствие психического расстройства, - на отделы (управления) здравоохранения либо отделы (управления) социальной защиты населения</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По делам о возмещении расходов на содержание детей, находящихся под опекой, ответчиком является субъект РФ, которого представляет соответствующий финансовый орган</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руководствуется в своей деятельности Конституцией Российской Федерации, Семейным кодексом Российской Федерации, Гражданским процессуальным кодексом Российской Федерации, Федеральным законом от 16 апреля 2001 года №44-ФЗ «О государственном банке данных о детях, оставшихся без попечения родителей»</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Постановлением Правительства Российской Федерации от 18 мая 2009 года №423 «Об отдельных вопросах осуществления опеки и попечительства в отношении несовершеннолетних граждан»</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задачами органа опеки и попечительства являются</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птимальных условий для жизни и воспитания детей-сирот, детей оставшихся без попечения родителей, а также несовершеннолетних, нуждающихся в государственной защите.</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имущественных и личных неимущественных прав и охраняемых законом интересов несовершеннолетних.</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личных и имущественных прав и интересов совершеннолетних лиц, признанных судом недееспособными или ограниченно дееспособными и дееспособных совершеннолетних лиц, которые по состоянию здоровья не могут самостоятельно осуществлять свои права и выполнять свои обязанности.</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возложенными задачами орган опеки и попечительства в отношении несовершеннолет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и осуществляет выявление и учет детей, нуждающихся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защите, может заключать договор о социальном патронате, организует и проводит работу по социальному патронату, ведет учет детей, в отношении которых установлен социальный патрон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работу по профилактике социального сиротства, жесткого обращения с деть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ет заключение в суд об обоснованности и соответствии усыновления (удочерения) интересам ребенка, отмене усыновления (удочерения), участвует в заседаниях суда по вопросу усыновления (удоче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защиту прав и интересов детей-сирот и детей, оставшихся без попечения родителей, а также лиц из их числа в возрасте до 23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бирает лиц, изъявивших желание и удовлетворяющих требованиям, предъявляемым к выполнению обязанностей опекуна, попечителя, патронатного воспитателя, готовит материалы, необходимые для назначения опекуна, попечителя, а также об освобождении или отстранении опекуна, попечителя от выполнения возложенных на него обязанностей, заключает договор о патронатном воспитании (социальном патронате) и осуществляет функции опекуна, попеч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т учет лиц, в отношении которых установлены опека или попечительство, переданных на патронатное воспит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установленном порядке осуществляе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ит материалы о назначении денежных средств на содержание подопечного в порядке и размере, установленном Прави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вует в заседаниях судов по делам подопечных в случаях, предусмотренных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надзор за деятельностью опекунов и попечителей, патронатных воспитателей, оказывает им помощь в организации медицинского наблюдения и трудоустройства подопеч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обследование и готовит заключение об условиях жизни и воспитания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временное устройство нуждающихся в опеке или попечительстве несовершеннолетних лиц, а также сохранность их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документов и устройство детей-сирот, детей, оставшихся без попечения родителей, и несовершеннолетних, не имеющих нормальных условий для воспитания в семье, под опеку (попечительство) граждан, в приемную семью, на патронатное воспитание, усыновление, а при отсутствии такой возможности – в воспитательное учреждение, лечебное учреждение или учреждение социальной защиты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т учет граждан Российской Федерации, проживающих на территории данного муниципального образования, способных к выполнению обязанностей усынов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установленном порядке готовит материалы, необходимые для усыновления (удочерения) детей, находящихся на территории данного муниципального образования, а также ведет учет детей, в отношении которых произведено усыновление (удочер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одбор лиц, способных к выполнению обязанностей приемных родителей, патронатных воспитателей, дает заключение о возможности быть приемными родителями, патронатными воспитателями, готовит проект договора о создании приемной семь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одготовку граждан, изъявивших желание взять ребенка на воспитание в сем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ывает помощь опекунам и попечителям, приемным родителям, патронатным воспитателям в воспитании и организации отдыха подопеч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ет заключение о возможности раздельного проживания попечителя с подопеч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ет заключение о возможности объявления несовершеннолетнего полностью дееспособным (эмансипирова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ает спорные вопросы между родителями о воспитании детей в пределах своей компет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буждает в судах дела о лишении родительских прав, ограничении родительских прав, о признании брака недействительным в случаях, предусмотренных Семейным кодексом Российской Федерации, об отмене усыновления и другие дела в защиту прав и охраняемых интересов несовершеннолетних; дает заключение по данным вопро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ет заключения и участвует в заседаниях судов по делам, связанным с воспитанием детей и защитой их личных и имущественны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обследование условий жизни ребенка, а также лица, претендующего на его воспитание, представляют заключение в суд по спорам, связанным с воспитание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вует в исполнении решений судов о передаче или отобрании детей в порядке, установленном Семейным кодекс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ит документы для вынесения разрешения вступить в брак лицам, не достигшим совершенноле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кает общественность к работе органов опеки и попеч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атривает предложения, заявления и жалобы граждан по вопросам опеки и попечительства и принимает по ним необходимые меры;</w:t>
      </w:r>
    </w:p>
    <w:p>
      <w:pPr>
        <w:pStyle w:val="Normal"/>
        <w:widowControl w:val="false"/>
        <w:spacing w:lineRule="auto" w:line="360" w:before="0" w:after="0"/>
        <w:ind w:firstLine="709"/>
        <w:jc w:val="both"/>
        <w:rPr/>
      </w:pPr>
      <w:r>
        <w:rPr>
          <w:rFonts w:cs="Times New Roman" w:ascii="Times New Roman" w:hAnsi="Times New Roman"/>
          <w:sz w:val="28"/>
          <w:szCs w:val="28"/>
        </w:rPr>
        <w:t>- предоставляет сведения о каждом ребенке, оставшемся без попечения родителей и не устроенном на воспитание в семью в соответствии с законодательством Российской Федерации, в государственный банк данных о детях, оставшихся без попечения родителей, в срок, установленный СК РФ</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К РФ определено, что защита личных и имущественных прав и интересов детей, утративших по тем или иным причинам попечение родителей, возлагается на органы опеки и попечительства (п.1 ст.121 СК). Органами опеки и попечительства являются органы местного самоуправления – выборные и другие органы, наделенные полномочиями по решению вопросов местного значения и не входящие в систему органов государственной власти (п.2 ст.121 СК и п.1 ст.34 ГК). Однако согласно ст.132 Конституции и п.1 и п.4 ст.6 ФЗ «Об общих принципах организации местного самоуправления в РФ»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К таким государственным полномочиям относятся функции по опеке и попечитель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по опеке и попечительству в отношении несовершеннолетних детей закреплены за муниципальными отделами образования, входящими в структуру органов местного самоуправления (местной админист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32"/>
        </w:rPr>
        <w:t>§2.2 Формирование банка данных о детях, оставшихся без попечения родител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формирования регионального и федерального банков данных о детях, оставшихся без попечения родителей, - оказание содействия в поиске каждому ребенку семьи на территории РФ. </w:t>
      </w:r>
    </w:p>
    <w:p>
      <w:pPr>
        <w:pStyle w:val="Normal"/>
        <w:widowControl w:val="false"/>
        <w:spacing w:lineRule="auto" w:line="360" w:before="0" w:after="0"/>
        <w:ind w:firstLine="709"/>
        <w:jc w:val="both"/>
        <w:rPr/>
      </w:pPr>
      <w:r>
        <w:rPr>
          <w:rFonts w:cs="Times New Roman" w:ascii="Times New Roman" w:hAnsi="Times New Roman"/>
          <w:sz w:val="28"/>
          <w:szCs w:val="28"/>
        </w:rPr>
        <w:t>Порядок формирования и использования государственного банка данных о детях, оставшихся без попечения родителей, предусмотрен ФЗ от 16 апреля 2001г. № 44-ФЗ «О государственном банке данных о детях, оставшихся без попечения родителей», а также Постановлением Правительства РФ от 4 апреля 2002г. № 217 «О государственном банке данных о детях, оставшихся без попечения родителей, и осуществлении контроля за его формированием и использованием»</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устанавливающим порядок организации работы по ведению государственного банка данных о детях, оставшихся без попечения роди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тье 3 названного закона целями создания государственного банка данных о таких детях названы: осуществление учета детей, оставшихся без попечения родителей; оказание содействия в устройстве таких детей в семьи граждан РФ, постоянно проживающих на ее территории; создание условий для реализации права граждан, желающих принять детей на воспитание в свои семьи, на получение полной и достоверной информации о детях, оставшихся без попечения роди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4 Закона устанавливаются следующие обязательные требования к формированию и использованию государственного банка данных о дет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дартизация документированной информации о детях, оставшихся без попечения родителей, и гражданах, желающих принять детей на воспитание в свои семьи, и ее программно-техническое обеспечение (в том числе унификация процессов ввода, обработки, хранения, восстановления, дублирования и предоставления информации) в целях создания единой коммуникационной среды региональных банков данных о детях и федерального банка данных о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документированной информации от утечки, хищения, утраты, подделки, искажения и несанкционированного доступа к ней и другие треб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банк данных о детях формируется как информационные ресурсы, находящиеся в совместном ведении РФ и субъектов Федерации, с учетом ст.122 С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государственном банке данных о детях, оставшихся без попечения родителей» содержит подробное описание требований, предъявляемых к документированной информации (ст.6 и 7). На каждого ребенка, оставшегося без попечения родителей, а также на граждан, желающих принять на воспитание детей в свои семьи, заполняются анкеты установленной ф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унификации процессов ввода, обработки, хранения и предоставления информации государственного банка данных о детях, оставшихся без попечения родителей (далее именуется – банк данных о детях), региональные операторы и федеральный оператор – Министерство образования Российской Федерации используют специальную систему управления базой данных «Надеж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опеки и попечительства ведут учет сведений о детях, оставшихся без попечения родителей (далее именуются - дети), в журнале первичного учета детей, оставшихся без попечения родителей, и по истечении установленных законом сроков передают региональному оператору анкеты детей. К анкетам детей прилагается сопроводительное письмо, в котором указывается список детей (фамилия, имя, отчество, дата рождения). Региональный оператор передает в Министерство образования Российской Федерации сведения о детях в электронном виде по электронной почте (либо по модемной связи, либо на магнитных или лазерных дисках). К анкетам детей прилагается сопроводительное письмо, в котором указывается список детей (фамилия, имя, отчество, дата рождения). При обмене служебной информацией по модемной связи либо электронной почте в сопроводительных письмах, запросах, иных документах в обязательном порядке указываются наименование органа исполнительной власти соответствующего субъекта Российской Федерации, на который возложены функции регионального оператора, фамилия, имя, отчество руководителя (полностью), подписавшего документ, номер и дата документа, фамилия и телефон исполнителя. </w:t>
      </w:r>
    </w:p>
    <w:p>
      <w:pPr>
        <w:pStyle w:val="Normal"/>
        <w:widowControl w:val="false"/>
        <w:spacing w:lineRule="auto" w:line="360" w:before="0" w:after="0"/>
        <w:ind w:firstLine="709"/>
        <w:jc w:val="both"/>
        <w:rPr/>
      </w:pPr>
      <w:r>
        <w:rPr>
          <w:rFonts w:cs="Times New Roman" w:ascii="Times New Roman" w:hAnsi="Times New Roman"/>
          <w:sz w:val="28"/>
          <w:szCs w:val="28"/>
        </w:rPr>
        <w:t>При изменении данных о ребенке, содержащихся в анкете ребёнка: места нахождения ребенка, медицинского заключения о состоянии здоровья ребенка, данных о физическом и умственном развитии, сведений о родителях, несовершеннолетних братьях и сестрах и других совершеннолетних родственников, правовых оснований к передаче ребенка на воспитание в семью, информации о мерах по устройству и оказанию содействия в устройстве ребенка на воспитание в семью граждан Российской Федерации, постоянно проживающих на территории Российской Федерации, предпринятых органами опеки и попечительства, региональным оператором, а также при уточнении иных сведений о ребенке (фамилии, имена, отчества, даты рождения, гражданства и др.), орган опеки и попечительства, региональный оператор в 3-дневный срок информируют об этом соответственно регионального оператора и Министерство образования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реимущественного устройство детей в семьи граждан Российской Федерации, постоянно проживающих на территории Российской Федерации, в случаях, когда указанным гражданам не представилась возможность подобрать ребенка в регионе по месту их жительства, региональный оператор может обратиться в Министерство образования Российской Федерации с запросом для получения информации о детях, находящихся на учете в федеральном банке данных о детях и соответствующих пожеланиям гражданина.</w:t>
      </w:r>
    </w:p>
    <w:p>
      <w:pPr>
        <w:pStyle w:val="Normal"/>
        <w:widowControl w:val="false"/>
        <w:spacing w:lineRule="auto" w:line="360" w:before="0" w:after="0"/>
        <w:ind w:firstLine="709"/>
        <w:jc w:val="both"/>
        <w:rPr/>
      </w:pPr>
      <w:r>
        <w:rPr>
          <w:rFonts w:cs="Times New Roman" w:ascii="Times New Roman" w:hAnsi="Times New Roman"/>
          <w:sz w:val="28"/>
          <w:szCs w:val="28"/>
        </w:rPr>
        <w:t>Основанием для направления региональным оператором запроса является письменное заявление гражданина, желающего принять ребенка на воспитание в свою семью, о предоставлении сведений о ребенке (детях), состоящих на учете в федеральном банке данных о детях. Региональный оператор в течение 3 рабочих дней со дня подачи гражданином заявления направляет в Министерство образования Российской Федерации запрос о предоставлении сведений о ребенке (детях), состоящих на учете в федеральном банке данных о детях в соответствующем субъекте Российской Федерации, указанном в запросе</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 не позднее чем через 10 рабочих дней со дня получения указанного запроса направляет региональному оператору производную информацию о детях, сведения о которых содержатся в федеральном банке данных о детях, соответствуют запросу. В анкете ребенка, информация о котором направлена региональному оператору, делается соответствующая отме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й оператор доводит полученную из Министерства образования Российской Федерации производную информацию до сведения гражданина в трехдневный срок со дня ее получения и в семидневный срок со дня ознакомления гражданина с вышеуказанной информацией письменно уведомляет Министерство образования Российской Федерации о решении гражданина посетить выбранного им ребенка или продолжить поиск ребенка в соответствии с пожеланиями граждан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о решении гражданина посетить выбранного им ребенка Министерство образования Российской Федерации письменно в пятидневный срок информирует регионального оператора по месту нахождения выбранного ребенка о направлении региональному оператору по месту жительства гражданина анкеты ребенка и направления в учреждение, в котором находится ребе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одолжения поиска ребенка Министерство образования Российской Федерации не реже одного раза в месяц направляет региональному оператору производную информацию о детях, сведения о которых вновь поступили в федеральный банк данных о детях и соответствуют запросу. Уведомление региональным оператором Министерства образования Российской Федерации о желании гражданина продолжить поиск ребенка является обязательным условием для его продол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до ознакомления гражданина с анкетой ребенка, сведения о котором находятся на учете в региональном банке данных о детях, обязан в оперативном порядке выяснить у регионального оператора, выдавались ли ранее направления на посещение данного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вопроса об усыновлении (удочерении) (далее именуется - усыновление) ребенка гражданином Российской Федерации, постоянно проживающим за пределами Российской Федерации, иностранным гражданином или лицом без гражданства (далее именуется – иностранный гражданин) региональный оператор в установленном порядке направляет в Министерство образования Российской Федерации письменный запрос о подтверждении нахождения на учете в государственном банке данных о детях сведений об усыновленном ребенке. Министерство образования РФ письменно подтверждает нахождение на учете в государственном банке данных о детях сведений об усыновляемом ребенке и невозможность в установленный законом срок передать ребенка на воспитание в семью граждан Российской Федерации, постоянно проживающих на территории Российской Федерации и обратившихся в федеральный банк данных о дет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региональный оператор обязаны сообщать соответственно федеральному оператору, Министерству образования Российской Федерации информацию о прекращении учета сведений о ребенке в государственном банке данных о дет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енный банк данных о детях. Оставшихся без попечения родителей – совокупная информация о детях сиротах, оставшихся без попечения родителей. Существуют федеральный и региональные банки данных. Данные о ребенке – анкета и фотография – передаются в банк данных органами опеки и попечительств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2.3 Определение порядка передачи детей на воспит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125 СК РФ, усыновление детей производится в судебном порядке. Дела об установлении усыновления рассматриваются судом в порядке особого производства, по правилам, предусмотренных ГПК, с обязательным участием органов опеки и попечительства, а также прокурора (п.1 ст.125 С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еизъявление лиц (лица), желающих усыновить ребенка, должно быть выражено в письменном заявлении об установлении усыновления ребенка, которое согласно ст.263 ГПК подается гражданами Российской Федерации, желающими усыновить ребенка, в районный суд по месту жительства (нахождения) усыновляемого ребенка, то есть подсудность дел об установлении усыновления определяется исходя из интересов усыновляемого ребенка. </w:t>
      </w:r>
    </w:p>
    <w:p>
      <w:pPr>
        <w:pStyle w:val="Normal"/>
        <w:widowControl w:val="false"/>
        <w:spacing w:lineRule="auto" w:line="360" w:before="0" w:after="0"/>
        <w:ind w:firstLine="709"/>
        <w:jc w:val="both"/>
        <w:rPr/>
      </w:pPr>
      <w:r>
        <w:rPr>
          <w:rFonts w:cs="Times New Roman" w:ascii="Times New Roman" w:hAnsi="Times New Roman"/>
          <w:sz w:val="28"/>
          <w:szCs w:val="28"/>
        </w:rPr>
        <w:t>В заявлении об установлении усыновления ребенка обязательно должны быть указаны</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усыновителей (усыновителя), место их ж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и дата рождения усыновляемого ребенка, его место жительства (нахо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родителях усыновляемого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у него братьев и сес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стоятельства, обосновывающие просьбу усыновителей (усыновителя) об установлении усыновления ребенка, и доказательства, подтверждающие эти обстоя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ьба об изменении фамилии, имени, отчества усыновляемого ребенка, даты его рождения (при усыновлении ребенка в возрасте до года), места рождения усыновляемого ребенка, о записи усыновителей (усыновителя) в актовой записи о рождении ребенка в качестве родителей (родителя) – при желании усыновителей (усыновителя).</w:t>
      </w:r>
    </w:p>
    <w:p>
      <w:pPr>
        <w:pStyle w:val="Normal"/>
        <w:widowControl w:val="false"/>
        <w:spacing w:lineRule="auto" w:line="360" w:before="0" w:after="0"/>
        <w:ind w:firstLine="709"/>
        <w:jc w:val="both"/>
        <w:rPr/>
      </w:pPr>
      <w:r>
        <w:rPr>
          <w:rFonts w:cs="Times New Roman" w:ascii="Times New Roman" w:hAnsi="Times New Roman"/>
          <w:sz w:val="28"/>
          <w:szCs w:val="28"/>
        </w:rPr>
        <w:t>Усыновление ребенка гражданами Российской Федерации и иностранными гражданами закон допускает при соблюдении ряда требований, направленных на выявление возможности заявителей (заявителя), быть усыновителями (усыновителем). Поэтому к заявлению об установлении усыновления лица, желающие усыновить ребенка, должны приложить документы, подтверждающие их право быть усыновителями ребенка и необходимые для правильного решения судом дела</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рождения усыновителя – при усыновлении ребенка лицом, состоящим в бра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браке усыновителей (усыновителя) – при усыновлении ребенка лицами (лицом), состоящими в бра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усыновлении ребенка одним из супругов – согласие другого супруга или документ, подтверждающий, что супруги прекратили семейные отношения, не проживают совместно более года и место жительства другого супруга неизвестно (при невозможности приобщить к заявлению соответствующий документ в заявлении должны быть указаны доказательства, подтверждающие эти фа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ое заключение о состоянии здоровья усыновителей (усынов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а с места работы о занимаемой должности и зарплате либо копия декларации о доходах или иной документ о доходах; документ, подтверждающий право пользования жилым помещением или право собственности на жилое помещение (ст.2632 ГП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ыновлении ребенка, являющегося гражданином Российской Федерации, постоянно проживающими за пределами территории России, иностранными гражданами или лицами без гражданства, требуется представление в суд таких же документов, а также дополни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компетентного органа государства, гражданами которого являются усыновители (при усыновлении ребенка лицами без гражданства – государства, в котором эти лица имеют постоянное место жительства). Об условиях их жизни и возможности быть усынови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ение компетентного органа соответствующего государства, в ведении которого находятся вопросы иммиграции и натурализации, на въезд усыновляемого ребенка и его постоянное жительство на его территории (п.7 ч.2 ст.2632 ГП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2 ст.263 ГПК РФ граждане РФ, постоянно проживающие за пределами территории России, иностранные граждане или лица без гражданства, желающие усыновить ребенка, являющегося гражданином Российской Федерации, подают заявление об установлении усыновления ребенка в Верховный суд республики, краевой (областной) суд, суд города федерального значения, суд автономной области или суд автономного округа по месту жительства (нахождения) усыновляемого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ыданные за границей и представленные заявителями в суд, требуют консульской легализации, если только иное не предусмотрено международным договором, участницей которого является Российская Федерация. Документы должны быть переведены на русский язык. Перевод нотариально удостоверяется в консульском учреждении или дипломатическом представительстве Российской Федерации в стране проживания лица, желающего усыновить ребенка, либо нотариусом на территории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При подаче в суд заявлений об установлении усыновления ребенка граждане освобождаются от уплаты судебных расходов в доход государства</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явления об установлении усыновления ребенка судья в ходе подготовки дела к судебному разбирательству обязывает органы опеки и попечительства по месту жительства (нахождения) усыновляемого ребенка представить в суд заключение об обоснованности и о соответствии усыновления интересам ребенка (ст.2633 ГПК). Такое заключение дается по результатам проведенного органом опеки и попечительства обследования с указанием сведений о факте личного общения усыновителей (усыновителя) с усыновляемым ребенком. К заключению должны быть прилож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сие усыновляемого ребенка, достигшего возраста десяти лет, на усыновление также на возможные изменения его имени, отчества, фамилии и запись усыновителей (усыновителя) в качестве его родителей (за исключением случаев, если такое согласие в соответствии с законом не требу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сие родителей ребенка на его усыновление (при усыновлении ребенка несовершеннолетних родителей, не достигших возраста шестнадцати лет, - также согласие их законных представителей, а при их отсутствии – согласия органа опеки и попечительства, или документ, подтверждающий наличие одного из обстоятельств, при которых в соответствии со ст.130 СК усыновление ребенка допускается без согласия его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сие на усыновление ребенка его опекуна (попечителя), приемных родителей или руководителя учреждения, в котором находится ребенок, оставший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ыновлении ребенка гражданами Российской Федерации, постоянно проживающими за пределами территории Российской Федерации, иностранными гражданами или лицами без гражданства, не являющимися родственниками ребенка, к заключению органа опеки и попечительства прилагается дополнительно документ, подтверждающий наличие сведений об усыновляемом ребенке в государственном банке данных о детях, оставшихся без попечения родителей, а также документы, подтверждающие невозможность его передачи на воспитание в семьи граждан Российской Федерации, постоянно проживающих на территории Российской Федерации, или на усыновление родственникам ребенка независимо от гражданства и места жительства этих родственников. При необходимости суд может затребовать и иные сведения как от органа опеки и попечительства, так и от заявителей (ст.263 ГП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об установлении усыновления ребенка рассматриваются единолично судьей в закрытом судебном заседании с обязательным личным участием самих усыновителей (усыновителя), представителя органа опеки и попечительства, а также прокурора (ст.2634 ГПК). Невыполнение судом этих требований закона может явиться основанием к отмене решения, если это нарушение привело либо могло привести к неправильному разрешению вопроса об усынов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3 ст.126 СК обязательное личное участие лиц (лица), желающих усыновить ребенка, в процессе усыновления не лишает их права иметь одновременно своего представителя, права и обязанности которого устанавливаются гражданским и гражданским процессуальным законодательством, а также в необходимых случаях пользоваться услугами переводчика (ст.182 ГК; ст43-48 ГП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опрос об усыновлении был решен максимально с учетом интересов ребенка, суд может привлечь к участию в деле родителей (родителя) усыновляемого ребенка, его родственников, представителей учреждения, в котором находится ребенок, оставшийся без попечения родителей, и других заинтересованных лиц, а также самого ребенка, достигшего возраста десяти лет. Решая вопрос о необходимости вызова в судебное заседание несовершеннолетнего, судье целесообразно выяснить мнение по этому поводу органа опеки и попечительства с тем, чтобы присутствие ребенка в суде не оказало на него неблагоприятного воздействия.</w:t>
      </w:r>
    </w:p>
    <w:p>
      <w:pPr>
        <w:pStyle w:val="Normal"/>
        <w:widowControl w:val="false"/>
        <w:spacing w:lineRule="auto" w:line="360" w:before="0" w:after="0"/>
        <w:ind w:firstLine="709"/>
        <w:jc w:val="both"/>
        <w:rPr/>
      </w:pPr>
      <w:r>
        <w:rPr>
          <w:rFonts w:cs="Times New Roman" w:ascii="Times New Roman" w:hAnsi="Times New Roman"/>
          <w:sz w:val="28"/>
          <w:szCs w:val="28"/>
        </w:rPr>
        <w:t>Суд, рассмотрев заявление об установлении усыновления ребенка по существу, выносит решение об удовлетворении заявления или отказе в его удовлетворении полностью или только в части удовлетворения просьбы усыновителей (усыновителя) о записи их в качестве родителей в актовой записи о его рождения, а также об изменении даты и места рождения ребенка. При удовлетворении судом заявленной просьбы взаимные права и обязанности усыновителей (усыновителя) и усыновленного ребенка возникают со дня вступления в законную силу решения суда об установлении усыновления ребенка (п.3 ст.125 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суда, которым установлено усыновление ребенка, направляется судом в течении трех рабочих дней со дня вступления решения суда в законную силу в орган загса по месту вынесения решения для государственной регистрации усыновления ребенка (п.3 ст.125 СК), которая является обязательной и имеет существенное значение для охраны его прав и интересов, юридически подтверждая факт усыновления.</w:t>
      </w:r>
    </w:p>
    <w:p>
      <w:pPr>
        <w:pStyle w:val="Normal"/>
        <w:widowControl w:val="false"/>
        <w:spacing w:lineRule="auto" w:line="360" w:before="0" w:after="0"/>
        <w:ind w:firstLine="709"/>
        <w:jc w:val="both"/>
        <w:rPr/>
      </w:pPr>
      <w:r>
        <w:rPr>
          <w:rFonts w:cs="Times New Roman" w:ascii="Times New Roman" w:hAnsi="Times New Roman"/>
          <w:sz w:val="28"/>
          <w:szCs w:val="28"/>
        </w:rPr>
        <w:t>Порядок государственной регистрации усыновления регламентируется гл.</w:t>
      </w:r>
      <w:r>
        <w:rPr>
          <w:rFonts w:cs="Times New Roman" w:ascii="Times New Roman" w:hAnsi="Times New Roman"/>
          <w:sz w:val="28"/>
          <w:szCs w:val="28"/>
          <w:lang w:val="en-US"/>
        </w:rPr>
        <w:t>V</w:t>
      </w:r>
      <w:r>
        <w:rPr>
          <w:rFonts w:cs="Times New Roman" w:ascii="Times New Roman" w:hAnsi="Times New Roman"/>
          <w:sz w:val="28"/>
          <w:szCs w:val="28"/>
        </w:rPr>
        <w:t xml:space="preserve"> (ст.39-47) Закона об актах гражданского состояния. Орган загса обязан зарегистрировать усыновление ребенка. По результатам государственной регистрации усыновления ребенка составляется запись акта об усыновлении, усыновителям выдается свидетельство об усыновлении ребенк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Приемная семья является одной из форм устройства на воспитание детей, оставшихся без попечения родителей. Граждане (супруги или отдельные граждане), желающие взять на воспитание ребенка (детей), оставшегося без попечения родителей, именуются приемными родителями; ребенок (дети), передаваемый на воспитание в приемную семью, именуется приемным ребенком, а такая семья – приемной семьей. Приемная семья образуется на основании договора о передаче ребенка (детей) на воспитание в сем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о передаче ребенка (детей) заключается между органом опеки и попечительства и приемными родителями. Договор о передаче ребенка (детей) на воспитание в приемную семью должен предусматривать срок, на который он помещается в приемную семью, условия содержания, воспитания и образования ребенка (детей), права и обязанности приемных родителей, обязанности по отношению к приемной семье органа опеки и попечительства, а также основания и последствия прекращения такого договора.</w:t>
      </w:r>
    </w:p>
    <w:p>
      <w:pPr>
        <w:pStyle w:val="Normal"/>
        <w:widowControl w:val="false"/>
        <w:spacing w:lineRule="auto" w:line="360" w:before="0" w:after="0"/>
        <w:ind w:firstLine="709"/>
        <w:jc w:val="both"/>
        <w:rPr/>
      </w:pPr>
      <w:r>
        <w:rPr>
          <w:rFonts w:cs="Times New Roman" w:ascii="Times New Roman" w:hAnsi="Times New Roman"/>
          <w:sz w:val="28"/>
          <w:szCs w:val="28"/>
        </w:rPr>
        <w:t>По нашему мнению, анализируемое правоотношение имеет гражданско-правовую природу</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Налицо обязательство, возникающее из договора возмездного оказания услуг, заключаемого на определенный срок (в частности, до достижения ребенком совершеннолетия). В силу данного договора исполнитель обязан осуществлять присмотр за ребенком, его воспитание и прочее, причем эти обязанности должны исполняться в любое время суток. Функции исполнителя сходны с функциями няни, воспитателя или гувернантки с той только разницей, что они осуществляются круглосуточно. Следствием такого вывода является применение к обязательствам сторон норм гражданского права о договорах, например, о договоре возмездного оказания услуг (гл.39 ГК РФ), однако лишь в субсидиарном порядке, после применения норм СК РФ и Правил о приемной семье, как это предписывают положения ст.4 и 5 СК РФ. Рассматриваемый договор следует считать договором в пользу третьего лица</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предоставляет приемным родителям информацию о ребенке (детях), который может быть передан на воспитание в приемную семью, и выдает направление для посещения ребенка по месту его жительства (нахо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боре ребенка (детей) из воспитательных учреждений и лечебно-профилактических учреждений, учреждений социальной защиты населения или других аналогичных учреждений вне зависимости от их ведомственной принадлежности и организационно-правовой формы администрация этих учреждений обязана ознакомить лиц (лицо), желающих взять ребенка (детей) на воспитание, с личным делом ребенка и медицинским заключением о состоянии его здоровья. Администрация учреждения несет ответственность в установленном порядке за достоверность представляемых сведений о ребе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требованиями норм международного права ребенок, который временно или постоянно лишен своего семейного окружения или который не может оставаться в таком окружении, имеет право на особую защиту и помощь, представляемые государством. Выявление и учет детей, оставшихся без попечения родителей, является обязанностью органов опеки и попечительства. Полномочия органов опеки и попечительства по выявлению таких детей, а также по подбору и подготовке граждан, выразивших желание стать опекунами (попечителями) либо принять детей, оставшихся без попечения родителей, в семью на воспитание в иных установленных семейным законодательством формах, в случаях и в порядке, которые установлены Правительством РФ, могут осуществлять также: образовательные организации; медицинские организации; организации, оказывающие социальные услуги; иные организации, в том числе для детей-сирот и детей, оставших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Глава 3. Общая характеристика проблем передачи детей на воспита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3.1 Правовые проблемы передачи детей на воспит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ная семья предусмотрена СК РФ как одна из трех форм устройства на воспитание в семью детей, оставшихся без попечения родителей. Вместе с тем на практике такая форма устройства детей на воспитание в семью является наименее востребованной, о чем свидетельствует незначительное количество созданных на сегодняшний день приемных семей. Этому можно найти много причин, в том числе экономических. Но препятствием для последовательной реализации положений о приемной семье на практике служат и некоторые недостатки правовых предпосылок существующих форм устройства детей на воспитание и регламентации отношений, складывающихся в рамках приемной семьи.</w:t>
      </w:r>
    </w:p>
    <w:p>
      <w:pPr>
        <w:pStyle w:val="Normal"/>
        <w:widowControl w:val="false"/>
        <w:spacing w:lineRule="auto" w:line="360" w:before="0" w:after="0"/>
        <w:ind w:firstLine="709"/>
        <w:jc w:val="both"/>
        <w:rPr/>
      </w:pPr>
      <w:r>
        <w:rPr>
          <w:rFonts w:cs="Times New Roman" w:ascii="Times New Roman" w:hAnsi="Times New Roman"/>
          <w:sz w:val="28"/>
          <w:szCs w:val="28"/>
        </w:rPr>
        <w:t>Постановлением Правительства РФ от 10 марта 2001г. №195 «О детском доме семейного типа»</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предусматривается создание детских домов семейного типа, имеющих организационно-правовую норму детского учреждения. Сходство детского дома семейного типа с приемной семьей состоит в самой идее создания подобного рода детского учреждения. Она заключается в организации обстановки, максимально приближенной к обычной семье. Представляется, однако, что при всех достоинствах этой идеи существует некоторая непоследовательность в ее нормативном закреплении.</w:t>
      </w:r>
    </w:p>
    <w:p>
      <w:pPr>
        <w:pStyle w:val="Normal"/>
        <w:widowControl w:val="false"/>
        <w:spacing w:lineRule="auto" w:line="360" w:before="0" w:after="0"/>
        <w:ind w:firstLine="709"/>
        <w:jc w:val="both"/>
        <w:rPr/>
      </w:pPr>
      <w:r>
        <w:rPr>
          <w:rFonts w:cs="Times New Roman" w:ascii="Times New Roman" w:hAnsi="Times New Roman"/>
          <w:sz w:val="28"/>
          <w:szCs w:val="28"/>
        </w:rPr>
        <w:t>Так, в соответствии с п.5 Правил организации детского дома семейного типа (далее - Правила): решение о создании детского дома семейного типа принимается на основании волеизъявления лица, желающего взять на воспитание детей. Но, исходя из приоритета семейного воспитания, при намерении взять на воспитание ребенка выбор должен быть сделан всё-таки в пользу «семейных» форм воспитания, в частности приемной семьи. Из этого следует, что предусмотренное в Правилах основание детского дома семейного типа изначально противоречит международному праву и российскому законодательству, допускающим создание «несемейной» формы воспитания детей вопреки принципу приоритетности «семейных» форм воспитания. Никаких дополнительных критериев, позволяющих решить, почему при желании взять детей на воспитание предпочтение должно быть отдано детского дому семейного типа, нет. Из Постановления Правительства такой вывод сделать нельзя. То же самое можно сказать и об иных нормативных правовых актах. Между тем то обстоятельство, что детский дом устраивается по семейному типу, предполагает индивидуальный подбор детей. Это также сближает его с приемной семьей.</w:t>
      </w:r>
    </w:p>
    <w:p>
      <w:pPr>
        <w:pStyle w:val="Normal"/>
        <w:widowControl w:val="false"/>
        <w:spacing w:lineRule="auto" w:line="360" w:before="0" w:after="0"/>
        <w:ind w:firstLine="709"/>
        <w:jc w:val="both"/>
        <w:rPr/>
      </w:pPr>
      <w:r>
        <w:rPr>
          <w:rFonts w:cs="Times New Roman" w:ascii="Times New Roman" w:hAnsi="Times New Roman"/>
          <w:sz w:val="28"/>
          <w:szCs w:val="28"/>
        </w:rPr>
        <w:t>Путаница, существующая в нормативных правовых актах, делает такую форму устройства детей на воспитание, как детский дом семейного типа, нежизнеспособной. Если действовать в рамках закона, в полном соответствии с принципами семейного законодательства, то создание детского дома семейного типа вообще невозможно, так как оно не соответствует основным началам семейного законодательства. Строгое следование предписаниям, содержащимся в названных Правилах, приводит к нарушению принципа приоритета устройства осиротевшего ребенка в семью</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м основанием для передачи ребенка на воспитание в приемную семью в соответствии с ныне действующим законодательством служит договор. Появление такой правовой конструкции, как договор в регулировании семейных отношений, в СК РФ связывается в литературе с усилением диспозитивных начал в регулировании семейных отношений. Несмотря на это, казалось бы, верное утверждение, следует определить роль договора в регулировании отношений в приемной семье.</w:t>
      </w:r>
    </w:p>
    <w:p>
      <w:pPr>
        <w:pStyle w:val="Normal"/>
        <w:widowControl w:val="false"/>
        <w:spacing w:lineRule="auto" w:line="360" w:before="0" w:after="0"/>
        <w:ind w:firstLine="709"/>
        <w:jc w:val="both"/>
        <w:rPr/>
      </w:pPr>
      <w:r>
        <w:rPr>
          <w:rFonts w:cs="Times New Roman" w:ascii="Times New Roman" w:hAnsi="Times New Roman"/>
          <w:sz w:val="28"/>
          <w:szCs w:val="28"/>
        </w:rPr>
        <w:t>Отношение по устройству детей на воспитание в семью являются особыми семейно-правовыми отношениями, в которых очень сильны публичные начала. Именно в их регулировании в наименьшей степени могут и должны применяться методы частного права. Субъектами отношений по устройству детей на воспитание в приемную семью выступают органы опеки и попечительства, приемные родители и приемные дети. Приемные дети не являются стороной договора. Но вместе с тем все действия по заключению договора о передаче ребенка в приемную семью совершаются в пользу устраиваемых на воспитание детей. Договор о приемной семье представляет собой разновидность договора в пользу третьего лица</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договор о передаче ребенка на воспитание в приемную семью нельзя отнести ни к одному из известных видов договоров в гражданском праве. Однако в научной литературе и в некоторых актах органов государственной власти отношения, складывающиеся из договора о передаче ребенка на воспитание в приемную семью, квалифицируются как гражданско-правовые отношения по оказанию услуг. Вместе с тем возмездность выполнения приемными родителями своих обязанностей, а также обязательственный характер правоотношений не могут стать основанием для отождествления этих отношений с гражданско-правов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я договора о передаче ребенка в приемную семью предполагает удовлетворение публичных интересов посредством действий частных лиц. Договор возмездного оказания услуг заключается между субъектами гражданского права в основном с целью удовлетворения частных интересов частных лиц. Представляется, что положительное действие передачи ребенка на воспитание в приемную семью предполагает, что лица, являющиеся приемными родителями, поступаются своими частными интересами в пользу интересов публичных. И при этом они руководствуются нежеланием извлечь из этого занятия какой-то доход. Мотив таких действий лежит, как правило, за пределами сферы правового регулирования и заключается в душевной доброте, сочувствии, которые перевешивают на чаше весов личное благополучие лиц, берущих на себя заботу о чужих детях, нуждающихся в помощи. Напротив, желание извлечь прибыль при создании приемной семьи противоречит характеру этих отношений, равно как и семейно-правовым отношениям вообще. Обнаружение такого мотива в действиях потенциальных приемных родителей должно стать основанием к отказу в создании приемной семьи. Путем заключения договора о приемной семье происходит удовлетворение интересов детей – интересов, которые в данном случае являются и публичным интересом государства 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перекладывает с себя обязанность заботиться о детях, оставшихся без попечения родителей, на плечи частных лиц. Возмездность выполнения обязанностей приемных родителей по договору может быть отчасти объяснена именно этим. Оплата государством производится за выполнение функции государства по заботе о детях, оставшихся без попечения родителей, и их воспитания. Характер действий приемных родителей никак не согласуется с представлением об объектах гражданского права (ст. 128 ГК РФ), где услуга (действия или деятельность) имеет, прежде всего, экономическую форму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ый характер отношений по созданию приемной семьи, а также возникновение обязательств в пользу третьих лиц – детей – требуют должного отражения этих особенностей в действующем законодательстве. В частности, это касается порядка заключения договора о передаче ребенка на воспитание в семью.</w:t>
      </w:r>
    </w:p>
    <w:p>
      <w:pPr>
        <w:pStyle w:val="Normal"/>
        <w:widowControl w:val="false"/>
        <w:spacing w:lineRule="auto" w:line="360" w:before="0" w:after="0"/>
        <w:ind w:firstLine="709"/>
        <w:jc w:val="both"/>
        <w:rPr/>
      </w:pPr>
      <w:r>
        <w:rPr>
          <w:rFonts w:cs="Times New Roman" w:ascii="Times New Roman" w:hAnsi="Times New Roman"/>
          <w:sz w:val="28"/>
          <w:szCs w:val="28"/>
        </w:rPr>
        <w:t>Следует законодательно установить категорию понуждения к заключению такого договора со стороны приемных родителей, если органы опеки и попечительства при отсутствии на то законных оснований уклоняются от его заключения. Необходимо также закрепить в законе правило о возможности рассмотрения в суде преддоговорных споров по заключению договора о передаче ребёнка в приемную семью, если стороны не могут согласовать условия такой передачи, по аналогии с правилом ст.446 ГК РФ. Суд, рассматривая этот преддоговорной спор, должен руководствоваться интересами ребенка (детей). Именно суд сможет наиболее объективно установить баланс необходимого и возможного для достойного содержания и воспитания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я природу договора о передаче ребенка на воспитание в семью, нельзя не обратить внимание на попытки отождествления действий, выполняемых приемными родителями, с выполнением трудовых обязанностей. Использование в актах Минобразования России термина «оплата труда» не позволяет распространять на отношения между приемными родителями и органами опеки и попечительства правила трудового законодательства, так как правовая природа этих отношений различна. Однако в упомянутых ведомственных актах употребляется при этом термин «трудовые отношения». Такая, казалось бы, невнимательность и терпимость к смешению понятий в ведомственных актах служит формальным основанием для смешения на практике отношений, складывающихся при передаче на воспитание детей в семьи. Например, родители-воспитатели в патронатной семье оформляются как штатные работники воспитательного детского учреждения и получают за это заработную пла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пределить природу отношений между органами опеки и попечительства и приемными родителями как трудовые, то следует признать верным распространение на них действия трудового законодательства, в частности правил об отпусках, режиме рабочего времени и т.п. Представляется, что подобное «вторжение» в сферу трудового законодательства не соответствует целям создания и существования института приемной семьи.</w:t>
      </w:r>
    </w:p>
    <w:p>
      <w:pPr>
        <w:pStyle w:val="Normal"/>
        <w:widowControl w:val="false"/>
        <w:spacing w:lineRule="auto" w:line="360" w:before="0" w:after="0"/>
        <w:ind w:firstLine="709"/>
        <w:jc w:val="both"/>
        <w:rPr/>
      </w:pPr>
      <w:r>
        <w:rPr>
          <w:rFonts w:cs="Times New Roman" w:ascii="Times New Roman" w:hAnsi="Times New Roman"/>
          <w:sz w:val="28"/>
          <w:szCs w:val="28"/>
        </w:rPr>
        <w:t>Как в любой обычной семье не существует отпусков и времени отдыха от исполнения обязанностей родителей, так и для приемной семьи вряд ли это будет приемлемо. Принятие на себя обязанностей приемных родителей не является безусловным основанием для отказа от выполнения своих прежних или новых обязанностей по трудовому договору по месту работы. Если считать, что действия приемных родителей являются трудовой функцией, то приемному родителю следует определиться, какое из этих двух занятий будет для него основным местом работы, а какая работа станет работой по совместительству. Например, если считать, что обязанности приемных родителей – это основное место работы, то получается, что работа по другому трудовому договору должна стать работой по совместительству со всеми вытекающими из этого последствиями.</w:t>
      </w:r>
    </w:p>
    <w:p>
      <w:pPr>
        <w:pStyle w:val="Normal"/>
        <w:widowControl w:val="false"/>
        <w:spacing w:lineRule="auto" w:line="360" w:before="0" w:after="0"/>
        <w:ind w:firstLine="709"/>
        <w:jc w:val="both"/>
        <w:rPr/>
      </w:pPr>
      <w:r>
        <w:rPr>
          <w:rFonts w:cs="Times New Roman" w:ascii="Times New Roman" w:hAnsi="Times New Roman"/>
          <w:sz w:val="28"/>
          <w:szCs w:val="28"/>
        </w:rPr>
        <w:t>Думается, что такой подход можно рассматривать как ограничение правоспособности приемного родителя, что может стать дополнительным препятствием для создания приемной семьи. Нельзя не учитывать и тот факт, что наличие нескольких детей поставит приемных родителей или одного из них в такую ситуацию, когда они вынуждены будут отказаться от исполнения трудовых функций, что полностью согласуется с нормальной семейной жизнью, когда женщина-мать, имеющая нескольких детей, вынуждена не работать, чтобы надлежащим образом исполнять свои родительские обязанности. Выплата приемному родителю заработной платы за его труд по воспитанию приемных детей в некоторой степени компенсирует потери от прекращения им своей трудовой функции. Кроме того, исполнение своих прежних трудовых обязанностей не ставится в законодательстве в зависимость от принятия на воспитание детей в семью на других основаниях: усыновление (удочерение), опека и попечительство. Непрерывность исполнения родительских обязанностей не должно ставиться под сомнение</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понятно, что, называя отношения между приемными родителями и органами опеки и попечительства трудовыми, мы тем самым защищаем права приемных родителей в сфере пенсионного обеспечения. Но можно было внести соответствующие изменения в пенсионное законодательство, включив приемных родителей в разряд лиц, имеющих право на получение пенсии наравне с лицами, работающими по трудовым или гражданско-правовым догово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мешение разно отраслевых отношений в рамках одного правоотношения для решения вопроса пенсионного обеспечения все-таки представляется сомнительным. Поскольку отношения между приемными родителями и органами опеки и попечительства складываются в рамках семейных отношений как одной из форм воспитания ребенка в семье, то недопустимо говорить об этих отношениях как о трудовых.</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то, что ст.152 СК РФ и п.2 Правил о приемной семье в качестве основания образования приемной семьи устанавливают договор о передаче ребенка на воспитание в семью, его значение здесь не столь определяющее, как это следует из текста закона. Безусловно, договор является юридическим фактом, но не единственным, а одним из элементов фактического состава образования приемной семьи. В числе таких элементов следует рассматривать также заявление лиц, желающих быть приемными родителями, заключение органов опеки и попечительства о возможности для этих лиц быть приемными родителями, а также акт органа опеки и попечительства, закрепляющий выбор конкретного ребенка для устройства в приемную семью.</w:t>
      </w:r>
    </w:p>
    <w:p>
      <w:pPr>
        <w:pStyle w:val="Normal"/>
        <w:widowControl w:val="false"/>
        <w:spacing w:lineRule="auto" w:line="360" w:before="0" w:after="0"/>
        <w:ind w:firstLine="709"/>
        <w:jc w:val="both"/>
        <w:rPr/>
      </w:pPr>
      <w:r>
        <w:rPr>
          <w:rFonts w:cs="Times New Roman" w:ascii="Times New Roman" w:hAnsi="Times New Roman"/>
          <w:sz w:val="28"/>
          <w:szCs w:val="28"/>
        </w:rPr>
        <w:t>Заключение договора в рассматриваемом правоотношении, особенно с учетом положений п.2 ст.152 СК РФ, носит скорее вспомогательный характер. Воля лиц, направленная на то, чтобы стать участниками правоотношения в приемной семье, уже находит свое выражение в заявлении в орган опеки и попечительства. А согласие органа опеки попечительства на создание данной приемной семьи содержит заключение о возможности заявителя быть приемным родителем. Кандидатуры детей, которые берутся на воспитание в приемную семью, также определяются на стадии подбора детей, что находит отражение в соответствующем документе. Размер оплаты по договору в пользу приемных родителей и льготы также устанавливаются на уровне субъектов Федерации, и соответственно их отражение либо не отражение в тексте договора правового значения не имеет</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инципиальный вопрос о передаче детей в приемную семью уже заранее согласован сторонами. Кажется несколько странным, что договор носит название «О передаче ребенка (детей) на воспитание в семью», но ст.153.1 СК РФ в качестве обязательных условий, подлежащих включению в договор о передаче ребенка на воспитание в семью, называются условия содержания, воспитания и образования ребенка (детей), права и обязанности приемных родителей, обязанности по отношению к приемной семье органа опеки и попечительства, а также основания и последствия прекращения такого договора.</w:t>
      </w:r>
    </w:p>
    <w:p>
      <w:pPr>
        <w:pStyle w:val="Normal"/>
        <w:widowControl w:val="false"/>
        <w:spacing w:lineRule="auto" w:line="360" w:before="0" w:after="0"/>
        <w:ind w:firstLine="709"/>
        <w:jc w:val="both"/>
        <w:rPr/>
      </w:pPr>
      <w:r>
        <w:rPr>
          <w:rFonts w:cs="Times New Roman" w:ascii="Times New Roman" w:hAnsi="Times New Roman"/>
          <w:sz w:val="28"/>
          <w:szCs w:val="28"/>
        </w:rPr>
        <w:t>Содержание договора о передаче ребенка на воспитание в приемную семью имеет важное значение. Но его текст может быть индивидуализирован. Например, можно предусмотреть в нем предоставление детям отдельных комнат или их переоборудование, приобретение одежды для детей в зависимости от климатических условий местности, где проживает приемная семья, приобретение необходимых учебных принадлежностей или специальных предметов для дополнительных занятий ребенка, и т.п. Заключение договора при создании приемной семьи есть проявление ситуационного метода регулирования семейных отношений, когда требуется учет индивидуальных особенностей ребенка и потенциального родителя-воспитателя и конкретной ситуации. В этом и состоит основное значение договора. Без соответствующих административных актов разрешительного характера его заключение было бы вообще невозможно. Включение договора в состав оснований, порождающих семейные права и обязанности, вовсе не означает придание ему той самостоятельной роли, которую играют договоры в гражданском праве</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и СК РФ, ни Правила о приемной семье не предусматривают конкретных мер ответственности сторон по договору за неисполнение или ненадлежащее исполнение ими своих обязанностей. Только ст.5.35 КоАП РФ устанавливает ответственность за неисполнение родителями и иными законными представителями несовершеннолетнего ребенка обязанностей по содержанию, воспитанию, обучению и защите прав и интересов несовершеннолетних. Однако особый характер связи участников договоров о передаче ребенка на воспитание в приемную семью требует создания продуманной системы мер ответственности за неисполнение или ненадлежащее исполнение взятых ими на себя обязатель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в СК РФ следует закрепить не право органа опеки и попечительства осуществлять контроль за выполнением возложенных на приемных родителей обязанностей по содержанию, воспитанию и образованию ребенка (детей), как это сделано сейчас, а их обязанность делать это. Этого требует публичный характер выполняемых органами функций. С целью избежания злоупотреблений со стороны органов опеки и попечительства при осуществлении своих контрольных полномочий необходимо продумать сам механизм их осуществления. Это будет полезно как для органов опеки и попечительства, так и для приемных родителей. Соответствующие специалисты органов опеки и попечительства будут знать, каким конкретно образом они должны осуществлять функцию контроля, а приемным родителям будут известны пределы осуществления этих полномочий, благодаря чему они смогут более эффективно защитить себя от возможного произвола. </w:t>
      </w:r>
    </w:p>
    <w:p>
      <w:pPr>
        <w:pStyle w:val="Normal"/>
        <w:widowControl w:val="false"/>
        <w:spacing w:lineRule="auto" w:line="360" w:before="0" w:after="0"/>
        <w:ind w:firstLine="709"/>
        <w:jc w:val="both"/>
        <w:rPr/>
      </w:pPr>
      <w:r>
        <w:rPr>
          <w:rFonts w:cs="Times New Roman" w:ascii="Times New Roman" w:hAnsi="Times New Roman"/>
          <w:sz w:val="28"/>
          <w:szCs w:val="28"/>
        </w:rPr>
        <w:t>Далее имеет смысл внести в СК РФ специальное правило, согласно которому органы опеки и попечительства будут выступать как солидарные должники вместе с приемными родителями при причинении последними вреда имуществу, жизни и здоровью приемных детей. Причинение вреда должно быть связано с неисполнением или ненадлежащим исполнением приемными родителями своих обязанностей. Основанием солидарной ответственности органов опеки и попечительства будет являться ненадлежащее осуществление ими контроля за исполнением родителями своих обязанностей в том случае, если этим органам не удастся доказать, что вред наступил не по их вине</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солидарной ответственности необходимо не столько для наказания органов опеки и попечительства, сколько для обеспечения получения приемными детьми полной имущественной компенсации за причиненный им вред. Это полностью согласуется с основными началами семейного права, заключающимися в обеспечении приоритетной защиты прав и интересов несовершеннолетних. Кроме того, можно предусмотреть в законе специальное правило о солидарной ответственности при возникновении у приемных родителей обязательств из неосновательного обогащения путем присвоения средств, принадлежащих детям. Наличие таких механизмов в законодательстве будет реальным проявлением заботы о судьбе детей, а не только красивой декларацией. Кроме того, в случае выявления ненадлежащего контроля со стороны органов опеки и попечительства необходимо привлекать соответствующих должностных лиц к административной и уголовной ответственности, для чего нужно предусмотреть в КоАП РФ и УК РФ соответствующие основания ответ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атурой Алтайского края ежегодно проводятся проверки состояния законности по соблюдению и защите прав детей-си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о краю в 2008-2010 годах наблюдается положительная тенденция сокращения числа выявленных детей-сирот и детей, оставшихся без попечения родителей, и увеличения случаев передачи таких детей на воспитание в семьи гражд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результаты прокурорской проверки свидетельствуют о том, что органами государственной власти, местного самоуправления, руководителями интернатных учреждений, а также некоторыми опекунами, допускаются нарушения прав этой категории несовершеннолетних. </w:t>
      </w:r>
    </w:p>
    <w:p>
      <w:pPr>
        <w:pStyle w:val="Normal"/>
        <w:widowControl w:val="false"/>
        <w:spacing w:lineRule="auto" w:line="360" w:before="0" w:after="0"/>
        <w:ind w:firstLine="709"/>
        <w:jc w:val="both"/>
        <w:rPr/>
      </w:pPr>
      <w:r>
        <w:rPr>
          <w:rFonts w:cs="Times New Roman" w:ascii="Times New Roman" w:hAnsi="Times New Roman"/>
          <w:sz w:val="28"/>
          <w:szCs w:val="28"/>
        </w:rPr>
        <w:t>Нарушаются требования законодательства при передаче несовершеннолетних на воспитание в семьи граждан, работе с лицами, желающими воспитывать детей. Допускаются нарушения месячного срока устройства детей, установленного СК РФ. От кандидатов в усыновители, опекуны (попечители) не запрашиваются все требуемые документы, не проводятся обследования их жилищно-бытовых условий, не учитываются сведения о состоянии здоровья, не запрашиваются данные о наличии таких диагнозов, как наркомания, алкоголиз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ми органами не осуществляется надлежащий надзор за условиями проживания детей в замещающих семьях, выполнением опекунами (попечителями), приемными родителями обязанностей по защите их прав, расходованием средств, выделенных на содержание несовершеннолетних. Доходит до того, что лица, находящиеся под опекой, после достижения ими совершеннолетия получают суммы задолженности по пособиям, выплачиваемые опекуну на его содержание.</w:t>
      </w:r>
      <w:r>
        <w:rPr>
          <w:rStyle w:val="FootnoteCharacters"/>
          <w:rStyle w:val="FootnoteAnchor"/>
          <w:rFonts w:cs="Times New Roman" w:ascii="Times New Roman" w:hAnsi="Times New Roman"/>
          <w:sz w:val="28"/>
          <w:szCs w:val="28"/>
        </w:rPr>
        <w:footnoteReference w:id="6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органов опеки и попечительства по защите жилищных прав несовершеннолетних также не полной мере отвечает предъявляемым требованиям, в том числе не собираются сведения о состоянии закрепленного за детьми жилья, его статусе и использовании, не принимаются меры к сохранности. Вместе с тем, свыше 400 жилых помещений, закрепленных за детьми-сиротами и детьми, оставшимися без попечения родителей, находятся в непригодном для проживания состоянии.</w:t>
      </w:r>
    </w:p>
    <w:p>
      <w:pPr>
        <w:pStyle w:val="Normal"/>
        <w:widowControl w:val="false"/>
        <w:spacing w:lineRule="auto" w:line="360" w:before="0" w:after="0"/>
        <w:ind w:firstLine="709"/>
        <w:jc w:val="both"/>
        <w:rPr/>
      </w:pPr>
      <w:r>
        <w:rPr>
          <w:rFonts w:cs="Times New Roman" w:ascii="Times New Roman" w:hAnsi="Times New Roman"/>
          <w:sz w:val="28"/>
          <w:szCs w:val="28"/>
        </w:rPr>
        <w:t>Руководители интернатных учреждений, как законные представители детей-сирот и детей, оставшихся без попечения родителей, не выполняют должным образом свои обязанности по взысканию алиментов и исполнению судебных решений, контролю сохранности жилья. В учреждениях не выполняются установленные нормы обеспечения детей одеждой, обувью, питанием и мягким инвентар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ершение хотелось бы обратить внимание на то, что при конфликте прав ребенка, с одной стороны, и прав приемных родителей и органов опеки и попечительства – с другой, по сути дела, сводится на нет возможность реальной защиты прав и законных интересов детей. Для защиты остаются только органы прокуратуры, которым станет известно о нарушении прав детей. Все это вызывает необходимость реформирования системы органов опеки и попечительства, с тем, чтобы возможность защиты прав детей не замыкалась непосредственно на органе опеки и попечительств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3.2 Способы преодоления проблем передачи детей на воспит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а и попечительство как институт законодательства требует аккумуляции разрозненных в настоящее время норм в едином нормативном акте, содержащем принципы и задачи института, включающем в себя все необходимые для комплексного правового регулирования нормы. Это касается также и иных форм устройства детей на воспит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государственности объективно предполагает необходимость коренных изменений в системе российского права, в том числе в части модернизации правового института опеки и попечительства, значимость которого определяется потребностью восполнения недостающей или отсутствующей дееспособности у некоторых категорий граждан, защиту их прав и интере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емейная политика в целом должна найти отражение в целом ряде законов, регулирующих данную сферу (жилищное законодательство, семейное законодательство, уголовное и административном законодательство, блок, связанный с налоговым, трудовым законодательством и законодательством о соцобеспеч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направлении сделаны нужные шаги - принятие Федерального закона от 24 апреля 2008 № 48-ФЗ «Об опеке и попечительстве» (далее - Закон о попечительстве) также обусловлено развитием конституционных положений и определяет пути реформирования законодательства о защите законных прав и интересов граждан в данной сфере общественны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нятие Закона о попечительстве вызвало необходимость внесения соответствующих изменений и дополнений в действующее законодательство (Гражданский (часть первая), </w:t>
      </w:r>
      <w:hyperlink r:id="rId2">
        <w:r>
          <w:rPr>
            <w:rStyle w:val="InternetLink"/>
            <w:rFonts w:cs="Times New Roman" w:ascii="Times New Roman" w:hAnsi="Times New Roman"/>
            <w:color w:val="000000"/>
            <w:sz w:val="28"/>
            <w:szCs w:val="28"/>
            <w:u w:val="none"/>
          </w:rPr>
          <w:t>Жилищный</w:t>
        </w:r>
      </w:hyperlink>
      <w:r>
        <w:rPr>
          <w:rFonts w:cs="Times New Roman" w:ascii="Times New Roman" w:hAnsi="Times New Roman"/>
          <w:sz w:val="28"/>
          <w:szCs w:val="28"/>
        </w:rPr>
        <w:t xml:space="preserve"> и Семейный кодексы РФ).</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же внесены </w:t>
      </w:r>
      <w:bookmarkStart w:id="0" w:name="8"/>
      <w:bookmarkEnd w:id="0"/>
      <w:r>
        <w:rPr>
          <w:rFonts w:cs="Times New Roman" w:ascii="Times New Roman" w:hAnsi="Times New Roman"/>
          <w:sz w:val="28"/>
          <w:szCs w:val="28"/>
        </w:rPr>
        <w:t>и</w:t>
      </w:r>
      <w:r>
        <w:rPr>
          <w:rFonts w:cs="Times New Roman" w:ascii="Times New Roman" w:hAnsi="Times New Roman"/>
          <w:bCs/>
          <w:sz w:val="28"/>
          <w:szCs w:val="28"/>
        </w:rPr>
        <w:t>зменения в Семейный кодекс РФ. Он в свою очередь</w:t>
      </w:r>
      <w:r>
        <w:rPr>
          <w:rFonts w:cs="Times New Roman" w:ascii="Times New Roman" w:hAnsi="Times New Roman"/>
          <w:sz w:val="28"/>
          <w:szCs w:val="28"/>
        </w:rPr>
        <w:t xml:space="preserve"> дополнен новой главой «Устройство детей, оставшихся без попечения родителей, в организации для детей-сирот и детей, оставшихся без попечения родителей». Уточнено правовое положение детей, находящихся в организациях для детей-сирот и детей, оставшихся без попечения родителей, права и обязанности таких организаций. Предусмотрено право этих организаций осуществлять временную передачу детей в семьи граждан, постоянно проживающих на территории Российской Федерации. При этом временная передача детей не является формой устройства ребенка в семью и осуществляется на основании распоряжения администрации такой организации в интересах ребенка в целях обеспечения его воспитания и гармоничного развития (на период каникул, выходных или нерабочих праздничных дней) (п. 23 ст. 2 Федерального закона № 49-ФЗ).</w:t>
      </w:r>
    </w:p>
    <w:p>
      <w:pPr>
        <w:pStyle w:val="Normal"/>
        <w:widowControl w:val="false"/>
        <w:spacing w:lineRule="auto" w:line="360" w:before="0" w:after="0"/>
        <w:ind w:firstLine="709"/>
        <w:jc w:val="both"/>
        <w:rPr/>
      </w:pPr>
      <w:r>
        <w:rPr>
          <w:rFonts w:cs="Times New Roman" w:ascii="Times New Roman" w:hAnsi="Times New Roman"/>
          <w:sz w:val="28"/>
          <w:szCs w:val="28"/>
        </w:rPr>
        <w:t>Аргументом в пользу принятия необходимых мер правового регулирования института опеки и попечительства должно служить и состояние практики действия регионального законодательства. Многие субъекты РФ, как уже отмечалось, устраняют пробелы в федеральном «правовом поле» с помощью своих актов. Часть таких законов не вызывает возражений - они носят название «Об организации работы (деятельности) органов опеки и попечительства» и регулируют именно организацию деятельности таких органов. Однако встречаются и акты («законы об опеке»), устанавливающие те или иные субъективные гражданские права и обязанности опекунов и попечителей, подопечных лиц или определяющие порядок их осуществления, что категорически недопустимо по обозначенной причине - данные отношения подлежат регулированию только с помощью норм гражданского законодательства, а, следовательно, только с помощью федеральных ак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 из задач принятия </w:t>
      </w:r>
      <w:hyperlink w:anchor="sub_1000">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 собрать воедино, систематизировать положения об опеке и попечительстве, безусловно, не дублируя уже имеющие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семи названными причинами в совокупности объясняется необходимость принятия необходимых мер правового регулирования института опеки и попеч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формирования института правового регулирования опеки и попечительства представляется следующей:</w:t>
      </w:r>
    </w:p>
    <w:p>
      <w:pPr>
        <w:pStyle w:val="Style18"/>
        <w:widowControl w:val="false"/>
        <w:spacing w:lineRule="auto" w:line="360" w:before="0" w:after="0"/>
        <w:ind w:firstLine="709"/>
        <w:jc w:val="both"/>
        <w:rPr>
          <w:sz w:val="28"/>
          <w:szCs w:val="28"/>
        </w:rPr>
      </w:pPr>
      <w:r>
        <w:rPr>
          <w:sz w:val="28"/>
          <w:szCs w:val="28"/>
        </w:rPr>
        <w:t xml:space="preserve">1. Практика работы органов опеки и попечительства, учреждений образования, здравоохранения, социальных служб не в полной мере обеспечивает достижение эффективного результата профилактики социального сиротства на ранних стадиях семейного неблагополучия. Несмотря на некоторые позитивные изменения и совершенствование технологий профилактической и реабилитационной работы с семьями «группы риска», деструктивные процессы в их жизнедеятельности и, как следствие, лишение родительских прав остаются в числе основных причин возникновения новых социальных сирот. </w:t>
      </w:r>
    </w:p>
    <w:p>
      <w:pPr>
        <w:pStyle w:val="Style18"/>
        <w:widowControl w:val="false"/>
        <w:spacing w:lineRule="auto" w:line="360" w:before="0" w:after="0"/>
        <w:ind w:firstLine="709"/>
        <w:jc w:val="both"/>
        <w:rPr>
          <w:sz w:val="28"/>
          <w:szCs w:val="28"/>
        </w:rPr>
      </w:pPr>
      <w:r>
        <w:rPr>
          <w:sz w:val="28"/>
          <w:szCs w:val="28"/>
        </w:rPr>
        <w:t>2. Не выработана комплексная система мер стимулирования усыновления детей, оставшихся без попечения родителей, как наиболее отвечающей их интересам формы семейного устройства.</w:t>
      </w:r>
    </w:p>
    <w:p>
      <w:pPr>
        <w:pStyle w:val="Style18"/>
        <w:widowControl w:val="false"/>
        <w:spacing w:lineRule="auto" w:line="360" w:before="0" w:after="0"/>
        <w:ind w:firstLine="709"/>
        <w:jc w:val="both"/>
        <w:rPr>
          <w:sz w:val="28"/>
          <w:szCs w:val="28"/>
        </w:rPr>
      </w:pPr>
      <w:r>
        <w:rPr>
          <w:sz w:val="28"/>
          <w:szCs w:val="28"/>
        </w:rPr>
        <w:t xml:space="preserve">3. Наблюдается тенденция увеличения числа детей, повторно возвращаемых в учреждения для детей, оставшихся без попечения родителей. </w:t>
      </w:r>
    </w:p>
    <w:p>
      <w:pPr>
        <w:pStyle w:val="Style18"/>
        <w:widowControl w:val="false"/>
        <w:spacing w:lineRule="auto" w:line="360" w:before="0" w:after="0"/>
        <w:ind w:firstLine="709"/>
        <w:jc w:val="both"/>
        <w:rPr/>
      </w:pPr>
      <w:r>
        <w:rPr>
          <w:sz w:val="28"/>
          <w:szCs w:val="28"/>
        </w:rPr>
        <w:t>4. Распространены нарушения жилищных прав детей, оставшихся без попечения родителей: отказ в постановке на учет, предоставление непригодного для проживания жилья и другие</w:t>
      </w:r>
      <w:r>
        <w:rPr>
          <w:rStyle w:val="FootnoteCharacters"/>
          <w:rStyle w:val="FootnoteAnchor"/>
          <w:sz w:val="28"/>
          <w:szCs w:val="28"/>
        </w:rPr>
        <w:footnoteReference w:id="62"/>
      </w:r>
      <w:r>
        <w:rPr>
          <w:sz w:val="28"/>
          <w:szCs w:val="28"/>
        </w:rPr>
        <w:t>.</w:t>
      </w:r>
    </w:p>
    <w:p>
      <w:pPr>
        <w:pStyle w:val="Style18"/>
        <w:widowControl w:val="false"/>
        <w:spacing w:lineRule="auto" w:line="360" w:before="0" w:after="0"/>
        <w:ind w:firstLine="709"/>
        <w:jc w:val="both"/>
        <w:rPr>
          <w:sz w:val="28"/>
          <w:szCs w:val="28"/>
        </w:rPr>
      </w:pPr>
      <w:r>
        <w:rPr>
          <w:sz w:val="28"/>
          <w:szCs w:val="28"/>
        </w:rPr>
        <w:t>5. Система интернатного воспитания не обеспечивает полноценную интеграцию в общество выпускников указанных учреждений.</w:t>
      </w:r>
    </w:p>
    <w:p>
      <w:pPr>
        <w:pStyle w:val="Style18"/>
        <w:widowControl w:val="false"/>
        <w:spacing w:lineRule="auto" w:line="360" w:before="0" w:after="0"/>
        <w:ind w:firstLine="709"/>
        <w:jc w:val="both"/>
        <w:rPr>
          <w:rStyle w:val="StrongEmphasis"/>
          <w:b w:val="false"/>
          <w:b w:val="false"/>
          <w:bCs/>
          <w:sz w:val="28"/>
          <w:szCs w:val="28"/>
        </w:rPr>
      </w:pPr>
      <w:r>
        <w:rPr>
          <w:sz w:val="28"/>
          <w:szCs w:val="28"/>
        </w:rPr>
        <w:t>В целях обеспечения эффективных мер по защите прав и законных интересов детей-сирот и детей, оставшихся без попечения родителей, предлагается:</w:t>
      </w:r>
    </w:p>
    <w:p>
      <w:pPr>
        <w:pStyle w:val="Style18"/>
        <w:widowControl w:val="false"/>
        <w:spacing w:lineRule="auto" w:line="360" w:before="0" w:after="0"/>
        <w:ind w:firstLine="709"/>
        <w:jc w:val="both"/>
        <w:rPr/>
      </w:pPr>
      <w:r>
        <w:rPr>
          <w:sz w:val="28"/>
          <w:szCs w:val="28"/>
        </w:rPr>
        <w:t xml:space="preserve">1. </w:t>
      </w:r>
      <w:r>
        <w:rPr>
          <w:rStyle w:val="StrongEmphasis"/>
          <w:b w:val="false"/>
          <w:bCs/>
          <w:sz w:val="28"/>
          <w:szCs w:val="28"/>
        </w:rPr>
        <w:t xml:space="preserve">В Семейный кодекс Российской Федерации в части </w:t>
      </w:r>
      <w:r>
        <w:rPr>
          <w:sz w:val="28"/>
          <w:szCs w:val="28"/>
        </w:rPr>
        <w:t>установления ограничений усыновления, опеки или попечительства в отношении лиц, имеющих или имевших ранее судимость за совершение</w:t>
      </w:r>
      <w:r>
        <w:rPr>
          <w:rStyle w:val="Emphasis"/>
          <w:bCs/>
          <w:i w:val="false"/>
          <w:iCs/>
          <w:sz w:val="28"/>
          <w:szCs w:val="28"/>
        </w:rPr>
        <w:t xml:space="preserve"> </w:t>
      </w:r>
      <w:r>
        <w:rPr>
          <w:sz w:val="28"/>
          <w:szCs w:val="28"/>
        </w:rPr>
        <w:t>отдельных видов</w:t>
      </w:r>
      <w:r>
        <w:rPr>
          <w:rStyle w:val="Emphasis"/>
          <w:bCs/>
          <w:i w:val="false"/>
          <w:iCs/>
          <w:sz w:val="28"/>
          <w:szCs w:val="28"/>
        </w:rPr>
        <w:t xml:space="preserve"> </w:t>
      </w:r>
      <w:r>
        <w:rPr>
          <w:sz w:val="28"/>
          <w:szCs w:val="28"/>
        </w:rPr>
        <w:t>умышленных преступлений, предусмотренных Уголовным кодексом Российской Федерации;</w:t>
      </w:r>
    </w:p>
    <w:p>
      <w:pPr>
        <w:pStyle w:val="Style18"/>
        <w:widowControl w:val="false"/>
        <w:spacing w:lineRule="auto" w:line="360" w:before="0" w:after="0"/>
        <w:ind w:firstLine="709"/>
        <w:jc w:val="both"/>
        <w:rPr/>
      </w:pPr>
      <w:r>
        <w:rPr>
          <w:sz w:val="28"/>
          <w:szCs w:val="28"/>
        </w:rPr>
        <w:t>2.</w:t>
      </w:r>
      <w:r>
        <w:rPr>
          <w:rStyle w:val="StrongEmphasis"/>
          <w:b w:val="false"/>
          <w:bCs/>
          <w:sz w:val="28"/>
          <w:szCs w:val="28"/>
        </w:rPr>
        <w:t xml:space="preserve"> В Уголовный кодекс Российской Федерации в части </w:t>
      </w:r>
      <w:r>
        <w:rPr>
          <w:sz w:val="28"/>
          <w:szCs w:val="28"/>
        </w:rPr>
        <w:t>ужесточения ответственности за незаконные действия по усыновлению (удочерению) детей, передаче их под опеку или попечительство, в том числе в отношении иностранных усыновителей.</w:t>
      </w:r>
    </w:p>
    <w:p>
      <w:pPr>
        <w:pStyle w:val="Style18"/>
        <w:widowControl w:val="false"/>
        <w:spacing w:lineRule="auto" w:line="360" w:before="0" w:after="0"/>
        <w:ind w:firstLine="709"/>
        <w:jc w:val="both"/>
        <w:rPr>
          <w:bCs/>
          <w:sz w:val="28"/>
          <w:szCs w:val="28"/>
        </w:rPr>
      </w:pPr>
      <w:r>
        <w:rPr>
          <w:sz w:val="28"/>
          <w:szCs w:val="28"/>
        </w:rPr>
        <w:t>3.</w:t>
      </w:r>
      <w:r>
        <w:rPr>
          <w:rStyle w:val="StrongEmphasis"/>
          <w:b w:val="false"/>
          <w:bCs/>
          <w:sz w:val="28"/>
          <w:szCs w:val="28"/>
        </w:rPr>
        <w:t xml:space="preserve"> В Федеральный закон от 21 декабря 1996 г. № 159-ФЗ «О дополнительных гарантиях по социальной поддержке детей-сирот и детей, оставшихся без попечения родителей» в части </w:t>
      </w:r>
      <w:r>
        <w:rPr>
          <w:sz w:val="28"/>
          <w:szCs w:val="28"/>
        </w:rPr>
        <w:t>распространения права на «бесплатное медицинское обслуживание» на усыновленных детей, ранее являвшихся детьми-сиротами и детьми, оставшимися без попечения родителей;</w:t>
      </w:r>
    </w:p>
    <w:p>
      <w:pPr>
        <w:pStyle w:val="Style18"/>
        <w:widowControl w:val="false"/>
        <w:spacing w:lineRule="auto" w:line="360" w:before="0" w:after="0"/>
        <w:ind w:firstLine="709"/>
        <w:jc w:val="both"/>
        <w:rPr/>
      </w:pPr>
      <w:r>
        <w:rPr>
          <w:sz w:val="28"/>
          <w:szCs w:val="28"/>
        </w:rPr>
        <w:t>4.</w:t>
      </w:r>
      <w:r>
        <w:rPr>
          <w:rStyle w:val="StrongEmphasis"/>
          <w:b w:val="false"/>
          <w:bCs/>
          <w:sz w:val="28"/>
          <w:szCs w:val="28"/>
        </w:rPr>
        <w:t xml:space="preserve"> В Федеральный закон от 21 декабря 1996 г. № 159-ФЗ «О дополнительных гарантиях по социальной поддержке детей-сирот и детей, оставшихся без попечения родителей» и Жилищный кодекс Российской Федерации</w:t>
      </w:r>
      <w:r>
        <w:rPr>
          <w:sz w:val="28"/>
          <w:szCs w:val="28"/>
        </w:rPr>
        <w:t xml:space="preserve"> </w:t>
      </w:r>
      <w:r>
        <w:rPr>
          <w:rStyle w:val="StrongEmphasis"/>
          <w:b w:val="false"/>
          <w:bCs/>
          <w:sz w:val="28"/>
          <w:szCs w:val="28"/>
        </w:rPr>
        <w:t>в части</w:t>
      </w:r>
      <w:r>
        <w:rPr>
          <w:sz w:val="28"/>
          <w:szCs w:val="28"/>
        </w:rPr>
        <w:t xml:space="preserve"> закрепления возможности предоставления жилья по договорам социального найма детям, оставшимся без попечения родителей, лицам из числа детей-сирот и детей, оставшихся без попечения родителей, по последнему месту их жительства или по месту регистрации их рождения.</w:t>
      </w:r>
    </w:p>
    <w:p>
      <w:pPr>
        <w:pStyle w:val="Style18"/>
        <w:widowControl w:val="false"/>
        <w:spacing w:lineRule="auto" w:line="360" w:before="0" w:after="0"/>
        <w:ind w:firstLine="709"/>
        <w:jc w:val="both"/>
        <w:rPr>
          <w:sz w:val="28"/>
          <w:szCs w:val="28"/>
        </w:rPr>
      </w:pPr>
      <w:r>
        <w:rPr>
          <w:sz w:val="28"/>
          <w:szCs w:val="28"/>
        </w:rPr>
        <w:t>5. Создать межведомственную систему профилактики социального сиротства, основанную на раннем выявлении детского и семейного неблагополучия, технологиях раннего вмешательства в семью в целях сохранения семьи для ребенка; определить порядок взаимодействия в рамках указанной системы органов и учреждений различной ведомственной принадлежности.</w:t>
      </w:r>
    </w:p>
    <w:p>
      <w:pPr>
        <w:pStyle w:val="Style18"/>
        <w:widowControl w:val="false"/>
        <w:spacing w:lineRule="auto" w:line="360" w:before="0" w:after="0"/>
        <w:ind w:firstLine="709"/>
        <w:jc w:val="both"/>
        <w:rPr>
          <w:sz w:val="28"/>
          <w:szCs w:val="28"/>
        </w:rPr>
      </w:pPr>
      <w:r>
        <w:rPr>
          <w:sz w:val="28"/>
          <w:szCs w:val="28"/>
        </w:rPr>
        <w:t>6. Обеспечить создание и развитие служб постинтернатного сопровождения выпускников учреждений интернатного типа.</w:t>
      </w:r>
    </w:p>
    <w:p>
      <w:pPr>
        <w:pStyle w:val="Style18"/>
        <w:widowControl w:val="false"/>
        <w:spacing w:lineRule="auto" w:line="360" w:before="0" w:after="0"/>
        <w:ind w:firstLine="709"/>
        <w:jc w:val="both"/>
        <w:rPr>
          <w:sz w:val="28"/>
          <w:szCs w:val="28"/>
        </w:rPr>
      </w:pPr>
      <w:r>
        <w:rPr>
          <w:sz w:val="28"/>
          <w:szCs w:val="28"/>
        </w:rPr>
        <w:t>7. Увеличить субвенции муниципальным бюджетам на предоставление жилых помещений по договорам социального найма нуждающимся детям-сиротам и детям, оставшимся без попечения родителей, лицам из их чис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был предложен ряд предложений по изменению и совершенствованию действующего законо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ых изменения возможна при содейств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Style w:val="StrongEmphasis"/>
          <w:rFonts w:cs="Times New Roman" w:ascii="Times New Roman" w:hAnsi="Times New Roman"/>
          <w:b w:val="false"/>
          <w:bCs/>
          <w:sz w:val="28"/>
          <w:szCs w:val="28"/>
        </w:rPr>
        <w:t>Комитета Государственной Думы по вопросам семьи, женщин и дет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Style w:val="StrongEmphasis"/>
          <w:rFonts w:cs="Times New Roman" w:ascii="Times New Roman" w:hAnsi="Times New Roman"/>
          <w:b w:val="false"/>
          <w:bCs/>
          <w:sz w:val="28"/>
          <w:szCs w:val="28"/>
        </w:rPr>
        <w:t>Комитета Государственной Думы по бюджету и налогам</w:t>
      </w:r>
      <w:r>
        <w:rPr>
          <w:rFonts w:cs="Times New Roman" w:ascii="Times New Roman" w:hAnsi="Times New Roman"/>
          <w:sz w:val="28"/>
          <w:szCs w:val="28"/>
        </w:rPr>
        <w:t>;</w:t>
      </w:r>
    </w:p>
    <w:p>
      <w:pPr>
        <w:pStyle w:val="Style18"/>
        <w:widowControl w:val="false"/>
        <w:spacing w:lineRule="auto" w:line="360" w:before="0" w:after="0"/>
        <w:ind w:firstLine="709"/>
        <w:jc w:val="both"/>
        <w:rPr>
          <w:sz w:val="28"/>
          <w:szCs w:val="28"/>
        </w:rPr>
      </w:pPr>
      <w:r>
        <w:rPr>
          <w:sz w:val="28"/>
          <w:szCs w:val="28"/>
        </w:rPr>
        <w:t>3.Комитета Государственной Думы по гражданскому, уголовному, арбитражному и процессуальному законодательству;</w:t>
      </w:r>
    </w:p>
    <w:p>
      <w:pPr>
        <w:pStyle w:val="Style18"/>
        <w:widowControl w:val="false"/>
        <w:spacing w:lineRule="auto" w:line="360" w:before="0" w:after="0"/>
        <w:ind w:firstLine="709"/>
        <w:jc w:val="both"/>
        <w:rPr/>
      </w:pPr>
      <w:r>
        <w:rPr>
          <w:rStyle w:val="StrongEmphasis"/>
          <w:b w:val="false"/>
          <w:bCs/>
          <w:sz w:val="28"/>
          <w:szCs w:val="28"/>
        </w:rPr>
        <w:t>4. Правительства Российской Федерации;</w:t>
      </w:r>
    </w:p>
    <w:p>
      <w:pPr>
        <w:pStyle w:val="Style18"/>
        <w:widowControl w:val="false"/>
        <w:spacing w:lineRule="auto" w:line="360" w:before="0" w:after="0"/>
        <w:ind w:firstLine="709"/>
        <w:jc w:val="both"/>
        <w:rPr/>
      </w:pPr>
      <w:r>
        <w:rPr>
          <w:rStyle w:val="StrongEmphasis"/>
          <w:b w:val="false"/>
          <w:bCs/>
          <w:sz w:val="28"/>
          <w:szCs w:val="28"/>
        </w:rPr>
        <w:t>5. Верховного Суда Российской Федерации;</w:t>
      </w:r>
    </w:p>
    <w:p>
      <w:pPr>
        <w:pStyle w:val="Style18"/>
        <w:widowControl w:val="false"/>
        <w:spacing w:lineRule="auto" w:line="360" w:before="0" w:after="0"/>
        <w:ind w:firstLine="709"/>
        <w:jc w:val="both"/>
        <w:rPr>
          <w:rStyle w:val="StrongEmphasis"/>
          <w:b w:val="false"/>
          <w:b w:val="false"/>
          <w:sz w:val="28"/>
          <w:szCs w:val="28"/>
        </w:rPr>
      </w:pPr>
      <w:r>
        <w:rPr>
          <w:rStyle w:val="StrongEmphasis"/>
          <w:b w:val="false"/>
          <w:bCs/>
          <w:sz w:val="28"/>
          <w:szCs w:val="28"/>
        </w:rPr>
        <w:t>6. Органов государственной власти субъектов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Эта проблема требует незамедлительного разрешения. Нужно как можно скорее унифицировать на уровне федерального законодательства подход к правовому статусу лиц, принимающих ребенка на воспитание. Такая унификация должна заключаться в легальном закреплении опеки (попечительства) как родового понятия и допущении существования отдельных видов опеки и попечительства.</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современной семьи, констатируемый специалистами, негативно отразился на состоянии детства в стране, приведя к росту социального сиротства и увеличения числа таких специфических учреждений как детские дома и школы-интерн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широк спектр причин детского неблагополучия. Кризис семьи проявляется и в нарушение ее структуры и функций. Рост числа разводов и количества неполных семей, асоциальный образ жизни ряда семей; падение жизненного уровня, ухудшение условий содержания детей, нарастание психоэмоциональных перегрузок у взрослого населения, непосредственно отражающихся на детях; распространение жестокого обращения с детьми в семьях и интернатных учреждениях при снижении ответственности за их судьб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дящее в обществе резкое изменение ценностных ориентаций, психологическая дезадаптация значительной части населения, снижение нравственных норм негативно сказывается на процессе социализации детей и подростков. Растущие масштабы асоциального поведения среди взрослых стимулируют развитие аналогичных процессов и в детской сре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работа посвящена законодательному обеспечению института устройства детей, оставших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стране уже на новый уровень поставлена работа с детьми, оставших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а создаваться сеть служб по предупреждению социального сиротства во многих регионах России, разработано методическое обеспечение этих служ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 и ведется государственных банк данных о детях, оставшихся без попечения родителей. В настоящее время федеральный банк данных связан компьютерной сетью с 56 регионами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Ведется работа по созданию системы учета семей потенциальных усыновителей, воспитателей, в результате которой значительно увеличилось число детей, переданных на усыновление, под опеку или попечитель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новая форма устройства детей-сирот – помещение ребенка на воспитание в семьи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ваются психолого-медико-педагогические центры, обеспечивающие индивидуальную диагностику, социально психологическую реабилитацию детей, оставших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м пополнением системы государственных учреждений для детей-сирот стало введение в действие социальных приютов, центров временного пребывания детей, социально-реабилитационных центров для несовершеннолетних, центров помощи детям, оставшимся без попечения родителей, в которых развиваются новые формы семейного воспитания детей, оказавшихся в сложной жизненной ситуации. Создание первых центров постинтернатной адаптации помогает смягчить процесс интеграции в общество выпускников образовательных учреждений для детей-сирот и детей, оставших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а сеть детских домов, в которых дети овладевают профессиональными навыками. Однако, несмотря на принимаемые меры, проблемы, связанные с положением детей, оставшихся без попечения родителей, требуют комплексного решения на государствен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этих проблем должно строиться на основе создания и совершенствования государственной системы защиты прав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ценная государственная помощь может быть обеспечена только в случае четко организованной работы по раннему выявлению потенциально опасных ситуаций для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ноценного развития личности ребенка-сироты крайне важным является его проживание в условиях, близких к семей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работать формы передачи детей-сирот в семьи граждан (приемные, патронатные семьи и др.), создать инновационные государственные и негосударственные учреждения для детей-сирот (профильные школы, лицеи для творчески одаренных детей и т.п.). Такие изменения в системе обеспечения жизнедеятельности, воспитания и обучения детей-сирот требуют ее реформирования, разработки новых технологий подготовки кадров, специалистов, работающих с детьми-сиротами, до профессиональной подготовки самих сирот, обучения конкурентоспособным професс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Нормативные правовые акты</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9"/>
        <w:widowControl w:val="false"/>
        <w:numPr>
          <w:ilvl w:val="0"/>
          <w:numId w:val="2"/>
        </w:numPr>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нституция (Основной закон) Российской Федерации: принята всенародным голосованием 12.12.1993 г. // Российская газета. – 1993.</w:t>
      </w:r>
    </w:p>
    <w:p>
      <w:pPr>
        <w:pStyle w:val="Style19"/>
        <w:widowControl w:val="false"/>
        <w:numPr>
          <w:ilvl w:val="0"/>
          <w:numId w:val="2"/>
        </w:numPr>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емейный кодекс Российской Федерации от 29.12.1995 №223-ФЗ (ред. от 30.06.2008) // Собрание законодательства РФ. – 1996. - №1. – Ст.16.</w:t>
      </w:r>
    </w:p>
    <w:p>
      <w:pPr>
        <w:pStyle w:val="Style19"/>
        <w:widowControl w:val="false"/>
        <w:numPr>
          <w:ilvl w:val="0"/>
          <w:numId w:val="2"/>
        </w:numPr>
        <w:spacing w:lineRule="auto" w:line="360" w:before="0" w:after="0"/>
        <w:ind w:left="0" w:hanging="0"/>
        <w:contextualSpacing w:val="false"/>
        <w:rPr/>
      </w:pPr>
      <w:r>
        <w:rPr>
          <w:rFonts w:cs="Times New Roman" w:ascii="Times New Roman" w:hAnsi="Times New Roman"/>
          <w:sz w:val="28"/>
          <w:szCs w:val="28"/>
        </w:rPr>
        <w:t>Об актах гражданского состояния : федеральный закон от 15.11.1997 №143-ФЗ (ред. от 05.04.2010) // Собрание законодательства РФ. – 1997. - №47. – Ст.5340.</w:t>
      </w:r>
    </w:p>
    <w:p>
      <w:pPr>
        <w:pStyle w:val="Style19"/>
        <w:widowControl w:val="false"/>
        <w:numPr>
          <w:ilvl w:val="0"/>
          <w:numId w:val="2"/>
        </w:numPr>
        <w:spacing w:lineRule="auto" w:line="360" w:before="0" w:after="0"/>
        <w:ind w:left="0" w:hanging="0"/>
        <w:contextualSpacing w:val="false"/>
        <w:rPr/>
      </w:pPr>
      <w:r>
        <w:rPr>
          <w:rFonts w:cs="Times New Roman" w:ascii="Times New Roman" w:hAnsi="Times New Roman"/>
          <w:sz w:val="28"/>
          <w:szCs w:val="28"/>
        </w:rPr>
        <w:t>Об основных гарантиях прав ребенка в Российской Федерации : федеральный закон от 24.07.1998 №124-ФЗ (ред. от 17.12.2009) // Собрание законодательства РФ. – 1998. - №31. – Ст.3802.</w:t>
      </w:r>
    </w:p>
    <w:p>
      <w:pPr>
        <w:pStyle w:val="Style19"/>
        <w:widowControl w:val="false"/>
        <w:numPr>
          <w:ilvl w:val="0"/>
          <w:numId w:val="2"/>
        </w:numPr>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 дополнительных гарантиях по социальной поддержке детей-сирот и детей, оставшихся без попечения родителей : федеральный закон от 21.12.1996 №159-ФЗ (ред. от 17.12.2009) // Собрание законодательства РФ. – 1996. - №52. – Ст.5880.</w:t>
      </w:r>
    </w:p>
    <w:p>
      <w:pPr>
        <w:pStyle w:val="Style19"/>
        <w:widowControl w:val="false"/>
        <w:numPr>
          <w:ilvl w:val="0"/>
          <w:numId w:val="2"/>
        </w:numPr>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б опеке и попечительстве : федеральный закон от 24.04.2008 №48-ФЗ (ред. от 18.07.2009) // Собрание законодательства РФ. – 2008. - №17. – Ст.1755.</w:t>
      </w:r>
    </w:p>
    <w:p>
      <w:pPr>
        <w:pStyle w:val="Style19"/>
        <w:widowControl w:val="false"/>
        <w:numPr>
          <w:ilvl w:val="0"/>
          <w:numId w:val="2"/>
        </w:numPr>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 государственном банке данных о детях, оставшихся без попечения родителей : федеральный закон от 16.04.2001 №44-ФЗ (ред. от 23.07.2008) // Собрание законодательства РФ. – 2008. - №27. – Ст.1892.</w:t>
      </w:r>
    </w:p>
    <w:p>
      <w:pPr>
        <w:pStyle w:val="Style19"/>
        <w:widowControl w:val="false"/>
        <w:numPr>
          <w:ilvl w:val="0"/>
          <w:numId w:val="2"/>
        </w:numPr>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 государственном банке данных о детях, оставшихся без попечения родителей, и осуществлении контроля за его формированием и использованием : постановление Правительства РФ от 04.04.2002 №217 (ред. от 11.04.2006) // Собрание законодательства РФ. – 2002. - №15. – Ст.1434.</w:t>
      </w:r>
    </w:p>
    <w:p>
      <w:pPr>
        <w:pStyle w:val="Style19"/>
        <w:widowControl w:val="false"/>
        <w:numPr>
          <w:ilvl w:val="0"/>
          <w:numId w:val="2"/>
        </w:numPr>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 федеральной целевой программе «Дети России» на 2007-2010 годы : постановление Правительства РФ от 21.03.2007 №172 (ред. от 29.12.2009) // Собрание законодательства РФ. – 2007. - №14. – Ст.1688.</w:t>
      </w:r>
    </w:p>
    <w:p>
      <w:pPr>
        <w:pStyle w:val="Style19"/>
        <w:widowControl w:val="false"/>
        <w:numPr>
          <w:ilvl w:val="0"/>
          <w:numId w:val="2"/>
        </w:numPr>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б утверждении Перечня заболеваний, при наличии которых лицо не может усыновить ребенка, принять его под опеку (попечительство), взять в приемную семью : постановление Правительства РФ от 01.05.1996 №542 (с изм. от 19.03.2001) // Собрание законодательства РФ. – 1996. - №19. – Ст.2304.</w:t>
      </w:r>
    </w:p>
    <w:p>
      <w:pPr>
        <w:pStyle w:val="Style19"/>
        <w:widowControl w:val="false"/>
        <w:numPr>
          <w:ilvl w:val="0"/>
          <w:numId w:val="2"/>
        </w:numPr>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б утверждении норм материального обеспечения детей-сирот и детей, оставшихся без попечения родителей, лиц из числа детей-сирот и детей, оставшихся без попечения родителей, обучающихся и воспитывающихся в федеральных государственных образовательных учреждениях, несовершеннолетних, обучающихся и воспитывающихся в федеральных государственных образовательных учреждениях – специальных профессиональных училищах открытого и закрытого типа и федеральном государственном учреждении «Сергиево Посадский детский дом слепоглухих Федерального агентства по здравоохранению и социальному развитию» : постановление Правительства РФ от 07.11.2005 №659 // Собрание законодательства РФ. – 2005. - №46. – Ст.4675.</w:t>
      </w:r>
    </w:p>
    <w:p>
      <w:pPr>
        <w:pStyle w:val="Style19"/>
        <w:widowControl w:val="false"/>
        <w:numPr>
          <w:ilvl w:val="0"/>
          <w:numId w:val="2"/>
        </w:numPr>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б отдельных вопросах осуществления опеки и попечительства в отношении несовершеннолетних граждан : постановление Правительства РФ от 18.05.2009 №423 // Собрание законодательства РФ. – 2009. - №21. – Ст.2572.</w:t>
      </w:r>
    </w:p>
    <w:p>
      <w:pPr>
        <w:pStyle w:val="Style19"/>
        <w:widowControl w:val="false"/>
        <w:numPr>
          <w:ilvl w:val="0"/>
          <w:numId w:val="2"/>
        </w:numPr>
        <w:spacing w:lineRule="auto" w:line="360" w:before="0" w:after="0"/>
        <w:ind w:left="0" w:hanging="0"/>
        <w:contextualSpacing w:val="false"/>
        <w:rPr/>
      </w:pPr>
      <w:r>
        <w:rPr>
          <w:rFonts w:cs="Times New Roman" w:ascii="Times New Roman" w:hAnsi="Times New Roman"/>
          <w:sz w:val="28"/>
          <w:szCs w:val="28"/>
        </w:rPr>
        <w:t>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постановление Правительства РФ от 29.03.2000 №275 (с изм. от 04.04.2002, 10.03.2005, 11.04.2006) // Собрание законодательства РФ. – 2000. - №15. - Ст.1590.</w:t>
      </w:r>
    </w:p>
    <w:p>
      <w:pPr>
        <w:pStyle w:val="Style19"/>
        <w:widowControl w:val="false"/>
        <w:numPr>
          <w:ilvl w:val="0"/>
          <w:numId w:val="2"/>
        </w:numPr>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б отдельных вопросах осуществления опеки и попечительства в отношении несовершеннолетних граждан: постановление Правительства РФ от 18.05.09 №423.</w:t>
      </w:r>
    </w:p>
    <w:p>
      <w:pPr>
        <w:pStyle w:val="Style19"/>
        <w:widowControl w:val="false"/>
        <w:numPr>
          <w:ilvl w:val="0"/>
          <w:numId w:val="2"/>
        </w:numPr>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 детском доме семейного типа: постановление Правительства РФ от 19.03.2001 №195 (ред. от 11.05.2007) // Собрание законодательства РФ. – 2001. - №13. – Ст.1251.</w:t>
      </w:r>
    </w:p>
    <w:p>
      <w:pPr>
        <w:pStyle w:val="Style19"/>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ециальная литература</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нтокольская, М.В. Семейное право: учебник / М.В. Антокольская. – М.: Юристъ, 2006. – 638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личева, С.А. Служба социальной защиты семьи и детства / С.А. Беличева // Педагогика. – 2005. – №7. – С.56-57.</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лов, В.А. Гражданское право: общая часть: учебник / В.А. Белов. – М.: Юристъ, 2005. – 673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лухин, Д.А. Основы личностно-ориентированной педагогики: курс лекций / Д.А. Белухин. – Воронеж: Институт практической психологии, 2006. – 372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обылева, И.А. Социальная адаптация выпускников интернатных учреждений: учебное пособие. – М.: Национальный фонд защиты детей от жестокого обращения, 2007. – 428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огуславский, М.О. О федеральной целевой программе «Дети-сироты» / М.О. Богуславский // Библиотека «Первого сентября «Управление школой». – 2007. - №2. – С.16-22.</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рутман, В.И. Некоторые современные тенденции социальной защиты детей-сирот и вопросы профилактики социального сиротства / В.И. Брутман, А.А. Северный // Социальное и душевное здоровье ребенка и семьи: защита, помощь, возвращение в жизнь. – М.: БЕК, 2006. – 260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ойтенко, Т.П. Проблемы развития детей в детских домах и школах-интернатах / Т.П. Войтенко, М.Н. Миронова // Вопросы психологии. – 2009. - №2. – С.118-120.</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алигузова, Л.Н. Психологические аспекты воспитания детей в домах ребенка и детских домах / Л.Н. Галигузова, С.Ю. Мещерякова, Л.М. Царегородцева // Вопросы психологии. – 2006. - №11. – С.9-13.</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ордеева, М. От компенсаторных мер – к опережающему развитию / М. Гордеева // Социальная работа. – 2003. - №4. – С.2-5.</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уров, В.Н. Социальная работа образовательных учреждений с семьей / В.Н. Гуров. – М.: Педагогическое общество России, 2006. – 519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усарова, Г. Социализация детей-сирот и детей, оставшихся без попечения родителей / Г. Гусарова // Российское образование: официальные вести. – 2008. - №1. – С.94-96.</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усев, А. Воспитание социальной компетентности у воспитанников детского дома / А. Гусев // Учитель. – 2006. - №6. – С.12-15.</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армоделин, С. Безнадзорность детей в России / С. Дармоделин // Педагогика. – 2009. - №5. – С.3-8.</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ементьева, И.Ф. Дети, нуждающиеся в государственной помощи и поддержке / И.Ф. Дементьева // Социальная педагогика. – 2009. - №3. – С.14-16.</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ементьева, И.Ф. Социальная адаптация детей-сирот: проблемы и перспективы в условиях рынка / И.Ф. Дементьева // СОЦИС. – 2008. - №10. – С.27-29.</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енисова, Е.Н. Первый год жизни приемной семьи / Е.Н. Денисова // Детский дом. – 2007. - №10. – С.13-19.</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ерманова, И.Б. Типы социально-психологической адаптации и комплекс неполноценности / И.Б. Дерманова // Вестник Санкт-Петербургского университета. – 2006. - №6. – С.59-68.</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ети, лишенные попечения семьи: социальное сиротство // Социальная педагогика / под ред. В.Г. Бочаровой. – М.: ВЛАДОС, 2007, - 628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ети-сироты: консультирование и диагностика / под ред. Е.А. Стреблевой. – М.: Полиграф-сервис, 2008. – 344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ронова, Е.Н. Технологизация деятельности педагога по оказанию социально-педагогической поддержки воспитаннику / Е.Н. Дронова // Воспитание социально-компетентной личности в условиях детского дома. – Барнаул: Изд-во БГПУ, 2006. – 196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харова, Ж.А. Жизненно важные задачи на различных возрастных этапах социализации ребенка / Ж.А. Захарова, Э.И. Чугунова. – Кострома: Авантитул, 2007. – 290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езина, М.Р. Система социальной защиты детей-сирот / М.Р. Зезина // Педагогика. – 2007. - №3. – С.58-67.</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стюнина, М. Из опыта работы педагога-психолога школы-интерната с социальными сиротами / М. Костюнина // Воспитание школьников. – 2007. - №6. – С.44-46.</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расницкая, Г. Социальное сиротство: причины и профилактика / Г. Красницкая, С. Пронина // ОБЖ. – 2007. - №11. – С.57-58.</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узаева, Ю.А. Минимизация проблемных полей в педагогической профилактике девиантного поведения детей-сирот в детском доме / Ю.А. Музаева. – СПБ: Питер, 2007. – 218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уратова. С.А. Семейное право: учебник / С.А. Муратова. – М.: Эксмо-Пресс, 2004. – 448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зарова, И.Б. Адаптация и возможные модели мобильности сирот / И.Б. Назарова. – М.: Республика, 2007. – 348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зарова, И.Б. Дети-сироты. Россия: социально-демографическая ситуация / И.Б. Назарова. – М.: РИЦ ИСЭПН, 2002. – 313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зарова, И.Б. Возможности и условия адаптации сирот в последующей жизни / И.Б. Назарова // СОЦИС. – 2008. - №4. – С.17-21.</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слон, В.Н. Замещающая профессиональная семья, как одна из моделей решения проблемы сиротства в России / В.Н. Ослон, А. Холмогорова // Вопросы психологии. – 2007. - №3. – С.79-90.</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слон, В.Н. Ребенок в сиротском учреждении / В.Н. Ослон // Защити меня! – 2007. - №2. – С.30-33.</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слон, В.Н. Жизнеустройство детей-сирот: профессиональная замещающая семья / В.Н. Ослон. – М.: Волтерс Клувер, 2009. – 437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черки о развитии детей, оставшихся без родительского попечения / под ред. М.Н. Лазутовой. – М.: Инфра-М, 2005. – 312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именова, О. Социально-педагогическая, психологическая и воспитательная работа в приюте / О. Пименова // Воспитание школьников. – 2008. - №4. – С.29-32.</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статейный научно-практический комментарий к Семейному кодексу Российской Федерации / под ред. А.М. Эрделевского. – М.: Волтерс Клувер, 2006. – 557 с.</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адина, Н.К. Некоторые особенности формирования Я-концепции у детей, воспитывающихся в закрытых детских учреждениях и семье / Н.К. Радина // Вопросы психологии. – 2007. - №8. – С.27-29.</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ростанецкая, Г. Социальные сироты в нашем обществе / Г. Тростанецкая // Социальная педагогика. – 2004. - №4. – С.3-8.</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Черняк, А. Хмурое утро: проблемы детей-сирот в России / А. Черняк // Российская Федерация. – 2008. - №7. – С.41-43.</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Чуев, А. Укрепление семьи возможно только на основе возрождения традиционных ценностей / А. Чуев // Социальная педагогика. – 2007. - №4. – С.6-8.</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Ябыкова, Л. Нелюбимый ребенок / Л. Ябыкова // Молодежь Алтая. – 1996. - №43. – С.3.</w:t>
      </w:r>
    </w:p>
    <w:p>
      <w:pPr>
        <w:pStyle w:val="Style19"/>
        <w:widowControl w:val="false"/>
        <w:numPr>
          <w:ilvl w:val="0"/>
          <w:numId w:val="3"/>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Явбатырова, Б.Г. Социально-педагогическая адаптация детей-сирот в учреждениях интернатного типа / Б.Г. Явбатырова // Педагогика. – 2007. - №5. – С.116-119.</w:t>
      </w:r>
    </w:p>
    <w:p>
      <w:pPr>
        <w:pStyle w:val="Style19"/>
        <w:widowControl w:val="false"/>
        <w:spacing w:lineRule="auto" w:line="360" w:before="0" w:after="0"/>
        <w:ind w:left="0" w:firstLine="709"/>
        <w:contextualSpacing w:val="false"/>
        <w:jc w:val="both"/>
        <w:rPr>
          <w:rFonts w:ascii="Times New Roman" w:hAnsi="Times New Roman" w:cs="Times New Roman"/>
          <w:b/>
          <w:b/>
          <w:sz w:val="28"/>
          <w:szCs w:val="32"/>
        </w:rPr>
      </w:pPr>
      <w:r>
        <w:rPr>
          <w:rFonts w:cs="Times New Roman" w:ascii="Times New Roman" w:hAnsi="Times New Roman"/>
          <w:b/>
          <w:sz w:val="28"/>
          <w:szCs w:val="32"/>
        </w:rPr>
      </w:r>
    </w:p>
    <w:p>
      <w:pPr>
        <w:pStyle w:val="Style19"/>
        <w:widowControl w:val="false"/>
        <w:spacing w:lineRule="auto" w:line="360" w:before="0" w:after="0"/>
        <w:ind w:left="0" w:firstLine="709"/>
        <w:contextualSpacing w:val="false"/>
        <w:jc w:val="both"/>
        <w:rPr>
          <w:rFonts w:ascii="Times New Roman" w:hAnsi="Times New Roman" w:cs="Times New Roman"/>
          <w:b/>
          <w:b/>
          <w:sz w:val="28"/>
          <w:szCs w:val="32"/>
        </w:rPr>
      </w:pPr>
      <w:r>
        <w:rPr>
          <w:rFonts w:cs="Times New Roman" w:ascii="Times New Roman" w:hAnsi="Times New Roman"/>
          <w:b/>
          <w:sz w:val="28"/>
          <w:szCs w:val="32"/>
        </w:rPr>
        <w:t>Материалы судебной практики</w:t>
      </w:r>
    </w:p>
    <w:p>
      <w:pPr>
        <w:pStyle w:val="Style19"/>
        <w:widowControl w:val="false"/>
        <w:spacing w:lineRule="auto" w:line="360" w:before="0" w:after="0"/>
        <w:ind w:left="0" w:firstLine="709"/>
        <w:contextualSpacing w:val="false"/>
        <w:jc w:val="both"/>
        <w:rPr>
          <w:rFonts w:ascii="Times New Roman" w:hAnsi="Times New Roman" w:cs="Times New Roman"/>
          <w:b/>
          <w:b/>
          <w:sz w:val="28"/>
          <w:szCs w:val="32"/>
        </w:rPr>
      </w:pPr>
      <w:r>
        <w:rPr>
          <w:rFonts w:cs="Times New Roman" w:ascii="Times New Roman" w:hAnsi="Times New Roman"/>
          <w:b/>
          <w:sz w:val="28"/>
          <w:szCs w:val="32"/>
        </w:rPr>
      </w:r>
    </w:p>
    <w:p>
      <w:pPr>
        <w:pStyle w:val="Style19"/>
        <w:widowControl w:val="false"/>
        <w:numPr>
          <w:ilvl w:val="0"/>
          <w:numId w:val="4"/>
        </w:numPr>
        <w:tabs>
          <w:tab w:val="clear" w:pos="708"/>
          <w:tab w:val="left" w:pos="284"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становление Пленума ВС РФ от 20.04.06 г. №8 «О применении судами законодательства при рассмотрении дел об усыновлении (удочерении) детей» // Бюллетень ВС РФ, июнь 2006, №6.</w:t>
      </w:r>
    </w:p>
    <w:p>
      <w:pPr>
        <w:pStyle w:val="Style19"/>
        <w:widowControl w:val="false"/>
        <w:numPr>
          <w:ilvl w:val="0"/>
          <w:numId w:val="4"/>
        </w:numPr>
        <w:tabs>
          <w:tab w:val="clear" w:pos="708"/>
          <w:tab w:val="left" w:pos="284"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пределение Судебной коллегии по гражданским делам ВС РФ от 20.03.06 №58-В06-15.</w:t>
      </w:r>
    </w:p>
    <w:p>
      <w:pPr>
        <w:pStyle w:val="Style19"/>
        <w:widowControl w:val="false"/>
        <w:numPr>
          <w:ilvl w:val="0"/>
          <w:numId w:val="4"/>
        </w:numPr>
        <w:tabs>
          <w:tab w:val="clear" w:pos="708"/>
          <w:tab w:val="left" w:pos="284"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пределение Судебной коллегии по гражданским делам ВС РФ от 21.04.06 №58-В05-111.</w:t>
      </w:r>
    </w:p>
    <w:p>
      <w:pPr>
        <w:pStyle w:val="Style19"/>
        <w:widowControl w:val="false"/>
        <w:numPr>
          <w:ilvl w:val="0"/>
          <w:numId w:val="4"/>
        </w:numPr>
        <w:tabs>
          <w:tab w:val="clear" w:pos="708"/>
          <w:tab w:val="left" w:pos="284"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пределение Судебной коллегии по гражданским делам ВС РФ от 26.12.07 №46-Г07-33.</w:t>
      </w:r>
    </w:p>
    <w:p>
      <w:pPr>
        <w:pStyle w:val="Style19"/>
        <w:widowControl w:val="false"/>
        <w:numPr>
          <w:ilvl w:val="0"/>
          <w:numId w:val="4"/>
        </w:numPr>
        <w:tabs>
          <w:tab w:val="clear" w:pos="708"/>
          <w:tab w:val="left" w:pos="284"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пределение Судебной коллегии по гражданским делам ВС РФ от 30.09.08 №80-Г08-13.</w:t>
      </w:r>
    </w:p>
    <w:p>
      <w:pPr>
        <w:pStyle w:val="Normal"/>
        <w:widowControl w:val="false"/>
        <w:spacing w:lineRule="auto" w:line="360" w:before="0" w:after="0"/>
        <w:ind w:firstLine="709"/>
        <w:jc w:val="both"/>
        <w:rPr>
          <w:rFonts w:ascii="Times New Roman" w:hAnsi="Times New Roman" w:cs="Times New Roman"/>
          <w:color w:val="FFFFFF"/>
          <w:sz w:val="28"/>
          <w:szCs w:val="28"/>
          <w:highlight w:val="yellow"/>
        </w:rPr>
      </w:pPr>
      <w:r>
        <w:rPr>
          <w:rFonts w:cs="Times New Roman" w:ascii="Times New Roman" w:hAnsi="Times New Roman"/>
          <w:color w:val="FFFFFF"/>
          <w:sz w:val="28"/>
          <w:szCs w:val="28"/>
          <w:highlight w:val="yellow"/>
        </w:rPr>
      </w:r>
    </w:p>
    <w:sectPr>
      <w:headerReference w:type="default" r:id="rId3"/>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усарова, Г. Социализация детей-сирот и детей, оставшихся без попечения родителей / Г. Гусарова // Российское образование: официальные вести. – 2008. - №1. – С.94.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федеральной целевой программе «Дети России» на 2007-2010 годы: постановление Правительства РФ от 21.03.2007 №172 (ред.от 29.12.2009) // Собрание законодательства РФ. – 2007. - №14. – Ст.1688.</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гуславский, М. О федеральной целевой программе «Дети-сироты» / М.О. Богуславский // Библиотека «Первого сентября «Управление школой». – 2007. - № 2. – С. 16-22.</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ментьева, И.Ф. Дети, нуждающиеся в государственной помощи и поддержке / И.Ф. Дементьева // Социальная педагогика. – 2009. - № 3. – С. 14. </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актах гражданского состояния: федеральный закон от 15.11.1997 №143-ФЗ (ред. от 05.04.2010) // Собрание законодательства РФ. – 1997. №47. Ст. 5340.</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основных гарантиях прав ребенка в Российской Федерации: федеральный закон от 24.07.1998 №124-ФЗ (ред. от 17.12.2009) // Собрание законодательства РФ. – 1998. - №31. – Ст.3802.</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дополнительных гарантиях по социальной поддержке детей-сирот и детей, оставшихся без попечения родителей: федеральный закон от 21.12.1996 №159-ФЗ (ред. от 17.12.2009) // Собрание законодательства РФ. – 1996. - №52. – Ст.5880.</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опеке и попечительстве: федеральный закон от 24.04.2008 №48-ФЗ (ред. от 18.07.2009) // Собрание законодательства РФ. – 2008. - №17. – Ст.1755.</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езина, М.Р. Система социальной защиты детей-сирот / М.Р. Зезина // Педагогика. – 2007. - №3. – С.58-67.</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рдеева, М. От компенсаторных мер – к опережающему развитию / М. Гордеева // Социальная работа. – 2003. - №4. – С.5.</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ичива, С.А. Служба социальной защиты семьи и детства / С.А. Беличива // Педагогика. – 2005. - №7. – С.57.</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сарова, Г. Социализация детей-сирот и детей, оставшихся без попечения родителей / Г. Гусарова // Российское образование: официальные вести. – 2008. - №1. – С.96.</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ментьева, И.Ф. Дети, нуждающиеся в государственной помощи и поддержки / И.Ф. Дементьева // Социальная педагогика. – 2009. - №3. – С.16. </w:t>
      </w:r>
    </w:p>
  </w:footnote>
  <w:footnote w:id="15">
    <w:p>
      <w:pPr>
        <w:pStyle w:val="Style17"/>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29 марта 2000 г.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 изменениями от 4 апреля 2002 г., 10 марта 2005 г., 11 апреля 2006 г.)// Собрание законодательства Российской Федерации от 10 апреля 2000 г., N 15, ст. 1590.</w:t>
      </w:r>
    </w:p>
  </w:footnote>
  <w:footnote w:id="16">
    <w:p>
      <w:pPr>
        <w:pStyle w:val="Normal"/>
        <w:widowControl w:val="false"/>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удцына Л.Ю., Козлова М.Н. Гражданское право. Эксмо. 2006. – 352 с. С. 73.; Гражданское право. В 4 томах. Том 1. Общая часть. Учебник для студентов вузов./Под ред. Суханова Е.А. Волтерс Клувер. – М. : 2004. – 704 с. С.182.</w:t>
      </w:r>
    </w:p>
  </w:footnote>
  <w:footnote w:id="17">
    <w:p>
      <w:pPr>
        <w:pStyle w:val="Normal"/>
        <w:widowControl w:val="false"/>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Гражданскому кодексу Российской Федерации, части первой, второй / Отв. ред. О. Н. Садиков. М.: Юринформцентр, 2006. – 572 с. С.388.; Козлова М.Н. Гражданское право Российской Федерации. Шпаргалка Доп.тираж. Эксмо. 2006. – 128 с. С. 38.</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Судебной коллегии по гражданским делам ВС РФ от 30.09.08 №80-Г08-13.</w:t>
      </w:r>
    </w:p>
  </w:footnote>
  <w:footnote w:id="19">
    <w:p>
      <w:pPr>
        <w:pStyle w:val="Style17"/>
        <w:widowControl w:val="false"/>
        <w:jc w:val="both"/>
        <w:rPr/>
      </w:pPr>
      <w:r>
        <w:rPr>
          <w:rStyle w:val="FootnoteCharacters"/>
        </w:rPr>
        <w:footnoteRef/>
      </w:r>
      <w:r>
        <w:rPr>
          <w:rFonts w:cs="Times New Roman" w:ascii="Times New Roman" w:hAnsi="Times New Roman"/>
          <w:bCs/>
        </w:rPr>
        <w:t xml:space="preserve"> </w:t>
      </w:r>
      <w:r>
        <w:rPr>
          <w:rFonts w:cs="Times New Roman" w:ascii="Times New Roman" w:hAnsi="Times New Roman"/>
          <w:bCs/>
        </w:rPr>
        <w:t>Арутюнян Г.В.</w:t>
      </w:r>
      <w:r>
        <w:rPr>
          <w:rFonts w:cs="Times New Roman" w:ascii="Times New Roman" w:hAnsi="Times New Roman"/>
        </w:rPr>
        <w:t xml:space="preserve"> Правовое регулирование усыновления в Российской Федерации//Гражданин и право, 2002, №3.</w:t>
      </w:r>
    </w:p>
  </w:footnote>
  <w:footnote w:id="20">
    <w:p>
      <w:pPr>
        <w:pStyle w:val="Style17"/>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20 апреля 2006 г. N 8 "О применении судами законодательства при рассмотрении дел об усыновлении (удочерении) детей"//Бюллетень Верховного Суда Российской Федерации, июнь 2006 г., N 6.</w:t>
      </w:r>
    </w:p>
  </w:footnote>
  <w:footnote w:id="21">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иляева В.В. Гражданское право. Юридические конструкции, понятия, схемы и таблицы. Учебное пособие. 2-е изд. Серия "Высшее образование". Инфра-М.: 2005. – 315 с. С. 67.; Постатейный научно-практический комментарий части первой, второй Гражданского кодекса Российской Федерации /Под общей редакцией А.М. Эрделевского. - Агентство (ЗАО) "Библиотечка РГ", М., 2005г. – 290 с. С. 157.</w:t>
      </w:r>
    </w:p>
  </w:footnote>
  <w:footnote w:id="22">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удцына Л.Ю. Семейное право в таблицах и Схемах с комментариями. Учебное пособие. ЭКСМО: 2006г. – 256 с. С. 87.</w:t>
      </w:r>
    </w:p>
  </w:footnote>
  <w:footnote w:id="23">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спор: Практическая цивилистика. 2-е изд./Под ред. Скловский  К.И. - М.: Дело. 2003. -  352 с. С. 83.</w:t>
      </w:r>
    </w:p>
  </w:footnote>
  <w:footnote w:id="24">
    <w:p>
      <w:pPr>
        <w:pStyle w:val="Style17"/>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6 апреля 2001 г. N 44-ФЗ «О государственном банке данных о детях, оставшихся без попечения родителей» // Собрание законодательства Российской Федерации от 23 апреля 2001 г. N 17 ст. 1643.</w:t>
      </w:r>
    </w:p>
  </w:footnote>
  <w:footnote w:id="25">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горов Н.Д., Сергеев А.П. Гражданское право. Практикум. В 2-х ч.Ч.1.-4-е изд.-М.: ТК Велби, Проспект, 2007. – 184 с. С.39.; Комментарий к Гражданскому кодексу РФ. Часть первая, вторая/Под ред. проф. Т.Е.Абовой и А.Ю.Кабалкина - М.: Юрайт-Издат, 2007г.- 499 с. С. 246.</w:t>
      </w:r>
    </w:p>
  </w:footnote>
  <w:footnote w:id="26">
    <w:p>
      <w:pPr>
        <w:pStyle w:val="Style17"/>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5.11.1997г. №143-ФЗ "Об актах гражданского состояния"</w:t>
        <w:br/>
        <w:t>// Собрание законодательства Российской Федерации от 24 ноября 1997 г., N 47, ст. 5340.</w:t>
      </w:r>
    </w:p>
  </w:footnote>
  <w:footnote w:id="27">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20 апреля 2006 г. N 8 "О применении судами законодательства при рассмотрении дел об усыновлении (удочерении) детей"/</w:t>
      </w:r>
      <w:r>
        <w:rPr>
          <w:rStyle w:val="Style16"/>
          <w:rFonts w:cs="Times New Roman" w:ascii="Times New Roman" w:hAnsi="Times New Roman"/>
          <w:b w:val="false"/>
          <w:bCs/>
          <w:color w:val="000000"/>
        </w:rPr>
        <w:t>Ю.П. Свит</w:t>
      </w:r>
      <w:r>
        <w:rPr>
          <w:rFonts w:cs="Times New Roman" w:ascii="Times New Roman" w:hAnsi="Times New Roman"/>
        </w:rPr>
        <w:t xml:space="preserve"> "Законы России. Опыт, анализ, практика", 2006, N 3.</w:t>
      </w:r>
    </w:p>
  </w:footnote>
  <w:footnote w:id="28">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Федеральный закон от 21 декабря 1996 г. N 159-ФЗ "О дополнительных гарантиях по социальной поддержке детей-сирот и детей, оставшихся без попечения родителей" (с изменениями от 8 февраля 1998 г., 7 августа 2000 г., 8 апреля 2002 г., 10 января 2003 г., 22 августа 2004 г.)//</w:t>
      </w:r>
      <w:r>
        <w:rPr>
          <w:rFonts w:cs="Times New Roman" w:ascii="Times New Roman" w:hAnsi="Times New Roman"/>
          <w:sz w:val="20"/>
          <w:szCs w:val="20"/>
        </w:rPr>
        <w:t xml:space="preserve"> Собрание законодательства Российской Федерации от 23 декабря 1996 г. N 52 ст. 5880.</w:t>
      </w:r>
    </w:p>
  </w:footnote>
  <w:footnote w:id="29">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Том I /Под ред. доктора юридических наук, профессора О.Н. Садикова. - Юридическая фирма "Контракт": "ИНФРА-М", 2006 г. – 561 с. С. 296.</w:t>
      </w:r>
    </w:p>
  </w:footnote>
  <w:footnote w:id="30">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адиков О.Н. Гражданское право Том (часть) 1. Учебник. (Серия:"Высшее образование"). ИНФРА-М, КОНТРАКТ. – М.: 2006. – 493 с. С. 69.</w:t>
      </w:r>
    </w:p>
  </w:footnote>
  <w:footnote w:id="31">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рнеева И.Л. Гражданское право. Часть 1. Учебное пособие. Серия "Карманное учебное пособие". РИОР. – М.: 2006. – 156 с. С. 20.</w:t>
      </w:r>
    </w:p>
  </w:footnote>
  <w:footnote w:id="32">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лексеева С.С.  Гражданское право в вопросах и ответах. Уч. пос. - М.: ТК Велби, Проспект, 2006. Рек. УМЦ П/р. и др. Проспект. 2006. – 320 с. С. 81</w:t>
      </w:r>
    </w:p>
  </w:footnote>
  <w:footnote w:id="33">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Учебник. Том 2. 4-е изд.доп. МО РФ / под ред. Сергеева А.П., Толстого Ю.К.Проспект. – М.: 2006. – 848 с. С. 204.</w:t>
      </w:r>
    </w:p>
  </w:footnote>
  <w:footnote w:id="34">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асин В.Н. Гражданское право России. Общая и Особенная части: Учебник для ВУЗов. С - Гриф Мин. Обр. РФ  6П144. Книжный мир. 2007. – 786 с. С. 281.</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8.05.09 №423 «Об отдельных вопросах осуществления опеки и попечительства в отношении несовершеннолетних граждан».</w:t>
      </w:r>
    </w:p>
  </w:footnote>
  <w:footnote w:id="36">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Козлова М.Н. Гражданское право России. Краткий курс. Доп.тираж. Эксмо.2006. – 336 с. С. 77. </w:t>
      </w:r>
    </w:p>
  </w:footnote>
  <w:footnote w:id="37">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ихеева Л. Правовое регулирование патронатного воспитания детей.//Российская юстиция, 2003, N 7</w:t>
      </w:r>
      <w:r>
        <w:rPr>
          <w:sz w:val="20"/>
          <w:szCs w:val="20"/>
        </w:rPr>
        <w:t>.</w:t>
      </w:r>
    </w:p>
  </w:footnote>
  <w:footnote w:id="38">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 А.П.  Гражданское право. Учебник Том 1. 6-е изд. С грифом М О. Учебник.  Проспект.- М.: 2005. – 758 с. С.400.</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езина, М.Р. Система социальной защиты детей-сирот / М.Р. Зезина // Педагогика. – 2007. - №3. – С.58.</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зарова, И.Б. Дети-сироты. Россия: социально-демографическая ситуация / И.Б. Назарова. – М.: РИЦ ИСЭПН, 2002. – С.42.</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Судебной коллегии по гражданским делам ВС РФ от 21.04.06 №58-В05-111.</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государственном банке данных о детях, оставшихся без попечения родителей: федеральный закон от 16 апреля 2001г. №44-ФЗ (ред. от 23 июля 2008 г.) // Собрание законодательства РФ. – 2008. - №27. – Ст.1892.</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отдельных вопросах осуществления опеки и попечительства в отношении несовершеннолетних граждан: постановление Правительства РФ от 18.05.2009 №423 // Собрание законодательства РФ. – 2009. - №21. – Ст.2572.</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ратова, С.А. Семейное право: учебник / С.А. Муратова. – М.: Эксмо-Пресс, 2004. – С.133.</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уратова, С.А. Семейное право: учебник / С.А. Муратова. – М.: Эксмо-Пресс, 2004. – С.137.</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государственном банке данных о детях, оставшихся без попечения родителей, и осуществлении контроля за его формированием и использованием: постановление Правительства РФ от 04.04.2002 №217 (ред. от 11.04.2006) // Собрание законодательства РФ. – 2006. - №15. – Ст.1434.</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ратова, С.А. Семейное право: учебник / С.А. Муратова. – М.: Эксмо-Пресс, 2004. – С.139.</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научно-практический комментарий Семейного кодекса РФ / под ред. А.М. Эрделевского. – М.: Волтерс Клувер, 2006. – С.170.</w:t>
      </w:r>
    </w:p>
  </w:footnote>
  <w:footnote w:id="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научно-практический комментарий Семейного кодекса РФ / под ред. А.М. Эрделевского. – М.: Волтерс Клувер, 2006. – С.172.</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научно-практический комментарий Семейного кодекса РФ / под ред. А.М. Эрделевского. – М.: Волтерс Клувер, 2006. – С.174.</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В. Семейное право: учебник / М.В. Антокольская. – М.: Юристъ, 2006. – С.137.</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ов, В.А. Гражданское право: общая часть: учебник / В.А. Белов. – М.: Юристъ, 2005. – С.357.</w:t>
      </w:r>
    </w:p>
  </w:footnote>
  <w:footnote w:id="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В. Семейное право: учебник / М.В. Антокольская. – М.: Юристъ, 2006. – С.133.</w:t>
      </w:r>
    </w:p>
  </w:footnote>
  <w:footnote w:id="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лон, В.Н. Ребенок в сиротском учреждении / В.Н. Ослон // Защити меня! – 2007. - №2. – С.30.</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останецкая, Г. Социальные сироты в нашем обществе / Г. Тростанецкая // Социальная педагогика. – 2004. - №4. – С.8.</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ичева, С.А. Служба социальной защиты семьи и детства / С.А. Беличева // Педагогика. – 2005. - №7. – С.56.</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останецкая, Г. Социальные сироты в нашем обществе / Г. Тростанецкая // Социальная педагогика. – 2004. - №4. – С.8.</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елухин, Д.А. Основы личностно-ориентированной педагогики: курс лекций / Д.А. Белухин. – Воронеж: Институт практической психологии, 2006. – С.44. </w:t>
      </w:r>
    </w:p>
  </w:footnote>
  <w:footnote w:id="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слон, В. Замещающая профессиональная семья, как одна из моделей решения проблемы сиротства в России / В. Ослон, А. Холмогорова // Вопросы психологии. – 2007. - №3. – С.90. </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зарова, И. Возможности и условия адаптации сирот / И. Назарова // СОЦИС. – 2007. - №3. – С.16. </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Судебной коллегии по гражданским ВС РФ от 24.03.2006 №58-В06-15.</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пределение Судебной коллегии по гражданским делам ВС РФ от 26.12.2007 №46-Г07-3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kern w:val="2"/>
      <w:sz w:val="32"/>
      <w:lang w:val="en-US"/>
    </w:rPr>
  </w:style>
  <w:style w:type="character" w:styleId="3">
    <w:name w:val="Заголовок 3 Знак"/>
    <w:qFormat/>
    <w:rPr>
      <w:rFonts w:ascii="Arial" w:hAnsi="Arial" w:cs="Arial"/>
      <w:b/>
      <w:sz w:val="26"/>
      <w:lang w:val="en-US"/>
    </w:rPr>
  </w:style>
  <w:style w:type="character" w:styleId="Style13">
    <w:name w:val="Верхний колонтитул Знак"/>
    <w:qFormat/>
    <w:rPr>
      <w:rFonts w:ascii="Calibri" w:hAnsi="Calibri" w:eastAsia="Times New Roman" w:cs="Calibri"/>
      <w:sz w:val="22"/>
    </w:rPr>
  </w:style>
  <w:style w:type="character" w:styleId="Style14">
    <w:name w:val="Нижний колонтитул Знак"/>
    <w:qFormat/>
    <w:rPr>
      <w:rFonts w:ascii="Calibri" w:hAnsi="Calibri" w:eastAsia="Times New Roman" w:cs="Calibri"/>
      <w:sz w:val="22"/>
    </w:rPr>
  </w:style>
  <w:style w:type="character" w:styleId="Style15">
    <w:name w:val="Текст сноски Знак"/>
    <w:qFormat/>
    <w:rPr>
      <w:rFonts w:ascii="Calibri" w:hAnsi="Calibri" w:eastAsia="Times New Roman" w:cs="Calibri"/>
    </w:rPr>
  </w:style>
  <w:style w:type="character" w:styleId="FootnoteCharacters">
    <w:name w:val="Footnote Characters"/>
    <w:qFormat/>
    <w:rPr>
      <w:vertAlign w:val="superscript"/>
    </w:rPr>
  </w:style>
  <w:style w:type="character" w:styleId="Style16">
    <w:name w:val="Цветовое выделение"/>
    <w:qFormat/>
    <w:rPr>
      <w:b/>
      <w:color w:val="000080"/>
      <w:sz w:val="20"/>
    </w:rPr>
  </w:style>
  <w:style w:type="character" w:styleId="InternetLink">
    <w:name w:val="Hyperlink"/>
    <w:rPr>
      <w:color w:val="335BAD"/>
      <w:u w:val="single"/>
    </w:rPr>
  </w:style>
  <w:style w:type="character" w:styleId="StrongEmphasis">
    <w:name w:val="Strong"/>
    <w:qFormat/>
    <w:rPr>
      <w:b/>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7">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deks-luks.ru/ciws/?tid=633200076&amp;nd=901919946&amp;prevDoc=902121454&amp;spack=110listid%3D010000000100%26listpos%3D99%26lsz%3D4549%26nd%3D9004937%26nh%3D12%26"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5:00Z</dcterms:created>
  <dc:creator>Admin</dc:creator>
  <dc:description/>
  <cp:keywords/>
  <dc:language>en-US</dc:language>
  <cp:lastModifiedBy>SYSTEM</cp:lastModifiedBy>
  <dcterms:modified xsi:type="dcterms:W3CDTF">2011-08-31T22:45:00Z</dcterms:modified>
  <cp:revision>2</cp:revision>
  <dc:subject/>
  <dc:title/>
</cp:coreProperties>
</file>