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Законодательное обеспечение в украине государственного строительства в социально-культурной (духовной) сфере</w:t>
      </w:r>
    </w:p>
    <w:p>
      <w:pPr>
        <w:pStyle w:val="Normal"/>
        <w:rPr>
          <w:lang w:eastAsia="en-US"/>
        </w:rPr>
      </w:pPr>
      <w:r>
        <w:rPr>
          <w:lang w:eastAsia="en-US"/>
        </w:rPr>
      </w:r>
    </w:p>
    <w:p>
      <w:pPr>
        <w:pStyle w:val="Normal"/>
        <w:tabs>
          <w:tab w:val="clear" w:pos="709"/>
          <w:tab w:val="left" w:pos="726" w:leader="none"/>
        </w:tabs>
        <w:rPr/>
      </w:pPr>
      <w:r>
        <w:rPr/>
        <w:t>Социально-культурная (духовная) деятельность Украинского государства - сложная и многогранная сфера общественной жизни. Поэтому совершенно справедливо к основным функциям государственного управления социально-культурной (духовной) сферой относят организацию профессиональной подготовки кадров для отраслей хозяйства, заботу о подрастающем поколении; сохранение и приумножение культурного достояния; организацию отдыха, досуга населения; создание благоприятных условий для занятия наукой, туризмом, спортом и т.п.</w:t>
      </w:r>
    </w:p>
    <w:p>
      <w:pPr>
        <w:pStyle w:val="Normal"/>
        <w:tabs>
          <w:tab w:val="clear" w:pos="709"/>
          <w:tab w:val="left" w:pos="726" w:leader="none"/>
        </w:tabs>
        <w:rPr/>
      </w:pPr>
      <w:r>
        <w:rPr/>
        <w:t>По прошествии более 15 лет независимости Украинское государство имеет определенные достижения в социально-культурной (духовной) сфере: переход на новую структуру, срок и содержание обучения, содействие развитию одаренной молодежи, определение приоритетных направлений развития отечественной науки, возрождение культуры и искусства, туризма.</w:t>
      </w:r>
    </w:p>
    <w:p>
      <w:pPr>
        <w:pStyle w:val="Normal"/>
        <w:tabs>
          <w:tab w:val="clear" w:pos="709"/>
          <w:tab w:val="left" w:pos="726" w:leader="none"/>
        </w:tabs>
        <w:rPr/>
      </w:pPr>
      <w:r>
        <w:rPr/>
        <w:t>Характерной особенностью социально-культурной сферы является то, что она связана не только с материальными ценностями, но и в значительной степени с духовными потребностями граждан. Законодательство в этой сфере призвано обеспечить эстетическое и моральное воспитания человека, его обучение, удовлетворение социально-культурных потребностей.</w:t>
      </w:r>
    </w:p>
    <w:p>
      <w:pPr>
        <w:pStyle w:val="Normal"/>
        <w:tabs>
          <w:tab w:val="clear" w:pos="709"/>
          <w:tab w:val="left" w:pos="726" w:leader="none"/>
        </w:tabs>
        <w:rPr/>
      </w:pPr>
      <w:r>
        <w:rPr/>
        <w:t>Важным средством проведения государственной политики в сфере социально-культурного (духовного) строительства является законодательство. По предмету и направленности правового регулирования законодательство в этой сфере подразделяется на отдельные подотрасли: законодательство об образовании, науке, культуре, туризме. Развитию и усовершенствованию законодательства, регулирующего многогранные общественные отношения в этой сфере, в современных условиях отводится значительное внимание.</w:t>
      </w:r>
    </w:p>
    <w:p>
      <w:pPr>
        <w:pStyle w:val="Style18"/>
        <w:rPr/>
      </w:pPr>
      <w:r>
        <w:rPr/>
        <w:t>законодательство украина социальный культурный</w:t>
      </w:r>
    </w:p>
    <w:p>
      <w:pPr>
        <w:pStyle w:val="Normal"/>
        <w:tabs>
          <w:tab w:val="clear" w:pos="709"/>
          <w:tab w:val="left" w:pos="726" w:leader="none"/>
        </w:tabs>
        <w:rPr/>
      </w:pPr>
      <w:r>
        <w:rPr/>
        <w:t>Правовое регулирование в социально-культурной сфере направлено на закрепление основных начал, принципов организации и деятельности органов государства (Верховной Рады, Президента, Кабинета Министров); усовершенствование системы органов управления (центральных и местных); оптимальное распределение компетенции между субъектами (органами общей и отраслевой компетенции, между их разными звеньями, органами местного самоуправления); улучшения процедурной работы аппарата управления, порядка осуществления возложенных на него задач и функций.</w:t>
      </w:r>
    </w:p>
    <w:p>
      <w:pPr>
        <w:pStyle w:val="Normal"/>
        <w:tabs>
          <w:tab w:val="clear" w:pos="709"/>
          <w:tab w:val="left" w:pos="726" w:leader="none"/>
        </w:tabs>
        <w:rPr/>
      </w:pPr>
      <w:r>
        <w:rPr/>
        <w:t>В Концепции развития законодательства Украины, разработанной Институтом государства и права им. В.М. Корецкого НАН Украины предусмотрено, в частности, что развитие законодательства должно осуществляться относительно: а) традиционных отраслей и институтов права; б) сфер общественной деятельности, которые охватываются комплексными отраслями законодательства; в) основных направлений деятельности (функций) государства [1]. Исходя из этого должно совершенствоваться и развиваться законодательство, в частности, в отдельных сферах духовной жизни общества - образования, науке, культуре, языке, религии, издательском, библиотечном, музейном, архивном деле, охране памятников истории и культуры и т.д.</w:t>
      </w:r>
    </w:p>
    <w:p>
      <w:pPr>
        <w:pStyle w:val="Normal"/>
        <w:tabs>
          <w:tab w:val="clear" w:pos="709"/>
          <w:tab w:val="left" w:pos="726" w:leader="none"/>
        </w:tabs>
        <w:rPr/>
      </w:pPr>
      <w:r>
        <w:rPr/>
        <w:t>Несмотря на социально-правовую значимость, проблема совершенствования нормативно-правовой базы социально-культурного строительства в Украине не получила еще должного внимания в исследованиях ученых-юристов. Анализ развития законодательства в этой сфере представлен отдельными статьями, фрагментами монографических работ, учебников [2] В последнее время предприняты диссертационные исследования законодательного обеспечения отдельных отраслей социально-культурного строительства [3].</w:t>
      </w:r>
    </w:p>
    <w:p>
      <w:pPr>
        <w:pStyle w:val="Normal"/>
        <w:tabs>
          <w:tab w:val="clear" w:pos="709"/>
          <w:tab w:val="left" w:pos="726" w:leader="none"/>
        </w:tabs>
        <w:rPr/>
      </w:pPr>
      <w:r>
        <w:rPr/>
        <w:t>В современных условиях государственного строительства в Украине комплексное исследование состояние и перспектив развития законодательства в социально-культурней (духовной) сфере, приобретает особое значение.</w:t>
      </w:r>
    </w:p>
    <w:p>
      <w:pPr>
        <w:pStyle w:val="Normal"/>
        <w:tabs>
          <w:tab w:val="clear" w:pos="709"/>
          <w:tab w:val="left" w:pos="726" w:leader="none"/>
        </w:tabs>
        <w:rPr/>
      </w:pPr>
      <w:r>
        <w:rPr/>
        <w:t>Чрезвычайно важным "кирпичом" в правовом фундаменте независимого Украинского государства стал принятый 23 мая 1991 г. Закон "Об образовании", регулирующий общественные отношения в сфере воспитания, обучения, профессиональной, научной подготовки граждан. Его справедливо можно считать своеобразной "конституцией" образования.</w:t>
      </w:r>
    </w:p>
    <w:p>
      <w:pPr>
        <w:pStyle w:val="Normal"/>
        <w:tabs>
          <w:tab w:val="clear" w:pos="709"/>
          <w:tab w:val="left" w:pos="726" w:leader="none"/>
        </w:tabs>
        <w:rPr/>
      </w:pPr>
      <w:r>
        <w:rPr/>
        <w:t>10 февраля 1998 г. Верховная Рада Украины приняла Закон Украины "О профессионально-техническом образовании". Этот Закон определяет правовые, организационные и финансовые основы функционирования и развития системы профессионально-технического образования, создание условий для профессиональной самореализации личности и обеспечение потребностей общества и государства в квалифицированных рабочих.</w:t>
      </w:r>
    </w:p>
    <w:p>
      <w:pPr>
        <w:pStyle w:val="Normal"/>
        <w:tabs>
          <w:tab w:val="clear" w:pos="709"/>
          <w:tab w:val="left" w:pos="726" w:leader="none"/>
        </w:tabs>
        <w:rPr/>
      </w:pPr>
      <w:r>
        <w:rPr/>
        <w:t>13 мая 1999 г. Верховная Рада приняла Закон Украины "Об общем среднем образовании". Этот Закон определяет правовые, организационные и финансовые основы функционирования и развития системы общего образования, которая оказывает содействие свободному развитию человеческой личности, формирует ценности правового демократического общества в Украине.</w:t>
      </w:r>
    </w:p>
    <w:p>
      <w:pPr>
        <w:pStyle w:val="Normal"/>
        <w:tabs>
          <w:tab w:val="clear" w:pos="709"/>
          <w:tab w:val="left" w:pos="726" w:leader="none"/>
        </w:tabs>
        <w:rPr/>
      </w:pPr>
      <w:r>
        <w:rPr/>
        <w:t>В 2000 г. был принят Закон Украины "О внешкольном образовании"</w:t>
      </w:r>
    </w:p>
    <w:p>
      <w:pPr>
        <w:pStyle w:val="Normal"/>
        <w:tabs>
          <w:tab w:val="clear" w:pos="709"/>
          <w:tab w:val="left" w:pos="726" w:leader="none"/>
        </w:tabs>
        <w:rPr/>
      </w:pPr>
      <w:r>
        <w:rPr/>
        <w:t>11 июля 2001 г. Верховная Рада приняла Закон Украины "О дошкольном образовании", определяющей правовые, организационные и финансовые основы функционирования и развития системы дошкольного образования, которая обеспечивает развитие, воспитание и обучение ребенка, основывается на объединении семейного и общественного воспитания, достижениях отечественной науки, достояниях мирового педагогического опыта, оказывает содействие формированию ценностей демократического правового общества в Украине.</w:t>
      </w:r>
    </w:p>
    <w:p>
      <w:pPr>
        <w:pStyle w:val="Normal"/>
        <w:tabs>
          <w:tab w:val="clear" w:pos="709"/>
          <w:tab w:val="left" w:pos="726" w:leader="none"/>
        </w:tabs>
        <w:rPr/>
      </w:pPr>
      <w:r>
        <w:rPr/>
        <w:t>17 января 2001 г. Верховная Рада приняла Закон Украины "О высшем образовании". Этот Закон направлен на урегулирование общественных отношений в области обучения, воспитания, профессиональной подготовки граждан Украины. Он устанавливает правовые, организационные, финансовые и прочие основы функционирования системы высшего образования, создает условия для самореализации личности, обеспечения потребностей общества и государства в квалифицированных специалистах.</w:t>
      </w:r>
    </w:p>
    <w:p>
      <w:pPr>
        <w:pStyle w:val="Normal"/>
        <w:tabs>
          <w:tab w:val="clear" w:pos="709"/>
          <w:tab w:val="left" w:pos="726" w:leader="none"/>
        </w:tabs>
        <w:rPr/>
      </w:pPr>
      <w:r>
        <w:rPr/>
        <w:t>Создание независимого Украинского государства поставило перед управлением наукой качественно новые задачи. Возникла насущная потребность усовершенствования систему и структуры государственных и общественных органов управления ею, организации научных исследований и разработок, повышения эффективности научных исследований.</w:t>
      </w:r>
    </w:p>
    <w:p>
      <w:pPr>
        <w:pStyle w:val="Normal"/>
        <w:tabs>
          <w:tab w:val="clear" w:pos="709"/>
          <w:tab w:val="left" w:pos="726" w:leader="none"/>
        </w:tabs>
        <w:rPr/>
      </w:pPr>
      <w:r>
        <w:rPr/>
        <w:t>С принятием 13 декабря 1991 г. Закона "Об основах государственной политики в сфере науки и научно-технической деятельности" в Украине начался процесс создания правовых основ государственной политики в сфере науки и научно-технической деятельности. Этот Закон определяет правовые, организационные и финансовые основы функционирования и развития научно-технической деятельности, обеспечения потребностей общества и государства в технологическом развитии.</w:t>
      </w:r>
    </w:p>
    <w:p>
      <w:pPr>
        <w:pStyle w:val="Normal"/>
        <w:tabs>
          <w:tab w:val="clear" w:pos="709"/>
          <w:tab w:val="left" w:pos="726" w:leader="none"/>
        </w:tabs>
        <w:rPr/>
      </w:pPr>
      <w:r>
        <w:rPr/>
        <w:t>Ныне этот Закон действует в редакции от 1 декабря 1998 г. под названием: Закон Украины "О научной и научно-технической деятельности".</w:t>
      </w:r>
    </w:p>
    <w:p>
      <w:pPr>
        <w:pStyle w:val="Normal"/>
        <w:tabs>
          <w:tab w:val="clear" w:pos="709"/>
          <w:tab w:val="left" w:pos="726" w:leader="none"/>
        </w:tabs>
        <w:rPr/>
      </w:pPr>
      <w:r>
        <w:rPr/>
        <w:t>25 июня 1993 г. Верховная Рада Украины приняла Закон "О научно-технической информации".</w:t>
      </w:r>
    </w:p>
    <w:p>
      <w:pPr>
        <w:pStyle w:val="Normal"/>
        <w:tabs>
          <w:tab w:val="clear" w:pos="709"/>
          <w:tab w:val="left" w:pos="726" w:leader="none"/>
        </w:tabs>
        <w:rPr/>
      </w:pPr>
      <w:r>
        <w:rPr/>
        <w:t>Этот Закон определяет основы государственной политики в области научно-технической информации, порядок ее формирования и реализации в интересах научно-технического, экономического и социального прогресса страны. Целью Закона является создание в Украине правовой базы для получения и использования научно-технической информации.</w:t>
      </w:r>
    </w:p>
    <w:p>
      <w:pPr>
        <w:pStyle w:val="Normal"/>
        <w:tabs>
          <w:tab w:val="clear" w:pos="709"/>
          <w:tab w:val="left" w:pos="726" w:leader="none"/>
        </w:tabs>
        <w:rPr/>
      </w:pPr>
      <w:r>
        <w:rPr/>
        <w:t>10 февраля 1995 г. Верховная Рада Украины приняла Закон Украины "О научной и научно-технической экспертизе", который определил правовые, организационные и финансовые основы экспертной деятельности в научно-технической сфере, а также общие основы и принципы регулирования общественных отношений в сфере организации и проведения научной и научно-технической экспертизы с целью обеспечения научного обоснования структуры и содержания приоритетных направлений развития науки и техники, научных, научно-технических, социально-экономических, экологических программ и проектов, определения направлений научно-технической деятельности, анализа и оценка эффективности использования научно-технического потенциала, результатов исследования.</w:t>
      </w:r>
    </w:p>
    <w:p>
      <w:pPr>
        <w:pStyle w:val="Normal"/>
        <w:tabs>
          <w:tab w:val="clear" w:pos="709"/>
          <w:tab w:val="left" w:pos="726" w:leader="none"/>
        </w:tabs>
        <w:rPr/>
      </w:pPr>
      <w:r>
        <w:rPr/>
        <w:t>До 1992 г. законодательство Украины по вопросам культуры не имело единого базового системообразующего акта. Оно состояло из совокупности довольно разрозненных по конкретному содержанию в основном отраслевых нормативных актов, регламентирующих деятельность субъектов и объектов управления в сфере искусства, культурно-просветительной работы, кинематографии, телевидения и радиовещания, издательского дела и т.п.</w:t>
      </w:r>
    </w:p>
    <w:p>
      <w:pPr>
        <w:pStyle w:val="Normal"/>
        <w:tabs>
          <w:tab w:val="clear" w:pos="709"/>
          <w:tab w:val="left" w:pos="726" w:leader="none"/>
        </w:tabs>
        <w:rPr/>
      </w:pPr>
      <w:r>
        <w:rPr/>
        <w:t>14 февраля 1992 г. Верховная Рада Украины приняла "Основы законодательства Украины о культуре", которые определяют правовые, экономические, социальные, организационные основы развития культуры в Украине, регулируют общественные отношения в сфере создания, распространения, сохранения и использования культурных ценностей и направлены на реализацию суверенных прав Украины в сфере культуры; возрождение и развитие культуры украинской нации и культур национальных меньшинств, проживающих на территории Украины; обеспечение свободы, творчества, свободного развития культурно-художественных процессов; профессионального и самодеятельного художественного творчества; реализацию прав граждан на доступ к культурным ценностям; социальную защиту работников культуры; создание материальных и финансовых условий развития культуры.</w:t>
      </w:r>
    </w:p>
    <w:p>
      <w:pPr>
        <w:pStyle w:val="Normal"/>
        <w:tabs>
          <w:tab w:val="clear" w:pos="709"/>
          <w:tab w:val="left" w:pos="726" w:leader="none"/>
        </w:tabs>
        <w:rPr/>
      </w:pPr>
      <w:r>
        <w:rPr/>
        <w:t>16 ноября 1992 г. Верховная Рада Украины приняла Закон Украины "О печатных средствах массовой информации (прессе) в Украине", определившей правовые основы деятельности печатных средств массовой информации (прессы) в Украине, устанавливающей государственные гарантии их свободы согласно Конституции Украины, Закону Украины "Об информации" и другим актам действующего законодательства и признанных Украиной международно-правовым документам.</w:t>
      </w:r>
    </w:p>
    <w:p>
      <w:pPr>
        <w:pStyle w:val="Normal"/>
        <w:tabs>
          <w:tab w:val="clear" w:pos="709"/>
          <w:tab w:val="left" w:pos="726" w:leader="none"/>
        </w:tabs>
        <w:rPr/>
      </w:pPr>
      <w:r>
        <w:rPr/>
        <w:t>21 декабря 1993 г. Верховная Рада Украины приняла Закон Украины "О телевидении и радиовещании" (новая редакция - 2006 г.).</w:t>
      </w:r>
    </w:p>
    <w:p>
      <w:pPr>
        <w:pStyle w:val="Normal"/>
        <w:tabs>
          <w:tab w:val="clear" w:pos="709"/>
          <w:tab w:val="left" w:pos="726" w:leader="none"/>
        </w:tabs>
        <w:rPr/>
      </w:pPr>
      <w:r>
        <w:rPr/>
        <w:t>Этот Закон, согласно Закону Украины "Об информации", регулирует деятельность телерадиоорганизаций на территории Украины, определяет правовые, экономические, социальные, организационные условия их функционирования, направленные на реализацию свободы слова, прав граждан на получение полной, достоверной и оперативной информации, на открытое и свободное обсуждение общественных вопросов.</w:t>
      </w:r>
    </w:p>
    <w:p>
      <w:pPr>
        <w:pStyle w:val="Normal"/>
        <w:tabs>
          <w:tab w:val="clear" w:pos="709"/>
          <w:tab w:val="left" w:pos="726" w:leader="none"/>
        </w:tabs>
        <w:rPr/>
      </w:pPr>
      <w:r>
        <w:rPr/>
        <w:t>24 декабря 1993 г. Верховная Рада Украины приняла Закон Украины "О Национальной архивном фонде и архивных учреждениях" (ныне действует в редакции Закона от 13 декабря 2001 г.), регулирующей общественные отношения, связанные с формированием, учетом, сохранением и использованием Национального архивного фонда, и другие основные вопросы деятельности архивных учреждений.</w:t>
      </w:r>
    </w:p>
    <w:p>
      <w:pPr>
        <w:pStyle w:val="Normal"/>
        <w:tabs>
          <w:tab w:val="clear" w:pos="709"/>
          <w:tab w:val="left" w:pos="726" w:leader="none"/>
        </w:tabs>
        <w:rPr/>
      </w:pPr>
      <w:r>
        <w:rPr/>
        <w:t>27 января 1995 г. Верховная Рада Украины приняла Закон Украины "О библиотеке и библиотечном деле" (ныне действует редакции Закона от 16 марта 2000 г.).</w:t>
      </w:r>
    </w:p>
    <w:p>
      <w:pPr>
        <w:pStyle w:val="Normal"/>
        <w:tabs>
          <w:tab w:val="clear" w:pos="709"/>
          <w:tab w:val="left" w:pos="726" w:leader="none"/>
        </w:tabs>
        <w:rPr/>
      </w:pPr>
      <w:r>
        <w:rPr/>
        <w:t>Этот Закон определяет статус библиотеки, правовые и организационные основы деятельности библиотек и библиотечного дела в Украине, гарантирует право на свободный доступ к информации, знаниям, привлечение к ценностям национальной и мировой культуры, науки и образования, которые хранятся в библиотеках.</w:t>
      </w:r>
    </w:p>
    <w:p>
      <w:pPr>
        <w:pStyle w:val="Normal"/>
        <w:tabs>
          <w:tab w:val="clear" w:pos="709"/>
          <w:tab w:val="left" w:pos="726" w:leader="none"/>
        </w:tabs>
        <w:rPr/>
      </w:pPr>
      <w:r>
        <w:rPr/>
        <w:t>28 февраля 1995 г. Верховная Рада Украины приняла Закон Украины "Об информационных агентствах".</w:t>
      </w:r>
    </w:p>
    <w:p>
      <w:pPr>
        <w:pStyle w:val="Normal"/>
        <w:tabs>
          <w:tab w:val="clear" w:pos="709"/>
          <w:tab w:val="left" w:pos="726" w:leader="none"/>
        </w:tabs>
        <w:rPr/>
      </w:pPr>
      <w:r>
        <w:rPr/>
        <w:t>Этот Закон согласно Конституции Украины, другим законам Украины и международно-правовым документам закрепляет правовые основы деятельности в Украине информационных агентств и их международного сотрудничества.</w:t>
      </w:r>
    </w:p>
    <w:p>
      <w:pPr>
        <w:pStyle w:val="Normal"/>
        <w:tabs>
          <w:tab w:val="clear" w:pos="709"/>
          <w:tab w:val="left" w:pos="726" w:leader="none"/>
        </w:tabs>
        <w:rPr/>
      </w:pPr>
      <w:r>
        <w:rPr/>
        <w:t>29 июня 1995 г. Верховная Рада Украины приняла Закон Украины "О музеях и музейном деле".</w:t>
      </w:r>
    </w:p>
    <w:p>
      <w:pPr>
        <w:pStyle w:val="Normal"/>
        <w:tabs>
          <w:tab w:val="clear" w:pos="709"/>
          <w:tab w:val="left" w:pos="726" w:leader="none"/>
        </w:tabs>
        <w:rPr/>
      </w:pPr>
      <w:r>
        <w:rPr/>
        <w:t>Этот Закон регулирует общественные отношения в области музейного дела, устанавливает правовые, экономические, социальные основы научного комплектования, изучение, сохранение и использование памятников природы, материальной и духовной культуры, деятельности музейных учреждений в Украине.</w:t>
      </w:r>
    </w:p>
    <w:p>
      <w:pPr>
        <w:pStyle w:val="Normal"/>
        <w:tabs>
          <w:tab w:val="clear" w:pos="709"/>
          <w:tab w:val="left" w:pos="726" w:leader="none"/>
        </w:tabs>
        <w:rPr/>
      </w:pPr>
      <w:r>
        <w:rPr/>
        <w:t>5 июня 1995 г. Верховная Рада Украины приняла Закон Украины "Об издательском деле", определяющей общие основы издательского дела, регулирующей порядок организации и осуществления издательской деятельности, распространения издательской продукции, условия взаимоотношений и функционирования субъектов издательского дела. Он также призван оказывать содействие национально-культурному развитию украинского народа, гражданам Украины всех национальностей, утверждению их духовности и морали, доступу членов общества к общечеловеческим ценностям, защите прав и интересов авторов, издателей, изготовителей, распространителей и потребителей издательской продукции.</w:t>
      </w:r>
    </w:p>
    <w:p>
      <w:pPr>
        <w:pStyle w:val="Normal"/>
        <w:tabs>
          <w:tab w:val="clear" w:pos="709"/>
          <w:tab w:val="left" w:pos="726" w:leader="none"/>
        </w:tabs>
        <w:rPr/>
      </w:pPr>
      <w:r>
        <w:rPr/>
        <w:t>6 марта 1993 г. Верховная Рада Украины приняла Закон Украины "О государственной поддержке книгоиздательского дела в Украине", направленный на преодоление кризиса в отечественном книгоиздании и создание благоприятных условий для его развития.</w:t>
      </w:r>
    </w:p>
    <w:p>
      <w:pPr>
        <w:pStyle w:val="Normal"/>
        <w:tabs>
          <w:tab w:val="clear" w:pos="709"/>
          <w:tab w:val="left" w:pos="726" w:leader="none"/>
        </w:tabs>
        <w:rPr/>
      </w:pPr>
      <w:r>
        <w:rPr/>
        <w:t>19 июля 1997 г. Верховная Рада Украины приняла Закон Украины "О системе Общественного телевидения и радиовещания Украины". В преамбуле этого Закона отмечается, что с целью всестороннего удовлетворения потребностей общества в оперативной информации и обеспечения плюралистического характера вещания, учитывая национальные традиции, морально-этические принципы украинского народа, создается система Общественного телевидения и радиовещания Украины (далее - Общественное телерадиовещание). Она действует на основе Конституции Украины, Закона Украины "Об информации", Закона Украины "О телевидении и радиовещании", других законов, которые регламентируют деятельность телерадиоорганизаций как субъектов информационной и хозяйственной деятельности, и Закона "О системе Общественного телевидения и радиовещания Украины".</w:t>
      </w:r>
    </w:p>
    <w:p>
      <w:pPr>
        <w:pStyle w:val="Normal"/>
        <w:tabs>
          <w:tab w:val="clear" w:pos="709"/>
          <w:tab w:val="left" w:pos="726" w:leader="none"/>
        </w:tabs>
        <w:rPr/>
      </w:pPr>
      <w:r>
        <w:rPr/>
        <w:t>В 1997 г. Верховная Рада Украины приняла Закон Украины "О Национальном совете Украины по вопросам телевидения и радиовещания" (ныне действует в редакции от 3 марта 2005 г.), определяющий правовые принципы деятельности Национального совета Украины по вопросам телевидения и радиовещания как специального наблюдательного и регулирующего государственного органа в области телерадиовещания.</w:t>
      </w:r>
    </w:p>
    <w:p>
      <w:pPr>
        <w:pStyle w:val="Normal"/>
        <w:tabs>
          <w:tab w:val="clear" w:pos="709"/>
          <w:tab w:val="left" w:pos="726" w:leader="none"/>
        </w:tabs>
        <w:rPr/>
      </w:pPr>
      <w:r>
        <w:rPr/>
        <w:t>13 января 1998 г. Верховная Рада Украины приняла Закон Украины "О кинематографии", определяющий правовые основы деятельности в области кинематографии и регулирующий общественные отношения, связанные с производством, распространением, сохранением и демонстрированием фильмов.</w:t>
      </w:r>
    </w:p>
    <w:p>
      <w:pPr>
        <w:pStyle w:val="Normal"/>
        <w:tabs>
          <w:tab w:val="clear" w:pos="709"/>
          <w:tab w:val="left" w:pos="726" w:leader="none"/>
        </w:tabs>
        <w:rPr/>
      </w:pPr>
      <w:r>
        <w:rPr/>
        <w:t>21 сентября 1999 г. Верховная Рада Украины приняла Закон Украины "О вывозе, ввозе и возвращении культурных ценностей".</w:t>
      </w:r>
    </w:p>
    <w:p>
      <w:pPr>
        <w:pStyle w:val="Normal"/>
        <w:tabs>
          <w:tab w:val="clear" w:pos="709"/>
          <w:tab w:val="left" w:pos="726" w:leader="none"/>
        </w:tabs>
        <w:rPr/>
      </w:pPr>
      <w:r>
        <w:rPr/>
        <w:t>Этот Закон регулирует отношения, связанные с вывозом, ввозом и возвращением культурных ценностей, и направлен на охрану национального культурного наследия и развитие международного сотрудничества Украины в сфере культуры.</w:t>
      </w:r>
    </w:p>
    <w:p>
      <w:pPr>
        <w:pStyle w:val="Normal"/>
        <w:tabs>
          <w:tab w:val="clear" w:pos="709"/>
          <w:tab w:val="left" w:pos="726" w:leader="none"/>
        </w:tabs>
        <w:rPr/>
      </w:pPr>
      <w:r>
        <w:rPr/>
        <w:t>Действие этого Закона не распространяется на современные сувенирные изделия, предметы культурного назначения серийного и массового производства.</w:t>
      </w:r>
    </w:p>
    <w:p>
      <w:pPr>
        <w:pStyle w:val="Normal"/>
        <w:tabs>
          <w:tab w:val="clear" w:pos="709"/>
          <w:tab w:val="left" w:pos="726" w:leader="none"/>
        </w:tabs>
        <w:rPr/>
      </w:pPr>
      <w:r>
        <w:rPr/>
        <w:t>8 июня 2000 г. Верховная Рада Украины приняла Закон Украины "Об охране культурного наследия".</w:t>
      </w:r>
    </w:p>
    <w:p>
      <w:pPr>
        <w:pStyle w:val="Normal"/>
        <w:tabs>
          <w:tab w:val="clear" w:pos="709"/>
          <w:tab w:val="left" w:pos="726" w:leader="none"/>
        </w:tabs>
        <w:rPr/>
      </w:pPr>
      <w:r>
        <w:rPr/>
        <w:t>Этот Закон регулирует правовые, организационные, социальные и экономические отношения в сфере охраны культурного наследия с целью его сохранения, использования объектов культурного наследия в общественной жизни, защиты традиционного характера среды в интересах нынешнего и будущего поколений. Объекты культурного наследия, находящиеся на территории Украины, охраняются государством.</w:t>
      </w:r>
    </w:p>
    <w:p>
      <w:pPr>
        <w:pStyle w:val="Normal"/>
        <w:tabs>
          <w:tab w:val="clear" w:pos="709"/>
          <w:tab w:val="left" w:pos="726" w:leader="none"/>
        </w:tabs>
        <w:rPr/>
      </w:pPr>
      <w:r>
        <w:rPr/>
        <w:t>Законом Украины от 3 марта 2005 г. утверждена "Концепция государственной политики в области культуры на 2005-2007 годы". Эта Концепция анализирует современное состояние культуры в Украине, определяет цели, приоритетные задания и принципы государственной политики в области культуры на 2005-2007 годы, а также стратегические направления, механизмы ее реализации и ожидаемые результаты. Главной целью реализации Концепции должно стать утверждение культурного развития одним из ключевых показателей социально-экономического развития Украины и отдельных ее регионов.</w:t>
      </w:r>
    </w:p>
    <w:p>
      <w:pPr>
        <w:pStyle w:val="Normal"/>
        <w:tabs>
          <w:tab w:val="clear" w:pos="709"/>
          <w:tab w:val="left" w:pos="726" w:leader="none"/>
        </w:tabs>
        <w:rPr/>
      </w:pPr>
      <w:r>
        <w:rPr/>
        <w:t>31 мая 2005 г. Верховная Рада Украины приняла Закон Украины "О театрах и театральном деле". Этот Закон регулирует общественные отношения в сфере театрального дела, возникающие в связи с созданием, публичным исполнением и публичным показом театральных постановок, определяет правовой статус театров, формы их государственной поддержки, порядок их создания и деятельности и направлен на формирование и удовлетворение творческих потребностей и интересов граждан, их эстетическое воспитание, сохранение, развитие и обогащение духовного потенциала украинского народа.</w:t>
      </w:r>
    </w:p>
    <w:p>
      <w:pPr>
        <w:pStyle w:val="Normal"/>
        <w:tabs>
          <w:tab w:val="clear" w:pos="709"/>
          <w:tab w:val="left" w:pos="726" w:leader="none"/>
        </w:tabs>
        <w:rPr/>
      </w:pPr>
      <w:r>
        <w:rPr/>
        <w:t>Принятые в 1992 г. "Основы законодательства Украины о культуре" имели в свое время большое прогрессивное значение для урегулирования правовых, экономических, социальных и организационных основ развития культуры в Украине. Но современные условия государственности развития требуют обновления этого акта.30 августа 2006 г. в печатном органе Министерства культуры и туризма Украины - газете "Культура і життя" был опубликован правительственный проект Закона Украины "О культуре" [4]. Принятие и внедрение нового Закона Украины "О культуре" даст возможность более эффективно формировать и реализовывать государственную политику в сфере культуры.</w:t>
      </w:r>
    </w:p>
    <w:p>
      <w:pPr>
        <w:pStyle w:val="Normal"/>
        <w:tabs>
          <w:tab w:val="clear" w:pos="709"/>
          <w:tab w:val="left" w:pos="726" w:leader="none"/>
        </w:tabs>
        <w:rPr/>
      </w:pPr>
      <w:r>
        <w:rPr/>
        <w:t>Дальнейшее развитие и обновление должно получить также законодательство о гастрольной деятельности, библиотечном и музейном деле, кинематографии, охраны исторических и культурных памятников и т.д.</w:t>
      </w:r>
    </w:p>
    <w:p>
      <w:pPr>
        <w:pStyle w:val="Normal"/>
        <w:tabs>
          <w:tab w:val="clear" w:pos="709"/>
          <w:tab w:val="left" w:pos="726" w:leader="none"/>
        </w:tabs>
        <w:rPr/>
      </w:pPr>
      <w:r>
        <w:rPr/>
        <w:t>На современном этапе государственного строительства в Украине законодательство в социально-культурной (духовной) сфере прибывает в стадии реформирования и совершенствования. Осуществление целей и задач государственной политики Украины в социально-культурной (духовной) сфере применительно к законодательству прежде всего предполагает структурно-правовую реорганизацию основ и условий деятельности в этой сфере, создание надежной нормативно-правовой базы для обеспечения социально-культурного строительства в стране. Большая работа предстоит в плане адаптации законодательства Украины в социально-культурной (духовной) сфере к международным требованиям.</w:t>
      </w:r>
      <w:r>
        <w:br w:type="page"/>
      </w:r>
    </w:p>
    <w:p>
      <w:pPr>
        <w:pStyle w:val="Heading1"/>
        <w:ind w:hanging="0"/>
        <w:rPr/>
      </w:pPr>
      <w:r>
        <w:rPr/>
        <w:t>Литература</w:t>
      </w:r>
    </w:p>
    <w:p>
      <w:pPr>
        <w:pStyle w:val="Normal"/>
        <w:rPr>
          <w:lang w:eastAsia="en-US"/>
        </w:rPr>
      </w:pPr>
      <w:r>
        <w:rPr>
          <w:lang w:eastAsia="en-US"/>
        </w:rPr>
      </w:r>
    </w:p>
    <w:p>
      <w:pPr>
        <w:pStyle w:val="Style14"/>
        <w:rPr/>
      </w:pPr>
      <w:r>
        <w:rPr/>
        <w:t>1. Административное право Украины: Учебник / Под общ. ред. С.В. Кивалова. - Харьков: "Одиссей", 2004. - С.510.</w:t>
      </w:r>
    </w:p>
    <w:p>
      <w:pPr>
        <w:pStyle w:val="Style14"/>
        <w:rPr/>
      </w:pPr>
      <w:r>
        <w:rPr/>
        <w:t>2. Копієвська О. Правове регулювання відносин у сфері культури // Право України. - 2004. - № 8. - С.82-85; Пережняк Б.А. Состояние законодательной базы социально-культурного строительства в Украине // Юридический вестник. - 1994. - №1. - С.79-81; он же, Правові засади державної політики в соціально-культурній сфері // Державне управління: теорія і практика / За заг. ред. В.Б. Авер'янова. - К.: Юрінком Інтер, 1998. - С.363-372.</w:t>
      </w:r>
    </w:p>
    <w:p>
      <w:pPr>
        <w:pStyle w:val="Style14"/>
        <w:rPr/>
      </w:pPr>
      <w:r>
        <w:rPr/>
        <w:t>3. Задихайло О.А. Організація управління культурою в Україні (адміністративно-правовий аспект): Автореф. дис. канд. юрид. наук. Харків, 2006. - 19с.; Овсієнко-Миронова Г.В. Організаційно-правові засади управління видавничою справою в Україні: Автореф. дис. канд. юрид. наук. - Харків, 2006. - 20 с.; Ракша Н.С. Адміністративно - правове забезпечення права громадян на освіту: Автореф. дис. канд. юрид. наук. - Львів, 2007. - 20 с.</w:t>
      </w:r>
    </w:p>
    <w:p>
      <w:pPr>
        <w:pStyle w:val="Style14"/>
        <w:rPr/>
      </w:pPr>
      <w:r>
        <w:rPr/>
        <w:t>4. Проект Закону України "Про культуру" // Культура і життя - 2006. - 30 серпня.</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8:00Z</dcterms:created>
  <dc:creator>Admin</dc:creator>
  <dc:description/>
  <cp:keywords/>
  <dc:language>en-US</dc:language>
  <cp:lastModifiedBy>SYSTEM</cp:lastModifiedBy>
  <dcterms:modified xsi:type="dcterms:W3CDTF">2011-08-31T22:38:00Z</dcterms:modified>
  <cp:revision>2</cp:revision>
  <dc:subject/>
  <dc:title>ЗАКОНОДАТЕЛЬНОЕ ОБЕСПЕЧЕНИЕ В УКРАИНЕ ГОСУДАРСТВЕННОГО СТРОИТЕЛЬСТВА В СОЦИАЛЬНО-КУЛЬТУРНОЙ (ДУХОВНОЙ) СФЕРЕ</dc:title>
</cp:coreProperties>
</file>