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Конституційні інститути безпосередньої демократ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cs="Times New Roman;Times New Roman"/>
          <w:color w:val="000000"/>
          <w:sz w:val="28"/>
          <w:lang w:val="uk-UA"/>
        </w:rPr>
      </w:pPr>
      <w:r>
        <w:rPr>
          <w:rFonts w:cs="Times New Roman;Times New Roman"/>
          <w:color w:val="000000"/>
          <w:sz w:val="28"/>
          <w:lang w:val="uk-UA"/>
        </w:rPr>
        <w:t>Вступ</w:t>
      </w:r>
    </w:p>
    <w:p>
      <w:pPr>
        <w:pStyle w:val="Normal"/>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ння народу носієм суверенітету i єдиним джерелом влади в України, а також формування демократичної правової держави вимагають активного дослідження проблем, пов'язаних iз функціонуванням форм безпосередньої демократії. Питання про вибори є актуальними в наш час, оскільки відіграють неабияку роль в політичному житті</w:t>
      </w:r>
    </w:p>
    <w:p>
      <w:pPr>
        <w:pStyle w:val="Normal"/>
        <w:spacing w:lineRule="auto" w:line="360"/>
        <w:ind w:firstLine="709"/>
        <w:jc w:val="both"/>
        <w:rPr/>
      </w:pPr>
      <w:r>
        <w:rPr>
          <w:color w:val="000000"/>
          <w:sz w:val="28"/>
          <w:szCs w:val="28"/>
          <w:lang w:val="uk-UA"/>
        </w:rPr>
        <w:t>Демократія має свої історичні обличчя і сьогодні, коли Україна спромагається ввійти в один ряд із Європейськими державами, які є взірцем розвитку демократичного суспільства. Україна вже ніяк не може втілювати свою самостійність у тій демократичній формі, які вона виборювала протягом ХХ століття. Сьогодні вона розбудовує соціальну, правову державу, формує відкрите громадське суспільство, реформує економічні відносини у напрямку ринкових, створює політичну націю. Особливу роль у цьому процесі відіграють вибори/</w:t>
      </w:r>
    </w:p>
    <w:p>
      <w:pPr>
        <w:pStyle w:val="Normal"/>
        <w:spacing w:lineRule="auto" w:line="360"/>
        <w:ind w:firstLine="709"/>
        <w:jc w:val="both"/>
        <w:rPr>
          <w:color w:val="000000"/>
          <w:sz w:val="28"/>
          <w:szCs w:val="28"/>
          <w:lang w:val="uk-UA"/>
        </w:rPr>
      </w:pPr>
      <w:r>
        <w:rPr>
          <w:color w:val="000000"/>
          <w:sz w:val="28"/>
          <w:szCs w:val="28"/>
          <w:lang w:val="uk-UA"/>
        </w:rPr>
        <w:t>У демократичному політико державотворчому процесі інститут виборів реалізує функції: залучення широких народних мас до безпосередньої участі в політиці, формування вищих і місцевих органів влади, надання владних повноважень виборчим органам і особам; легітимації і стабілізації відповідної політичної системи; активного взаємозв‘язку між громадським суспільством і державою; конкуренції між політичними силами, яка веде до оновлення політичної еліти, представництва інтересів соціальних груп.</w:t>
      </w:r>
    </w:p>
    <w:p>
      <w:pPr>
        <w:pStyle w:val="Normal"/>
        <w:spacing w:lineRule="auto" w:line="360"/>
        <w:ind w:firstLine="709"/>
        <w:jc w:val="both"/>
        <w:rPr/>
      </w:pPr>
      <w:r>
        <w:rPr>
          <w:color w:val="000000"/>
          <w:sz w:val="28"/>
          <w:szCs w:val="28"/>
          <w:lang w:val="uk-UA"/>
        </w:rPr>
        <w:t>Мета дослідження полягає у дослідженні механізмів реалізації конституційних інститутів безпосередньої демократії.</w:t>
      </w:r>
    </w:p>
    <w:p>
      <w:pPr>
        <w:pStyle w:val="Normal"/>
        <w:spacing w:lineRule="auto" w:line="360"/>
        <w:ind w:firstLine="709"/>
        <w:jc w:val="both"/>
        <w:rPr>
          <w:color w:val="000000"/>
          <w:sz w:val="28"/>
          <w:szCs w:val="28"/>
          <w:lang w:val="uk-UA"/>
        </w:rPr>
      </w:pPr>
      <w:r>
        <w:rPr>
          <w:color w:val="000000"/>
          <w:sz w:val="28"/>
          <w:szCs w:val="28"/>
          <w:lang w:val="uk-UA"/>
        </w:rPr>
        <w:t>Поставлена мета обумовила необхідність вирішення ряду взаємопов’язаних завдань:</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роаналізувати сутність виборчого права та основних його принципів;</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uk-UA"/>
        </w:rPr>
        <w:t>проаналізувати порядок організації виборів, як конституційного інституту безпосередньої демократії;</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изначити роль виборчих комісій в процесі організації та проведення виборів;</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uk-UA"/>
        </w:rPr>
        <w:t>дослідити процес висування і реєстрації кандидатів у депутати;</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роаналізувати такий конституційний інститут безпосередньої демократії як референдум.</w:t>
      </w:r>
    </w:p>
    <w:p>
      <w:pPr>
        <w:pStyle w:val="Normal"/>
        <w:spacing w:lineRule="auto" w:line="360"/>
        <w:ind w:firstLine="709"/>
        <w:jc w:val="both"/>
        <w:rPr/>
      </w:pPr>
      <w:r>
        <w:rPr>
          <w:color w:val="000000"/>
          <w:sz w:val="28"/>
          <w:szCs w:val="28"/>
          <w:lang w:val="uk-UA"/>
        </w:rPr>
        <w:t>Об’єктом дослідження є існуючі в умовах України конституційні інститути безпосередньої демократії.</w:t>
      </w:r>
    </w:p>
    <w:p>
      <w:pPr>
        <w:pStyle w:val="Normal"/>
        <w:spacing w:lineRule="auto" w:line="360"/>
        <w:ind w:firstLine="709"/>
        <w:jc w:val="both"/>
        <w:rPr>
          <w:color w:val="000000"/>
          <w:sz w:val="28"/>
          <w:szCs w:val="28"/>
          <w:lang w:val="uk-UA"/>
        </w:rPr>
      </w:pPr>
      <w:r>
        <w:rPr>
          <w:color w:val="000000"/>
          <w:sz w:val="28"/>
          <w:szCs w:val="28"/>
          <w:lang w:val="uk-UA"/>
        </w:rPr>
        <w:t>Предметом дослідження є механізми реалізації конституційних інститутів безпосередньої демократії.</w:t>
      </w:r>
    </w:p>
    <w:p>
      <w:pPr>
        <w:pStyle w:val="Normal"/>
        <w:spacing w:lineRule="auto" w:line="360"/>
        <w:ind w:firstLine="709"/>
        <w:jc w:val="both"/>
        <w:rPr>
          <w:color w:val="FFFFFF"/>
          <w:sz w:val="28"/>
          <w:szCs w:val="28"/>
          <w:lang w:val="uk-UA"/>
        </w:rPr>
      </w:pPr>
      <w:r>
        <w:rPr>
          <w:color w:val="FFFFFF"/>
          <w:sz w:val="28"/>
          <w:szCs w:val="28"/>
          <w:lang w:val="uk-UA"/>
        </w:rPr>
        <w:t>виборчий комісія депутат кандидат</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cs="Times New Roman;Times New Roman"/>
          <w:color w:val="000000"/>
          <w:sz w:val="28"/>
          <w:lang w:val="uk-UA"/>
        </w:rPr>
      </w:pPr>
      <w:r>
        <w:rPr>
          <w:rFonts w:cs="Times New Roman;Times New Roman"/>
          <w:color w:val="000000"/>
          <w:sz w:val="28"/>
          <w:lang w:val="uk-UA"/>
        </w:rPr>
        <w:t>1. Виборче право</w:t>
      </w:r>
    </w:p>
    <w:p>
      <w:pPr>
        <w:pStyle w:val="Normal"/>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дним з елементів демократії є вибори до різного роду центральних і місцевих представницьких установ. Ці установи створюються правоздатними громадянами шляхом голосування за кандидатів, яких висувають відповідно до встановлених законом правил. У зарубіжних країнах існують й інші органи, що також обираються або населенням країни, або населенням суб'єктів федерації чи адміністративно-територіальних одиниць. У всіх цих випадках проводяться загальні, федеральні, місцеві та інші вибори, які являють собою масові політичні кампанії.</w:t>
      </w:r>
    </w:p>
    <w:p>
      <w:pPr>
        <w:pStyle w:val="Normal"/>
        <w:spacing w:lineRule="auto" w:line="360"/>
        <w:ind w:firstLine="709"/>
        <w:jc w:val="both"/>
        <w:rPr/>
      </w:pPr>
      <w:r>
        <w:rPr>
          <w:color w:val="000000"/>
          <w:sz w:val="28"/>
          <w:szCs w:val="28"/>
          <w:lang w:val="uk-UA"/>
        </w:rPr>
        <w:t>Вибори – це процедура обрання представників влади, коли певна група людей (виборців) висуває зі свого оточення одного або кількох членів для виконання будь-яких громадських функцій.</w:t>
      </w:r>
    </w:p>
    <w:p>
      <w:pPr>
        <w:pStyle w:val="Normal"/>
        <w:spacing w:lineRule="auto" w:line="360"/>
        <w:ind w:firstLine="709"/>
        <w:jc w:val="both"/>
        <w:rPr/>
      </w:pPr>
      <w:r>
        <w:rPr>
          <w:color w:val="000000"/>
          <w:sz w:val="28"/>
          <w:szCs w:val="28"/>
          <w:lang w:val="uk-UA"/>
        </w:rPr>
        <w:t>Питома вага і значення виборів у політичному житті різних країн неоднакові. Так, у Великій Британії обираються тільки нижня палата парламенту (палата громад) й місцеві органи (ради адміністративних графств, міст-графств, муніципальних і не муніципальних міст і парафій). У Франції коло виборних органів дещо ширше. Там обираються глава держави, дві палати парламенту і органи місцевого самоврядування. У Болгарії шляхом всенародного голосування обираються президент, Великі Народні збори (спеціальний установчий орган), Народні збори (парламент), а також органи самоврядування (ради громад) і органи виконавчої влади у громадах (кмети). Значна кількість органів і посадових осіб обираються у США [7].</w:t>
      </w:r>
    </w:p>
    <w:p>
      <w:pPr>
        <w:pStyle w:val="Normal"/>
        <w:spacing w:lineRule="auto" w:line="360"/>
        <w:ind w:firstLine="709"/>
        <w:jc w:val="both"/>
        <w:rPr>
          <w:color w:val="000000"/>
          <w:sz w:val="28"/>
          <w:szCs w:val="28"/>
          <w:lang w:val="uk-UA"/>
        </w:rPr>
      </w:pPr>
      <w:r>
        <w:rPr>
          <w:color w:val="000000"/>
          <w:sz w:val="28"/>
          <w:szCs w:val="28"/>
          <w:lang w:val="uk-UA"/>
        </w:rPr>
        <w:t>Проте вирішальне значення має не кількість виборчих кампаній, а сутність виборів. Вибори певною мірою відбивають перебіг політичної боротьби між різними спільностями людей у конкретній країні, виразниками інтересів яких є політичні партії, суспільні рухи, національні політичні асоціації тощо. У ході виборів вони мають змогу виступати з власними лозунгами й боротися за свої політичні цілі. Найбільш гострою і послідовною є виборча боротьба, в якій беруть участь сильні та впливові партії з досить високою свідомістю народних мас. При цьому у виборців з'являється справжня альтернатива вибору: голосувати за партії, які з різними модифікаціями виступають за збереження економічного й політичного статус-кво, або за реформістські (революційні) партії, що вимагають докорінних змін існуючого ладу. Революційна боротьба партій у ході виборів велася, наприклад, в Індії, Угорщині, Португалії, Польщі, Болгарії, Чехословаччині (у недавньому минулому, і в інших країнах). Там, де згадані умови відсутні, вибори перетворюються на фікцію (Куба, КНДР, В'єтнам, КНР, ОДЕ та ін.).</w:t>
      </w:r>
    </w:p>
    <w:p>
      <w:pPr>
        <w:pStyle w:val="Normal"/>
        <w:spacing w:lineRule="auto" w:line="360"/>
        <w:ind w:firstLine="709"/>
        <w:jc w:val="both"/>
        <w:rPr>
          <w:color w:val="000000"/>
          <w:sz w:val="28"/>
          <w:szCs w:val="28"/>
          <w:lang w:val="uk-UA"/>
        </w:rPr>
      </w:pPr>
      <w:r>
        <w:rPr>
          <w:color w:val="000000"/>
          <w:sz w:val="28"/>
          <w:szCs w:val="28"/>
          <w:lang w:val="uk-UA"/>
        </w:rPr>
        <w:t>Вибори у переважній більшості сучасних зарубіжних держав відбивають складні процеси у політичній системі суспільства.</w:t>
      </w:r>
    </w:p>
    <w:p>
      <w:pPr>
        <w:pStyle w:val="Normal"/>
        <w:spacing w:lineRule="auto" w:line="360"/>
        <w:ind w:firstLine="709"/>
        <w:jc w:val="both"/>
        <w:rPr/>
      </w:pPr>
      <w:r>
        <w:rPr>
          <w:color w:val="000000"/>
          <w:sz w:val="28"/>
          <w:szCs w:val="28"/>
          <w:lang w:val="uk-UA"/>
        </w:rPr>
        <w:t>Вибори державних органів і посадових осіб громадянами (підданими) – найбільш поширена форма безпосередньої демократії. Хоча остаточно, вони знаходять вияв в акті голосування, зміст даного інституту, як і його безпосередньо демократична сутність, цим не вичерпуються. Вибори охоплюють цілий процес, який називається виборчою кампанією, що починається від призначення дати виборів і включає всі стадії підготовки до них: утворення виборчих округів, дільниць для голосування, складання або перевірка списків виборців, формування виборних органів, голосування та визначення його результатів. Порядок виборів, тобто система політичних суспільних відносин, пов'язаних з виборами, називається виборчою системою, а система правових норм, якими регулюються вибори, – виборчим правом. Поряд з цим значенням термін «виборче право» має й інше, а саме: право громадянина (підданого) обирати (право голосу, активне виборче право) і право бути обраним до державних органів, посадовою особою (пасивне виборче право).</w:t>
      </w:r>
    </w:p>
    <w:p>
      <w:pPr>
        <w:pStyle w:val="Normal"/>
        <w:spacing w:lineRule="auto" w:line="360"/>
        <w:ind w:firstLine="709"/>
        <w:jc w:val="both"/>
        <w:rPr/>
      </w:pPr>
      <w:r>
        <w:rPr>
          <w:color w:val="000000"/>
          <w:sz w:val="28"/>
          <w:szCs w:val="28"/>
          <w:lang w:val="uk-UA"/>
        </w:rPr>
        <w:t>В об'єктивному розумінні термін «виборче право» – це сукупність правових норм, якими регулюються вибори у конкретній країні (право одержання голосу участі у виборах, оскарження результатів і порушень на виборах).</w:t>
      </w:r>
    </w:p>
    <w:p>
      <w:pPr>
        <w:pStyle w:val="Normal"/>
        <w:spacing w:lineRule="auto" w:line="360"/>
        <w:ind w:firstLine="709"/>
        <w:jc w:val="both"/>
        <w:rPr>
          <w:color w:val="000000"/>
          <w:sz w:val="28"/>
          <w:szCs w:val="28"/>
          <w:lang w:val="uk-UA"/>
        </w:rPr>
      </w:pPr>
      <w:r>
        <w:rPr>
          <w:color w:val="000000"/>
          <w:sz w:val="28"/>
          <w:szCs w:val="28"/>
          <w:lang w:val="uk-UA"/>
        </w:rPr>
        <w:t>Як суб’єктивне право особи (громадянина) воно поділяється на активне в пасивне виборче право. Активне виборче право – це встановлене законом право громадянина брати участь у виборах в органи державної влади насамперед шляхом голосування. Пасивне виборче право означає право балотуватись на відповідні посади, тобто право бути обраним. Можливість надання активного і пасивного виборчого права зумовлюється певними вимогами до потенційних учасників виборів [7].</w:t>
      </w:r>
    </w:p>
    <w:p>
      <w:pPr>
        <w:pStyle w:val="Normal"/>
        <w:spacing w:lineRule="auto" w:line="360"/>
        <w:ind w:firstLine="709"/>
        <w:jc w:val="both"/>
        <w:rPr>
          <w:color w:val="000000"/>
          <w:sz w:val="28"/>
          <w:szCs w:val="28"/>
          <w:lang w:val="uk-UA"/>
        </w:rPr>
      </w:pPr>
      <w:r>
        <w:rPr>
          <w:color w:val="000000"/>
          <w:sz w:val="28"/>
          <w:szCs w:val="28"/>
          <w:lang w:val="uk-UA"/>
        </w:rPr>
        <w:t>Під принципами виборчого права слід розуміти основоположні ідеї, які концентрують у собі соціально-політичні умови виборів і виступають як загальнообов'язкові безперечні нормативні вимоги. Принципи виборчого права закладені у природі суспільного устрою тієї чи іншої держави і виконують функцію загальнонормативного орієнтира. Офіційно вони закріплюються, як правило, у конституціях відповідних держав і виборчих законах.</w:t>
      </w:r>
    </w:p>
    <w:p>
      <w:pPr>
        <w:pStyle w:val="Normal"/>
        <w:spacing w:lineRule="auto" w:line="360"/>
        <w:ind w:firstLine="709"/>
        <w:jc w:val="both"/>
        <w:rPr/>
      </w:pPr>
      <w:r>
        <w:rPr>
          <w:color w:val="000000"/>
          <w:sz w:val="28"/>
          <w:szCs w:val="28"/>
          <w:lang w:val="uk-UA"/>
        </w:rPr>
        <w:t xml:space="preserve">Традиційно у вітчизняному законодавстві та практиці його застосування, а також у більшості зарубіжних країн як вихідні </w:t>
      </w:r>
      <w:r>
        <mc:AlternateContent>
          <mc:Choice Requires="wps">
            <w:drawing>
              <wp:anchor behindDoc="0" distT="0" distB="0" distL="114935" distR="114935" simplePos="0" locked="0" layoutInCell="0" allowOverlap="1" relativeHeight="2">
                <wp:simplePos x="0" y="0"/>
                <wp:positionH relativeFrom="margin">
                  <wp:posOffset>8705215</wp:posOffset>
                </wp:positionH>
                <wp:positionV relativeFrom="paragraph">
                  <wp:posOffset>1874520</wp:posOffset>
                </wp:positionV>
                <wp:extent cx="0" cy="4011295"/>
                <wp:effectExtent l="1905" t="0" r="1905" b="0"/>
                <wp:wrapNone/>
                <wp:docPr id="1" name=""/>
                <a:graphic xmlns:a="http://schemas.openxmlformats.org/drawingml/2006/main">
                  <a:graphicData uri="http://schemas.microsoft.com/office/word/2010/wordprocessingShape">
                    <wps:wsp>
                      <wps:cNvSpPr/>
                      <wps:spPr>
                        <a:xfrm>
                          <a:off x="0" y="0"/>
                          <a:ext cx="0" cy="401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45pt,147.6pt" to="685.45pt,463.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принципи виборчого права проголошуються загальність виборів, рівність, пряма чи непряма участь виборців у формуванні представницьких органів і в обранні посадових осіб, таємне голосування.</w:t>
      </w:r>
    </w:p>
    <w:p>
      <w:pPr>
        <w:pStyle w:val="Normal"/>
        <w:spacing w:lineRule="auto" w:line="360"/>
        <w:ind w:firstLine="709"/>
        <w:jc w:val="both"/>
        <w:rPr/>
      </w:pPr>
      <w:r>
        <w:rPr>
          <w:color w:val="000000"/>
          <w:sz w:val="28"/>
          <w:szCs w:val="28"/>
          <w:lang w:val="uk-UA"/>
        </w:rPr>
        <w:t>Принцип загальності суб'єктивного виборчого права в багатьох зарубіжних країнах обмежується цензами – установленими конституцією чи виборчим законом вимогами, яким повинна відповідати фізична особа, щоб мати активне й пасивне виборче право. Найпоширенішими серед них є віковий ценз і ценз осілості.</w:t>
      </w:r>
    </w:p>
    <w:p>
      <w:pPr>
        <w:pStyle w:val="Normal"/>
        <w:spacing w:lineRule="auto" w:line="360"/>
        <w:ind w:firstLine="709"/>
        <w:jc w:val="both"/>
        <w:rPr/>
      </w:pPr>
      <w:r>
        <w:rPr>
          <w:color w:val="000000"/>
          <w:sz w:val="28"/>
          <w:szCs w:val="28"/>
          <w:lang w:val="uk-UA"/>
        </w:rPr>
        <w:t>Надання пасивного виборчого права пов'язане з цілою низкою більш жорстких обмежень. Для кандидатів на виборні посади майже повсюдно встановлюється більш високий віковий ценз (23–25 років – у нижню палату, 30–40 – у верхню). Для кандидатів на пост глави держави у США – 35 років (ст. II розд. 1), у Болгарії - 40 років (п. 2 ст. 93 Конституції). У Китаї для кандидата на посаду глави КНР віковий ценз установлений Конституцією – 45 років. Щоб надати пасивного виборчого права, набагато частіше застосовується ценз осілості, який має зазвичай більш жорсткий характер. До кандидатів висуваються додаткові вимоги: забороняється обіймати визначені посаді, кандидати повинні сповідувати певну релігію тощо. Наприклад, у ст. 56 Конституції Греції зазначено, що особи, які обіймають оплачувані посади у державних органах, Збройних Силах, в органах безпеки, а також службовці місцевих органів управління та ін. «не можуть висуватися кандидатами і бути обраними депутатами, якщо вони не підуть у відставку до свого висунення. Відставка вважається дійсною, коли вона викладена на письмі». Крім того, до кандидатів інколи ставляться підвищені вимоги щодо їх моральних якостей [26].</w:t>
      </w:r>
    </w:p>
    <w:p>
      <w:pPr>
        <w:pStyle w:val="Normal"/>
        <w:spacing w:lineRule="auto" w:line="360"/>
        <w:ind w:firstLine="709"/>
        <w:jc w:val="both"/>
        <w:rPr/>
      </w:pPr>
      <w:r>
        <w:rPr>
          <w:color w:val="000000"/>
          <w:sz w:val="28"/>
          <w:szCs w:val="28"/>
          <w:lang w:val="uk-UA"/>
        </w:rPr>
        <w:t>З принципом загальності виборчого права пов'язана проблема абсентеїзму – ухилення від участі в голосуванні. Вона досить гостра як в Україні, так і в багатьох зарубіжних державах: наприклад, у США та в Японії абсентеїзм нерідко перевищує 50 відсотків чисельності зареєстрованих виборців. Абсентеїзм майже відсутній в Італії, де введено обов'язкове голосування (ст. 48 Конституції), в Австралії та Австрії, де встановлені відповідно адміністративна та кримінальна відповідальність за абсентеїзм. Це явище практично відсутнє у країнах тоталітарного політичного режиму з відомих причин (КНДР, Куба, В'єтнам, КНР, Лаос і т. ін.).</w:t>
      </w:r>
    </w:p>
    <w:p>
      <w:pPr>
        <w:pStyle w:val="Normal"/>
        <w:spacing w:lineRule="auto" w:line="360"/>
        <w:ind w:firstLine="709"/>
        <w:jc w:val="both"/>
        <w:rPr/>
      </w:pPr>
      <w:r>
        <w:rPr>
          <w:color w:val="000000"/>
          <w:sz w:val="28"/>
          <w:szCs w:val="28"/>
          <w:lang w:val="uk-UA"/>
        </w:rPr>
        <w:t>Абсентеїзм як форму політичної поведінки виборців не можна не враховувати, оцінюючи підсумки голосування. Цілком справедливо зазначає В.В. Маклаков, що показник пасивного ставлення до голосування як до масової політичної кампанії не може оцінюватися тільки негативно. Безперечно, високий рівень абсентеїзму призводить до обрання представницьких органів меншою частиною виборного корпусу, в той час, як обрані органи, висловлюючи волю меншості, поширюватимуть свою владу на всіх виборців. Водночас можливий і позитивний абсентеїзм, коли неучасть у виборах є формою виявлення протесту або ставлення до запропонованих реформ чи до осіб, які обираються [4].</w:t>
      </w:r>
    </w:p>
    <w:p>
      <w:pPr>
        <w:pStyle w:val="Normal"/>
        <w:spacing w:lineRule="auto" w:line="360"/>
        <w:ind w:firstLine="709"/>
        <w:jc w:val="both"/>
        <w:rPr>
          <w:color w:val="000000"/>
          <w:sz w:val="28"/>
          <w:szCs w:val="28"/>
          <w:lang w:val="uk-UA"/>
        </w:rPr>
      </w:pPr>
      <w:r>
        <w:rPr>
          <w:color w:val="000000"/>
          <w:sz w:val="28"/>
          <w:szCs w:val="28"/>
          <w:lang w:val="uk-UA"/>
        </w:rPr>
        <w:t>Принцип виборчого права випливає також із демократичної сутності суспільного ладу, тому що є одним із конкретних проявів більш загального принципу рівноправності громадян. Рівність виборчого права означає для громадян однакову можливість впливати на результати виборів. Вона досягається, по-перше, наданням кожному виборцю одного голосу і, по-друге, вимогою організації виборчих округів, однакових за кількістю жителів, щодо виборів до кожного представницького органу (палати).</w:t>
      </w:r>
    </w:p>
    <w:p>
      <w:pPr>
        <w:pStyle w:val="Normal"/>
        <w:spacing w:lineRule="auto" w:line="360"/>
        <w:ind w:firstLine="709"/>
        <w:jc w:val="both"/>
        <w:rPr>
          <w:color w:val="000000"/>
          <w:sz w:val="28"/>
          <w:szCs w:val="28"/>
          <w:lang w:val="uk-UA"/>
        </w:rPr>
      </w:pPr>
      <w:r>
        <w:rPr>
          <w:color w:val="000000"/>
          <w:sz w:val="28"/>
          <w:szCs w:val="28"/>
          <w:lang w:val="uk-UA"/>
        </w:rPr>
        <w:t>Перша вимога рівності на цей час реально забезпечується в усіх зарубіжних країнах. На практиці в деяких із них відбувається порушення принципу рівності виборчого права, його другої складової частини, яке передбачається виборчим законодавством.</w:t>
      </w:r>
    </w:p>
    <w:p>
      <w:pPr>
        <w:pStyle w:val="Normal"/>
        <w:spacing w:lineRule="auto" w:line="360"/>
        <w:ind w:firstLine="709"/>
        <w:jc w:val="both"/>
        <w:rPr/>
      </w:pPr>
      <w:r>
        <w:rPr>
          <w:color w:val="000000"/>
          <w:sz w:val="28"/>
          <w:szCs w:val="28"/>
          <w:lang w:val="uk-UA"/>
        </w:rPr>
        <w:t>У виборчому процесі зарубіжних країн досить часто порушується рівність виборчого права навмисним створенням виборчих округів, які надають переваги будь-якій політичній партії («виборча геометрія»).</w:t>
      </w:r>
    </w:p>
    <w:p>
      <w:pPr>
        <w:pStyle w:val="Normal"/>
        <w:spacing w:lineRule="auto" w:line="360"/>
        <w:ind w:firstLine="709"/>
        <w:jc w:val="both"/>
        <w:rPr/>
      </w:pPr>
      <w:r>
        <w:rPr>
          <w:color w:val="000000"/>
          <w:sz w:val="28"/>
          <w:szCs w:val="28"/>
          <w:lang w:val="uk-UA"/>
        </w:rPr>
        <w:t>Здійснення виборчого права може бути прямим (прямі вибори) і непрямим. Прямі вибори передбачають те, що виборець безпосередньо віддає свій голос за конкретного кандидата чи за список кандидатів. Виборці самі обирають своїх представників або партійний список. За сучасного періоду у більшості зарубіжних країн однопалатні парламенти і нижні палати двопалатних парламентів обираються прямим способом. Непрямі вибори поділяються на посередні та багатоступеневі [11].</w:t>
      </w:r>
    </w:p>
    <w:p>
      <w:pPr>
        <w:pStyle w:val="Normal"/>
        <w:spacing w:lineRule="auto" w:line="360"/>
        <w:ind w:firstLine="709"/>
        <w:jc w:val="both"/>
        <w:rPr>
          <w:color w:val="000000"/>
          <w:sz w:val="28"/>
          <w:szCs w:val="28"/>
          <w:lang w:val="uk-UA"/>
        </w:rPr>
      </w:pPr>
      <w:r>
        <w:rPr>
          <w:color w:val="000000"/>
          <w:sz w:val="28"/>
          <w:szCs w:val="28"/>
          <w:lang w:val="uk-UA"/>
        </w:rPr>
        <w:t>Під час посередніх виборів воля виборця опосередковується спеціальною виборчою колегією (колегія виборщиків), яка створюється тільки з цією метою. Наприклад, посереднім способом обираються президенти США і Фінляндії. Колегія виборщиків обирається прямим способом виборцями тільки для обрання президента, після чого розпускається.</w:t>
      </w:r>
    </w:p>
    <w:p>
      <w:pPr>
        <w:pStyle w:val="Normal"/>
        <w:spacing w:lineRule="auto" w:line="360"/>
        <w:ind w:firstLine="709"/>
        <w:jc w:val="both"/>
        <w:rPr>
          <w:color w:val="000000"/>
          <w:sz w:val="28"/>
          <w:szCs w:val="28"/>
          <w:lang w:val="uk-UA"/>
        </w:rPr>
      </w:pPr>
      <w:r>
        <w:rPr>
          <w:color w:val="000000"/>
          <w:sz w:val="28"/>
          <w:szCs w:val="28"/>
          <w:lang w:val="uk-UA"/>
        </w:rPr>
        <w:t>При багатоступеневих виборах воля виборців опосередковується не особливою, тільки для даного випадку створюваною колегією, а постійно діючою представницькою установою, для якої обрання іншого органу чи посадової особи є лише одним із повноважень, що входять у його компетенцію.</w:t>
      </w:r>
    </w:p>
    <w:p>
      <w:pPr>
        <w:pStyle w:val="Normal"/>
        <w:spacing w:lineRule="auto" w:line="360"/>
        <w:ind w:firstLine="709"/>
        <w:jc w:val="both"/>
        <w:rPr/>
      </w:pPr>
      <w:r>
        <w:rPr>
          <w:color w:val="000000"/>
          <w:sz w:val="28"/>
          <w:szCs w:val="28"/>
          <w:lang w:val="uk-UA"/>
        </w:rPr>
        <w:t>Якщо воля виборців опосередковується двічі, то вибори будуть триступеневими, тричі – чотириступеневими і т. ін.</w:t>
      </w:r>
    </w:p>
    <w:p>
      <w:pPr>
        <w:pStyle w:val="Normal"/>
        <w:spacing w:lineRule="auto" w:line="360"/>
        <w:ind w:firstLine="709"/>
        <w:jc w:val="both"/>
        <w:rPr>
          <w:color w:val="000000"/>
          <w:sz w:val="28"/>
          <w:szCs w:val="28"/>
          <w:lang w:val="uk-UA"/>
        </w:rPr>
      </w:pPr>
      <w:r>
        <w:rPr>
          <w:color w:val="000000"/>
          <w:sz w:val="28"/>
          <w:szCs w:val="28"/>
          <w:lang w:val="uk-UA"/>
        </w:rPr>
        <w:t>За умов демократії прямі вибори є демократичнішими, ніж посередні та багатоступеневі, оскільки при останніх склад представницьких органів не відображає дійсного співвідношення сил між партіями, які борються.</w:t>
      </w:r>
    </w:p>
    <w:p>
      <w:pPr>
        <w:pStyle w:val="Normal"/>
        <w:spacing w:lineRule="auto" w:line="360"/>
        <w:ind w:firstLine="709"/>
        <w:jc w:val="both"/>
        <w:rPr>
          <w:color w:val="000000"/>
          <w:sz w:val="28"/>
          <w:szCs w:val="28"/>
          <w:lang w:val="uk-UA"/>
        </w:rPr>
      </w:pPr>
      <w:r>
        <w:rPr>
          <w:color w:val="000000"/>
          <w:sz w:val="28"/>
          <w:szCs w:val="28"/>
          <w:lang w:val="uk-UA"/>
        </w:rPr>
        <w:t>Принцип таємного голосування покликаний забезпечити виборцеві повну свободу волевиявлення на виборах. Тому конституції всіх без винятку зарубіжних країн проголошують цей принцип.</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rFonts w:cs="Times New Roman;Times New Roman"/>
          <w:color w:val="000000"/>
          <w:sz w:val="28"/>
          <w:lang w:val="uk-UA"/>
        </w:rPr>
      </w:pPr>
      <w:r>
        <w:rPr>
          <w:rFonts w:cs="Times New Roman;Times New Roman"/>
          <w:color w:val="000000"/>
          <w:sz w:val="28"/>
          <w:lang w:val="uk-UA"/>
        </w:rPr>
        <w:t>2. Виборча система</w:t>
      </w:r>
    </w:p>
    <w:p>
      <w:pPr>
        <w:pStyle w:val="Normal"/>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лежно від способу визначення результатів голосування виборчі системи поділяють на мажоритарні та пропорційні.</w:t>
      </w:r>
    </w:p>
    <w:p>
      <w:pPr>
        <w:pStyle w:val="Normal"/>
        <w:spacing w:lineRule="auto" w:line="360"/>
        <w:ind w:firstLine="709"/>
        <w:jc w:val="both"/>
        <w:rPr>
          <w:color w:val="000000"/>
          <w:sz w:val="28"/>
          <w:szCs w:val="28"/>
          <w:lang w:val="uk-UA"/>
        </w:rPr>
      </w:pPr>
      <w:r>
        <w:rPr>
          <w:color w:val="000000"/>
          <w:sz w:val="28"/>
          <w:szCs w:val="28"/>
          <w:lang w:val="uk-UA"/>
        </w:rPr>
        <w:t>Виборчі системи, в основу визначення результатів голосування яких покладено принцип більшості, називаються мажоритарними. За правилами мажоритарної виборчої системи обраним по виборчому округу вважається той кандидат (чи список кандидатів), який дістав установлену більшість голосів. Розрізняють три основних різновиди мажоритарної системи: абсолютної, відносної та кваліфікованої більшості.</w:t>
      </w:r>
    </w:p>
    <w:p>
      <w:pPr>
        <w:pStyle w:val="Normal"/>
        <w:spacing w:lineRule="auto" w:line="360"/>
        <w:ind w:firstLine="709"/>
        <w:jc w:val="both"/>
        <w:rPr/>
      </w:pPr>
      <w:r>
        <w:rPr>
          <w:color w:val="000000"/>
          <w:sz w:val="28"/>
          <w:szCs w:val="28"/>
          <w:lang w:val="uk-UA"/>
        </w:rPr>
        <w:t>Відповідно до мажоритарної системи абсолютної більшості для обрання особи необхідна абсолютна більшість поданих по округу голосів (50% +1). Інші громадяни своїх представників у парламенті не матимуть. Другий недолік цієї системи полягає у тому, що вона вигідна лише для великих партій. Третій недолік – у тому, що вона не результативна. Якщо жоден кандидат не одержить абсолютної більшості голосів або кілька кандидатів наберуть однакову їх кількість, то питання про те, який депутат матиме мандат, не вирішиться. Щоб уникнути цього та зробити систему результативною, вдаються до різних способів. Одним із них є перебалотування. З числа кандидатів, які раніше балотувалися, до нового бюлетеня вносять прізвища двох із них, що набрали найбільшу кількість голосів. Обраним вважатиметься кандидат, який дістав при перебалотуванні абсолютну кількість голосів. Якщо ні той, ні інший кандидат не одержав цієї кількості або обидва набрали однакову кількість голосів, то питання про обрання вирішується жеребкуванням або обраним вважається кандидат, старший за віком [12].</w:t>
      </w:r>
    </w:p>
    <w:p>
      <w:pPr>
        <w:pStyle w:val="Normal"/>
        <w:spacing w:lineRule="auto" w:line="360"/>
        <w:ind w:firstLine="709"/>
        <w:jc w:val="both"/>
        <w:rPr/>
      </w:pPr>
      <w:r>
        <w:rPr>
          <w:color w:val="000000"/>
          <w:sz w:val="28"/>
          <w:szCs w:val="28"/>
          <w:lang w:val="uk-UA"/>
        </w:rPr>
        <w:t>Інколи проводять другий, третій і т.д. тури голосування, допускаючи блокування кандидатів і списків до того часу, поки результати виборів не визначаться. У деяких країнах у другому турі результати визначають за мажоритарною системою відносної більшості. Такий порядок існує при виборах президента у Франції, Болгарії, Польщі, а також під час виборів депутатів до Національних зборів В'єтнаму, Народних зборів усіх ступенів у Китаї та ін.</w:t>
      </w:r>
    </w:p>
    <w:p>
      <w:pPr>
        <w:pStyle w:val="Normal"/>
        <w:spacing w:lineRule="auto" w:line="360"/>
        <w:ind w:firstLine="709"/>
        <w:jc w:val="both"/>
        <w:rPr/>
      </w:pPr>
      <w:r>
        <w:rPr>
          <w:color w:val="000000"/>
          <w:sz w:val="28"/>
          <w:szCs w:val="28"/>
          <w:lang w:val="uk-UA"/>
        </w:rPr>
        <w:t>За мажоритарною системою відносної більшості (вона ще менш демократична) обраним вважається той кандидат (чи список кандидатів), який набрав голосів більше, ніж кожний окремо, якщо навіть ця більшість була менша за половину. Мажоритарна система відносної більшості завжди результативна, тому що хто-не-будь із кандидатів завжди одержить відносну більшість. Якщо кілька кандидатів набрали однакову кількість голосів, то питання щодо обрання вирішується жеребкуванням або у порядку старшинства. Коли у країні діє дана система, парламент звичайно має усталену більшість, що забезпечує стабільність уряду. Але ця стабільність штучна, що відкрито спотворює волю виборців. Мажоритарна система відносної більшості поширена в США, Великобританії, Індії та інших країнах [26].</w:t>
      </w:r>
    </w:p>
    <w:p>
      <w:pPr>
        <w:pStyle w:val="Normal"/>
        <w:spacing w:lineRule="auto" w:line="360"/>
        <w:ind w:firstLine="709"/>
        <w:jc w:val="both"/>
        <w:rPr/>
      </w:pPr>
      <w:r>
        <w:rPr>
          <w:color w:val="000000"/>
          <w:sz w:val="28"/>
          <w:szCs w:val="28"/>
          <w:lang w:val="uk-UA"/>
        </w:rPr>
        <w:t>Звичайно, за мажоритарною системою відносної більшості вибори проводяться по округах. Якщо в окрузі було висунуто тільки одного кандидата, то голосування взагалі не проводиться, оскільки для його обрання досить одного голосу (кандидат може проголосувати сам за себе).</w:t>
      </w:r>
    </w:p>
    <w:p>
      <w:pPr>
        <w:pStyle w:val="Normal"/>
        <w:spacing w:lineRule="auto" w:line="360"/>
        <w:ind w:firstLine="709"/>
        <w:jc w:val="both"/>
        <w:rPr>
          <w:color w:val="000000"/>
          <w:sz w:val="28"/>
          <w:szCs w:val="28"/>
          <w:lang w:val="uk-UA"/>
        </w:rPr>
      </w:pPr>
      <w:r>
        <w:rPr>
          <w:color w:val="000000"/>
          <w:sz w:val="28"/>
          <w:szCs w:val="28"/>
          <w:lang w:val="uk-UA"/>
        </w:rPr>
        <w:t>Якщо ж вибори проводяться згідно з цією системою по полі-номінальних округах, то голосування ще більше заходить у суперечність з його результатами.</w:t>
      </w:r>
    </w:p>
    <w:p>
      <w:pPr>
        <w:pStyle w:val="Normal"/>
        <w:spacing w:lineRule="auto" w:line="360"/>
        <w:ind w:firstLine="709"/>
        <w:jc w:val="both"/>
        <w:rPr/>
      </w:pPr>
      <w:r>
        <w:rPr>
          <w:color w:val="000000"/>
          <w:sz w:val="28"/>
          <w:szCs w:val="28"/>
          <w:lang w:val="uk-UA"/>
        </w:rPr>
        <w:t>Сутність мажоритарної системи кваліфікованої більшості полягає у тому, що при визначенні результатів голосування обраним вважається кандидат, який набрав таку кількість голосів від виборчого корпусу округу, яка водночас перевершує кількість голосів кандидата будь-якої іншої партії і наперед установлену чисельність або дорівнює їй (наприклад, 3/5, 2/3, 40%, 30% тощо). У даному випадку більшість можна назвати абсолютно кваліфікованою (понад половину) і відносно кваліфікованою (40%, 35%).</w:t>
      </w:r>
    </w:p>
    <w:p>
      <w:pPr>
        <w:pStyle w:val="Normal"/>
        <w:spacing w:lineRule="auto" w:line="360"/>
        <w:ind w:firstLine="709"/>
        <w:jc w:val="both"/>
        <w:rPr>
          <w:color w:val="000000"/>
          <w:sz w:val="28"/>
          <w:szCs w:val="28"/>
          <w:lang w:val="uk-UA"/>
        </w:rPr>
      </w:pPr>
      <w:r>
        <w:rPr>
          <w:color w:val="000000"/>
          <w:sz w:val="28"/>
          <w:szCs w:val="28"/>
          <w:lang w:val="uk-UA"/>
        </w:rPr>
        <w:t>Більш прогресивною та демократичною є пропорційна система. Вона застосовується під час формування парламентів у багатьох країнах: Португалії, Фінляндії, Швейцарії, Швеції, Італії, Австралії, Австрії, Норвегії, Бельгії, Болгарії та ін.</w:t>
      </w:r>
    </w:p>
    <w:p>
      <w:pPr>
        <w:pStyle w:val="Normal"/>
        <w:spacing w:lineRule="auto" w:line="360"/>
        <w:ind w:firstLine="709"/>
        <w:jc w:val="both"/>
        <w:rPr/>
      </w:pPr>
      <w:r>
        <w:rPr>
          <w:color w:val="000000"/>
          <w:sz w:val="28"/>
          <w:szCs w:val="28"/>
          <w:lang w:val="uk-UA"/>
        </w:rPr>
        <w:t>За цією системою мандати по кожному виборчому округу розподіляються відповідно (пропорційно) до кількості голосів, поданих за кожний список. Вибори, що проводяться за пропорційною системою, є суто партійними. Кожна партія висуває свій список кандидатів на виборні посади. Виборець голосує за список своєї партії цілком, хоча у деяких випадках йому надається можливість виявити своє ставлення до кандидатів у самому списку. За пропорційною системою передбачається створення великих округів, від кожного з яких обираються кілька депутатів. Що більші округи, то виразніше виявляються переваги пропорціоналізму [14].</w:t>
      </w:r>
    </w:p>
    <w:p>
      <w:pPr>
        <w:pStyle w:val="Normal"/>
        <w:spacing w:lineRule="auto" w:line="360"/>
        <w:ind w:firstLine="709"/>
        <w:jc w:val="both"/>
        <w:rPr>
          <w:color w:val="000000"/>
          <w:sz w:val="28"/>
          <w:szCs w:val="28"/>
          <w:lang w:val="uk-UA"/>
        </w:rPr>
      </w:pPr>
      <w:r>
        <w:rPr>
          <w:color w:val="000000"/>
          <w:sz w:val="28"/>
          <w:szCs w:val="28"/>
          <w:lang w:val="uk-UA"/>
        </w:rPr>
        <w:t>Пропорційний розподіл місць може здійснюватися як на основі методу виборчої квоти (виборчого метра), що являє собою частку від ділення кількості поданих голосів на число належних для конкретного округу мандатів, так і на основі інших методів. Квота може визначатися як для кожного округу окремо, так і для всієї країни в цілому.</w:t>
      </w:r>
    </w:p>
    <w:p>
      <w:pPr>
        <w:pStyle w:val="Normal"/>
        <w:spacing w:lineRule="auto" w:line="360"/>
        <w:ind w:firstLine="709"/>
        <w:jc w:val="both"/>
        <w:rPr/>
      </w:pPr>
      <w:r>
        <w:rPr>
          <w:color w:val="000000"/>
          <w:sz w:val="28"/>
          <w:szCs w:val="28"/>
          <w:lang w:val="uk-UA"/>
        </w:rPr>
        <w:t>Найпростіший спосіб визначення квоти – ділення загального числа поданих по конкретному округу голосів на кількість мандатів, що підлягають розподілу.</w:t>
      </w:r>
    </w:p>
    <w:p>
      <w:pPr>
        <w:pStyle w:val="Normal"/>
        <w:spacing w:lineRule="auto" w:line="360"/>
        <w:ind w:firstLine="709"/>
        <w:jc w:val="both"/>
        <w:rPr/>
      </w:pPr>
      <w:r>
        <w:rPr>
          <w:color w:val="000000"/>
          <w:sz w:val="28"/>
          <w:szCs w:val="28"/>
          <w:lang w:val="uk-UA"/>
        </w:rPr>
        <w:t>Розподіл мандатів між партіями в окрузі здійснюється діленням кількості одержаних ними голосів на квоту. Скільки разів квота вміститься у кількості одержаних партією голосів, стільки мандатів і отримає остання. Решта мандатів передається партіям, що мають найбільшу кількість голосів, яка утворилася після першого ділення – «метод найбільшої остачі». Застосовуються також інші методи.</w:t>
      </w:r>
    </w:p>
    <w:p>
      <w:pPr>
        <w:pStyle w:val="Normal"/>
        <w:spacing w:lineRule="auto" w:line="360"/>
        <w:ind w:firstLine="709"/>
        <w:jc w:val="both"/>
        <w:rPr/>
      </w:pPr>
      <w:r>
        <w:rPr>
          <w:color w:val="000000"/>
          <w:sz w:val="28"/>
          <w:szCs w:val="28"/>
          <w:lang w:val="uk-UA"/>
        </w:rPr>
        <w:t>Розподіл мандатів внутрішньопартійного списку відбувається за двома правилами. Перше – це правило «зв'язаних («жорстких») списків». Сутність його полягає у тому, що порядок розташування кандидатів у списку визначається самою партією. Виборець голосує за весь список. Якщо партія набрала одну квоту або дві, то обраними вважаються, відповідно, перший за списком кандидат або перший і другий. Кандидати, що опинилися в кінці списку, мають дуже мало шансів на обрання [27].</w:t>
      </w:r>
    </w:p>
    <w:p>
      <w:pPr>
        <w:pStyle w:val="Normal"/>
        <w:spacing w:lineRule="auto" w:line="360"/>
        <w:ind w:firstLine="709"/>
        <w:jc w:val="both"/>
        <w:rPr/>
      </w:pPr>
      <w:r>
        <w:rPr>
          <w:color w:val="000000"/>
          <w:sz w:val="28"/>
          <w:szCs w:val="28"/>
          <w:lang w:val="uk-UA"/>
        </w:rPr>
        <w:t>Друге правило – правило «вільних («гнучких») списків» – ліквідує цей недолік. Воно надає виборцю можливості виявити своє ставлення до кандидатів, проставивши проти їх прізвищ цифрами (чи в інший спосіб) свої преференції, тобто позначити, кого він бажає бачити обраним у першу чергу, у другу тощо. Це правило діє у Швеції, Швейцарії, Італії та інших країнах.</w:t>
      </w:r>
    </w:p>
    <w:p>
      <w:pPr>
        <w:pStyle w:val="Normal"/>
        <w:spacing w:lineRule="auto" w:line="360"/>
        <w:ind w:firstLine="709"/>
        <w:jc w:val="both"/>
        <w:rPr>
          <w:color w:val="000000"/>
          <w:sz w:val="28"/>
          <w:szCs w:val="28"/>
          <w:lang w:val="uk-UA"/>
        </w:rPr>
      </w:pPr>
      <w:r>
        <w:rPr>
          <w:color w:val="000000"/>
          <w:sz w:val="28"/>
          <w:szCs w:val="28"/>
          <w:lang w:val="uk-UA"/>
        </w:rPr>
        <w:t>Як за мажоритарною, так і за пропорційною системою ряд зарубіжних країн застосовує панашанування, тобто надання виборцю права голосувати за кандидатів різних партійних списків. Тут виборцю надається кілька голосів відповідно до кількості вакансій, що підлягають заміщенню. Панашанування створює умови для різного роду залаштункових махінацій.</w:t>
      </w:r>
    </w:p>
    <w:p>
      <w:pPr>
        <w:pStyle w:val="Normal"/>
        <w:spacing w:lineRule="auto" w:line="360"/>
        <w:ind w:firstLine="709"/>
        <w:jc w:val="both"/>
        <w:rPr/>
      </w:pPr>
      <w:r>
        <w:rPr>
          <w:color w:val="000000"/>
          <w:sz w:val="28"/>
          <w:szCs w:val="28"/>
          <w:lang w:val="uk-UA"/>
        </w:rPr>
        <w:t>Іншим способом порушення пропорційності в деяких країнах (наприклад, Швеції, Швейцарії, Німеччині, Чехії, Ізраїлі тощо) є запровадження «загороджувального пункту». Це така вимога, згідно з якою у розподілі мандатів за пропорційною виборчою системою участь беруть тільки ті політичні партії, які набрали установлену законом кількість голосів, наприклад, не менш як п'ять відсотків голосів у Німеччині, три – у Чехії і т. ін. Пропорційна виборча система може застосовуватися разом із мажоритарною. Такі виборчі системи називаються змішаними.</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rFonts w:cs="Times New Roman;Times New Roman"/>
          <w:color w:val="000000"/>
          <w:sz w:val="28"/>
          <w:lang w:val="uk-UA"/>
        </w:rPr>
      </w:pPr>
      <w:r>
        <w:rPr>
          <w:rFonts w:cs="Times New Roman;Times New Roman"/>
          <w:color w:val="000000"/>
          <w:sz w:val="28"/>
          <w:lang w:val="uk-UA"/>
        </w:rPr>
        <w:t>3. Організація і порядок проведення виборів</w:t>
      </w:r>
    </w:p>
    <w:p>
      <w:pPr>
        <w:pStyle w:val="Normal"/>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родні депутати України обираються громадянами України на основі загального, рівного і прямого виборчого права шляхом таємного голосування. Кількісний склад Верховної Ради України визначається Конституцією України. Вибори депутатів здійснюються на засадах пропорційної системи з обранням депутатів у багатомандатному загальнодержавному виборчому окрузі за виборчими списками кандидатів у депутати від політичних партій, виборчих блоків політичних партій. У розподілі мандатів депутатів беруть участь партії (блоки), виборчі списки яких за підсумками голосування на виборах депутатів набрали не менше трьох відсотків голосів виборців, що взяли участь у голосуванні.</w:t>
      </w:r>
    </w:p>
    <w:p>
      <w:pPr>
        <w:pStyle w:val="Normal"/>
        <w:spacing w:lineRule="auto" w:line="360"/>
        <w:ind w:firstLine="709"/>
        <w:jc w:val="both"/>
        <w:rPr/>
      </w:pPr>
      <w:r>
        <w:rPr>
          <w:color w:val="000000"/>
          <w:sz w:val="28"/>
          <w:szCs w:val="28"/>
          <w:lang w:val="uk-UA"/>
        </w:rPr>
        <w:t>Вибори депутатів є загальними. Право голосу на виборах депутатів мають громадяни України, яким на день виборів виповнилося вісімнадцять років. Підставою реалізації виборцем свого права голосу на виборах є його включення до списків виборців на виборчій дільниці [15].</w:t>
      </w:r>
    </w:p>
    <w:p>
      <w:pPr>
        <w:pStyle w:val="Normal"/>
        <w:spacing w:lineRule="auto" w:line="360"/>
        <w:ind w:firstLine="709"/>
        <w:jc w:val="both"/>
        <w:rPr>
          <w:color w:val="000000"/>
          <w:sz w:val="28"/>
          <w:szCs w:val="28"/>
          <w:lang w:val="uk-UA"/>
        </w:rPr>
      </w:pPr>
      <w:r>
        <w:rPr>
          <w:color w:val="000000"/>
          <w:sz w:val="28"/>
          <w:szCs w:val="28"/>
          <w:lang w:val="uk-UA"/>
        </w:rPr>
        <w:t>Документом, який підтверджує особу та громадянство України виборця на виборах депутатів, є: паспорт громадянина України; тимчасове посвідчення громадянина України; військовий квиток (виключно для військовослужбовців строкової служби); картка (довідка) установи виконання покарань і слідчого ізолятора, що повинна містити: прізвище, ім'я, по батькові, число, місяць, рік народження, громадянство, фотокартку особи, підпис керівника та печатку установи (для осіб, які перебувають в установах виконання покарань і слідчих ізоляторах); паспорт громадянина України для виїзду за кордон; дипломатичний паспорт; службовий паспорт; посвідчення особи моряка.</w:t>
      </w:r>
    </w:p>
    <w:p>
      <w:pPr>
        <w:pStyle w:val="Normal"/>
        <w:spacing w:lineRule="auto" w:line="360"/>
        <w:ind w:firstLine="709"/>
        <w:jc w:val="both"/>
        <w:rPr>
          <w:color w:val="000000"/>
          <w:sz w:val="28"/>
          <w:szCs w:val="28"/>
          <w:lang w:val="uk-UA"/>
        </w:rPr>
      </w:pPr>
      <w:r>
        <w:rPr>
          <w:color w:val="000000"/>
          <w:sz w:val="28"/>
          <w:szCs w:val="28"/>
          <w:lang w:val="uk-UA"/>
        </w:rPr>
        <w:t>Вибори депутатів є вільними. Громадянам України забезпечуються умови для вільного формування своєї волі та її вільного виявлення при голосуванні.</w:t>
      </w:r>
    </w:p>
    <w:p>
      <w:pPr>
        <w:pStyle w:val="Normal"/>
        <w:spacing w:lineRule="auto" w:line="360"/>
        <w:ind w:firstLine="709"/>
        <w:jc w:val="both"/>
        <w:rPr>
          <w:color w:val="000000"/>
          <w:sz w:val="28"/>
          <w:szCs w:val="28"/>
          <w:lang w:val="uk-UA"/>
        </w:rPr>
      </w:pPr>
      <w:r>
        <w:rPr>
          <w:color w:val="000000"/>
          <w:sz w:val="28"/>
          <w:szCs w:val="28"/>
          <w:lang w:val="uk-UA"/>
        </w:rPr>
        <w:t>Депутатом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spacing w:lineRule="auto" w:line="360"/>
        <w:ind w:firstLine="709"/>
        <w:jc w:val="both"/>
        <w:rPr>
          <w:color w:val="000000"/>
          <w:sz w:val="28"/>
          <w:szCs w:val="28"/>
          <w:lang w:val="uk-UA"/>
        </w:rPr>
      </w:pPr>
      <w:r>
        <w:rPr>
          <w:color w:val="000000"/>
          <w:sz w:val="28"/>
          <w:szCs w:val="28"/>
          <w:lang w:val="uk-UA"/>
        </w:rPr>
        <w:t>Виборчий процес включає такі етапи:</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складання та уточнення списків виборців;</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утворення виборчих округів;</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утворення виборчих дільниць;</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утворення виборчих комісій;</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исування та реєстрація кандидатів у депутати;</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роведення передвиборної агітації;</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голосування;</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ідрахунок голосів виборців та встановлення підсумків голосування;</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становлення результатів виборів депутатів та їх офіційне оприлюднення;</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uk-UA"/>
        </w:rPr>
        <w:t>припинення діяльності виборчих комісій [2].</w:t>
      </w:r>
    </w:p>
    <w:p>
      <w:pPr>
        <w:pStyle w:val="Normal"/>
        <w:spacing w:lineRule="auto" w:line="360"/>
        <w:ind w:firstLine="709"/>
        <w:jc w:val="both"/>
        <w:rPr/>
      </w:pPr>
      <w:r>
        <w:rPr>
          <w:color w:val="000000"/>
          <w:sz w:val="28"/>
          <w:szCs w:val="28"/>
          <w:lang w:val="uk-UA"/>
        </w:rPr>
        <w:t>Виборчий процес завершується через п'ятнадцять днів після дня офіційного оприлюднення Центральною виборчою комісією результатів виборів депутатів. Суб'єктом виборчого процесу є: виборець; виборча комісія, утворена відповідно Закону «Про вибори народних депутатів України» або Закону України «Про Центральну виборчу комісію»; партія (блок), що висунула кандидатів у депутати; кандидат у депутати, зареєстрований у порядку, встановленому цим Законом; офіційний спостерігач від партії (блоку) – суб'єкта виборчого процесу. У Законі також визначаються види виборів депутатів, порядок і строки їх призначення. Вибори депутатів можуть бути черговими, позачерговими, повторними та проміжними. Чергові вибори депутатів проводяться у зв'язку з закінченням конституційного строку повноважень Верховної Ради України і не потребують окремого рішення про їх призначення. Позачергові вибори депутатів призначає Президент України в порядку, встановленому Конституцією України.</w:t>
      </w:r>
    </w:p>
    <w:p>
      <w:pPr>
        <w:pStyle w:val="Normal"/>
        <w:spacing w:lineRule="auto" w:line="360"/>
        <w:ind w:firstLine="709"/>
        <w:jc w:val="both"/>
        <w:rPr>
          <w:color w:val="000000"/>
          <w:sz w:val="28"/>
          <w:szCs w:val="28"/>
          <w:lang w:val="uk-UA"/>
        </w:rPr>
      </w:pPr>
      <w:r>
        <w:rPr>
          <w:color w:val="000000"/>
          <w:sz w:val="28"/>
          <w:szCs w:val="28"/>
          <w:lang w:val="uk-UA"/>
        </w:rPr>
        <w:t>Вибори депутатів проводяться в єдиному загальнодержавному багатомандатному виборчому окрузі, який включає в себе всю територію України та закордонний виборчий округ. Для проведення виборів депутатів територія України поділяється на 225 територіальних виборчих округів. Кількість таких округів в Автономній Республіці Крим, областях, містах Києві та Севастополі (далі – регіони) встановлюється Центральною виборчою комісією з урахуванням їх адміністративно-територіального устрою. Територіальні виборчі округи утворюються з приблизно рівною кількістю виборчих дільниць, виходячи з кількості виборчих дільниць, які були утворені під час попередніх чергових виборів Президента України або народних депутатів України. Територіальний виборчий округ включає в себе один або кілька районів, міст. На території великих міст може бути утворено більше ніж один територіальний виборчий округ. Не допускається включення до одного територіального виборчого округу частин території двох чи більше регіонів [24].</w:t>
      </w:r>
    </w:p>
    <w:p>
      <w:pPr>
        <w:pStyle w:val="Normal"/>
        <w:spacing w:lineRule="auto" w:line="360"/>
        <w:ind w:firstLine="709"/>
        <w:jc w:val="both"/>
        <w:rPr/>
      </w:pPr>
      <w:r>
        <w:rPr>
          <w:color w:val="000000"/>
          <w:sz w:val="28"/>
          <w:szCs w:val="28"/>
          <w:lang w:val="uk-UA"/>
        </w:rPr>
        <w:t>Для підготовки організації і проведення голосування та підрахунку голосів виборців утворюються виборчі дільниці. Виборча дільниця може бути звичайною, спеціальною або закордонною. Виборчі дільниці утворюються з кількістю виборців від двадцяти осіб до двох тисяч п'ятисот осіб. Якщо на відповідній території, у відповідному закладі чи установі налічується менше або більше від зазначених меж чисельності виборців і їх (або їх надлишок) неможливо віднести до іншої виборчої дільниці або неможливо утворити додаткову виборчу дільницю на цій території, у відповідному закладі чи установі, виборча дільниця може бути утворена з меншою або більшою від відповідних граничних значень чисельністю виборців. Виборчі дільниці утворюються не пізніш як за п'ятдесят днів до дня виборів. Відповідно до законодавства в Україні можуть створюватися звичайні та спеціальні виборчі дільниці.</w:t>
      </w:r>
    </w:p>
    <w:p>
      <w:pPr>
        <w:pStyle w:val="Normal"/>
        <w:spacing w:lineRule="auto" w:line="360"/>
        <w:ind w:firstLine="709"/>
        <w:jc w:val="both"/>
        <w:rPr/>
      </w:pPr>
      <w:r>
        <w:rPr>
          <w:color w:val="000000"/>
          <w:sz w:val="28"/>
          <w:szCs w:val="28"/>
          <w:lang w:val="uk-UA"/>
        </w:rPr>
        <w:t>Звичайні виборчі дільниці утворюються для організації голосування виборців за місцем їх проживання [11].</w:t>
      </w:r>
    </w:p>
    <w:p>
      <w:pPr>
        <w:pStyle w:val="Normal"/>
        <w:spacing w:lineRule="auto" w:line="360"/>
        <w:ind w:firstLine="709"/>
        <w:jc w:val="both"/>
        <w:rPr>
          <w:color w:val="000000"/>
          <w:sz w:val="28"/>
          <w:szCs w:val="28"/>
          <w:lang w:val="uk-UA"/>
        </w:rPr>
      </w:pPr>
      <w:r>
        <w:rPr>
          <w:color w:val="000000"/>
          <w:sz w:val="28"/>
          <w:szCs w:val="28"/>
          <w:lang w:val="uk-UA"/>
        </w:rPr>
        <w:t>Спеціальні виборчі дільниці утворюються у стаціонарних лікувальних закладах, на суднах, які перебувають у день голосування у плаванні під Державним Прапором України, на полярних станціях України, в установах виконання покарань і слідчих ізоляторах та в інших місцях тимчасового перебування виборців з обмеженими можливостями пересування. Спеціальні виборчі дільниці утворюються таким чином, щоб виборці могли проголосувати, не порушуючи режиму перебування в закладі (установі). Не допускається утворення однієї виборчої дільниці для двох і більше закладів чи установ.</w:t>
      </w:r>
    </w:p>
    <w:p>
      <w:pPr>
        <w:pStyle w:val="Normal"/>
        <w:spacing w:lineRule="auto" w:line="360"/>
        <w:ind w:firstLine="709"/>
        <w:jc w:val="both"/>
        <w:rPr>
          <w:color w:val="000000"/>
          <w:sz w:val="28"/>
          <w:szCs w:val="28"/>
          <w:lang w:val="uk-UA"/>
        </w:rPr>
      </w:pPr>
      <w:r>
        <w:rPr>
          <w:color w:val="000000"/>
          <w:sz w:val="28"/>
          <w:szCs w:val="28"/>
          <w:lang w:val="uk-UA"/>
        </w:rPr>
        <w:t>Систему виборчих комісій, що здійснюють підготовку та проведення виборів депутатів, становлять: Центральна виборча комісія; окружні виборчі комісії; дільничні виборчі комісії.</w:t>
      </w:r>
    </w:p>
    <w:p>
      <w:pPr>
        <w:pStyle w:val="Normal"/>
        <w:spacing w:lineRule="auto" w:line="360"/>
        <w:ind w:firstLine="709"/>
        <w:jc w:val="both"/>
        <w:rPr>
          <w:color w:val="000000"/>
          <w:sz w:val="28"/>
          <w:szCs w:val="28"/>
          <w:lang w:val="uk-UA"/>
        </w:rPr>
      </w:pPr>
      <w:r>
        <w:rPr>
          <w:color w:val="000000"/>
          <w:sz w:val="28"/>
          <w:szCs w:val="28"/>
          <w:lang w:val="uk-UA"/>
        </w:rPr>
        <w:t>Повноваження виборчих комісій щодо підготовки та проведення виборів депутатів здійснюються:</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uk-UA"/>
        </w:rPr>
        <w:t>Центральної виборчої комісії – на всій території України та у закордонному виборчому окрузі;</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uk-UA"/>
        </w:rPr>
        <w:t>окружної виборчої комісії – у межах територіального виборчого округу;</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uk-UA"/>
        </w:rPr>
        <w:t>дільничної виборчої комісії – у межах виборчої дільниці.</w:t>
      </w:r>
    </w:p>
    <w:p>
      <w:pPr>
        <w:pStyle w:val="Normal"/>
        <w:spacing w:lineRule="auto" w:line="360"/>
        <w:ind w:firstLine="709"/>
        <w:jc w:val="both"/>
        <w:rPr/>
      </w:pPr>
      <w:r>
        <w:rPr>
          <w:color w:val="000000"/>
          <w:sz w:val="28"/>
          <w:szCs w:val="28"/>
          <w:lang w:val="uk-UA"/>
        </w:rPr>
        <w:t>Виборчі комісії є спеціальними колегіальними органами, уповноваженими організовувати підготовку та проведення виборів депутатів і забезпечувати додержання та однакове застосування законодавства України про вибори депутатів. Статус Центральної виборчої комісії визначається Конституцією України, Законом України «Про Центральну виборчу комісію», цим та іншими законами України. Центральна виборча комісія очолює систему виборчих комісій, які організовують підготовку і проведення виборів депутатів, і є комісією вищого рівня щодо всіх окружних та дільничних виборчих комісій. Окружна виборча комісія є юридичною особою. Окружна виборча комісія є комісією вищого рівня щодо всіх дільничних виборчих комісій в межах відповідного територіального виборчого округу з питань виборів депутатів [12].</w:t>
      </w:r>
    </w:p>
    <w:p>
      <w:pPr>
        <w:pStyle w:val="Normal"/>
        <w:spacing w:lineRule="auto" w:line="360"/>
        <w:ind w:firstLine="709"/>
        <w:jc w:val="both"/>
        <w:rPr>
          <w:color w:val="000000"/>
          <w:sz w:val="28"/>
          <w:szCs w:val="28"/>
          <w:lang w:val="uk-UA"/>
        </w:rPr>
      </w:pPr>
      <w:r>
        <w:rPr>
          <w:color w:val="000000"/>
          <w:sz w:val="28"/>
          <w:szCs w:val="28"/>
          <w:lang w:val="uk-UA"/>
        </w:rPr>
        <w:t>Дільнична виборча комісія не є юридичною особою. Дільнична виборча комісія є суб'єктом відповідного виборчого процесу, має право звертатися в межах своїх повноважень до органів державної влади та органів місцевого самоврядування, а також до підприємств, закладів, установ та організацій, їх посадових та службових осіб. Дільнична виборча комісія має власну печатку, зразок якої затверджується Центральною виборчою комісією.</w:t>
      </w:r>
    </w:p>
    <w:p>
      <w:pPr>
        <w:pStyle w:val="Normal"/>
        <w:spacing w:lineRule="auto" w:line="360"/>
        <w:ind w:firstLine="709"/>
        <w:jc w:val="both"/>
        <w:rPr/>
      </w:pPr>
      <w:r>
        <w:rPr>
          <w:color w:val="000000"/>
          <w:sz w:val="28"/>
          <w:szCs w:val="28"/>
          <w:lang w:val="uk-UA"/>
        </w:rPr>
        <w:t>Повноваження Центральної виборчої комісії щодо підготовки та проведення виборів депутатів визначаються цим Законом, Законом України «Про Центральну виборчу комісію» та іншими законами України. Серед повноважень, визначених Законом України «Про Центральну виборчу комісію», Центральна виборча комісія:</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здійснює контроль за додержанням і однаковим застосуванням законодавства про вибори депутатів виборцями, окружними і дільничними виборчими комісіями та їх членами, органами виконавчої влади та органами місцевого самоврядування, посадовими і службовими особами цих органів, підприємствами, закладами, установами, організаціями та їх посадовими особами, засобами масової інформації, їх власниками, посадовими особами та творчими працівниками, кандидатами у депутати, партіями (блоками), їх представниками та уповноваженими особами, офіційними спостерігачами, іншими об'єднаннями громадян;</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здійснює організаційно-методичне забезпечення діяльності виборчих комісій;</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організує навчання голів, заступників голів та секретарів окружних комісій;</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скликає у разі необхідності за власною ініціативою засідання виборчої комісії нижчого рівня;</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становлює норми і перелік обладнання, інвентарю для приміщень виборчої комісії та приміщень для голосування, а також види послуг, робіт, що можуть надаватися виборчим комісіям;</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рипиняє рух коштів на рахунках окружних виборчих комісій в установах банків після закінчення строку повноважень цих комісій або в разі порушення ними кошторисно-фінансової дисципліни; приймає рішення про перерахування залишків коштів на рахунок Центральної виборчої комісії;</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uk-UA"/>
        </w:rPr>
        <w:t>забезпечує виготовлення інформаційних плакатів партій (блоків) – суб'єктів виборчого процесу;</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забезпечує централізоване виготовлення та облік бланків відкріпного посвідчення на право голосу на виборах депутатів та передає їх окружним виборчим комісіям;</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затверджує форму та текст виборчого бюлетеня з виборів депутатів; забезпечує централізоване виготовлення у необхідній кількості та облік виборчих бюлетенів та передає їх окружним виборчим комісіям, тощо.</w:t>
      </w:r>
    </w:p>
    <w:p>
      <w:pPr>
        <w:pStyle w:val="Normal"/>
        <w:spacing w:lineRule="auto" w:line="360"/>
        <w:ind w:firstLine="709"/>
        <w:jc w:val="both"/>
        <w:rPr/>
      </w:pPr>
      <w:r>
        <w:rPr>
          <w:color w:val="000000"/>
          <w:sz w:val="28"/>
          <w:szCs w:val="28"/>
          <w:lang w:val="uk-UA"/>
        </w:rPr>
        <w:t>Виборча комісія є колегіальним органом. 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w:t>
      </w:r>
    </w:p>
    <w:p>
      <w:pPr>
        <w:pStyle w:val="Normal"/>
        <w:spacing w:lineRule="auto" w:line="360"/>
        <w:ind w:firstLine="709"/>
        <w:jc w:val="both"/>
        <w:rPr/>
      </w:pPr>
      <w:r>
        <w:rPr>
          <w:color w:val="000000"/>
          <w:sz w:val="28"/>
          <w:szCs w:val="28"/>
          <w:lang w:val="uk-UA"/>
        </w:rPr>
        <w:t>Для підготовки проведення голосування виборців до 1 жовтня року, який передує року проведення чергових виборів народних депутатів України, складаються загальні списки виборців за формою, затвердженою Центральною виборчою комісією. Для складання та уточнення загальних списків виборців, які проживають на території кожного села, селища, міста та району у містах Києві та Севастополі, районними, районними у містах Києві та Севастополі державними адміністраціями, виконавчими органами міських рад (міст республіканського в Автономній Республіці Крим, обласного значення) утворюються робочі групи обліку виборців на період з 1 серпня року, що передує року проведення чергових виборів, до дня проведення чергових виборів включно [7].</w:t>
      </w:r>
    </w:p>
    <w:p>
      <w:pPr>
        <w:pStyle w:val="Normal"/>
        <w:spacing w:lineRule="auto" w:line="360"/>
        <w:ind w:firstLine="709"/>
        <w:jc w:val="both"/>
        <w:rPr>
          <w:color w:val="000000"/>
          <w:sz w:val="28"/>
          <w:szCs w:val="28"/>
          <w:lang w:val="uk-UA"/>
        </w:rPr>
      </w:pPr>
      <w:r>
        <w:rPr>
          <w:color w:val="000000"/>
          <w:sz w:val="28"/>
          <w:szCs w:val="28"/>
          <w:lang w:val="uk-UA"/>
        </w:rPr>
        <w:t>Виборець, який не раніше ніж за тридцять днів до дня виборів вибуває з населеного пункту, де він включений до списку виборців на звичайній виборчій дільниці, або повертається з-за кордону в Україну, може звернутися до дільничної виборчої комісії з письмовою заявою з проханням видати йому відкріпне посвідчення на право голосу на виборах депутатів (далі – відкріпне посвідчення) та виключити його зі списку виборців. У заяві зазначаються причина, з якої він не може проголосувати за місцем свого проживання, та номер територіального виборчого округу або закордонний виборчий округ, в якому він має намір проголосувати у день виборів. Така заява може бути подана виборцем не пізніше 20 години останньої п'ятниці перед днем голосування.</w:t>
      </w:r>
    </w:p>
    <w:p>
      <w:pPr>
        <w:pStyle w:val="Normal"/>
        <w:spacing w:lineRule="auto" w:line="360"/>
        <w:ind w:firstLine="709"/>
        <w:jc w:val="both"/>
        <w:rPr/>
      </w:pPr>
      <w:r>
        <w:rPr>
          <w:color w:val="000000"/>
          <w:sz w:val="28"/>
          <w:szCs w:val="28"/>
          <w:lang w:val="uk-UA"/>
        </w:rPr>
        <w:t>Витрати на підготовку і проведення виборів депутатів здійснюються виключно за рахунок коштів Державного бюджету України, виділених на підготовку та проведення виборів депутатів, та коштів виборчих фондів партій (блоків), кандидатів у депутати від яких зареєстровано Центральною виборчою комісією. Партія (блок), кандидатів у депутати від якої зареєстровано Центральною виборчою комісією, для фінансування своєї передвиборної агітації зобов'язана утворити свій виборчий фонд. Фінансування передвиборних агітаційних заходів чи матеріалів з джерел, не передбачених законодавством забороняється.</w:t>
      </w:r>
    </w:p>
    <w:p>
      <w:pPr>
        <w:pStyle w:val="Normal"/>
        <w:spacing w:lineRule="auto" w:line="360"/>
        <w:ind w:firstLine="709"/>
        <w:jc w:val="both"/>
        <w:rPr>
          <w:color w:val="000000"/>
          <w:sz w:val="28"/>
          <w:szCs w:val="28"/>
          <w:lang w:val="uk-UA"/>
        </w:rPr>
      </w:pPr>
      <w:r>
        <w:rPr>
          <w:color w:val="000000"/>
          <w:sz w:val="28"/>
          <w:szCs w:val="28"/>
          <w:lang w:val="uk-UA"/>
        </w:rPr>
        <w:t>Фінансове забезпечення підготовки і проведення виборів депутатів за рахунок коштів Державного бюджету України, виділених на підготовку та проведення виборів депутатів, здійснюється Центральною виборчою комісією, яка є головним розпорядником цих коштів. Обсяг коштів для підготовки і проведення виборів депутатів за поданням Центральної виборчої комісії передбачається окремим рядком у законі про Державний бюджет України [27].</w:t>
      </w:r>
    </w:p>
    <w:p>
      <w:pPr>
        <w:pStyle w:val="Normal"/>
        <w:spacing w:lineRule="auto" w:line="360"/>
        <w:ind w:firstLine="709"/>
        <w:jc w:val="both"/>
        <w:rPr>
          <w:color w:val="000000"/>
          <w:sz w:val="28"/>
          <w:szCs w:val="28"/>
          <w:lang w:val="uk-UA"/>
        </w:rPr>
      </w:pPr>
      <w:r>
        <w:rPr>
          <w:color w:val="000000"/>
          <w:sz w:val="28"/>
          <w:szCs w:val="28"/>
          <w:lang w:val="uk-UA"/>
        </w:rPr>
        <w:t>Громадянин України, який має право бути обраним депутатом, може дати згоду балотуватися кандидатом у депутати від партії (блоку). Висування кандидатів у депутати розпочинається за сто дев'ятнадцять днів і закінчується за дев'яносто днів до дня виборів. Виборчий блок може бути утворено двома і більше партіями, на підставі рішень з'їзду (зборів, конференції) кожної з цих партій. Таке рішення підписується керівником партії та скріплюється печаткою партії. З'їзди (збори, конференції) партій, які приймають рішення про утворення виборчого блоку, можуть відбутися в будь-який час до закінчення терміну висування кандидатів у депутати. Керівники або представники партій, яким надано з'їздами (зборами, конференціями) повноваження щодо утворення виборчого блоку, укладають угоду про утворення виборчого блоку, яка підписується ними і скріплюється печатками партій, що утворили блок.</w:t>
      </w:r>
    </w:p>
    <w:p>
      <w:pPr>
        <w:pStyle w:val="Normal"/>
        <w:spacing w:lineRule="auto" w:line="360"/>
        <w:ind w:firstLine="709"/>
        <w:jc w:val="both"/>
        <w:rPr>
          <w:color w:val="000000"/>
          <w:sz w:val="28"/>
          <w:szCs w:val="28"/>
          <w:lang w:val="uk-UA"/>
        </w:rPr>
      </w:pPr>
      <w:r>
        <w:rPr>
          <w:color w:val="000000"/>
          <w:sz w:val="28"/>
          <w:szCs w:val="28"/>
          <w:lang w:val="uk-UA"/>
        </w:rPr>
        <w:t>Кількість кандидатів у депутати, що висуваються партією (блоком), не може перевищувати кількості депутатів, яка становить конституційний склад Верховної Ради України, визначений Конституцією України, та не може бути меншою від вісімнадцяти осіб. Партія (блок) може висунути кандидатом у депутати особу, яка є членом цієї партії (членом партії, яка входить до блоку), або позапартійну особу, яка має право бути обраною депутатом. Партія, яка входить до виборчого блоку, не може самостійно висувати кандидатів у депутати чи входити до складу іншого виборчого блоку. Висування кандидатів у депутати партією здійснюється на її з'їзді (зборах, конференції), а блоком – на міжпартійному з'їзді (зборах, конференції) партій, що входять до блоку. У з'їзді (зборах, конференції), на якому здійснюється висування кандидатів у депутати, повинно брати участь не менше 200 делегатів. Висування кандидатів у депутати здійснюється у вигляді виборчого списку кандидатів у депутати від партії (блоку) за формою, затвердженою Центральною виборчою комісією. Усі кандидати у депутати, висунуті партією (блоком), включаються до єдиного виборчого списку партії (блоку). Черговість кандидатів у списку визначається на з'їзді (зборах, конференції). Особа може бути включена до виборчого списку лише однієї партії (одного блоку). Грошова застава становить дві тисячі мінімальних розмірів заробітної плати і вноситься партією (блоком) у безготівковому порядку на спеціальний рахунок Центральної виборчої комісії. У разі прийняття Центральною виборчою комісією рішення про відмову в реєстрації усіх кандидатів у депутати внесена грошова застава у п'ятиденний строк після прийняття відповідного рішення перераховується на рахунок партії (блоку) [2].</w:t>
      </w:r>
    </w:p>
    <w:p>
      <w:pPr>
        <w:pStyle w:val="Normal"/>
        <w:spacing w:lineRule="auto" w:line="360"/>
        <w:ind w:firstLine="709"/>
        <w:jc w:val="both"/>
        <w:rPr/>
      </w:pPr>
      <w:r>
        <w:rPr>
          <w:color w:val="000000"/>
          <w:sz w:val="28"/>
          <w:szCs w:val="28"/>
          <w:lang w:val="uk-UA"/>
        </w:rPr>
        <w:t>Кандидати у депутати, включені до виборчого списку партії (блоку), реєструються Центральною виборчою комісією. Подання документів до Центральної виборчої комісії для реєстрації кандидатів у депутати закінчується за вісімдесят п'ять днів до дня виборів. Особа, включена партією (блоком) до виборчого списку кандидатів у депутати, яка на день подання заяви партії (блоку) про реєстрацію кандидатів у депутати до Центральної виборчої комісії не подала заяви про згоду балотуватися кандидатом у депутати від цієї партії (блоку), вважається виключеною з виборчого списку партії (блоку) з дня подання заяви партії (блоку). Заява такої особи про згоду балотуватися, подана після подання партією (блоком) зазначеної заяви про реєстрацію кандидатів у депутати, не приймається. Особа, включена партією (блоком) до виборчого списку кандидатів у депутати, має право до дня реєстрації відкликати свою заяву про згоду балотуватися кандидатом у депутати. З моменту отримання Центральною виборчою комісією заяви про відкликання згоди балотуватися кандидатом у депутати така особа вважається виключеною із виборчого списку партії (блоку). Про отримання такої заяви Центральна виборча комісія письмово повідомляє партію (блок) не пізніш як наступного дня після дня отримання заяви. Повторна заява особи про її згоду балотуватися від партії (блоку) не приймається [12].</w:t>
      </w:r>
    </w:p>
    <w:p>
      <w:pPr>
        <w:pStyle w:val="Normal"/>
        <w:spacing w:lineRule="auto" w:line="360"/>
        <w:ind w:firstLine="709"/>
        <w:jc w:val="both"/>
        <w:rPr/>
      </w:pPr>
      <w:r>
        <w:rPr>
          <w:color w:val="000000"/>
          <w:sz w:val="28"/>
          <w:szCs w:val="28"/>
          <w:lang w:val="uk-UA"/>
        </w:rPr>
        <w:t>Партія (блок), кандидати у депутати мають право розпочати свою передвиборну агітацію з моменту прийняття Центральною виборчою комісією рішення про реєстрацію кандидатів у депутати, включених до виборчого списку партії (блоку). Передвиборна агітація закінчується о 24 годині останньої п'ятниці перед днем виборів. Передвиборна агітація напередодні дня виборів та в день виборів забороняється. У цей же час забороняються проведення масових акцій (зборів, мітингів, походів, демонстрацій, пікетів) від імені партії (блоку) – суб'єкта виборчого процесу, розповсюдження агітаційних матеріалів, а також публічні оголошення про підтримку партією (блоком) чи окремими кандидатами у депутати проведення концертів, вистав, спортивних змагань, демонстрації фільмів та телепередач чи інших публічних заходів.</w:t>
      </w:r>
    </w:p>
    <w:p>
      <w:pPr>
        <w:pStyle w:val="Normal"/>
        <w:spacing w:lineRule="auto" w:line="360"/>
        <w:ind w:firstLine="709"/>
        <w:jc w:val="both"/>
        <w:rPr/>
      </w:pPr>
      <w:r>
        <w:rPr>
          <w:color w:val="000000"/>
          <w:sz w:val="28"/>
          <w:szCs w:val="28"/>
          <w:lang w:val="uk-UA"/>
        </w:rPr>
        <w:t>Передвиборна агітація – це здійснення будь-якої діяльності з метою спонукання виборців голосувати за або проти певного суб'єкта виборчого процесу. Передвиборна агітація може проводитися у таких формах:</w:t>
      </w:r>
    </w:p>
    <w:p>
      <w:pPr>
        <w:pStyle w:val="Normal"/>
        <w:numPr>
          <w:ilvl w:val="0"/>
          <w:numId w:val="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роведення зборів громадян, інших зустрічей з виборцями;</w:t>
      </w:r>
    </w:p>
    <w:p>
      <w:pPr>
        <w:pStyle w:val="Normal"/>
        <w:numPr>
          <w:ilvl w:val="0"/>
          <w:numId w:val="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роведення мітингів, походів, демонстрацій, пікетів;</w:t>
      </w:r>
    </w:p>
    <w:p>
      <w:pPr>
        <w:pStyle w:val="Normal"/>
        <w:numPr>
          <w:ilvl w:val="0"/>
          <w:numId w:val="3"/>
        </w:numPr>
        <w:tabs>
          <w:tab w:val="clear" w:pos="708"/>
          <w:tab w:val="left" w:pos="900" w:leader="none"/>
        </w:tabs>
        <w:spacing w:lineRule="auto" w:line="360"/>
        <w:ind w:left="0" w:firstLine="709"/>
        <w:jc w:val="both"/>
        <w:rPr/>
      </w:pPr>
      <w:r>
        <w:rPr>
          <w:color w:val="000000"/>
          <w:sz w:val="28"/>
          <w:szCs w:val="28"/>
          <w:lang w:val="uk-UA"/>
        </w:rPr>
        <w:t>проведення публічних дебатів, дискусій, «круглих столів», прес-конференцій стосовно положень передвиборних програм та політичної діяльності партій (блоків) – суб'єктів виборчого процесу чи кандидатів у депутати;</w:t>
      </w:r>
    </w:p>
    <w:p>
      <w:pPr>
        <w:pStyle w:val="Normal"/>
        <w:numPr>
          <w:ilvl w:val="0"/>
          <w:numId w:val="3"/>
        </w:numPr>
        <w:tabs>
          <w:tab w:val="clear" w:pos="708"/>
          <w:tab w:val="left" w:pos="900" w:leader="none"/>
        </w:tabs>
        <w:spacing w:lineRule="auto" w:line="360"/>
        <w:ind w:left="0" w:firstLine="709"/>
        <w:jc w:val="both"/>
        <w:rPr/>
      </w:pPr>
      <w:r>
        <w:rPr>
          <w:color w:val="000000"/>
          <w:sz w:val="28"/>
          <w:szCs w:val="28"/>
          <w:lang w:val="uk-UA"/>
        </w:rPr>
        <w:t>оприлюднення в друкованих та аудіовізуальних (електронних) засобах масової інформації політичної реклами, виступів, інтерв'ю, нарисів, відеофільмів, аудіо – та відеокліпів, інших публікацій та повідомлень;</w:t>
      </w:r>
    </w:p>
    <w:p>
      <w:pPr>
        <w:pStyle w:val="Normal"/>
        <w:numPr>
          <w:ilvl w:val="0"/>
          <w:numId w:val="3"/>
        </w:numPr>
        <w:tabs>
          <w:tab w:val="clear" w:pos="708"/>
          <w:tab w:val="left" w:pos="900" w:leader="none"/>
        </w:tabs>
        <w:spacing w:lineRule="auto" w:line="360"/>
        <w:ind w:left="0" w:firstLine="709"/>
        <w:jc w:val="both"/>
        <w:rPr/>
      </w:pPr>
      <w:r>
        <w:rPr>
          <w:color w:val="000000"/>
          <w:sz w:val="28"/>
          <w:szCs w:val="28"/>
          <w:lang w:val="uk-UA"/>
        </w:rPr>
        <w:t>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 тощо [27].</w:t>
      </w:r>
    </w:p>
    <w:p>
      <w:pPr>
        <w:pStyle w:val="Normal"/>
        <w:spacing w:lineRule="auto" w:line="360"/>
        <w:ind w:firstLine="709"/>
        <w:jc w:val="both"/>
        <w:rPr/>
      </w:pPr>
      <w:r>
        <w:rPr>
          <w:color w:val="000000"/>
          <w:sz w:val="28"/>
          <w:szCs w:val="28"/>
          <w:lang w:val="uk-UA"/>
        </w:rPr>
        <w:t>Голосування виборців на виборах депутатів здійснюється за допомогою виборчого бюлетеня з виборів народних депутатів України (далі – виборчий бюлетень). Форма і текст виборчого бюлетеня затверджуються Центральною виборчою комісією не пізніш як за тридцять два дні до дня виборів. Виборчі бюлетені повинні бути однаковими за розміром, кольором та змістом. Ступінь захисту виборчого бюлетеня встановлюється Центральною виборчою комісією. Виборчий бюлетень містить назву та дату виборів депутатів, номер територіального виборчого округу або позначення закордонного виборчого округу, номер виборчої дільниці, а також позначення місця для печатки дільничної виборчої комісії, прізвища та підпису члена дільничної виборчої комісії, який видаватиме виборчий бюлетень. Текст виборчого бюлетеня викладається державною мовою і повинен бути розміщений на одному аркуші та лише з одного боку [2].</w:t>
      </w:r>
    </w:p>
    <w:p>
      <w:pPr>
        <w:pStyle w:val="Normal"/>
        <w:spacing w:lineRule="auto" w:line="360"/>
        <w:ind w:firstLine="709"/>
        <w:jc w:val="both"/>
        <w:rPr>
          <w:color w:val="000000"/>
          <w:sz w:val="28"/>
          <w:szCs w:val="28"/>
          <w:lang w:val="uk-UA"/>
        </w:rPr>
      </w:pPr>
      <w:r>
        <w:rPr>
          <w:color w:val="000000"/>
          <w:sz w:val="28"/>
          <w:szCs w:val="28"/>
          <w:lang w:val="uk-UA"/>
        </w:rPr>
        <w:t>Окружна виборча комісія приймає виборчі бюлетені від уповноваженого члена Центральної виборчої комісії або представника секретаріату Центральної виборчої комісії, уповноваженого рішенням Центральної виборчої комісії, на своєму засіданні не раніш як за сім днів до дня виборів. Окружна виборча комісія складає у трьох примірниках протокол про прийняття виборчих бюлетенів.</w:t>
      </w:r>
    </w:p>
    <w:p>
      <w:pPr>
        <w:pStyle w:val="Normal"/>
        <w:spacing w:lineRule="auto" w:line="360"/>
        <w:ind w:firstLine="709"/>
        <w:jc w:val="both"/>
        <w:rPr/>
      </w:pPr>
      <w:r>
        <w:rPr>
          <w:color w:val="000000"/>
          <w:sz w:val="28"/>
          <w:szCs w:val="28"/>
          <w:lang w:val="uk-UA"/>
        </w:rPr>
        <w:t>Голосування проводиться в день виборів з сьомої до двадцять другої години без перерви. На закордонних виборчих дільницях голосування проводиться за місцевим часом країни, де утворені ці дільниці. Організація проведення голосування та підтримання у приміщенні для голосування належного порядку, забезпечення таємності волевиявлення виборців під час голосування покладаються на дільничну виборчу комісію. У разі вчинення правопорушень, за які законом встановлена відповідальність, голова або заступник голови дільничної виборчої комісії мають право запросити у приміщення для голосування працівника органів внутрішніх справ, який повинен вивести порушника із приміщення для голосування і після цього вжити до нього передбачених законом заходів, після чого працівник органів внутрішніх справ залишає приміщення для голосування. Перебування працівників органів внутрішніх справ у приміщенні для голосування в інших випадках забороняється [15].</w:t>
      </w:r>
    </w:p>
    <w:p>
      <w:pPr>
        <w:pStyle w:val="Normal"/>
        <w:spacing w:lineRule="auto" w:line="360"/>
        <w:ind w:firstLine="709"/>
        <w:jc w:val="both"/>
        <w:rPr/>
      </w:pPr>
      <w:r>
        <w:rPr>
          <w:color w:val="000000"/>
          <w:sz w:val="28"/>
          <w:szCs w:val="28"/>
          <w:lang w:val="uk-UA"/>
        </w:rPr>
        <w:t>При проведенні голосування на виборчій дільниці два члени дільничної виборчої комісії надають виборцю можливість проголосувати: один член дільничної виборчої комісії за умови пред'явлення відповідного документа та наявності виборця у списку виборців на відповідній виборчій дільниці надає виборцю список для підпису; другий член дільничної виборчої комісії вписує своє прізвище і розписується у визначеному місці на виборчому бюлетені і контрольному талоні виборчого бюлетеня, проставляє на контрольному талоні у позначеному місці номер, за яким виборця внесено до списку виборців на дільниці. Виборець розписується за отримання виборчого бюлетеня у списку виборців та на визначеному місці на контрольному талоні виборчого бюлетеня. Після цього член виборчої комісії відокремлює від виборчого бюлетеня контрольний талон та видає виборцю виборчий бюлетень для голосування. Контрольний талон виборчого бюлетеня зберігається у члена комісії, який видав виборчий бюлетень. При цьому робити на виборчих бюлетенях будь-які інші позначки забороняється. Виборець може перебувати у приміщенні для голосування лише протягом часу, необхідного для голосування. Виборчі бюлетені заповнюються виборцем особисто в кабіні для таємного голосування. Під час заповнення виборчих бюлетенів забороняється присутність у кабіні для таємного голосування інших осіб. Виборець, який внаслідок фізичних вад не може самостійно заповнити виборчий бюлетень, має право з відома голови або іншого члена дільничної виборчої комісії скористатися допомогою іншого виборця, крім члена виборчої комісії, кандидата у депутати, уповноваженої особи партії (блоку), офіційного спостерігача. Виборець не має права передавати свій виборчий бюлетень іншим особам. У виборчому бюлетені виборець робить одну позначку «плюс» («+») або іншу, що засвідчує його волевиявлення, у квадраті проти назви партії (блоку), за кандидатів у депутати від якої (якого) він голосує. Виборець може голосувати за кандидатів у депутати лише від однієї партії (блоку) або не підтримати кандидатів у депутати від жодної партії (блоку). У разі не підтримання кандидатів у депутати від жодної партії (блоку) виборець робить позначку «плюс» («+») або іншу, що засвідчує його волевиявлення, у квадраті проти слів «Не підтримую кандидатів від жодної політичної партії, виборчого блоку політичних партій» [2].</w:t>
      </w:r>
    </w:p>
    <w:p>
      <w:pPr>
        <w:pStyle w:val="Normal"/>
        <w:spacing w:lineRule="auto" w:line="360"/>
        <w:ind w:firstLine="709"/>
        <w:jc w:val="both"/>
        <w:rPr/>
      </w:pPr>
      <w:r>
        <w:rPr>
          <w:color w:val="000000"/>
          <w:sz w:val="28"/>
          <w:szCs w:val="28"/>
          <w:lang w:val="uk-UA"/>
        </w:rPr>
        <w:t>Виборець особисто опускає заповнений виборчий бюлетень до виборчої скриньки. Виборець, який через фізичні вади не може самостійно опустити виборчий бюлетень до виборчої скриньки, має право з відома голови або іншого члена дільничної виборчої комісії доручити зробити це у своїй присутності іншій особі, крім члена виборчої комісії, кандидата у депутати, уповноваженої особи партії (блоку), офіційного спостерігача. О двадцять другій годині голова дільничної виборчої комісії оголошує про закінчення голосування, після чого мають право проголосувати лише виборці, які знаходяться в приміщенні для голосування.</w:t>
      </w:r>
    </w:p>
    <w:p>
      <w:pPr>
        <w:pStyle w:val="Normal"/>
        <w:spacing w:lineRule="auto" w:line="360"/>
        <w:ind w:firstLine="709"/>
        <w:jc w:val="both"/>
        <w:rPr>
          <w:color w:val="000000"/>
          <w:sz w:val="28"/>
          <w:szCs w:val="28"/>
          <w:lang w:val="uk-UA"/>
        </w:rPr>
      </w:pPr>
      <w:r>
        <w:rPr>
          <w:color w:val="000000"/>
          <w:sz w:val="28"/>
          <w:szCs w:val="28"/>
          <w:lang w:val="uk-UA"/>
        </w:rPr>
        <w:t>Після закінчення процедури голосування та проведення усіх необхідних процедур відбувається підрахунок в результаті якого виявляється кількість голосів набраних тією чи іншою партії. Окрім бюлетенів заповнених та використаних належним чином у виборчих скриньках можуть бути бюлетені, які можуть бути визнані недійсними.</w:t>
      </w:r>
    </w:p>
    <w:p>
      <w:pPr>
        <w:pStyle w:val="Normal"/>
        <w:spacing w:lineRule="auto" w:line="360"/>
        <w:ind w:firstLine="709"/>
        <w:jc w:val="both"/>
        <w:rPr>
          <w:color w:val="000000"/>
          <w:sz w:val="28"/>
          <w:szCs w:val="28"/>
          <w:lang w:val="uk-UA"/>
        </w:rPr>
      </w:pPr>
      <w:r>
        <w:rPr>
          <w:color w:val="000000"/>
          <w:sz w:val="28"/>
          <w:szCs w:val="28"/>
          <w:lang w:val="uk-UA"/>
        </w:rPr>
        <w:t>Недійсним вважається виборчий бюлетень:</w:t>
      </w:r>
    </w:p>
    <w:p>
      <w:pPr>
        <w:pStyle w:val="Normal"/>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на якому не зазначено прізвище та (або) відсутній підпис члена дільничної виборчої комісії, який його видав, або наявний підпис особи, яка не видавала виборчі бюлетені на цій виборчій дільниці;</w:t>
      </w:r>
    </w:p>
    <w:p>
      <w:pPr>
        <w:pStyle w:val="Normal"/>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якщо зроблено більш як одну позначку проти назв партій (блоків);</w:t>
      </w:r>
    </w:p>
    <w:p>
      <w:pPr>
        <w:pStyle w:val="Normal"/>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якщо не поставлено жодної позначки;</w:t>
      </w:r>
    </w:p>
    <w:p>
      <w:pPr>
        <w:pStyle w:val="Normal"/>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якщо не відокремлено контрольний талон виборчого бюлетеня;</w:t>
      </w:r>
    </w:p>
    <w:p>
      <w:pPr>
        <w:pStyle w:val="Normal"/>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якщо неможливо з інших причин встановити зміст волевиявлення виборця.</w:t>
      </w:r>
    </w:p>
    <w:p>
      <w:pPr>
        <w:pStyle w:val="Normal"/>
        <w:spacing w:lineRule="auto" w:line="360"/>
        <w:ind w:firstLine="709"/>
        <w:jc w:val="both"/>
        <w:rPr>
          <w:color w:val="000000"/>
          <w:sz w:val="28"/>
          <w:szCs w:val="28"/>
          <w:lang w:val="uk-UA"/>
        </w:rPr>
      </w:pPr>
      <w:r>
        <w:rPr>
          <w:color w:val="000000"/>
          <w:sz w:val="28"/>
          <w:szCs w:val="28"/>
          <w:lang w:val="uk-UA"/>
        </w:rPr>
        <w:t>При підрахунку виборчих бюлетенів визначений виборчою комісією член комісії рахує виборчі бюлетені вголос. Інші члени комісії спостерігають за підрахунком. При підрахунку виборчих бюлетенів забороняється поділ комісії на кілька груп, кожна з яких підраховує частину бюлетенів.</w:t>
      </w:r>
    </w:p>
    <w:p>
      <w:pPr>
        <w:pStyle w:val="Normal"/>
        <w:spacing w:lineRule="auto" w:line="360"/>
        <w:ind w:firstLine="709"/>
        <w:jc w:val="both"/>
        <w:rPr/>
      </w:pPr>
      <w:r>
        <w:rPr>
          <w:color w:val="000000"/>
          <w:sz w:val="28"/>
          <w:szCs w:val="28"/>
          <w:lang w:val="uk-UA"/>
        </w:rPr>
        <w:t>Дільнична виборча комісія на своєму засіданні складає протокол про підрахунок голосів виборців на виборчій дільниці. Центральна виборча комісія не пізніш як на п'ятий день з дня встановлення результатів виборів офіційно оприлюднює результати виборів депутатів у газетах «Голос України» та «Урядовий кур'єр». Список обраних депутатів публікується із зазначенням в алфавітному порядку їх прізвища, імені, по батькові, року народження, освіти, посади (заняття), місця роботи, місця проживання, партійності, суб'єкта вис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rFonts w:cs="Times New Roman;Times New Roman"/>
          <w:color w:val="000000"/>
          <w:sz w:val="28"/>
          <w:lang w:val="uk-UA"/>
        </w:rPr>
      </w:pPr>
      <w:r>
        <w:rPr>
          <w:rFonts w:cs="Times New Roman;Times New Roman"/>
          <w:color w:val="000000"/>
          <w:sz w:val="28"/>
          <w:lang w:val="uk-UA"/>
        </w:rPr>
        <w:t>4. Референдум і народна законодавча ініціатива</w:t>
      </w:r>
    </w:p>
    <w:p>
      <w:pPr>
        <w:pStyle w:val="Normal"/>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Закон України «Про всеукраїнський та місцеві референдуми» від 3 липня 1991 р. визначає референдум як спосіб прийняття громадянами України шляхом голосування законів України, інших рішень з важливих питань загальнодержавного і місцевого значення (ст. 1). Термін «референдум» у перекладі з латині означає «те, що має бути повідомлене». На відміну від виборів референдум не є універсальним інститутом. У деяких країнах розвинутої демократії він ніколи не застосовувався (Нідерланди) або застосовувався в одиничних випадках (Велика Британія, Бельгія). Нерідко цей інститут використовувався для політичного маніпулювання.</w:t>
      </w:r>
    </w:p>
    <w:p>
      <w:pPr>
        <w:pStyle w:val="Normal"/>
        <w:spacing w:lineRule="auto" w:line="360"/>
        <w:ind w:firstLine="709"/>
        <w:jc w:val="both"/>
        <w:rPr/>
      </w:pPr>
      <w:r>
        <w:rPr>
          <w:color w:val="000000"/>
          <w:sz w:val="28"/>
          <w:szCs w:val="28"/>
          <w:lang w:val="uk-UA"/>
        </w:rPr>
        <w:t>Референдум – це політичний і правовий інститут, спрямований на розв'язання кардинальних проблем загальнонаціонального і місцевого значення.</w:t>
      </w:r>
    </w:p>
    <w:p>
      <w:pPr>
        <w:pStyle w:val="Normal"/>
        <w:spacing w:lineRule="auto" w:line="360"/>
        <w:ind w:firstLine="709"/>
        <w:jc w:val="both"/>
        <w:rPr/>
      </w:pPr>
      <w:r>
        <w:rPr>
          <w:color w:val="000000"/>
          <w:sz w:val="28"/>
          <w:szCs w:val="28"/>
          <w:lang w:val="uk-UA"/>
        </w:rPr>
        <w:t>У законодавстві і філософській доктрині права термін «референдум» тлумачиться по-різному. В нормативних актах застосовуються терміни «референдум» (Україна, Росія, Білорусь, Молдова, Італія, Іспанія, Словаччина) і «плебісцит» (Чилі, Еквадор, Коста-Ріка) [26].</w:t>
      </w:r>
    </w:p>
    <w:p>
      <w:pPr>
        <w:pStyle w:val="Normal"/>
        <w:spacing w:lineRule="auto" w:line="360"/>
        <w:ind w:firstLine="709"/>
        <w:jc w:val="both"/>
        <w:rPr/>
      </w:pPr>
      <w:r>
        <w:rPr>
          <w:color w:val="000000"/>
          <w:sz w:val="28"/>
          <w:szCs w:val="28"/>
          <w:lang w:val="uk-UA"/>
        </w:rPr>
        <w:t>В Україні питання референдуму регламентуються Конституцією (розділ III «Вибори. Референдум», а також статтями 5, 75, 106, 138, 143, 156). У конституціях інших країн виділення спеціальних глав або розділів трапляються рідко. Детальна регламентація – це предмет законодавчого регулювання. В Україні діє Закон «Про всеукраїнський та місцеві референдуми» від 3 липня 1991 р. Референдуми можна класифікувати за різними ознаками: територія проведення; юридична сила рішень, прийнятих на референдумі; підстави проведення; спосіб проведення; предмет референдуму; час проведення; за суб'єктами, що ініціювали проведення референдуму. Так, за територією проведення відповідно до ст. 1 Закону «Про всеукраїнський та місцеві референдуми» референдуми в Україні поділяють на: а) всеукраїнський; б) референдум Автономної Республіки Крим; в) місцеві референдуми [1].</w:t>
      </w:r>
    </w:p>
    <w:p>
      <w:pPr>
        <w:pStyle w:val="Normal"/>
        <w:spacing w:lineRule="auto" w:line="360"/>
        <w:ind w:firstLine="709"/>
        <w:jc w:val="both"/>
        <w:rPr/>
      </w:pPr>
      <w:r>
        <w:rPr>
          <w:color w:val="000000"/>
          <w:sz w:val="28"/>
          <w:szCs w:val="28"/>
          <w:lang w:val="uk-UA"/>
        </w:rPr>
        <w:t>За правовою силою рішень референдуми в Україні поділяють на імперативні та консультативні. Перший відрізняється від другого тим, що рішення імперативного референдуму мають найвищу юридичну силу, є остаточними, обов'язковими для виконання на всій території країни і не потребують затвердження будь-яким державним органом. Причому рішення імперативного референдуму можуть бути змінені або скасовані лише новим всеукраїнським референдумом. Різновидом імперативного референдуму є ратифікаційний референдум. Його сутність полягає в тому, що на нього виноситься закон, прийнятий парламентом України, який набуває чинності та найвищої юридичної сили за результатами референдуму. Прикладом такого референдуму є конституційний референдум, який може проводитися відповідно до ст. 156 Конституції України.</w:t>
      </w:r>
    </w:p>
    <w:p>
      <w:pPr>
        <w:pStyle w:val="Normal"/>
        <w:spacing w:lineRule="auto" w:line="360"/>
        <w:ind w:firstLine="709"/>
        <w:jc w:val="both"/>
        <w:rPr>
          <w:color w:val="000000"/>
          <w:sz w:val="28"/>
          <w:szCs w:val="28"/>
          <w:lang w:val="uk-UA"/>
        </w:rPr>
      </w:pPr>
      <w:r>
        <w:rPr>
          <w:color w:val="000000"/>
          <w:sz w:val="28"/>
          <w:szCs w:val="28"/>
          <w:lang w:val="uk-UA"/>
        </w:rPr>
        <w:t>Згідно із законом консультативні референдуми проводяться з метою вирішення важливих питань загальнодержавного та місцевого значення. Результати дорадчого опитування (консультативного референдуму) розглядаються і враховуються при прийнятті рішень відповідними державними органами (ст. 46). Незважаючи на формально-обов'язковий характер, дорадче опитування має морально зобов'язуючу силу. У демократичній державі влада, як правило, при прийнятті рішень ураховує результати консультативних референдумів. Водночас В.Ф. Погорілко і В.Л. Федоренко правильно зазначають, що ототожнення консультативної форми всеукраїнського референдуму з опитуванням громадської думки є невдалим, оскільки опитування громадської думки є соціологічним, а не правовим явищем. Тому поширення на дорадчі опитування процесуальних вимог є недоцільним. Вразливою ознакою консультативних референдумів є необов'язковість їхніх рішень та невизначеність питань, що на них виносяться і довільно тлумачаться ініціаторами проведення таких референдумів, так само як і їхні результати. За підставами проведення референдуми можуть бути обов'язковими та факультативними. Обов'язковий референдум передбачає обов'язкове його проведення, оскільки це є вимогою законодавства. Так, Конституція України визначає проведення обов'язкового всеукраїнського референдуму при вирішенні питань про зміну території України (ст. 73) та про внесення змін до І, III і XIII розділів Основного Закону (ст. 156). Значущість обов'язкового референдуму полягає в тому, що він гарантує українському народу право вирішувати найбільш важливі питання суспільного і державного життя шляхом безпосереднього волевиявлення у формі голосування. Факультативний референдум проводиться для прийняття: а) законів шляхом всенародного голосування; б) рішень загальнодержавного рівня з найбільш актуальних питань державотворення [15].</w:t>
      </w:r>
    </w:p>
    <w:p>
      <w:pPr>
        <w:pStyle w:val="Normal"/>
        <w:spacing w:lineRule="auto" w:line="360"/>
        <w:ind w:firstLine="709"/>
        <w:jc w:val="both"/>
        <w:rPr/>
      </w:pPr>
      <w:r>
        <w:rPr>
          <w:color w:val="000000"/>
          <w:sz w:val="28"/>
          <w:szCs w:val="28"/>
          <w:lang w:val="uk-UA"/>
        </w:rPr>
        <w:t>За часом проведення загальнодержавний референдум може бути дозаконодавчим або післязаконодавчим. Дозаконодавчі референдуми, як правило, мають консультативний характер і проводяться для визначення ставлення громадян до рішення, яке має бути прийняте відповідним державним органом. Післязаконодавчі референдуми спрямовані на надання відповідної юридичної сили рішенням парламенту. Прикладом такого референдуму був всеукраїнський референдум 1 грудня 1991 p., на якому було підтверджено законність і надано найвищої юридичної сили Акту проголошення незалежності України, прийнятому 24 серпня 1991 р. Верховною Радою Української РСР.</w:t>
      </w:r>
    </w:p>
    <w:p>
      <w:pPr>
        <w:pStyle w:val="Normal"/>
        <w:spacing w:lineRule="auto" w:line="360"/>
        <w:ind w:firstLine="709"/>
        <w:jc w:val="both"/>
        <w:rPr/>
      </w:pPr>
      <w:r>
        <w:rPr>
          <w:color w:val="000000"/>
          <w:sz w:val="28"/>
          <w:szCs w:val="28"/>
          <w:lang w:val="uk-UA"/>
        </w:rPr>
        <w:t>За суб'єктами ініціювання референдуми поділяють на ініціативні та імперативні. Ініціативні референдуми призначаються парламентом та Президентом України, а імперативні – на вимогу не менш як трьох мільйонів громадян, наділених виборчим правом. Проведення ініціативних референдумів може бути скасованим тим органом, що його ініціював, а проведення імперативних референдумів є обов'язковим.</w:t>
      </w:r>
    </w:p>
    <w:p>
      <w:pPr>
        <w:pStyle w:val="Normal"/>
        <w:spacing w:lineRule="auto" w:line="360"/>
        <w:ind w:firstLine="709"/>
        <w:jc w:val="both"/>
        <w:rPr/>
      </w:pPr>
      <w:r>
        <w:rPr>
          <w:color w:val="000000"/>
          <w:sz w:val="28"/>
          <w:szCs w:val="28"/>
          <w:lang w:val="uk-UA"/>
        </w:rPr>
        <w:t>За предметом всеукраїнські референдуми поділяють на: конституційні (ст. 156 Конституції України, п. 1 ст. З Закону «Про всеукраїнський та місцеві референдуми); законодавчі (п. 2 ст. З закону); з питань зміни території України (ст. 73 Конституції України); міжнародно-правові (ст. 5 Закону «Про всеукраїнський та місцеві референдуми»); з питань довіри (недовіри) Верховній Раді України та Президенту України (ст. 13 Закону «Про всеукраїнський та місцеві референдуми»).</w:t>
      </w:r>
    </w:p>
    <w:p>
      <w:pPr>
        <w:pStyle w:val="Normal"/>
        <w:spacing w:lineRule="auto" w:line="360"/>
        <w:ind w:firstLine="709"/>
        <w:jc w:val="both"/>
        <w:rPr/>
      </w:pPr>
      <w:r>
        <w:rPr>
          <w:color w:val="000000"/>
          <w:sz w:val="28"/>
          <w:szCs w:val="28"/>
          <w:lang w:val="uk-UA"/>
        </w:rPr>
        <w:t>На конституційному референдумі обговорюються проекти нового Основного Закону або пропозиції з часткової зміни чинної Конституції. Законодавчий референдум проводиться щодо проектів або чинних законів. Предметом референдумів з міжнародно-правових питань є проблеми входження країни до відповідних міждержавних структур, співтовариств. На адміністративні референдуми виносяться питання управлінського характеру. Зокрема, це можуть бути питання про зміну адміністративно-територіального поділу. З погляду юридичної сили рішення, що прийняті шляхом голосування на референдумі, мають різні юридичні наслідки [14].</w:t>
      </w:r>
    </w:p>
    <w:p>
      <w:pPr>
        <w:pStyle w:val="Normal"/>
        <w:spacing w:lineRule="auto" w:line="360"/>
        <w:ind w:firstLine="709"/>
        <w:jc w:val="both"/>
        <w:rPr>
          <w:color w:val="000000"/>
          <w:sz w:val="28"/>
          <w:szCs w:val="28"/>
          <w:lang w:val="uk-UA"/>
        </w:rPr>
      </w:pPr>
      <w:r>
        <w:rPr>
          <w:color w:val="000000"/>
          <w:sz w:val="28"/>
          <w:szCs w:val="28"/>
          <w:lang w:val="uk-UA"/>
        </w:rPr>
        <w:t>Будь-яка класифікація суспільних явищ є умовною. Наведена вище класифікація референдумів за різними ознаками дає можливість усвідомити багатогранність такого соціального явища, як референдум, однією з провідних форм безпосередньої демократії.</w:t>
      </w:r>
    </w:p>
    <w:p>
      <w:pPr>
        <w:pStyle w:val="Normal"/>
        <w:spacing w:lineRule="auto" w:line="360"/>
        <w:ind w:firstLine="709"/>
        <w:jc w:val="both"/>
        <w:rPr>
          <w:color w:val="000000"/>
          <w:sz w:val="28"/>
          <w:szCs w:val="28"/>
          <w:lang w:val="uk-UA"/>
        </w:rPr>
      </w:pPr>
      <w:r>
        <w:rPr>
          <w:color w:val="000000"/>
          <w:sz w:val="28"/>
          <w:szCs w:val="28"/>
          <w:lang w:val="uk-UA"/>
        </w:rPr>
        <w:t>В Україні референдуми є порівняно новою формою безпосередньої демократії. Всеукраїнський референдум передбачає голосування всіх громадян України з найважливіших питань загальнодержавного значення. Його результати мають імперативний характер на всій території України.</w:t>
      </w:r>
    </w:p>
    <w:p>
      <w:pPr>
        <w:pStyle w:val="Normal"/>
        <w:spacing w:lineRule="auto" w:line="360"/>
        <w:ind w:firstLine="709"/>
        <w:jc w:val="both"/>
        <w:rPr/>
      </w:pPr>
      <w:r>
        <w:rPr>
          <w:color w:val="000000"/>
          <w:sz w:val="28"/>
          <w:szCs w:val="28"/>
          <w:lang w:val="uk-UA"/>
        </w:rPr>
        <w:t>Право на участь у референдумі – це природне право особи. Не випадково в частині першій ст. 21 Загальної декларації прав людини проголошується, що кожна людина має право брати участь в управлінні своєю країною безпосередньо або через вільно обраних представників. Здійснення влади народом визначається в Конституції України як народне волевиявлення. Причому за своїм змістом воно може стосуватися будь-яких сторін життя народу: соціально-економічного, політичного, культурного. Конституція України встановлює (ст. 69), Що народне волевиявлення здійснюється через вибори, референдум та інші форми безпосередньої демократії. В даній статті не дається вичерпного переліку цих форм безпосередньої демократії, а лише закріплюються її пріоритет, провідні форми (вибори, референдум) та припускається можливість здійснення народного волевиявлення й через інші форми безпосередньої демократії.</w:t>
      </w:r>
    </w:p>
    <w:p>
      <w:pPr>
        <w:pStyle w:val="Normal"/>
        <w:spacing w:lineRule="auto" w:line="360"/>
        <w:ind w:firstLine="709"/>
        <w:jc w:val="both"/>
        <w:rPr/>
      </w:pPr>
      <w:r>
        <w:rPr>
          <w:color w:val="000000"/>
          <w:sz w:val="28"/>
          <w:szCs w:val="28"/>
          <w:lang w:val="uk-UA"/>
        </w:rPr>
        <w:t>Учасники всеукраїнського референдуму визначені правовими нормами. Ці норми регламентують їх правосуб'єктність на кожній стадії підготовки і проведення такого референдуму. Кожній стадії відповідає особливе коло суб'єктів всеукраїнського референдуму. Суб'єктів всеукраїнського референдуму поділяють на такі категорії: а) суб'єкти, які спрямовані ініціювати такий референдум; б) суб'єкти, що наділені правом призначати всеукраїнський референдум; в) суб'єкти, наділені правом підготовки і проведення такого референдуму; г) суб'єкти, що мають право участі у голосуванні на всеукраїнському референдумі [27].</w:t>
      </w:r>
    </w:p>
    <w:p>
      <w:pPr>
        <w:pStyle w:val="Normal"/>
        <w:spacing w:lineRule="auto" w:line="360"/>
        <w:ind w:firstLine="709"/>
        <w:jc w:val="both"/>
        <w:rPr/>
      </w:pPr>
      <w:r>
        <w:rPr>
          <w:color w:val="000000"/>
          <w:sz w:val="28"/>
          <w:szCs w:val="28"/>
          <w:lang w:val="uk-UA"/>
        </w:rPr>
        <w:t>Суб'єктами, що мають право вимагати проведення всеукраїнського референдуму, є: а) громадяни України, які наділені правом голосу, в кількості не менш як три мільйони; б) народні депутати України в кількості не менше половини конституційного складу Верховної Ради України, а в разі ініціювання конституційного референдуму чи референдуму з питань довіри (недовіри) парламенту України та Президенту України – не менш як дві третини від конституційного складу Верховної Ради та Президент України, якщо предметом всеукраїнського референдуму є законопроекти про внесення змін до першого, третього і тринадцятого розділів Основного Закону. Щодо всеукраїнського референдуму з питання про зміну території України (ст. 73 Конституції України) Основний Закон, на жаль, не визначає суб'єктів його ініціювання. Не визначені й суб'єкти ініціювання консультативних референдумів (дорадчих опитувань громадян України), що передбачено главою 6 Закону «Про всеукраїнський та місцеві референдуми». Ця проблема має бути розв'язана в новому законодавстві про референдум.</w:t>
      </w:r>
    </w:p>
    <w:p>
      <w:pPr>
        <w:pStyle w:val="Normal"/>
        <w:spacing w:lineRule="auto" w:line="360"/>
        <w:ind w:firstLine="709"/>
        <w:jc w:val="both"/>
        <w:rPr/>
      </w:pPr>
      <w:r>
        <w:rPr>
          <w:color w:val="000000"/>
          <w:sz w:val="28"/>
          <w:szCs w:val="28"/>
          <w:lang w:val="uk-UA"/>
        </w:rPr>
        <w:t>Призначення (проголошення) всеукраїнського референдуму передбачає прийняття відповідного нормативно-правового акта, в якому визначаються дата проведення всеукраїнського референдуму, назва закону чи рішення та зміст питання, що виноситься на референдум. Верховна Рада України призначає референдум шляхом прийняття постанови, а Президент України – шляхом прийняття указу. Так, Президент України прийняв Указ №65/2000 «Про проголошення всеукраїнського референдуму за народною ініціативою» від 15 січня 2000 р.</w:t>
      </w:r>
    </w:p>
    <w:p>
      <w:pPr>
        <w:pStyle w:val="Normal"/>
        <w:spacing w:lineRule="auto" w:line="360"/>
        <w:ind w:firstLine="709"/>
        <w:jc w:val="both"/>
        <w:rPr/>
      </w:pPr>
      <w:r>
        <w:rPr>
          <w:color w:val="000000"/>
          <w:sz w:val="28"/>
          <w:szCs w:val="28"/>
          <w:lang w:val="uk-UA"/>
        </w:rPr>
        <w:t>До суб'єктів організації та проведення всеукраїнського референдуму належать: система виборчих комісій (Центральна виборча комісія та територіальні виборчі комісії з всеукраїнського референдуму) і суб'єкти, на яких покладається обов'язок сприяти вищезазначеним комісіям з референдуму у виконанні їхніх повноважень. До них відносять державні і громадські органи, підприємства, установи, організації, службових осіб. Особливими учасниками всеукраїнського референдуму є суб'єкти, які наділені правом агітації щодо ініціювання всеукраїнського референдуму та його предмета. До них належать громадяни України, політичні партії, громадські організації, масові рухи та трудові колективи, яким згідно зі ст. 8 Закону «Про всеукраїнський та місцевий референдуми» надається право безперешкодної агітації за (проти) пропозицію про оголошення всеукраїнського референдуму, за (проти) прийняття рішення винесення на всеукраїнський референдум відповідного питання [7].</w:t>
      </w:r>
    </w:p>
    <w:p>
      <w:pPr>
        <w:pStyle w:val="Normal"/>
        <w:spacing w:lineRule="auto" w:line="360"/>
        <w:ind w:firstLine="709"/>
        <w:jc w:val="both"/>
        <w:rPr>
          <w:color w:val="000000"/>
          <w:sz w:val="28"/>
          <w:szCs w:val="28"/>
          <w:lang w:val="uk-UA"/>
        </w:rPr>
      </w:pPr>
      <w:r>
        <w:rPr>
          <w:color w:val="000000"/>
          <w:sz w:val="28"/>
          <w:szCs w:val="28"/>
          <w:lang w:val="uk-UA"/>
        </w:rPr>
        <w:t>Суб'єктами, що наділені правом участі у голосуванні на всеукраїнському референдумі, є громадяни України, які досягли на день їх проведення 18 років. Отже, таке право визнається не за всіма особами, які проживають на території України (наприклад, іноземці, особи без громадянства) на день проведення референдумів, а лише за громадянами.</w:t>
      </w:r>
    </w:p>
    <w:p>
      <w:pPr>
        <w:pStyle w:val="Normal"/>
        <w:spacing w:lineRule="auto" w:line="360"/>
        <w:ind w:firstLine="709"/>
        <w:jc w:val="both"/>
        <w:rPr>
          <w:color w:val="000000"/>
          <w:sz w:val="28"/>
          <w:szCs w:val="28"/>
          <w:lang w:val="uk-UA"/>
        </w:rPr>
      </w:pPr>
      <w:r>
        <w:rPr>
          <w:color w:val="000000"/>
          <w:sz w:val="28"/>
          <w:szCs w:val="28"/>
          <w:lang w:val="uk-UA"/>
        </w:rPr>
        <w:t>Право громадян брати участь у всеукраїнському та місцевих референдумах включає в себе не тільки право голосування, а й право ініціативи у збиранні підписів під вимогою про проведення всеукраїнського референдуму; право громадян на ознайомлення зі списками виборців і право на оскарження у зв'язку з неточностями або помилками у списку громадян, які мають брати участь у референдумі (статті 33, 34 Закону «Про всеукраїнський та місцеві референдуми»).</w:t>
      </w:r>
    </w:p>
    <w:p>
      <w:pPr>
        <w:pStyle w:val="Normal"/>
        <w:spacing w:lineRule="auto" w:line="360"/>
        <w:ind w:firstLine="709"/>
        <w:jc w:val="both"/>
        <w:rPr/>
      </w:pPr>
      <w:r>
        <w:rPr>
          <w:color w:val="000000"/>
          <w:sz w:val="28"/>
          <w:szCs w:val="28"/>
          <w:lang w:val="uk-UA"/>
        </w:rPr>
        <w:t>Предметом всеукраїнського референдуму може бути затвердження Конституції України, її окремих положень та внесення до неї змін і доповнень; прийняття, зміна чи скасування законів України або окремих положень; прийняття рішень, які визначають основний зміст Конституції України, законів України та інших правових актів. На всеукраїнський референдум можуть виноситися питання, які згідно з Конституцією належать до відання України, тобто питання загальнодержавного значення. Виключно всеукраїнським референдумом вирішується питання про зміну території (ст. 73 Конституції). Це положення закріплено в Конституції України з метою упередження винесення на місцеві референдуми питань загальнодержавного і загальнонаціонального значення, до яких, безумовно, належить питання про зміну території держави. Тому проведення місцевих референдумів з питань мови, громадянства, території не матиме юридичних наслідків, оскільки ці питання загальнодержавного, а не місцевого рівня [12].</w:t>
      </w:r>
    </w:p>
    <w:p>
      <w:pPr>
        <w:pStyle w:val="Normal"/>
        <w:spacing w:lineRule="auto" w:line="360"/>
        <w:ind w:firstLine="709"/>
        <w:jc w:val="both"/>
        <w:rPr/>
      </w:pPr>
      <w:r>
        <w:rPr>
          <w:color w:val="000000"/>
          <w:sz w:val="28"/>
          <w:szCs w:val="28"/>
          <w:lang w:val="uk-UA"/>
        </w:rPr>
        <w:t>Використання референдуму як форми безпосереднього волевиявлення народу, населення окремих адміністративно-територіальних одиниць має бути зваженим. Органи державної влади не повинні виносити як на всеукраїнський, так і на місцеві референдуми питання, для вирішення яких потрібні професійні знання, досвід та інші передбачені законом підстави. Виходячи з цього ст. 74 Конституції України встановлює, що референдум не допускається щодо законопроектів з питань податків, бюджету та амністії.</w:t>
      </w:r>
    </w:p>
    <w:p>
      <w:pPr>
        <w:pStyle w:val="Normal"/>
        <w:spacing w:lineRule="auto" w:line="360"/>
        <w:ind w:firstLine="709"/>
        <w:jc w:val="both"/>
        <w:rPr>
          <w:color w:val="000000"/>
          <w:sz w:val="28"/>
          <w:szCs w:val="28"/>
          <w:lang w:val="uk-UA"/>
        </w:rPr>
      </w:pPr>
      <w:r>
        <w:rPr>
          <w:color w:val="000000"/>
          <w:sz w:val="28"/>
          <w:szCs w:val="28"/>
          <w:lang w:val="uk-UA"/>
        </w:rPr>
        <w:t>На всеукраїнський референдум не виносяться питання, віднесені законодавством України до відання органів суду і прокуратури; питання амністії та помилування; про вжиття державними органами України надзвичайних і невідкладних заходів щодо охорони громадського порядку, захисту здоров я та безпеки громадян; питання, пов'язані з обранням, призначенням і звільненням посадових осіб, що належать до компетенції парламенту України, Президента та Кабінету Міністрів України.</w:t>
      </w:r>
    </w:p>
    <w:p>
      <w:pPr>
        <w:pStyle w:val="Normal"/>
        <w:spacing w:lineRule="auto" w:line="360"/>
        <w:ind w:firstLine="709"/>
        <w:jc w:val="both"/>
        <w:rPr>
          <w:color w:val="000000"/>
          <w:sz w:val="28"/>
          <w:szCs w:val="28"/>
          <w:lang w:val="uk-UA"/>
        </w:rPr>
      </w:pPr>
      <w:r>
        <w:rPr>
          <w:color w:val="000000"/>
          <w:sz w:val="28"/>
          <w:szCs w:val="28"/>
          <w:lang w:val="uk-UA"/>
        </w:rPr>
        <w:t>Громадяни беруть участь у всеукраїнських та місцевих референдумах на рівних засадах. Кожний громадянин має один голос. Референдум є прямим: громадяни беруть у ньому участь безпосередньо. Голосування під час референдуму є таємним: контроль за волевиявленням громадян не допускається. Громадянам, політичним партіям, громадським організаціям, масовим рухам, трудовим колективам надається право проводити агітацію за пропозицію про оголошення референдуму, а також проти пропозиції про оголошення референдуму, прийняття закону чи рішення.</w:t>
      </w:r>
    </w:p>
    <w:p>
      <w:pPr>
        <w:pStyle w:val="Normal"/>
        <w:spacing w:lineRule="auto" w:line="360"/>
        <w:ind w:firstLine="709"/>
        <w:jc w:val="both"/>
        <w:rPr/>
      </w:pPr>
      <w:r>
        <w:rPr>
          <w:color w:val="000000"/>
          <w:sz w:val="28"/>
          <w:szCs w:val="28"/>
          <w:lang w:val="uk-UA"/>
        </w:rPr>
        <w:t>Демократичні засади підготовки і проведення референдумів виявляються і в тому, що засоби масової інформації висвітлюють хід підготовки і проведення референдуму, їх представникам гарантується безперешкодний доступ на всі збори і засідання, пов'язані з референдумом, і одержання інформації. Для підготовки і проведення всеукраїнського референдуму в Україні утворюються комісії: а) Центральна комісія з всеукраїнського референдуму; б) комісія Автономної Республіки Крим з всеукраїнського референдуму; в) обласні, районні, міські, районні у містах, селищні, сільські комісії з референдуму; г) дільничні комісії з референдуму.</w:t>
      </w:r>
    </w:p>
    <w:p>
      <w:pPr>
        <w:pStyle w:val="Normal"/>
        <w:spacing w:lineRule="auto" w:line="360"/>
        <w:ind w:firstLine="709"/>
        <w:jc w:val="both"/>
        <w:rPr/>
      </w:pPr>
      <w:r>
        <w:rPr>
          <w:color w:val="000000"/>
          <w:sz w:val="28"/>
          <w:szCs w:val="28"/>
          <w:lang w:val="uk-UA"/>
        </w:rPr>
        <w:t>Результати всеукраїнського референдуму встановлюються і заносяться до протоколу на засіданні Центральної комісії з всеукраїнського референдуму на підставі протоколів обласних комісій з референдуму [11].</w:t>
      </w:r>
    </w:p>
    <w:p>
      <w:pPr>
        <w:pStyle w:val="Normal"/>
        <w:spacing w:lineRule="auto" w:line="360"/>
        <w:ind w:firstLine="709"/>
        <w:jc w:val="both"/>
        <w:rPr>
          <w:color w:val="000000"/>
          <w:sz w:val="28"/>
          <w:szCs w:val="28"/>
          <w:lang w:val="uk-UA"/>
        </w:rPr>
      </w:pPr>
      <w:r>
        <w:rPr>
          <w:color w:val="000000"/>
          <w:sz w:val="28"/>
          <w:szCs w:val="28"/>
          <w:lang w:val="uk-UA"/>
        </w:rPr>
        <w:t>Поряд із всеукраїнським референдумом відповідно до чинної Конституції України і законодавства проводяться місцеві референдуми. Можливість їх проведення передбачається Конституцією України (статті 38, 143), законами «Про всеукраїнський та місцеві референдуми», «Про місцеве самоврядування в Україні» та іншими нормативно-правовими актами.</w:t>
      </w:r>
    </w:p>
    <w:p>
      <w:pPr>
        <w:pStyle w:val="Normal"/>
        <w:spacing w:lineRule="auto" w:line="360"/>
        <w:ind w:firstLine="709"/>
        <w:jc w:val="both"/>
        <w:rPr/>
      </w:pPr>
      <w:r>
        <w:rPr>
          <w:color w:val="000000"/>
          <w:sz w:val="28"/>
          <w:szCs w:val="28"/>
          <w:lang w:val="uk-UA"/>
        </w:rPr>
        <w:t>Місцеві референдуми – це безпосереднє (пряме) волевиявлення територіальних громад щодо прийняття рішень з питань місцевого значення шляхом голосування членів цих громад [1].</w:t>
      </w:r>
    </w:p>
    <w:p>
      <w:pPr>
        <w:pStyle w:val="Normal"/>
        <w:spacing w:lineRule="auto" w:line="360"/>
        <w:ind w:firstLine="709"/>
        <w:jc w:val="both"/>
        <w:rPr/>
      </w:pPr>
      <w:r>
        <w:rPr>
          <w:color w:val="000000"/>
          <w:sz w:val="28"/>
          <w:szCs w:val="28"/>
          <w:lang w:val="uk-UA"/>
        </w:rPr>
        <w:t>Ці референдуми за своєю сутністю є формою безпосередньої демократії на місцевому рівні, здійснення місцевої публічної влади територіальними громадами в межах відповідних адміністративно-територіальних одиниць. Місцеві референдуми – одна з основоположних форм діяльності територіальних громад, вища форма місцевого самоврядування як права територіальних громад самостійно вирішувати питання місцевого значення в межах Конституції та законів України. Ці референдуми є формою волевиявлення територіальних спільнот, тобто проявом безпосередньої демократії місцевого характеру, місцевого народовладдя. Не випадково в Законі «Про місцеве самоврядування в Україні» (ст. 7) місцеве самоврядування визначається як форма вирішення територіальною громадою питань місцевого значення шляхом прямого волевиявлення.</w:t>
      </w:r>
    </w:p>
    <w:p>
      <w:pPr>
        <w:pStyle w:val="Normal"/>
        <w:spacing w:lineRule="auto" w:line="360"/>
        <w:ind w:firstLine="709"/>
        <w:jc w:val="both"/>
        <w:rPr>
          <w:color w:val="000000"/>
          <w:sz w:val="28"/>
          <w:szCs w:val="28"/>
          <w:lang w:val="uk-UA"/>
        </w:rPr>
      </w:pPr>
      <w:r>
        <w:rPr>
          <w:color w:val="000000"/>
          <w:sz w:val="28"/>
          <w:szCs w:val="28"/>
          <w:lang w:val="uk-UA"/>
        </w:rPr>
        <w:t>Предметом місцевого референдуму може бути: прийняття, зміна або скасування рішень з питань, віднесених законодавством України до відання місцевого самоврядування відповідних адміністративно-територіальних одиниць; прийняття рішень, які визначають зміст постанов місцевих рад народних депутатів та їх виконавчих і розпорядчих органів. На місцеві референдуми можуть виноситися питання, які належать згідно з законодавством України до відання місцевого самоврядування відповідних адміністративно-територіальних одиниць, а також питання дострокового припинення повноважень відповідної місцевої ради та її голови. Виключно місцевими референдумами вирішуються питання про найменування або перейменування сільрад, селищ, міст, районів, областей; питання про об'єднання в одну однойменних адміністративно-територіальних одиниць, які мають спільний адміністративний центр.</w:t>
      </w:r>
    </w:p>
    <w:p>
      <w:pPr>
        <w:pStyle w:val="Normal"/>
        <w:spacing w:lineRule="auto" w:line="360"/>
        <w:ind w:firstLine="709"/>
        <w:jc w:val="both"/>
        <w:rPr>
          <w:color w:val="000000"/>
          <w:sz w:val="28"/>
          <w:szCs w:val="28"/>
          <w:lang w:val="uk-UA"/>
        </w:rPr>
      </w:pPr>
      <w:r>
        <w:rPr>
          <w:color w:val="000000"/>
          <w:sz w:val="28"/>
          <w:szCs w:val="28"/>
          <w:lang w:val="uk-UA"/>
        </w:rPr>
        <w:t>Згідно з Законом «Про всеукраїнський та місцеві референдуми» на місцеві референдуми не виносяться питання: про скасування законних рішень вищих за належністю органів державної влади і самоврядування; віднесені до відання органів суду і прокуратури; пов'язані з обранням, призначенням і звільненням посадових осіб, що належать до компетенції відповідної ради та її виконавчих органів.</w:t>
      </w:r>
    </w:p>
    <w:p>
      <w:pPr>
        <w:pStyle w:val="Normal"/>
        <w:spacing w:lineRule="auto" w:line="360"/>
        <w:ind w:firstLine="709"/>
        <w:jc w:val="both"/>
        <w:rPr>
          <w:color w:val="000000"/>
          <w:sz w:val="28"/>
          <w:szCs w:val="28"/>
          <w:lang w:val="uk-UA"/>
        </w:rPr>
      </w:pPr>
      <w:r>
        <w:rPr>
          <w:color w:val="000000"/>
          <w:sz w:val="28"/>
          <w:szCs w:val="28"/>
          <w:lang w:val="uk-UA"/>
        </w:rPr>
        <w:t>Голосування на місцевих референдумах проводяться на демократичних засадах. Воно відбувається на основі загального, рівного і прямого виборчого права, є вільним і таємним.</w:t>
      </w:r>
    </w:p>
    <w:p>
      <w:pPr>
        <w:pStyle w:val="Normal"/>
        <w:spacing w:lineRule="auto" w:line="360"/>
        <w:ind w:firstLine="709"/>
        <w:jc w:val="both"/>
        <w:rPr>
          <w:color w:val="000000"/>
          <w:sz w:val="28"/>
          <w:szCs w:val="28"/>
          <w:lang w:val="uk-UA"/>
        </w:rPr>
      </w:pPr>
      <w:r>
        <w:rPr>
          <w:color w:val="000000"/>
          <w:sz w:val="28"/>
          <w:szCs w:val="28"/>
          <w:lang w:val="uk-UA"/>
        </w:rPr>
        <w:t>Місцеві референдуми – прерогатива територіальних громад, які згідно зі ст. 143 Конституції України забезпечують проведення місцевих референдумів та реалізацію їх результатів. З більшості питань місцевого самоврядування проводяться факультативні референдуми з ініціативи місцевої ради або на вимогу її депутатів, або на вимогу, підписану однією десятою частиною громадян України, які постійно проживають на території відповідної адміністративно-територіальної одиниці і мають право брати участь у референдумі. Закон «Про всеукраїнський та місцеві референдуми» передбачає проведення і обов'язкових місцевих референдумів [7].</w:t>
      </w:r>
    </w:p>
    <w:p>
      <w:pPr>
        <w:pStyle w:val="Normal"/>
        <w:spacing w:lineRule="auto" w:line="360"/>
        <w:ind w:firstLine="709"/>
        <w:jc w:val="both"/>
        <w:rPr>
          <w:color w:val="000000"/>
          <w:sz w:val="28"/>
          <w:szCs w:val="28"/>
          <w:lang w:val="uk-UA"/>
        </w:rPr>
      </w:pPr>
      <w:r>
        <w:rPr>
          <w:color w:val="000000"/>
          <w:sz w:val="28"/>
          <w:szCs w:val="28"/>
          <w:lang w:val="uk-UA"/>
        </w:rPr>
        <w:t>Порівняно з всеукраїнським референдумом фінансування місцевих референдумів має свою специфіку, оскільки підготовка і проведення місцевих референдумів здійснюється за рахунок коштів відповідних місцевих бюджетів, розмір та порядок формування яких визначаються місцевими радами. Для покриття фінансових витрат на проведення місцевих референдумів можуть утворюватися громадські фонди, до яких роблять добровільні пожертвування громадяни України, місцеві осередки політичних партій, юридичні особи, зареєстровані в Україні, за винятком підприємств з іноземними інвестиціями, а також підприємств, установ і організацій, що утримуються за рахунок відповідного місцевого бюджету. Контроль за формуванням і використанням коштів громадських фондів здійснюється відповідною сільською, селищною, міською комісією з референдуму.</w:t>
      </w:r>
    </w:p>
    <w:p>
      <w:pPr>
        <w:pStyle w:val="Normal"/>
        <w:spacing w:lineRule="auto" w:line="360"/>
        <w:ind w:firstLine="709"/>
        <w:jc w:val="both"/>
        <w:rPr>
          <w:color w:val="000000"/>
          <w:sz w:val="28"/>
          <w:szCs w:val="28"/>
          <w:lang w:val="uk-UA"/>
        </w:rPr>
      </w:pPr>
      <w:r>
        <w:rPr>
          <w:color w:val="000000"/>
          <w:sz w:val="28"/>
          <w:szCs w:val="28"/>
          <w:lang w:val="uk-UA"/>
        </w:rPr>
        <w:t>Місцеві референдуми мають кілька основних стадій. Це: підготовка; проведення референдумів; підбиття підсумків референдумів. У свою чергу зазначені стадії поділяються на більш детальні стадії: 1) призначення місцевого референдуму; 2) утворення територіальних одиниць з проведення місцевого референдуму; 3) утворення комісій з проведення місцевого референдуму; 4) складання списків громадян, які мають право брати участь у місцевому референдумі; 5) агітація за прийняття рішень, що виносяться на референдум; 6) голосування; 7) визначення результатів місцевого референдуму.</w:t>
      </w:r>
    </w:p>
    <w:p>
      <w:pPr>
        <w:pStyle w:val="Normal"/>
        <w:spacing w:lineRule="auto" w:line="360"/>
        <w:ind w:firstLine="709"/>
        <w:jc w:val="both"/>
        <w:rPr>
          <w:color w:val="000000"/>
          <w:sz w:val="28"/>
          <w:szCs w:val="28"/>
          <w:lang w:val="uk-UA"/>
        </w:rPr>
      </w:pPr>
      <w:r>
        <w:rPr>
          <w:color w:val="000000"/>
          <w:sz w:val="28"/>
          <w:szCs w:val="28"/>
          <w:lang w:val="uk-UA"/>
        </w:rPr>
        <w:t>Референдум вважається таким, що не відбувся, якщо в ньому взяли участь менше половини громадян, внесених до списків для голос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cs="Times New Roman;Times New Roman"/>
          <w:color w:val="000000"/>
          <w:sz w:val="28"/>
          <w:lang w:val="uk-UA"/>
        </w:rPr>
      </w:pPr>
      <w:r>
        <w:rPr>
          <w:rFonts w:cs="Times New Roman;Times New Roman"/>
          <w:color w:val="000000"/>
          <w:sz w:val="28"/>
          <w:lang w:val="uk-UA"/>
        </w:rPr>
        <w:t>Висновки</w:t>
      </w:r>
    </w:p>
    <w:p>
      <w:pPr>
        <w:pStyle w:val="Normal"/>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Порядок виборів, тобто система політичних суспільних відносин, пов'язаних з виборами, називається виборчою системою, а система правових норм, якими регулюються вибори, – виборчим правом. Під принципами виборчого права слід розуміти основоположні ідеї, які концентрують у собі соціально-політичні умови виборів і виступають як загальнообов'язкові безперечні нормативні вимоги. Принципи виборчого права закладені у природі суспільного устрою тієї чи іншої держави і виконують функцію загальнонормативного орієнтира. Офіційно вони закріплюються, як правило, у конституціях відповідних держав і виборчих законах.</w:t>
      </w:r>
    </w:p>
    <w:p>
      <w:pPr>
        <w:pStyle w:val="Normal"/>
        <w:spacing w:lineRule="auto" w:line="360"/>
        <w:ind w:firstLine="709"/>
        <w:jc w:val="both"/>
        <w:rPr/>
      </w:pPr>
      <w:r>
        <w:rPr>
          <w:color w:val="000000"/>
          <w:sz w:val="28"/>
          <w:szCs w:val="28"/>
          <w:lang w:val="uk-UA"/>
        </w:rPr>
        <w:t>В об'єктивному розумінні термін «виборче право» – це сукупність правових норм, якими регулюються вибори у конкретній країні (право одержання голосу участі у виборах, оскарження результатів і порушень на виборах). Як суб’єктивне право особи (громадянина) воно поділяється на активне в пасивне виборче право. Активне виборче право – це встановлене законом право громадянина брати участь у виборах в органи державної влади насамперед шляхом голосування. Пасивне виборче право означає право балотуватись на відповідні посади, тобто право бути обраним.</w:t>
      </w:r>
    </w:p>
    <w:p>
      <w:pPr>
        <w:pStyle w:val="Normal"/>
        <w:spacing w:lineRule="auto" w:line="360"/>
        <w:ind w:firstLine="709"/>
        <w:jc w:val="both"/>
        <w:rPr>
          <w:color w:val="000000"/>
          <w:sz w:val="28"/>
          <w:szCs w:val="28"/>
          <w:lang w:val="uk-UA"/>
        </w:rPr>
      </w:pPr>
      <w:r>
        <w:rPr>
          <w:color w:val="000000"/>
          <w:sz w:val="28"/>
          <w:szCs w:val="28"/>
          <w:lang w:val="uk-UA"/>
        </w:rPr>
        <w:t>Залежно від способу визначення результатів голосування виборчі системи поділяють на мажоритарні та пропорційні.</w:t>
      </w:r>
    </w:p>
    <w:p>
      <w:pPr>
        <w:pStyle w:val="Normal"/>
        <w:spacing w:lineRule="auto" w:line="360"/>
        <w:ind w:firstLine="709"/>
        <w:jc w:val="both"/>
        <w:rPr>
          <w:color w:val="000000"/>
          <w:sz w:val="28"/>
          <w:szCs w:val="28"/>
          <w:lang w:val="uk-UA"/>
        </w:rPr>
      </w:pPr>
      <w:r>
        <w:rPr>
          <w:color w:val="000000"/>
          <w:sz w:val="28"/>
          <w:szCs w:val="28"/>
          <w:lang w:val="uk-UA"/>
        </w:rPr>
        <w:t>Виборчі системи, в основу визначення результатів голосування яких покладено принцип більшості, називаються мажоритарними. За правилами мажоритарної виборчої системи обраним по виборчому округу вважається той кандидат (чи список кандидатів), який дістав установлену більшість голосів. Розрізняють три основних різновиди мажоритарної системи: абсолютної, відносної та кваліфікованої більшості. За цією системою мандати по кожному виборчому округу розподіляються відповідно (пропорційно) до кількості голосів, поданих за кожний список. Вибори, що проводяться за пропорційною системою, є суто партійними. Кожна партія висуває свій список кандидатів на виборні посади.</w:t>
      </w:r>
    </w:p>
    <w:p>
      <w:pPr>
        <w:pStyle w:val="Normal"/>
        <w:spacing w:lineRule="auto" w:line="360"/>
        <w:ind w:firstLine="709"/>
        <w:jc w:val="both"/>
        <w:rPr>
          <w:color w:val="000000"/>
          <w:sz w:val="28"/>
          <w:szCs w:val="28"/>
          <w:lang w:val="uk-UA"/>
        </w:rPr>
      </w:pPr>
      <w:r>
        <w:rPr>
          <w:color w:val="000000"/>
          <w:sz w:val="28"/>
          <w:szCs w:val="28"/>
          <w:lang w:val="uk-UA"/>
        </w:rPr>
        <w:t>Народні депутати України обираються громадянами України на основі загального, рівного і прямого виборчого права шляхом таємного голосування. Кількісний склад Верховної Ради України визначається Конституцією України. Вибори депутатів здійснюються на засадах пропорційної системи з обранням депутатів у багатомандатному загальнодержавному виборчому окрузі за виборчими списками кандидатів у депутати від політичних партій, виборчих блоків політичних партій. У розподілі мандатів депутатів беруть участь партії (блоки), виборчі списки яких за підсумками голосування на виборах депутатів набрали не менше трьох відсотків голосів виборців, що взяли участь у голосуванні.</w:t>
      </w:r>
    </w:p>
    <w:p>
      <w:pPr>
        <w:pStyle w:val="Normal"/>
        <w:spacing w:lineRule="auto" w:line="360"/>
        <w:ind w:firstLine="709"/>
        <w:jc w:val="both"/>
        <w:rPr>
          <w:color w:val="000000"/>
          <w:sz w:val="28"/>
          <w:szCs w:val="28"/>
          <w:lang w:val="uk-UA"/>
        </w:rPr>
      </w:pPr>
      <w:r>
        <w:rPr>
          <w:color w:val="000000"/>
          <w:sz w:val="28"/>
          <w:szCs w:val="28"/>
          <w:lang w:val="uk-UA"/>
        </w:rPr>
        <w:t>Виборчий процес включає такі етапи: складання та уточнення списків виборців; утворення виборчих округів; утворення виборчих дільниць; утворення виборчих комісій; висування та реєстрація кандидатів у депутати; проведення передвиборної агітації; голосування; підрахунок голосів виборців та встановлення підсумків голосування; встановлення результатів виборів депутатів та їх офіційне оприлюднення; припинення діяльності виборчих комісій.</w:t>
      </w:r>
    </w:p>
    <w:p>
      <w:pPr>
        <w:pStyle w:val="Normal"/>
        <w:spacing w:lineRule="auto" w:line="360"/>
        <w:ind w:firstLine="709"/>
        <w:jc w:val="both"/>
        <w:rPr/>
      </w:pPr>
      <w:r>
        <w:rPr>
          <w:color w:val="000000"/>
          <w:sz w:val="28"/>
          <w:szCs w:val="28"/>
          <w:lang w:val="uk-UA"/>
        </w:rPr>
        <w:t>Референдум – це політичний і правовий інститут, спрямований на розв'язання кардинальних проблем загальнонаціонального і місцевого значення. Предметом всеукраїнського референдуму може бути затвердження Конституції України, її окремих положень та внесення до неї змін і доповнень; прийняття, зміна чи скасування законів України або окремих положень; прийняття рішень, які визначають основний зміст Конституції України, законів України та інших правових актів. На всеукраїнський референдум можуть виноситися питання, які згідно з Конституцією належать до відання України, тобто питання загальнодержавного значення. Виключно всеукраїнським референдумом вирішується питання про зміну території (ст. 73 Конституції). Поряд із всеукраїнським референдумом відповідно до чинної Конституції України і законодавства проводяться місцеві референдуми. Можливість їх проведення передбачається Конституцією України (статті 38, 143), законами «Про всеукраїнський та місцеві референдуми», «Про місцеве самоврядування в Україні» та іншими нормативно-правовими актами.</w:t>
      </w:r>
    </w:p>
    <w:p>
      <w:pPr>
        <w:pStyle w:val="Normal"/>
        <w:spacing w:lineRule="auto" w:line="360"/>
        <w:ind w:firstLine="709"/>
        <w:jc w:val="both"/>
        <w:rPr/>
      </w:pPr>
      <w:r>
        <w:rPr>
          <w:color w:val="000000"/>
          <w:sz w:val="28"/>
          <w:szCs w:val="28"/>
          <w:lang w:val="uk-UA"/>
        </w:rPr>
        <w:t>Місцеві референдуми – це безпосереднє (пряме) волевиявлення територіальних громад щодо прийняття рішень з питань місцевого значення шляхом голосування членів цих грома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cs="Times New Roman;Times New Roman"/>
          <w:color w:val="000000"/>
          <w:sz w:val="28"/>
          <w:lang w:val="uk-UA"/>
        </w:rPr>
      </w:pPr>
      <w:r>
        <w:rPr>
          <w:rFonts w:cs="Times New Roman;Times New Roman"/>
          <w:color w:val="000000"/>
          <w:sz w:val="28"/>
          <w:lang w:val="uk-UA"/>
        </w:rPr>
        <w:t>Список джерел</w:t>
      </w:r>
    </w:p>
    <w:p>
      <w:pPr>
        <w:pStyle w:val="Normal"/>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numPr>
          <w:ilvl w:val="0"/>
          <w:numId w:val="5"/>
        </w:numPr>
        <w:tabs>
          <w:tab w:val="clear" w:pos="708"/>
          <w:tab w:val="left" w:pos="585" w:leader="none"/>
        </w:tabs>
        <w:spacing w:lineRule="auto" w:line="360"/>
        <w:ind w:left="0" w:hanging="0"/>
        <w:jc w:val="both"/>
        <w:rPr/>
      </w:pPr>
      <w:r>
        <w:rPr>
          <w:color w:val="000000"/>
          <w:sz w:val="28"/>
          <w:lang w:val="uk-UA"/>
        </w:rPr>
        <w:t>Конституція України // Відомості Верховної Ради України. – 1996. – №30. – С. 141.</w:t>
      </w:r>
    </w:p>
    <w:p>
      <w:pPr>
        <w:pStyle w:val="Normal"/>
        <w:numPr>
          <w:ilvl w:val="0"/>
          <w:numId w:val="5"/>
        </w:numPr>
        <w:tabs>
          <w:tab w:val="clear" w:pos="708"/>
          <w:tab w:val="left" w:pos="585" w:leader="none"/>
        </w:tabs>
        <w:spacing w:lineRule="auto" w:line="360"/>
        <w:ind w:left="0" w:hanging="0"/>
        <w:jc w:val="both"/>
        <w:rPr/>
      </w:pPr>
      <w:r>
        <w:rPr>
          <w:color w:val="000000"/>
          <w:sz w:val="28"/>
          <w:szCs w:val="28"/>
          <w:lang w:val="uk-UA"/>
        </w:rPr>
        <w:t>Закон України «Про вибори народних депутатів України» станом на 25 березн. 2004 р. №1665-IV.</w:t>
      </w:r>
    </w:p>
    <w:p>
      <w:pPr>
        <w:pStyle w:val="Normal"/>
        <w:numPr>
          <w:ilvl w:val="0"/>
          <w:numId w:val="5"/>
        </w:numPr>
        <w:tabs>
          <w:tab w:val="clear" w:pos="708"/>
          <w:tab w:val="left" w:pos="585" w:leader="none"/>
        </w:tabs>
        <w:spacing w:lineRule="auto" w:line="360"/>
        <w:ind w:left="0" w:hanging="0"/>
        <w:jc w:val="both"/>
        <w:rPr/>
      </w:pPr>
      <w:r>
        <w:rPr>
          <w:color w:val="000000"/>
          <w:sz w:val="28"/>
          <w:lang w:val="uk-UA"/>
        </w:rPr>
        <w:t>Андрусяк Т.Г. Теорія держави та права. – Л.: Слово, 2007.</w:t>
      </w:r>
    </w:p>
    <w:p>
      <w:pPr>
        <w:pStyle w:val="Normal"/>
        <w:numPr>
          <w:ilvl w:val="0"/>
          <w:numId w:val="5"/>
        </w:numPr>
        <w:tabs>
          <w:tab w:val="clear" w:pos="708"/>
          <w:tab w:val="left" w:pos="585" w:leader="none"/>
        </w:tabs>
        <w:spacing w:lineRule="auto" w:line="360"/>
        <w:ind w:left="0" w:hanging="0"/>
        <w:jc w:val="both"/>
        <w:rPr>
          <w:color w:val="000000"/>
          <w:sz w:val="28"/>
          <w:szCs w:val="28"/>
          <w:lang w:val="uk-UA"/>
        </w:rPr>
      </w:pPr>
      <w:r>
        <w:rPr>
          <w:color w:val="000000"/>
          <w:sz w:val="28"/>
          <w:szCs w:val="28"/>
          <w:lang w:val="uk-UA"/>
        </w:rPr>
        <w:t>Бостан С.К. Державне право зарубіжних країн: Навчальний посібник. – К.: Центр навчальної літератури, 2005. – 503 с.</w:t>
      </w:r>
    </w:p>
    <w:p>
      <w:pPr>
        <w:pStyle w:val="Normal"/>
        <w:numPr>
          <w:ilvl w:val="0"/>
          <w:numId w:val="5"/>
        </w:numPr>
        <w:tabs>
          <w:tab w:val="clear" w:pos="708"/>
          <w:tab w:val="left" w:pos="585" w:leader="none"/>
        </w:tabs>
        <w:spacing w:lineRule="auto" w:line="360"/>
        <w:ind w:left="0" w:hanging="0"/>
        <w:jc w:val="both"/>
        <w:rPr/>
      </w:pPr>
      <w:r>
        <w:rPr>
          <w:color w:val="000000"/>
          <w:sz w:val="28"/>
          <w:szCs w:val="28"/>
          <w:lang w:val="uk-UA"/>
        </w:rPr>
        <w:t>Виборчі комісії – організатори підготовки та проведення виборів народних депутатів України // Вибори до Верховної Ради України 2006 року: інформ.-аналіт. зб.-к. – Книга 1. – К., 2006. – С. 253–292.</w:t>
      </w:r>
    </w:p>
    <w:p>
      <w:pPr>
        <w:pStyle w:val="Normal"/>
        <w:numPr>
          <w:ilvl w:val="0"/>
          <w:numId w:val="5"/>
        </w:numPr>
        <w:tabs>
          <w:tab w:val="clear" w:pos="708"/>
          <w:tab w:val="left" w:pos="585" w:leader="none"/>
        </w:tabs>
        <w:spacing w:lineRule="auto" w:line="360"/>
        <w:ind w:left="0" w:hanging="0"/>
        <w:jc w:val="both"/>
        <w:rPr/>
      </w:pPr>
      <w:r>
        <w:rPr>
          <w:color w:val="000000"/>
          <w:sz w:val="28"/>
          <w:szCs w:val="28"/>
          <w:lang w:val="uk-UA"/>
        </w:rPr>
        <w:t>Давидович Я.В. Досвід застосування пропорційної виборчої системи в Україні // Вибори та демократія: наук. просвіт.-правничий журн. – К., 2007 – №2 (12). – С. 121–124.</w:t>
      </w:r>
    </w:p>
    <w:p>
      <w:pPr>
        <w:pStyle w:val="Normal"/>
        <w:numPr>
          <w:ilvl w:val="0"/>
          <w:numId w:val="5"/>
        </w:numPr>
        <w:tabs>
          <w:tab w:val="clear" w:pos="708"/>
          <w:tab w:val="left" w:pos="585" w:leader="none"/>
        </w:tabs>
        <w:spacing w:lineRule="auto" w:line="360"/>
        <w:ind w:left="0" w:hanging="0"/>
        <w:jc w:val="both"/>
        <w:rPr/>
      </w:pPr>
      <w:r>
        <w:rPr>
          <w:color w:val="000000"/>
          <w:sz w:val="28"/>
          <w:lang w:val="uk-UA"/>
        </w:rPr>
        <w:t>Коломієць Ю.М. Інститут глави держави в системі вищих органів влади й управління зарубіжних країн. – Х.: Право, 2007.</w:t>
      </w:r>
    </w:p>
    <w:p>
      <w:pPr>
        <w:pStyle w:val="Normal"/>
        <w:numPr>
          <w:ilvl w:val="0"/>
          <w:numId w:val="5"/>
        </w:numPr>
        <w:tabs>
          <w:tab w:val="clear" w:pos="708"/>
          <w:tab w:val="left" w:pos="585" w:leader="none"/>
        </w:tabs>
        <w:spacing w:lineRule="auto" w:line="360"/>
        <w:ind w:left="0" w:hanging="0"/>
        <w:jc w:val="both"/>
        <w:rPr>
          <w:color w:val="000000"/>
          <w:sz w:val="28"/>
          <w:lang w:val="uk-UA"/>
        </w:rPr>
      </w:pPr>
      <w:r>
        <w:rPr>
          <w:color w:val="000000"/>
          <w:sz w:val="28"/>
          <w:lang w:val="uk-UA"/>
        </w:rPr>
        <w:t>Конституційне право України / За ред. В.Я. Тація, В.Ф. Погорілка, Ю.М. Тодики. – К.: Український центр правничих студії 1999. – 376 с.</w:t>
      </w:r>
    </w:p>
    <w:p>
      <w:pPr>
        <w:pStyle w:val="Normal"/>
        <w:numPr>
          <w:ilvl w:val="0"/>
          <w:numId w:val="5"/>
        </w:numPr>
        <w:tabs>
          <w:tab w:val="clear" w:pos="708"/>
          <w:tab w:val="left" w:pos="585" w:leader="none"/>
        </w:tabs>
        <w:spacing w:lineRule="auto" w:line="360"/>
        <w:ind w:left="0" w:hanging="0"/>
        <w:jc w:val="both"/>
        <w:rPr/>
      </w:pPr>
      <w:r>
        <w:rPr>
          <w:color w:val="000000"/>
          <w:sz w:val="28"/>
          <w:lang w:val="uk-UA"/>
        </w:rPr>
        <w:t>Конституційне право України. / За ред. А.З. Георгіца. – К.: Юрінком інтер, 2008.</w:t>
      </w:r>
    </w:p>
    <w:p>
      <w:pPr>
        <w:pStyle w:val="Normal"/>
        <w:numPr>
          <w:ilvl w:val="0"/>
          <w:numId w:val="5"/>
        </w:numPr>
        <w:tabs>
          <w:tab w:val="clear" w:pos="708"/>
          <w:tab w:val="left" w:pos="585" w:leader="none"/>
        </w:tabs>
        <w:spacing w:lineRule="auto" w:line="360"/>
        <w:ind w:left="0" w:hanging="0"/>
        <w:jc w:val="both"/>
        <w:rPr/>
      </w:pPr>
      <w:r>
        <w:rPr>
          <w:color w:val="000000"/>
          <w:sz w:val="28"/>
          <w:lang w:val="uk-UA"/>
        </w:rPr>
        <w:t>Конституційне право України. / За ред. О.В. Ріяки – К.: Юрінком Інтер, 2007.</w:t>
      </w:r>
    </w:p>
    <w:p>
      <w:pPr>
        <w:pStyle w:val="Normal"/>
        <w:numPr>
          <w:ilvl w:val="0"/>
          <w:numId w:val="5"/>
        </w:numPr>
        <w:tabs>
          <w:tab w:val="clear" w:pos="708"/>
          <w:tab w:val="left" w:pos="585" w:leader="none"/>
        </w:tabs>
        <w:spacing w:lineRule="auto" w:line="360"/>
        <w:ind w:left="0" w:hanging="0"/>
        <w:jc w:val="both"/>
        <w:rPr/>
      </w:pPr>
      <w:r>
        <w:rPr>
          <w:color w:val="000000"/>
          <w:sz w:val="28"/>
          <w:szCs w:val="28"/>
          <w:lang w:val="uk-UA"/>
        </w:rPr>
        <w:t>Лісничий В.В. Політичні та адміністративні системи зарубіжних країн: Навчальний посібник/ Василь Лісничий. – К.: Професіонал, 2004. – 335, с.</w:t>
      </w:r>
    </w:p>
    <w:p>
      <w:pPr>
        <w:pStyle w:val="Normal"/>
        <w:numPr>
          <w:ilvl w:val="0"/>
          <w:numId w:val="5"/>
        </w:numPr>
        <w:tabs>
          <w:tab w:val="clear" w:pos="708"/>
          <w:tab w:val="left" w:pos="585" w:leader="none"/>
        </w:tabs>
        <w:spacing w:lineRule="auto" w:line="360"/>
        <w:ind w:left="0" w:hanging="0"/>
        <w:jc w:val="both"/>
        <w:rPr/>
      </w:pPr>
      <w:r>
        <w:rPr>
          <w:color w:val="000000"/>
          <w:sz w:val="28"/>
          <w:szCs w:val="28"/>
          <w:lang w:val="uk-UA"/>
        </w:rPr>
        <w:t>Мельник М.І. Проблеми організації підготовки та проведення парламентських і місцевих виборів 2006 року // Вісник ЦВК. – №3 (5). К., 2006. – С. 24–29.</w:t>
      </w:r>
    </w:p>
    <w:p>
      <w:pPr>
        <w:pStyle w:val="Normal"/>
        <w:numPr>
          <w:ilvl w:val="0"/>
          <w:numId w:val="5"/>
        </w:numPr>
        <w:tabs>
          <w:tab w:val="clear" w:pos="708"/>
          <w:tab w:val="left" w:pos="585" w:leader="none"/>
        </w:tabs>
        <w:spacing w:lineRule="auto" w:line="360"/>
        <w:ind w:left="0" w:hanging="0"/>
        <w:jc w:val="both"/>
        <w:rPr>
          <w:color w:val="000000"/>
          <w:sz w:val="28"/>
          <w:szCs w:val="28"/>
          <w:lang w:val="uk-UA"/>
        </w:rPr>
      </w:pPr>
      <w:r>
        <w:rPr>
          <w:color w:val="000000"/>
          <w:sz w:val="28"/>
          <w:szCs w:val="28"/>
          <w:lang w:val="uk-UA"/>
        </w:rPr>
        <w:t>Рубаник В.Є. Лекції з історії держави та права зарубіжних країн: Навч. посібник. – Х.: Консум, 2003. -527 с.</w:t>
      </w:r>
    </w:p>
    <w:p>
      <w:pPr>
        <w:pStyle w:val="Normal"/>
        <w:numPr>
          <w:ilvl w:val="0"/>
          <w:numId w:val="5"/>
        </w:numPr>
        <w:tabs>
          <w:tab w:val="clear" w:pos="708"/>
          <w:tab w:val="left" w:pos="585" w:leader="none"/>
        </w:tabs>
        <w:spacing w:lineRule="auto" w:line="360"/>
        <w:ind w:left="0" w:hanging="0"/>
        <w:jc w:val="both"/>
        <w:rPr/>
      </w:pPr>
      <w:r>
        <w:rPr>
          <w:color w:val="000000"/>
          <w:sz w:val="28"/>
          <w:szCs w:val="28"/>
          <w:lang w:val="uk-UA"/>
        </w:rPr>
        <w:t>Рябець М.М. Центральна виборча комісія: віхи становлення та розвитку. Статті, доповіді, виступи, інтерв’ю // Практика реалізації законодавства про вибори та референдуми в Україні та шляхи його подальшого вдосконалення. – К., 2003. – C. 537–556.</w:t>
      </w:r>
    </w:p>
    <w:p>
      <w:pPr>
        <w:pStyle w:val="Normal"/>
        <w:numPr>
          <w:ilvl w:val="0"/>
          <w:numId w:val="5"/>
        </w:numPr>
        <w:tabs>
          <w:tab w:val="clear" w:pos="708"/>
          <w:tab w:val="left" w:pos="585" w:leader="none"/>
        </w:tabs>
        <w:spacing w:lineRule="auto" w:line="360"/>
        <w:ind w:left="0" w:hanging="0"/>
        <w:jc w:val="both"/>
        <w:rPr/>
      </w:pPr>
      <w:r>
        <w:rPr>
          <w:color w:val="000000"/>
          <w:sz w:val="28"/>
          <w:szCs w:val="28"/>
          <w:lang w:val="uk-UA"/>
        </w:rPr>
        <w:t>Рябов С.Г. Політологічна теоpія деpжави: [Hавч. посібник для студентів гуманіт. фак. вищ. навч. закладів]/ [Ред. Hедашківський В.П.]. – К.: ТАHДEМ, 2007.</w:t>
      </w:r>
    </w:p>
    <w:p>
      <w:pPr>
        <w:pStyle w:val="Normal"/>
        <w:numPr>
          <w:ilvl w:val="0"/>
          <w:numId w:val="5"/>
        </w:numPr>
        <w:tabs>
          <w:tab w:val="clear" w:pos="708"/>
          <w:tab w:val="left" w:pos="585" w:leader="none"/>
        </w:tabs>
        <w:spacing w:lineRule="auto" w:line="360"/>
        <w:ind w:left="0" w:hanging="0"/>
        <w:jc w:val="both"/>
        <w:rPr>
          <w:color w:val="000000"/>
          <w:sz w:val="28"/>
          <w:szCs w:val="28"/>
          <w:lang w:val="uk-UA"/>
        </w:rPr>
      </w:pPr>
      <w:r>
        <w:rPr>
          <w:color w:val="000000"/>
          <w:sz w:val="28"/>
          <w:szCs w:val="28"/>
          <w:lang w:val="uk-UA"/>
        </w:rPr>
        <w:t>Співак В.І. Правова культура виборів в Україні: теорія і практика / Інст. держ. і права ім. В.М. Корецького НАНУ. – К.: «Юрид. думка», 2006. – 156 с.</w:t>
      </w:r>
    </w:p>
    <w:p>
      <w:pPr>
        <w:pStyle w:val="Normal"/>
        <w:numPr>
          <w:ilvl w:val="0"/>
          <w:numId w:val="5"/>
        </w:numPr>
        <w:tabs>
          <w:tab w:val="clear" w:pos="708"/>
          <w:tab w:val="left" w:pos="585" w:leader="none"/>
        </w:tabs>
        <w:spacing w:lineRule="auto" w:line="360"/>
        <w:ind w:left="0" w:hanging="0"/>
        <w:jc w:val="both"/>
        <w:rPr/>
      </w:pPr>
      <w:r>
        <w:rPr>
          <w:color w:val="000000"/>
          <w:sz w:val="28"/>
          <w:szCs w:val="28"/>
          <w:lang w:val="uk-UA"/>
        </w:rPr>
        <w:t>Стешенко Т. Взаємовідносини виборчих комісій з органами місцевого самоврядування // Теорія та практика державного управління: III Матер. Міжнар. наук. конгресу, 26 лют. 2003 р. – Х., 2003. Вип. 2. – С. – 57–60.</w:t>
      </w:r>
    </w:p>
    <w:p>
      <w:pPr>
        <w:pStyle w:val="Normal"/>
        <w:numPr>
          <w:ilvl w:val="0"/>
          <w:numId w:val="5"/>
        </w:numPr>
        <w:tabs>
          <w:tab w:val="clear" w:pos="708"/>
          <w:tab w:val="left" w:pos="585" w:leader="none"/>
        </w:tabs>
        <w:spacing w:lineRule="auto" w:line="360"/>
        <w:ind w:left="0" w:hanging="0"/>
        <w:jc w:val="both"/>
        <w:rPr/>
      </w:pPr>
      <w:r>
        <w:rPr>
          <w:color w:val="000000"/>
          <w:sz w:val="28"/>
          <w:szCs w:val="28"/>
          <w:lang w:val="uk-UA"/>
        </w:rPr>
        <w:t>Татарнікова Л.А. Виборчий процес і виборчі комісії: досвід парламентських виборів 2006 року // Вибори-2006. Досвід. Проблеми. Перспективи. Матер. Міжнар. наук.-практ. конф. 31 жовт. – 1 лист. 2007 р. – К., 2007. – С. 413–417.</w:t>
      </w:r>
    </w:p>
    <w:p>
      <w:pPr>
        <w:pStyle w:val="Normal"/>
        <w:numPr>
          <w:ilvl w:val="0"/>
          <w:numId w:val="5"/>
        </w:numPr>
        <w:tabs>
          <w:tab w:val="clear" w:pos="708"/>
          <w:tab w:val="left" w:pos="585" w:leader="none"/>
        </w:tabs>
        <w:spacing w:lineRule="auto" w:line="360"/>
        <w:ind w:left="0" w:hanging="0"/>
        <w:jc w:val="both"/>
        <w:rPr>
          <w:color w:val="000000"/>
          <w:sz w:val="28"/>
          <w:lang w:val="uk-UA"/>
        </w:rPr>
      </w:pPr>
      <w:r>
        <w:rPr>
          <w:color w:val="000000"/>
          <w:sz w:val="28"/>
          <w:lang w:val="uk-UA"/>
        </w:rPr>
        <w:t>Фрицький О.Ф. Конституційне право України: Підручник. – К: Юрінком Інтер, 2008. – 536 с.</w:t>
      </w:r>
    </w:p>
    <w:p>
      <w:pPr>
        <w:pStyle w:val="Normal"/>
        <w:numPr>
          <w:ilvl w:val="0"/>
          <w:numId w:val="5"/>
        </w:numPr>
        <w:tabs>
          <w:tab w:val="clear" w:pos="708"/>
          <w:tab w:val="left" w:pos="585" w:leader="none"/>
        </w:tabs>
        <w:spacing w:lineRule="auto" w:line="360"/>
        <w:ind w:left="0" w:hanging="0"/>
        <w:jc w:val="both"/>
        <w:rPr/>
      </w:pPr>
      <w:r>
        <w:rPr>
          <w:color w:val="000000"/>
          <w:sz w:val="28"/>
          <w:lang w:val="uk-UA"/>
        </w:rPr>
        <w:t>Хутинаев И.Д. Институт президентства и проблемы формы государства. – М.: Юридическая Литература, 2004.</w:t>
      </w:r>
    </w:p>
    <w:p>
      <w:pPr>
        <w:pStyle w:val="Normal"/>
        <w:numPr>
          <w:ilvl w:val="0"/>
          <w:numId w:val="5"/>
        </w:numPr>
        <w:tabs>
          <w:tab w:val="clear" w:pos="708"/>
          <w:tab w:val="left" w:pos="585" w:leader="none"/>
        </w:tabs>
        <w:spacing w:lineRule="auto" w:line="360"/>
        <w:ind w:left="0" w:hanging="0"/>
        <w:jc w:val="both"/>
        <w:rPr>
          <w:color w:val="000000"/>
          <w:sz w:val="28"/>
          <w:szCs w:val="28"/>
          <w:lang w:val="uk-UA"/>
        </w:rPr>
      </w:pPr>
      <w:r>
        <w:rPr>
          <w:color w:val="000000"/>
          <w:sz w:val="28"/>
          <w:szCs w:val="28"/>
          <w:lang w:val="uk-UA"/>
        </w:rPr>
        <w:t>Чиркин В.Е. Конституционное право зарубежных стран: Учебник. – М.: Юристь, 2005. – 669 с.</w:t>
      </w:r>
    </w:p>
    <w:p>
      <w:pPr>
        <w:pStyle w:val="Normal"/>
        <w:tabs>
          <w:tab w:val="clear" w:pos="708"/>
          <w:tab w:val="left" w:pos="1080" w:leader="none"/>
          <w:tab w:val="left" w:pos="1980" w:leader="none"/>
        </w:tabs>
        <w:spacing w:lineRule="auto" w:line="360"/>
        <w:jc w:val="both"/>
        <w:rPr>
          <w:color w:val="000000"/>
          <w:sz w:val="28"/>
          <w:szCs w:val="28"/>
          <w:lang w:val="uk-UA"/>
        </w:rPr>
      </w:pPr>
      <w:r>
        <w:rPr>
          <w:color w:val="000000"/>
          <w:sz w:val="28"/>
          <w:szCs w:val="28"/>
          <w:lang w:val="uk-UA"/>
        </w:rPr>
      </w:r>
    </w:p>
    <w:p>
      <w:pPr>
        <w:pStyle w:val="Normal"/>
        <w:tabs>
          <w:tab w:val="clear" w:pos="708"/>
          <w:tab w:val="left" w:pos="1080" w:leader="none"/>
          <w:tab w:val="left" w:pos="1980"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9"/>
        </w:tabs>
        <w:ind w:left="1645" w:hanging="6"/>
      </w:pPr>
      <w:rPr>
        <w:rFonts w:ascii="Times New Roman" w:hAnsi="Times New Roman" w:cs="Times New Roman" w:hint="default"/>
      </w:rPr>
    </w:lvl>
  </w:abstractNum>
  <w:abstractNum w:abstractNumId="3">
    <w:lvl w:ilvl="0">
      <w:numFmt w:val="bullet"/>
      <w:lvlText w:val="–"/>
      <w:lvlJc w:val="left"/>
      <w:pPr>
        <w:tabs>
          <w:tab w:val="num" w:pos="1599"/>
        </w:tabs>
        <w:ind w:left="1645" w:hanging="6"/>
      </w:pPr>
      <w:rPr>
        <w:rFonts w:ascii="Times New Roman" w:hAnsi="Times New Roman" w:cs="Times New Roman" w:hint="default"/>
      </w:rPr>
    </w:lvl>
  </w:abstractNum>
  <w:abstractNum w:abstractNumId="4">
    <w:lvl w:ilvl="0">
      <w:numFmt w:val="bullet"/>
      <w:lvlText w:val="–"/>
      <w:lvlJc w:val="left"/>
      <w:pPr>
        <w:tabs>
          <w:tab w:val="num" w:pos="1599"/>
        </w:tabs>
        <w:ind w:left="1645" w:hanging="6"/>
      </w:pPr>
      <w:rPr>
        <w:rFonts w:ascii="Times New Roman" w:hAnsi="Times New Roman" w:cs="Times New Roman" w:hint="default"/>
      </w:rPr>
    </w:lvl>
  </w:abstractNum>
  <w:abstractNum w:abstractNumId="5">
    <w:lvl w:ilvl="0">
      <w:start w:val="1"/>
      <w:numFmt w:val="decimal"/>
      <w:lvlText w:val="%1."/>
      <w:lvlJc w:val="left"/>
      <w:pPr>
        <w:tabs>
          <w:tab w:val="num" w:pos="1650"/>
        </w:tabs>
        <w:ind w:left="1650" w:hanging="360"/>
      </w:pPr>
      <w:rPr>
        <w:rFonts w:cs="Times New Roman;Times New Roman"/>
      </w:rPr>
    </w:lvl>
  </w:abstractNum>
  <w:abstractNum w:abstractNumId="6">
    <w:lvl w:ilvl="0">
      <w:numFmt w:val="bullet"/>
      <w:lvlText w:val="–"/>
      <w:lvlJc w:val="left"/>
      <w:pPr>
        <w:tabs>
          <w:tab w:val="num" w:pos="890"/>
        </w:tabs>
        <w:ind w:left="936" w:hanging="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Font2">
    <w:name w:val="font2"/>
    <w:qFormat/>
    <w:rPr>
      <w:rFonts w:cs="Times New Roman;Times New Roman"/>
    </w:rPr>
  </w:style>
  <w:style w:type="character" w:styleId="InternetLink">
    <w:name w:val="Hyperlink"/>
    <w:rPr>
      <w:rFonts w:cs="Times New Roman;Times New Roman"/>
      <w:color w:val="0000FF"/>
      <w:u w:val="single"/>
    </w:rPr>
  </w:style>
  <w:style w:type="character" w:styleId="Style12">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1">
    <w:name w:val="Стиль2"/>
    <w:basedOn w:val="Normal"/>
    <w:qFormat/>
    <w:pPr>
      <w:spacing w:lineRule="auto" w:line="360" w:before="100" w:after="100"/>
      <w:jc w:val="center"/>
    </w:pPr>
    <w:rPr>
      <w:b/>
      <w:sz w:val="28"/>
      <w:szCs w:val="28"/>
      <w:lang w:val="uk-UA"/>
    </w:rPr>
  </w:style>
  <w:style w:type="paragraph" w:styleId="CharChar">
    <w:name w:val="Char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4:00Z</dcterms:created>
  <dc:creator>Серж</dc:creator>
  <dc:description/>
  <cp:keywords/>
  <dc:language>en-US</dc:language>
  <cp:lastModifiedBy>SYSTEM</cp:lastModifiedBy>
  <dcterms:modified xsi:type="dcterms:W3CDTF">2011-08-31T22:34:00Z</dcterms:modified>
  <cp:revision>2</cp:revision>
  <dc:subject/>
  <dc:title>Вступ</dc:title>
</cp:coreProperties>
</file>