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административно-правового регулир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ханизм административно-правового 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понятие "механизм правового регулирования" активно используется с 1960 года. Его введение явилось следствием того, что разработка отдельных правовых явлений (актов, норм, правоотношений и т. п.) и исследование их влияния на общественные отношения не всегда давали желаемый результат. В реальной действительности данные явления не существуют изолированно друг от друга, они постоянно взаимодействуют и именно во взаимодействии оказывают регулирующее воздействие на общественные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еханизма правового регулирования, его структура и т. д. в целом достаточно глубоко и всесторонне проанализированы в общетеорет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значение этого понятия, безусловно, не сводится к оперированию им в общей теории права. Наибольшую практическую значимость использование этого понятия могло бы дать при разработке конкретных отраслев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исследование направлено на разработку проблемы механизма правового регулирования в рамках административ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гранность проблемы механизма административно-правового регулирования следует рассматривать с уяснения его понятие и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юридическую литературу термин "механизм правового регулирования" ввел и раскрыл его содержание С. С. Алексеев. "Под механизмом правового регулирования следует понимать взятую в единстве всю совокупность юридических средств, при помощи которых обеспечивается правовое воздействие на общественные отнош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административно-правового регулирования, являясь частью системы механизма правового регулирования в целом, содержит, по существу, тот же набор правовых средств (нормы, правоотношения, акты применения права), с помощью которых осуществляется упорядочивающее воздействие на общественные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еханизму административно-правового регулирования присущи свои специфические особенности, которые позволяют выделить его в самостоятельный блок. Данные особенности можно рассматри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ом разрезе, где составляющие его правовые средства расположены в соответствующем их назначению, иерархическом порядке - административно-правовые нормы, административно-правовые отношения, административно-правовые ак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изонтальном срезе. В этом случае механизм правового регулирования предстает в виде единого образования, состоящего из отдельных, самостоятельных и практически равноправных блоков, являющихся отраслевыми механизмами правового регулирования. При этом каждый отраслевой блок несмотря на специфическое юридическое своеобразие, относительную автономность (сферевую, структурную и функциональную) тем не менее представляет собой составную часть общего механизма правового регулирования, отражающую его особенности через предмет, метод и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еханизма административно-правового регулирования предполагает в первую очередь уяснение круга общественных отношений, составляющих его предмет. В самом предмете (т. е. в регулируемых общественных отношениях) заложена объективная необходимость обособленной нормативно-правовой регламентации. Именно содержание однородной группы общественных отношений определяет в конечном итоге и специфику правов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едмете административного права дискуссио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мету административного права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отношения, возникающие с участием субъектов мест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е отношения организационного характера, возникающие в сфере "внутренней" жизни общественных объединений и других негосударственных формирований, а также в связи с осуществлением общественными объединениями внешне-властных функций и полномоч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.Н. Бахрах в предмет административного права вклю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аппаратные отношения, связанные с организацией исполнительной власти, организацией службы, компетенцией органов и служащих, с формами и методами внутриаппаратной работы в государственных и муниципальных орган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административной власти с гражданами, государственными и негосударственным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А.Тихомиров к предмету административного права относит организацию и функционирование государственного управления, регулирование функционально-юридических режимов, обеспечение юрисдикционно-охранительной деятельности и участие в данных сферах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званных и иных точек зрения позволяет говорить о том, что административное право регулирует две группы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"управленческие отношения", "государственно-управленческие отношения", для которых характерна определенная властность. "Это те отношения, которые возникают в связи с образованием, организационным построением и организацией правильной деятельности органов государственного управления, т.е. в связи с организацией органов государственного управления и организацией их деятельности" [10, с. 96]. К их числу относятся организационно-структурные отношения (отражают организационную структуру) и организационно-функциональные отношения (отражают повседневную деятельность органов исполнительной власти и проявляются в управленческом воздействии руководителя на персонал, которое может быть планирующим, направляющим, координирующим, контролирующи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тношения, хотя и возникающие в сфере управления, но управленческими в чистом виде не являющиеся. В данном случае государство в лице своих органов выполняет ряд общественно полезных функций, как правило, здесь нет распорядительства (во всяком случае, применительно к другой стороне правоотношения), здесь имеется лишь исполнение велений правовых норм. Возникающие при этом отношения не являются властеотношениями, ибо субъекты этих отношений ни в коей мере не подчинены друг другу, они в равной мере подчинены закону и исполняют его требования. К их числу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надзорно-контрольные отношения", т.е. отношения, связанные с массовым обслуживанием населения административными органами (дорожное движение, пожарная безопасность, санэпидемнадзор и др.) и вместе с тем оказание помощи гражданам в реализации их прав и своб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административно-принудительные отношения", т.е. отношения, связанные с применением административного принуждения к лицам, совершающим административные правонарушения, или в ситуациях, создаваемых угрозу общественной без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отношения в области административной юстиции", представляющие собой особый процесс, порядок рассмотрения в суде административного иска гражданина на незаконные действия должностных лиц (органа управления) и неправомерного управленческого или административного 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дминистративное право регулирует не только управленческие, но и другие отношения, возникающие в процессе исполнительно-распорядительной деятельности органов государства и связанные с осуществлением государством общественно полез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едметом правового регулирования связан соответствующий метод, который представляет собой административно-правовые средства воздействие на общественные отношения, регулируемые административным правом. В свою очередь, метод создает и определенный, специфический для административного права юридический реж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юридический режим, который, по мнению С.С.Алексеева, состоит в том, "что участники отношений становятся в особое правовое положение и таким путем определяются их исходные юридические позиции", и является результатом отраслевого метода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етодов правового регулирования достаточно дискуссио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бнаруживаются два принципиально различных подхода к познанию их содержания: либо каждая правовая отрасль помимо предмета имеет и свой собственный метод, либо все отрасли права используют в регулятивных целях единые правовые средства, заложенные в самой природе права. Действительно, любая отрасль российского права использует в качестве средств правового регулирования следующие три юридические возможности: предписание, запрет, дозволение. Они в своей совокупности и составляют содержание средств правового воздействия на общественные отношения и являются едиными для всех отраслей права. Используются же они с учетом особенностей предмета данной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полне обоснован подход к проблеме методов правового регулирования с позиций, учитывающих, во-первых, принципиальное единство используемых в этих целях правовых средств, и, во-вторых, специфику регулируемых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авовое регулирование, его механизм есть форма юридического опосредствования отношений, в которых одна сторона выступает в роли управляющего, а другая — управляемого. Такого рода отношения всегда предполагают известное подчинение воли управляемых единой управляющей воле, т.е. речь идет о "юридически неравном положение сторон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равенство может выступать и в виде прямого подчинения одной стороны правоотношения другой; и в виде наделения одного из двух равных субъектов надведомственными и координирующими полномочиями, что ставит его в особое положение; и в виде ведущего положения одной из равных сторон в принимаемом совместном решении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административно-правового регулирования можно отнести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ообще для механизма административно-правового регулирования наиболее характерны правовые средства распорядительного типа, т.е. пред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дминистративно-правовое регулирование предполагает односторонность волеизъявлений одного из участников отношения. Это волеизъявление юридически властно, а потому ему принадлежит решающе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у управляющей стороны есть такие юридически-властные полномочия, каковыми не обладает управляемая сторона (например, гражданин), либо объем таких полномочий у управляющей стороны больше, чем у управляемой (например, у нижестоящего исполнительного орга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ластность и односторонность, как наиболее существенные признаки административно-правового регулирования, не исключают использование в необходимых случаях дозволительных средств. Но использование дозволений также предписывается административно-правовыми нормами (например, в виде соответствующих разреш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ть методов административно-правового регулирования управленческих общественных отношений может быть сведена к следующему: а) установление определенного порядка действий — предписание к действию в соответствующих условиях и надлежащим образом, предусмотренным данной административно-правовой нормой; б) запрещение определенных действий под страхом применения соответствующих юридических средств воздействия; в) предоставление возможности выбора одного из вариантов должного поведения; г) предоставление возможности действовать (или не действовать) по своему усмот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административно-правового регулирования можно рассматривать в качестве определенной слож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дминистративно-правового регулирования – это научно организованная совокупность правовых норм, распределенных по группам – правовым институтам, сведенным в подотрасли, которые образуют отрасль – целостное нормативное образование [11, с. 5, 7-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остроению системы административно-правового регул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истема исходит из административно-правовых реальностей и дифференцирует нормы административного права в соответствии с ни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наиболее полное и объективное представление об административном прав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удобную основу для систематизации административного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административном праве имеют место три классификационных критерия, в разной мере учитывающих названные требования: институционный, отраслевой и процессуальный. Эти критерии обусловливают построение трех систем административного права: институционной, отраслевой и процессу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ая система: 1) разграничила нормы административного права на три большие институции: субъекты административного права; объекты административно-правовых отношений; формы административной деятельности; 2) в пределах каждой институции распределила нормы на группы, образующие правовые институты. Схема институционной системы – субъекты, объекты,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евая система – классификация норм административного права по отраслевому признаку государственного управления. Это подотрасли административно-политической, социально-культурной и экономической деятельности государства. В каждую из названных подотраслей данной системы входят правовые нормы, сгруппированные в правовые институты. Например, административно-политическая подотрасль включает такие институты, как "управление обороной", "управление внутренними делами", "управление юстицией"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льная система – группировка норм административного права по характеру разрешения индивидуально-конкретных дел в сфере государственного управления и полицейской деятельности. Административно-процессуальные нормы объединяются в подотрасль административного права, складывающуюся из таких правовых институтов, как производство по делам об административных правонарушениях, административным жалобам, принятию нормативных и индивидуальных актов, другие производства и управленческие процед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стоит отметить, следующее, административное право – это отрасль российского права, представляющая собой совокупность правовых норм, регулирующих общественные отношения, связанные с организацией и деятельностью исполнительных органов при разрешении административно-процедурных и административно-юрисдикционны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органы – собирательный термин, который может быть использован для обозначения всех субъектов государственно-управленческой деятельности, включая субъекты исполнительной власти, а также органы управления, действующие за пределами практической реализации исполнитель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д механизмом административно-правового регулирования следует понимать взятую в единстве систему административно-правовых средств, при помощи которых обеспечивается результативное правовое воздействие на общественные отношения, связанные с организацией исполнительных органов и возникающие в деятельности данных органов при разрешении административно-процедурных и административно - юрисдикционны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механизма правового регулирования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нормы административного права и его принципы, объективно выраженные в законах, указах и других нормативных акт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акты толкования норм административного права, издаваемые уполномоченными на то орган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акты применения норм административного пр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административно-правовые отно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равосознание, юридические факты, зако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kern w:val="2"/>
          <w:sz w:val="28"/>
          <w:szCs w:val="28"/>
        </w:rPr>
      </w:pPr>
      <w:r>
        <w:rPr>
          <w:color w:val="FFFFFF"/>
          <w:kern w:val="2"/>
          <w:sz w:val="28"/>
          <w:szCs w:val="28"/>
        </w:rPr>
        <w:t>административный правовой юрисдикционный исполнительны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. Кто из перечисленных является специальным субъектом административного правонарушения: несовершеннолетний; военнослужащий; кассир кафе, инвалид 2 группы, участковый уполномоченный милиции; беременная женщина, заместитель прокурора района; слесар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В соответствии с КоАП РФ, а именно ст. 2.4 и 2.5 к специальным субъектам относятся: должностные лица, а так же военнослужащие, граждане, призванные на военные сборы, и имеющие специальные звания сотрудники органов внутренних дел, органов и учреждений уголовно-исполнительной системы, Государственной противопожарной службы, органов по контролю за оборотом наркотических средств и психотропных веществ и таможенных органов. Таким образом из предоставленного перечня к специальным субъектам административного права можно отнести: военнослужащего, участковый уполномоченный милиции и заместитель прокурора района. В соответствии со ст. 2.3 16 лет- это возраст с которого наступает административная ответственность, следовательно несовершеннолетний является общим субъектом административ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2. Сотрудниками милиции на выходе из ресторана "Центральный", где отмечался юбилей, задерживались все граждане, находящиеся в состоянии алкогольного опьянения. Каждому из них предлагалось проехать в городской отдел внутренних дел для составления протокола об административном правонарушении, предусмотренном статьей 20.21. КоАП РФ. Задерживаемые отказывались от поездки в ГОВД, отвечая, что они распивали спиртные напитки по случаю юбилея и никакого порядка не нарушали. В ответ на это некоторые были доставлены в ГОВД, где на них кроме протоколов по статье 20.21. КоАП РФ были составлены протоколы по статье 19.3 КоАП РФ за неповиновение законному распоряжению сотрудников мили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В соответствии со ст. 20.21 КоАП РФ</w:t>
      </w:r>
      <w:r>
        <w:rPr>
          <w:sz w:val="28"/>
        </w:rPr>
        <w:t xml:space="preserve"> </w:t>
      </w:r>
      <w:r>
        <w:rPr>
          <w:sz w:val="28"/>
          <w:szCs w:val="28"/>
        </w:rPr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- влечет наложение административного штрафа в размере от ста до пятисот рублей или административный арест на срок до пятнадцати суток. Таким образом действия сотрудников милиции были зак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7.1 в целях пресечения административного правонарушения, установления личности нарушителя, составления протокола об административном правонарушении при невозможности его составления на месте выявления административного правонарушения,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: доставление; административное задержание и т.д. Значит действия сотрудников относительно административного задержания граждан тоже были зак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требования сотрудников милиции носили законный характер, то в соответствии со ст. 19.3 КоАП РФ, неповиновение законному распоряжению или требованию сотрудника милиции, военнослужащего либо сотрудника органа или учреждения уголовно-исполнительной системы в связи с исполнением ими обязанностей по охране общественного порядка и обеспечению общественной безопасности, а равно воспрепятствование исполнению ими служебных обязанностей - влечет наложение административного штрафа в размере от пятисот до одной тысячи рублей или административный арест на срок до пятнадцати с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нституция РФ от 12 декабря 1993 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АП РФ от 30.12.2001 № 195-ФЗ (в ред. от 30.07.2010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лексеев С. С. Механизм правового регулирования в социалистическом государстве. М., 196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атеев П.П. Административное право. Общая часть: Учебное пособие. Тюмень: Тюменский юридический институт МВД РФ, 200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ахрах Д.Н. Административное право. Учебник. Часть Общая. М.: БЕК, 199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Тихомиров Ю.А. Курс административного права и процесса. М.: 199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Старилов Ю.Н. О сущности и новой системе административного права: некоторые итоги дискуссии // Государство и право. 2000. № 5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32:00Z</dcterms:created>
  <dc:creator>Admin</dc:creator>
  <dc:description/>
  <cp:keywords/>
  <dc:language>en-US</dc:language>
  <cp:lastModifiedBy>SYSTEM</cp:lastModifiedBy>
  <dcterms:modified xsi:type="dcterms:W3CDTF">2011-08-31T22:32:00Z</dcterms:modified>
  <cp:revision>2</cp:revision>
  <dc:subject/>
  <dc:title/>
</cp:coreProperties>
</file>