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sz w:val="28"/>
          <w:szCs w:val="28"/>
        </w:rPr>
        <w:t>Конституционное право каждого на получение квалифицированной юридической помощи как аксиологическое требование законодательства и практики его применения</w:t>
      </w:r>
    </w:p>
    <w:p>
      <w:pPr>
        <w:pStyle w:val="Normal"/>
        <w:spacing w:lineRule="auto" w:line="360"/>
        <w:ind w:firstLine="709"/>
        <w:jc w:val="both"/>
        <w:rPr>
          <w:color w:val="FFFFFF"/>
          <w:sz w:val="28"/>
          <w:szCs w:val="28"/>
        </w:rPr>
      </w:pPr>
      <w:r>
        <w:rPr>
          <w:color w:val="FFFFFF"/>
          <w:sz w:val="28"/>
          <w:szCs w:val="28"/>
        </w:rPr>
        <w:t>юридический помощь квалифицированный конституционализация</w:t>
      </w:r>
    </w:p>
    <w:p>
      <w:pPr>
        <w:pStyle w:val="Normal"/>
        <w:spacing w:lineRule="auto" w:line="360"/>
        <w:ind w:firstLine="709"/>
        <w:jc w:val="both"/>
        <w:rPr/>
      </w:pPr>
      <w:r>
        <w:rPr>
          <w:sz w:val="28"/>
          <w:szCs w:val="28"/>
        </w:rPr>
        <w:t>Функционирующая в Казахстане правозащитная модель, образованная действующим законодательством на основе Конституции, обогащается и предусматривает дальнейшее развитие. В современной общественно-правовой практике возможности получения населением юридической помощи расширены, создан широкий спектр институтов оказывающих юридический помощь физическим и юридическим лицам. В эту сферу, кроме традиционных институтов (адвокатуры, юрисконсультантов) вовлечены практически все государственные органы – суды, прокуратура, центральные и местные государственные органы, а также Уполномоченный по правам человека в Республике Казахстан, юридические службы организаций, неправительственные, общественные объединения и другие коллективы граждан, которые в том или ином плане оказывают населению необходимую помощь.</w:t>
      </w:r>
    </w:p>
    <w:p>
      <w:pPr>
        <w:pStyle w:val="Normal"/>
        <w:spacing w:lineRule="auto" w:line="360"/>
        <w:ind w:firstLine="709"/>
        <w:jc w:val="both"/>
        <w:rPr>
          <w:sz w:val="28"/>
          <w:szCs w:val="28"/>
        </w:rPr>
      </w:pPr>
      <w:r>
        <w:rPr>
          <w:sz w:val="28"/>
          <w:szCs w:val="28"/>
        </w:rPr>
        <w:t>В связи с изменением политико-правового, социально-экономического направления государства и переходом на рыночные отношения, возникли новые службы, а такие ранее действовавшие институты как нотариусы были переориентированы и расширили свои возможности по оказанию квалифицированной юридической помощи. Государством немалое внимание уделено адвокатуре. Создан институт частнопрактикующих юристов, которые также обеспечивает общество квалифицированной юридической помощью.</w:t>
      </w:r>
    </w:p>
    <w:p>
      <w:pPr>
        <w:pStyle w:val="Normal"/>
        <w:spacing w:lineRule="auto" w:line="360"/>
        <w:ind w:firstLine="709"/>
        <w:jc w:val="both"/>
        <w:rPr>
          <w:sz w:val="28"/>
          <w:szCs w:val="28"/>
        </w:rPr>
      </w:pPr>
      <w:r>
        <w:rPr>
          <w:sz w:val="28"/>
          <w:szCs w:val="28"/>
        </w:rPr>
        <w:t>Возведение права на квалифицированную юридическую помощь до конституционного уровня обусловлено важным обстоятельством. Отсутствие данной нормы лишает лицо возможности получить юридическую помощь, что, в свою очередь, приводит не только к существенному ограничению либо ущемлению законных прав и интересов человека и гражданина, нарушению принципа равенства перед судом, но иногда и к необратимым последствиям для граждан и всего общества в целом.</w:t>
      </w:r>
    </w:p>
    <w:p>
      <w:pPr>
        <w:pStyle w:val="Normal"/>
        <w:spacing w:lineRule="auto" w:line="360"/>
        <w:ind w:firstLine="709"/>
        <w:jc w:val="both"/>
        <w:rPr/>
      </w:pPr>
      <w:r>
        <w:rPr>
          <w:sz w:val="28"/>
          <w:szCs w:val="28"/>
        </w:rPr>
        <w:t>Вместе с тем, на наш взгляд, еще рано говорить о том, что в Казахстане конституционное право каждого на получение квалифицированной юридической помощи реализовано в полном объеме, с учетом конституционных императивов и международных обязательств, взятых Республикой. Свидетельством тому являются недостатки в законодательной реализации данного положения, отмечаемые в ежегодных посланиях Конституционного Совета о состоянии конституционной законности в стране, а также учеными-правоведами и другими представителями юридического сообщества на страницах специализированных изданий. Ими обращается внимание на недостаточность законодательных механизмов оказания квалифицированной юридической помощи, отмечаются недостатки в практической деятельности отдельных институтов, к примеру, адвокатов, нотариусов, частнопрактикующих юристов, государственных органов и учреждений и т.д. Отдельные же авторы обращают внимание на необходимость дачи официального толкования пункта 3 статьи 13 Конституции в целях определения понятия «квалифицированной юридической помощи». Ряд авторов указывает, что реализация данного права затруднена отсутствием понятия юридической помощи в процессуальных законах.</w:t>
      </w:r>
    </w:p>
    <w:p>
      <w:pPr>
        <w:pStyle w:val="Normal"/>
        <w:spacing w:lineRule="auto" w:line="360"/>
        <w:ind w:firstLine="709"/>
        <w:jc w:val="both"/>
        <w:rPr>
          <w:sz w:val="28"/>
          <w:szCs w:val="28"/>
        </w:rPr>
      </w:pPr>
      <w:r>
        <w:rPr>
          <w:sz w:val="28"/>
          <w:szCs w:val="28"/>
        </w:rPr>
        <w:t>Прежде всего, следует обратить внимание на отсутствие однозначного понимания и трактовки обсуждаемого конституционного положения в научной, правотворческой и правоприменительной деятельности. Многие рассматривают оказание квалифицированной юридической помощи не иначе как деятельность исключительно членов коллегии адвокатов, что, на наш взгляд, сужает значение данного права человека.</w:t>
      </w:r>
    </w:p>
    <w:p>
      <w:pPr>
        <w:pStyle w:val="Normal"/>
        <w:spacing w:lineRule="auto" w:line="360"/>
        <w:ind w:firstLine="709"/>
        <w:jc w:val="both"/>
        <w:rPr/>
      </w:pPr>
      <w:r>
        <w:rPr>
          <w:sz w:val="28"/>
          <w:szCs w:val="28"/>
        </w:rPr>
        <w:t>В этой связи Конституционный Совет дает точную оценку отмечая, что «конституционно-правовая задача оказания квалифицированной юридической помощи физическим и юридическим лицам является обязанностью, главным образом (выделено авторами), адвокатов», что в свою очередь не исключает участия в процессе оказания юридической помощи иных субъектов.</w:t>
      </w:r>
    </w:p>
    <w:p>
      <w:pPr>
        <w:pStyle w:val="Normal"/>
        <w:spacing w:lineRule="auto" w:line="360"/>
        <w:ind w:firstLine="709"/>
        <w:jc w:val="both"/>
        <w:rPr/>
      </w:pPr>
      <w:r>
        <w:rPr>
          <w:sz w:val="28"/>
          <w:szCs w:val="28"/>
        </w:rPr>
        <w:t>Полагаем, что конституционное положение о праве каждого на получение квалифицированной юридической помощи имеет более широкое поле. И потому согласны с авторами, рассматривающими его «как право личности на обращение к адвокату, нотариусу, прокурору, государственному или муниципальному органу, общественной организации за получением юридической консультации, других видов юридической помощи с целью обладания юридическими знаниями, для защиты нарушенных прав, юридического закрепления субъективных прав и предупреждения их возможного нарушения в будущем». В этой связи, названии проекта не умаляя роль адвокатов в реализации конституционного положения и закрепляя в законодательстве нормы, касающиеся дальнейшего совершенствования адвокатуры, следует расширить возможности получения гражданами квалифицированной юридической помощи, оказываемыми иными правомочными субъектами.</w:t>
      </w:r>
    </w:p>
    <w:p>
      <w:pPr>
        <w:pStyle w:val="Normal"/>
        <w:spacing w:lineRule="auto" w:line="360"/>
        <w:ind w:firstLine="709"/>
        <w:jc w:val="both"/>
        <w:rPr>
          <w:sz w:val="28"/>
          <w:szCs w:val="28"/>
        </w:rPr>
      </w:pPr>
      <w:r>
        <w:rPr>
          <w:sz w:val="28"/>
          <w:szCs w:val="28"/>
        </w:rPr>
        <w:t>Примечательно, что квалифицированной, в соответствии с мировой практикой может считаться помощь, оказываемая специалистами права - как минимум лицами, имеющими юридическое образование, при обязательном соблюдении профессиональных стандартов и этических норм, поддерживаемых профессиональным контролем. Вне этих стандартов и норм юридическая помощь квалифицированной признана быть не может. Квалифицированная юридическая помощь рассматривается как публичная функция. Получение такой помощи, в том числе бесплатно, является конституционно гарантированным правом каждого, кто в ней нуждается. Поэтому оказание квалифицированной юридической помощи не может быть по самой природе предпринимательской деятельностью, направленной на извлечение прибыли. В соответствии с международными стандартами она должна осуществляться представителями независимой юридической профессии.</w:t>
      </w:r>
    </w:p>
    <w:p>
      <w:pPr>
        <w:pStyle w:val="Normal"/>
        <w:spacing w:lineRule="auto" w:line="360"/>
        <w:ind w:firstLine="709"/>
        <w:jc w:val="both"/>
        <w:rPr/>
      </w:pPr>
      <w:r>
        <w:rPr>
          <w:sz w:val="28"/>
          <w:szCs w:val="28"/>
        </w:rPr>
        <w:t>Как отмечает О.Н. Бондарь, юридическая природа права на квалифицированную юридическую помощь носит конституционно-гарантирующий характер; воплощая в своем нормативном содержании единство материальных и процессуальных начал, оно может рассматриваться как конституционно-процессуальное право-гарантия, которое призвано обеспечивать надлежащие юридические предпосылки для последовательной правореализации и эффективного достижения гражданами юридических целей, включая судебную защиту своих прав и свобод.</w:t>
      </w:r>
    </w:p>
    <w:p>
      <w:pPr>
        <w:pStyle w:val="Normal"/>
        <w:spacing w:lineRule="auto" w:line="360"/>
        <w:ind w:firstLine="709"/>
        <w:jc w:val="both"/>
        <w:rPr>
          <w:sz w:val="28"/>
          <w:szCs w:val="28"/>
        </w:rPr>
      </w:pPr>
      <w:r>
        <w:rPr>
          <w:sz w:val="28"/>
          <w:szCs w:val="28"/>
        </w:rPr>
        <w:t>Как мы видим, реализация конституционного права сложное, многогранное правовое явление, сущностью которой является не только достаточное знание права и закона, но и соблюдение профессиональных стандартов и этических норм и всемерное поддержание правового знания и грамотности населения.</w:t>
      </w:r>
    </w:p>
    <w:p>
      <w:pPr>
        <w:pStyle w:val="Normal"/>
        <w:spacing w:lineRule="auto" w:line="360"/>
        <w:ind w:firstLine="709"/>
        <w:jc w:val="both"/>
        <w:rPr>
          <w:sz w:val="28"/>
          <w:szCs w:val="28"/>
        </w:rPr>
      </w:pPr>
      <w:r>
        <w:rPr>
          <w:sz w:val="28"/>
          <w:szCs w:val="28"/>
        </w:rPr>
        <w:t>Следует признать, что правовая детализация соответствующих конституционных прав далека от оптимального законодательного завершения и практического воплощения.</w:t>
      </w:r>
    </w:p>
    <w:p>
      <w:pPr>
        <w:pStyle w:val="Normal"/>
        <w:spacing w:lineRule="auto" w:line="360"/>
        <w:ind w:firstLine="709"/>
        <w:jc w:val="both"/>
        <w:rPr>
          <w:sz w:val="28"/>
          <w:szCs w:val="28"/>
        </w:rPr>
      </w:pPr>
      <w:r>
        <w:rPr>
          <w:sz w:val="28"/>
          <w:szCs w:val="28"/>
        </w:rPr>
        <w:t>В этой связи приобретает актуальность изучение природы «квалифицированной юридической помощи», его конституционно-правового смысла и значения, содержательных принципов и гарантий оказания такой помощи, государственной политики в области предоставления соответствующей помощи, в том числе бесплатной, практики судов и правоохранительных органов, правовые механизмы реализации этого конституционного права.</w:t>
      </w:r>
    </w:p>
    <w:p>
      <w:pPr>
        <w:pStyle w:val="Normal"/>
        <w:spacing w:lineRule="auto" w:line="360"/>
        <w:ind w:firstLine="709"/>
        <w:jc w:val="both"/>
        <w:rPr/>
      </w:pPr>
      <w:r>
        <w:rPr>
          <w:sz w:val="28"/>
          <w:szCs w:val="28"/>
        </w:rPr>
        <w:t xml:space="preserve">Безусловно, что на современном этапе правового развития Казахстана для совершенствования механизмов предоставления и повышения уровня оказания физическим и юридическим лицам квалифицированной юридической помощи и создания правовых условий и гарантий получения соответствующей помощи всеми участниками правовых отношений сделано немало. Так, принят достаточно прогрессивный Закон «Об адвокатской деятельности», «О нотариате», которые в определенной степени способствуют организации деятельности адвокатов и нотариусов в новых условиях, определяют их статус, расширяют сферу деятельности названных институтов. О поэтапной отраслевой институционализации квалифицированной юридической помощи было сказано в программных документах: Государственной программе правовой реформы в Республике Казахстан» от 12 февраля 1994 года № 1569; Концепции правовой политики Республики Казахстан от 20 сентября 2002 года № 949; Концепции правовой политики Республики Казахстан на период с 2010 до 2020 года от 24 августа 2009 года № 858. </w:t>
      </w:r>
    </w:p>
    <w:p>
      <w:pPr>
        <w:pStyle w:val="Normal"/>
        <w:spacing w:lineRule="auto" w:line="360"/>
        <w:ind w:firstLine="709"/>
        <w:jc w:val="both"/>
        <w:rPr>
          <w:sz w:val="28"/>
          <w:szCs w:val="28"/>
        </w:rPr>
      </w:pPr>
      <w:r>
        <w:rPr>
          <w:sz w:val="28"/>
          <w:szCs w:val="28"/>
        </w:rPr>
        <w:t>Вместе с тем, как отметил Глава государства «если нет обеспечения защиты прав, то нет свободы и демократии…, и государству следует добиваться реального обеспечения равенства сторон судебного процесса и оказания квалифицированной юридической помощи населению. Конституционное право каждого человека на квалифицированную юридическую помощь и принцип состязательности требует дальнейшего развития норм оказания юридической помощи, в том числе, бесплатной для неимущих граждан. В правовом государстве защита граждан не должна ставиться в зависимость от их имущественного положения и места проживания».</w:t>
      </w:r>
    </w:p>
    <w:p>
      <w:pPr>
        <w:pStyle w:val="Normal"/>
        <w:spacing w:lineRule="auto" w:line="360"/>
        <w:ind w:firstLine="709"/>
        <w:jc w:val="both"/>
        <w:rPr/>
      </w:pPr>
      <w:r>
        <w:rPr>
          <w:sz w:val="28"/>
          <w:szCs w:val="28"/>
        </w:rPr>
        <w:t>Поэтому вполне закономерным является определение новой Концепцией правовой политики Республики Казахстан на период с 2010 до 2020 года, приоритетной задачей государства совершенствование специализированных институтов, связанных с защитой прав и свобод граждан, в том числе, системы предоставления квалифицированной юридической помощи, усиление роли адвокатов, обеспечение доступности нотариальной помощи.</w:t>
      </w:r>
    </w:p>
    <w:p>
      <w:pPr>
        <w:pStyle w:val="Normal"/>
        <w:spacing w:lineRule="auto" w:line="360"/>
        <w:ind w:firstLine="709"/>
        <w:jc w:val="both"/>
        <w:rPr/>
      </w:pPr>
      <w:r>
        <w:rPr>
          <w:sz w:val="28"/>
          <w:szCs w:val="28"/>
        </w:rPr>
        <w:t>Осуществление этих мероприятий в свою очередь является продолжением конституционализации общественной системы, последовательной реализацией конституционных норм и повышением уровня юридической защищенности каждого, соответственно воплощением в жизнь требований пунктов 1 и 3 статьи 13, пункта 3 статьи 16 Основного Закона – Конституции Республики Казахстан.</w:t>
      </w:r>
    </w:p>
    <w:p>
      <w:pPr>
        <w:pStyle w:val="Normal"/>
        <w:spacing w:lineRule="auto" w:line="360"/>
        <w:ind w:firstLine="709"/>
        <w:jc w:val="both"/>
        <w:rPr/>
      </w:pPr>
      <w:r>
        <w:rPr>
          <w:sz w:val="28"/>
          <w:szCs w:val="28"/>
        </w:rPr>
        <w:t xml:space="preserve">В соответствии с Конституцией каждый вправе защищать свои права и свободы всеми не противоречащими закону способами (пункт 1 статьи 13), имеет право на получение квалифицированной юридической помощи, которая в случаях, предусмотренных </w:t>
      </w:r>
      <w:bookmarkStart w:id="0" w:name="sub1000037540"/>
      <w:r>
        <w:rPr>
          <w:sz w:val="28"/>
          <w:szCs w:val="28"/>
        </w:rPr>
        <w:t>законом</w:t>
      </w:r>
      <w:bookmarkEnd w:id="0"/>
      <w:r>
        <w:rPr>
          <w:sz w:val="28"/>
          <w:szCs w:val="28"/>
        </w:rPr>
        <w:t>, оказывается бесплатно (пункт 3 статьи 13). Каждый задержанный, арестованный, обвиняемый в совершении преступления, имеет право пользоваться помощью адвоката (защитника) с момента, соответственно, задержания, ареста или предъявления обвинения (пункт 3 статьи 16).</w:t>
      </w:r>
    </w:p>
    <w:p>
      <w:pPr>
        <w:pStyle w:val="Normal"/>
        <w:spacing w:lineRule="auto" w:line="360"/>
        <w:ind w:firstLine="709"/>
        <w:jc w:val="both"/>
        <w:rPr>
          <w:sz w:val="28"/>
          <w:szCs w:val="28"/>
        </w:rPr>
      </w:pPr>
      <w:r>
        <w:rPr>
          <w:sz w:val="28"/>
          <w:szCs w:val="28"/>
        </w:rPr>
        <w:t>Право каждого на получение квалифицированной юридической помощи, пользование помощью адвоката (защитника) регулируется ратифицированными Республикой международными актами, в том числе Международным пактом о гражданских и политических правах, иными международными договорами Республики, процессуальными, уголовно-исполнительным кодексами, кодексом об административных правонарушениях, Законом «Об адвокатской деятельности». Отдельные вопросы юридической помощи регламентируются законами «О правах ребенка в Республике Казахстан», «О некоммерческих организациях», «Об исполнительном производстве и статусе судебных исполнителей», «О психиатрической помощи и гарантиях прав граждан при ее оказании», «О государственной молодежной политике в Республике Казахстан» и другими законодательными актами.</w:t>
      </w:r>
    </w:p>
    <w:p>
      <w:pPr>
        <w:pStyle w:val="Normal"/>
        <w:spacing w:lineRule="auto" w:line="360"/>
        <w:ind w:firstLine="709"/>
        <w:jc w:val="both"/>
        <w:rPr>
          <w:sz w:val="28"/>
          <w:szCs w:val="28"/>
        </w:rPr>
      </w:pPr>
      <w:r>
        <w:rPr>
          <w:sz w:val="28"/>
          <w:szCs w:val="28"/>
        </w:rPr>
        <w:t>Вопросы оказания населению квалифицированной юридической помощи актуализируются также рядом международных актов, стандартизирующих основы квалификационных требований. Так, согласно Основным принципам, касающимся роли юристов, принятым Восьмым Конгрессом ООН по предупреждению преступности и обращению с правонарушителями в 1990 году, правительства, профессиональные ассоциации юристов и учебные заведения должны обеспечивать надлежащую квалификацию и подготовку юристов и знание ими профессиональных идеалов и моральных обязанностей, а также прав человека и основных свобод, признанных национальным и международным правом. В соответствии с Декларацией о праве и обязанности отдельных лиц, групп и органов общества поощрять и защищать общепризнанные права человека и основные свободы, закрепленной Резолюцией Генеральной Ассамблеи ООН от 9 декабря 1998 года, каждый человек, индивидуально и совместно с другими, имеет право предлагать и предоставлять профессиональную квалифицированную правовую помощь или иные соответствующие консультации и помощь в деле защиты прав человека и основных свобод.</w:t>
      </w:r>
    </w:p>
    <w:p>
      <w:pPr>
        <w:pStyle w:val="Normal"/>
        <w:spacing w:lineRule="auto" w:line="360"/>
        <w:ind w:firstLine="709"/>
        <w:jc w:val="both"/>
        <w:rPr/>
      </w:pPr>
      <w:r>
        <w:rPr>
          <w:sz w:val="28"/>
          <w:szCs w:val="28"/>
        </w:rPr>
        <w:t>Однако остаются открытыми вопросы, касающиеся содержания данных конституционных прав, правовой природы юридических услуг, помощи, отсутствует четкое законодательное определение субъектов оказания такой помощи, гарантии права на получение квалифицированной юридической помощи.</w:t>
      </w:r>
    </w:p>
    <w:p>
      <w:pPr>
        <w:pStyle w:val="Normal"/>
        <w:spacing w:lineRule="auto" w:line="360"/>
        <w:ind w:firstLine="709"/>
        <w:jc w:val="both"/>
        <w:rPr>
          <w:sz w:val="28"/>
          <w:szCs w:val="28"/>
        </w:rPr>
      </w:pPr>
      <w:r>
        <w:rPr>
          <w:sz w:val="28"/>
          <w:szCs w:val="28"/>
        </w:rPr>
        <w:t>Представляется, что еще не в полном объеме отработаны механизмы получения гарантированной бесплатной юридической помощи, имеются неопределенности, а в некоторых случаях и отсутствие законодательных установлений и конкретизаций, и в связи с этим возникает ряд вопросов.</w:t>
      </w:r>
    </w:p>
    <w:p>
      <w:pPr>
        <w:pStyle w:val="Normal"/>
        <w:spacing w:lineRule="auto" w:line="360"/>
        <w:ind w:firstLine="709"/>
        <w:jc w:val="both"/>
        <w:rPr>
          <w:sz w:val="28"/>
          <w:szCs w:val="28"/>
        </w:rPr>
      </w:pPr>
      <w:r>
        <w:rPr>
          <w:sz w:val="28"/>
          <w:szCs w:val="28"/>
        </w:rPr>
        <w:t>1. В законодательстве Республики не дано содержание «квалифицированной юридической помощи». Кроме адвокатов, не установлены конкретные субъекты, которые профессионально предоставляют населению квалифицированную юридическую помощь, в том числе бесплатно, а также не определены лица, имеющие право на получение бесплатной помощи.</w:t>
      </w:r>
    </w:p>
    <w:p>
      <w:pPr>
        <w:pStyle w:val="Normal"/>
        <w:spacing w:lineRule="auto" w:line="360"/>
        <w:ind w:firstLine="709"/>
        <w:jc w:val="both"/>
        <w:rPr>
          <w:sz w:val="28"/>
          <w:szCs w:val="28"/>
        </w:rPr>
      </w:pPr>
      <w:r>
        <w:rPr>
          <w:sz w:val="28"/>
          <w:szCs w:val="28"/>
        </w:rPr>
        <w:t>2. Отсутствуют правовые гарантии получения гражданами квалифицированной юридической помощи, имущественная ответственность, страхование риска субъектов, оказывающих юридическую помощь. В отличие от нас, в Российской Федерации в соответствии с Федеральным законом «Об адвокатской деятельности и адвокатуре в РФ» за неисполнение либо ненадлежащее исполнение своих профессиональных обязанностей адвокат несет не только дисциплинарную, но и гражданско-правовую, то есть имущественную ответственность. Подобное требование на наш взгляд необходимо для повышения качества оказываемых услуг.</w:t>
      </w:r>
    </w:p>
    <w:p>
      <w:pPr>
        <w:pStyle w:val="Normal"/>
        <w:spacing w:lineRule="auto" w:line="360"/>
        <w:ind w:firstLine="709"/>
        <w:jc w:val="both"/>
        <w:rPr>
          <w:sz w:val="28"/>
          <w:szCs w:val="28"/>
        </w:rPr>
      </w:pPr>
      <w:r>
        <w:rPr>
          <w:sz w:val="28"/>
          <w:szCs w:val="28"/>
        </w:rPr>
        <w:t>3. Отсутствуют условия, способствующие подготовке квалифицированных юристов, ориентированных исключительно на оказание гражданам различных видов юридической помощи.</w:t>
      </w:r>
    </w:p>
    <w:p>
      <w:pPr>
        <w:pStyle w:val="Normal"/>
        <w:spacing w:lineRule="auto" w:line="360"/>
        <w:ind w:firstLine="709"/>
        <w:jc w:val="both"/>
        <w:rPr>
          <w:sz w:val="28"/>
          <w:szCs w:val="28"/>
        </w:rPr>
      </w:pPr>
      <w:r>
        <w:rPr>
          <w:sz w:val="28"/>
          <w:szCs w:val="28"/>
        </w:rPr>
        <w:t>4. Законодательно не урегулирована деятельность частнопрактикующих юристов.</w:t>
      </w:r>
    </w:p>
    <w:p>
      <w:pPr>
        <w:pStyle w:val="Normal"/>
        <w:spacing w:lineRule="auto" w:line="360"/>
        <w:ind w:firstLine="709"/>
        <w:jc w:val="both"/>
        <w:rPr>
          <w:sz w:val="28"/>
          <w:szCs w:val="28"/>
        </w:rPr>
      </w:pPr>
      <w:r>
        <w:rPr>
          <w:sz w:val="28"/>
          <w:szCs w:val="28"/>
        </w:rPr>
        <w:t>5. Действующим правом предусмотрено оказание бесплатной квалифицированной юридической помощи только адвокатами.</w:t>
      </w:r>
    </w:p>
    <w:p>
      <w:pPr>
        <w:pStyle w:val="Normal"/>
        <w:spacing w:lineRule="auto" w:line="360"/>
        <w:ind w:firstLine="709"/>
        <w:jc w:val="both"/>
        <w:rPr>
          <w:sz w:val="28"/>
          <w:szCs w:val="28"/>
        </w:rPr>
      </w:pPr>
      <w:r>
        <w:rPr>
          <w:sz w:val="28"/>
          <w:szCs w:val="28"/>
        </w:rPr>
        <w:t>6. Рано говорить об обеспеченности этим правом жителей аулов. Низкая правовая обеспеченность населения аулов и отсутствие необходимых кадров на местах, в ряде случаев приводит к ущемлению конституционных прав граждан.</w:t>
      </w:r>
    </w:p>
    <w:p>
      <w:pPr>
        <w:pStyle w:val="Normal"/>
        <w:spacing w:lineRule="auto" w:line="360"/>
        <w:ind w:firstLine="709"/>
        <w:jc w:val="both"/>
        <w:rPr>
          <w:sz w:val="28"/>
          <w:szCs w:val="28"/>
        </w:rPr>
      </w:pPr>
      <w:r>
        <w:rPr>
          <w:sz w:val="28"/>
          <w:szCs w:val="28"/>
        </w:rPr>
        <w:t>Для решения изложенных выше вопросов, на наш взгляд, необходимо осуществить следующие мероприятия.</w:t>
      </w:r>
    </w:p>
    <w:p>
      <w:pPr>
        <w:pStyle w:val="Normal"/>
        <w:spacing w:lineRule="auto" w:line="360"/>
        <w:ind w:firstLine="709"/>
        <w:jc w:val="both"/>
        <w:rPr/>
      </w:pPr>
      <w:r>
        <w:rPr>
          <w:sz w:val="28"/>
          <w:szCs w:val="28"/>
        </w:rPr>
        <w:t>1) Национальным планом действий в области прав человека в Республике Казахстан на 2009-20012 годы Правительству поручено внесение изменений в Перспективный план законопроектных работ Правительства Республики Казахстан на 2010-2011 годы и последующая разработка проекта и принятие Закона «Об оказании бесплатной квалифицированной юридической помощи». Полагаем, что в этом Законе должны быть определены категории малообеспеченных лиц, подлежащих социальной защите, в частности, по делам о взыскании алиментов, возмещении вреда, причиненного смертью кормильца, увечьем или иным повреждением здоровья, связанным с трудовой деятельностью и т.д., а также установлены виды оказываемых услуг, урегулирован механизм предоставления им правовой помощи и государственного финансирования, вопросы адресной помощи. Слово «бесплатное», содержащееся в названии предполагаемого проекта Закона, на наш взгляд, сужает реализацию в полном объеме конституционного права граждан, поскольку должны быть законодательно рассмотрена и другая форма (платная форма) оказания юридической помощи.</w:t>
      </w:r>
    </w:p>
    <w:p>
      <w:pPr>
        <w:pStyle w:val="Normal"/>
        <w:spacing w:lineRule="auto" w:line="360"/>
        <w:ind w:firstLine="709"/>
        <w:jc w:val="both"/>
        <w:rPr>
          <w:sz w:val="28"/>
          <w:szCs w:val="28"/>
        </w:rPr>
      </w:pPr>
      <w:r>
        <w:rPr>
          <w:sz w:val="28"/>
          <w:szCs w:val="28"/>
        </w:rPr>
        <w:t>Необходимо стимулировать сельскую молодежь путем контрактного обучения в вузе, с единственным условием, что по окончании юридического факультета вернется в родные места. Во-первых, достойный сельский контингент получит возможность обучаться бесплатно, во-вторых, жители аулов получат возможность правовой защиты. При этом, необходимо создать условия для работы и оплаты труда за счет республиканского бюджета (не местного). Тем более, в последнее время часто поднимается вопрос об открытии государственного нотариата и финансировании государством адвокатов. В городах нет особой необходимости государственного финансирования данной сферы деятельности, за исключением лиц, реально нуждающихся в такой помощи.</w:t>
      </w:r>
    </w:p>
    <w:p>
      <w:pPr>
        <w:pStyle w:val="Normal"/>
        <w:spacing w:lineRule="auto" w:line="360"/>
        <w:ind w:firstLine="709"/>
        <w:jc w:val="both"/>
        <w:rPr/>
      </w:pPr>
      <w:r>
        <w:rPr>
          <w:sz w:val="28"/>
          <w:szCs w:val="28"/>
        </w:rPr>
        <w:t>2) Реестр государственных услуг, оказываемых физическим и юридическим лицам, утвержденный Постановлением Правительства Республики Казахстан от 30 июня 2007 года № 561, следует дополнить таким видом услуг как «оказание квалифицированной юридической помощи», с указанием потребителей, государственного органа и иных организаций, реализующих названное конституционное право. Также следует разработать Стандарт оказания государственной услуги в виде квалифицированной юридической помощи. В настоящее время во всех областях функционируют Центры обслуживания населения, которые можно было бы использовать для решения этой задачи.</w:t>
      </w:r>
    </w:p>
    <w:p>
      <w:pPr>
        <w:pStyle w:val="Normal"/>
        <w:spacing w:lineRule="auto" w:line="360"/>
        <w:ind w:firstLine="709"/>
        <w:jc w:val="both"/>
        <w:rPr/>
      </w:pPr>
      <w:r>
        <w:rPr>
          <w:sz w:val="28"/>
          <w:szCs w:val="28"/>
        </w:rPr>
        <w:t>3) В соответствии с Постановлением от 31 января 2005 года № 1 и Дополнительным постановлением Конституционного Совета от 6 июля 2006 года № 3, которые по своей юридической силе приравниваются к конституционным нормам, деятельность нотариата признана одной из форм обеспечения конституционного права на получение квалифицированной юридической помощи, закрепленного в пункте 3 статьи 13 Конституции. В целях реализации пункта 3 статьи 13 Конституции и указанных постановлений в полном объеме следует внести изменения в Закон «О нотариате», предусматривающие оказание отдельным категориям граждан бесплатной квалифицированной юридической помощи нотариусами. Аналогичные положения имеются в Законе «Об адвокатской деятельности», которых, как указано в ряде посланий Конституционного Совета, также следует совершенствовать.</w:t>
      </w:r>
    </w:p>
    <w:p>
      <w:pPr>
        <w:pStyle w:val="Normal"/>
        <w:spacing w:lineRule="auto" w:line="360"/>
        <w:ind w:firstLine="709"/>
        <w:jc w:val="both"/>
        <w:rPr/>
      </w:pPr>
      <w:r>
        <w:rPr>
          <w:sz w:val="28"/>
          <w:szCs w:val="28"/>
        </w:rPr>
        <w:t>4) В целях повышения уровня подготовки квалифицированных юристов для оказания гражданам различных видов юридической помощи, необходимо разработать и установить профессиональные и иные квалификационные требования и критерии, внести соответствующие изменения в образовательные стандарты по подготовке юристов.</w:t>
      </w:r>
    </w:p>
    <w:p>
      <w:pPr>
        <w:pStyle w:val="Normal"/>
        <w:spacing w:lineRule="auto" w:line="360"/>
        <w:ind w:firstLine="709"/>
        <w:jc w:val="both"/>
        <w:rPr/>
      </w:pPr>
      <w:r>
        <w:rPr>
          <w:sz w:val="28"/>
          <w:szCs w:val="28"/>
        </w:rPr>
        <w:t>5) Полагаем, что пункт 3 статьи 13 Конституции служит гарантией по оказанию юридической помощи каждому в защите его прав и свобод во всех правоотношениях, а пункт 3 статьи 16 Конституции имеет в виду оказание квалифицированной юридической помощи задержанным, арестованным, обвиняемым в совершении преступления, то есть лицам, вовлеченным в сферу уголовного преследования. В пункте 3 статьи 13 Конституции говорится о праве на соответствующее право «каждого», под которым согласно Постановлению Конституционного Совета от 1 декабря 2003 года № 12 «Об официальном толковании статей 10 и 12 Конституции Республики Казахстан» понимаются граждане Казахстана, иностранцы и лица без гражданства.</w:t>
      </w:r>
    </w:p>
    <w:p>
      <w:pPr>
        <w:pStyle w:val="Normal"/>
        <w:spacing w:lineRule="auto" w:line="360"/>
        <w:ind w:firstLine="709"/>
        <w:jc w:val="both"/>
        <w:rPr>
          <w:sz w:val="28"/>
          <w:szCs w:val="28"/>
        </w:rPr>
      </w:pPr>
      <w:r>
        <w:rPr>
          <w:sz w:val="28"/>
          <w:szCs w:val="28"/>
        </w:rPr>
        <w:t>Кроме того, такое право должно быть предоставлено не только участникам уголовно-процессуальных (правовых) отношений, но и всем лицам, нуждающимся в такой помощи (участникам гражданско-правовых, административно-правовых, других форм частных и публичных правоотношений, всех форм судопроизводства).</w:t>
      </w:r>
    </w:p>
    <w:p>
      <w:pPr>
        <w:pStyle w:val="Normal"/>
        <w:spacing w:lineRule="auto" w:line="360"/>
        <w:ind w:firstLine="709"/>
        <w:jc w:val="both"/>
        <w:rPr>
          <w:sz w:val="28"/>
          <w:szCs w:val="28"/>
        </w:rPr>
      </w:pPr>
      <w:r>
        <w:rPr>
          <w:sz w:val="28"/>
          <w:szCs w:val="28"/>
        </w:rPr>
        <w:t>В данном аспекте в ряде постановлений Конституционного Совета указано, что Конституция возлагает на адвокатов особую обязанность по оказанию квалифицированной юридической помощи как физическим, так и юридическим лицам, а на государство - по обеспечению конституционного права каждого на такую помощь.</w:t>
      </w:r>
    </w:p>
    <w:p>
      <w:pPr>
        <w:pStyle w:val="Normal"/>
        <w:spacing w:lineRule="auto" w:line="360"/>
        <w:ind w:firstLine="709"/>
        <w:jc w:val="both"/>
        <w:rPr>
          <w:sz w:val="28"/>
          <w:szCs w:val="28"/>
        </w:rPr>
      </w:pPr>
      <w:r>
        <w:rPr>
          <w:sz w:val="28"/>
          <w:szCs w:val="28"/>
        </w:rPr>
        <w:t xml:space="preserve">Конституционное право каждого на квалифицированную юридическую помощь является по своей природе субъективным правом в виде юридической меры возможного поведения личности. Данное правомочие предусматривает знание не только своих прав и использование законов для достижения своих целей, но также право на разъяснение смысла нормативных установлений. Это правомочие направлено на адекватное толкование закона и принятие правильных в правовом отношении, то есть законных, решений. </w:t>
      </w:r>
    </w:p>
    <w:p>
      <w:pPr>
        <w:pStyle w:val="Normal"/>
        <w:spacing w:lineRule="auto" w:line="360"/>
        <w:ind w:firstLine="709"/>
        <w:jc w:val="both"/>
        <w:rPr>
          <w:sz w:val="28"/>
          <w:szCs w:val="28"/>
        </w:rPr>
      </w:pPr>
      <w:r>
        <w:rPr>
          <w:sz w:val="28"/>
          <w:szCs w:val="28"/>
        </w:rPr>
        <w:t>Вместе с тем, поскольку Конституция не уточняет, кем именно должна быть обеспечена квалифицированная юридическая помощь, конституционную норму нельзя трактовать, как обязанность пользоваться помощью только адвоката. Государство должно создать условие для предоставления каждому желающему достаточно высокий уровень любого из видов юридической помощи на конкурентной основе.</w:t>
      </w:r>
    </w:p>
    <w:p>
      <w:pPr>
        <w:pStyle w:val="Normal"/>
        <w:spacing w:lineRule="auto" w:line="360"/>
        <w:ind w:firstLine="709"/>
        <w:jc w:val="both"/>
        <w:rPr>
          <w:sz w:val="28"/>
          <w:szCs w:val="28"/>
        </w:rPr>
      </w:pPr>
      <w:r>
        <w:rPr>
          <w:sz w:val="28"/>
          <w:szCs w:val="28"/>
        </w:rPr>
        <w:t>В настоящее время такая помощь фактически оказывается членами профессиональных организаций адвокатов, нотариусов, а также в рамках коммерческой и непредпринимательской деятельности другими юридическими и физическими лицами. Так, чтобы стать адвокатом или нотариусом, лицо должно иметь высшее юридическое образование, опыт работы по специальности, знать законы, не иметь судимость, сдать экзамен. В свою очередь, законодательство для иных лиц, оказывающих юридическую помощь, не устанавливает такие требования, что на наш взгляд является существенным недостатком.</w:t>
      </w:r>
    </w:p>
    <w:p>
      <w:pPr>
        <w:pStyle w:val="Normal"/>
        <w:spacing w:lineRule="auto" w:line="360"/>
        <w:ind w:firstLine="709"/>
        <w:jc w:val="both"/>
        <w:rPr/>
      </w:pPr>
      <w:r>
        <w:rPr>
          <w:sz w:val="28"/>
          <w:szCs w:val="28"/>
        </w:rPr>
        <w:t>Конституцией оказание юридической помощи задержанным, арестованным, обвиняемым в совершении преступления, возлагается исключительно на адвоката (защитника) с момента, соответственно, задержания, ареста или предъявления обвинения (статья 16). Защитниками, на наш взгляд, наряду (наравне, вместе, рядом, но только не кроме) с адвокатом могут быть признаны уполномоченные законом лица либо лица, имеющие необходимую публичную лицензию (разрешение государственного органа либо иного уполномоченного субъекта).</w:t>
      </w:r>
    </w:p>
    <w:p>
      <w:pPr>
        <w:pStyle w:val="Normal"/>
        <w:spacing w:lineRule="auto" w:line="360"/>
        <w:ind w:firstLine="709"/>
        <w:jc w:val="both"/>
        <w:rPr>
          <w:sz w:val="28"/>
          <w:szCs w:val="28"/>
        </w:rPr>
      </w:pPr>
      <w:r>
        <w:rPr>
          <w:sz w:val="28"/>
          <w:szCs w:val="28"/>
        </w:rPr>
        <w:t>Уголовно-процессуальный кодекс (части первая и вторая статьи 70) изложенную конституционную норму понимает следующим образом. Защитник – лицо, осуществляющее в установленном законом порядке защиту прав и интересов подозреваемых и обвиняемых и оказывающее им юридическую помощь.</w:t>
      </w:r>
      <w:bookmarkStart w:id="1" w:name="SUB700200"/>
      <w:bookmarkEnd w:id="1"/>
      <w:r>
        <w:rPr>
          <w:sz w:val="28"/>
          <w:szCs w:val="28"/>
        </w:rPr>
        <w:t xml:space="preserve"> В качестве защитника участвует адвокат. Наряду с адвокатом защиту прав и интересов подозреваемых, обвиняемых, подсудимых могут осуществлять супруг (супруга), близкие родственники или законные представители подозреваемого, обвиняемого, подсудимого, представители профсоюзов и других общественных объединений по делам членов этих объединений. Иностранные адвокаты допускаются к участию в деле в качестве защитников, если это предусмотрено международным договором Республики Казахстан с соответствующим государством на взаимной основе, в порядке, определяемом законодательством.</w:t>
      </w:r>
    </w:p>
    <w:p>
      <w:pPr>
        <w:pStyle w:val="Normal"/>
        <w:spacing w:lineRule="auto" w:line="360"/>
        <w:ind w:firstLine="709"/>
        <w:jc w:val="both"/>
        <w:rPr>
          <w:sz w:val="28"/>
          <w:szCs w:val="28"/>
        </w:rPr>
      </w:pPr>
      <w:r>
        <w:rPr>
          <w:sz w:val="28"/>
          <w:szCs w:val="28"/>
        </w:rPr>
        <w:t>В процессуальном Законе без императивного мотива, очень робко написано, что адвокат участвует в качестве защитника, но не единственного, поскольку «наряду» с ним защиту прав и интересов могут осуществлять и другие, указанные в Кодексе лица. Из положения Закона следует, что слово «наряду» означает обязательность участия адвоката в любых случаях и при любых обстоятельствах, независимо от того привлечены ли к защите перечисленные выше лица. Данное положение является процессуально оправданным, правильным и главное, конституционно-значимым. Вместе с тем, оно ограничивает участие в защите других лиц, имеющих возможность оказать «квалифицированную юридическую помощь», к примеру, лиц, с соответствующей квалификацией, даже высокой чем у адвокатов, либо адвокатов – иностранных граждан, поскольку иностранные адвокаты допускаются к участию в деле в качестве защитников, если это предусмотрено международным договором Республики Казахстан с соответствующим государством. Возникает вопрос, допускаются ли иностранные адвокаты к защите наших граждан внутри Республики, а также по делам совершенным нашими гражданами за рубежом? Кроме того, не вполне понятным является часть этой процессуальной нормы: «на взаимной основе, в порядке, определяемом законодательством»? Значит, «я сейчас помогаю вашим гражданам, а вы завтра поможете моим или я допускаю сегодня в дело ваших адвокатов, а завтра вы допустите моих»!? Данный вопрос возникает в связи с отсутствием дальнейшего законодательного развития процессуальной нормы в этой части.</w:t>
      </w:r>
    </w:p>
    <w:p>
      <w:pPr>
        <w:pStyle w:val="Normal"/>
        <w:spacing w:lineRule="auto" w:line="360"/>
        <w:ind w:firstLine="709"/>
        <w:jc w:val="both"/>
        <w:rPr>
          <w:sz w:val="28"/>
          <w:szCs w:val="28"/>
        </w:rPr>
      </w:pPr>
      <w:r>
        <w:rPr>
          <w:sz w:val="28"/>
          <w:szCs w:val="28"/>
        </w:rPr>
        <w:t>Более того, в соответствии с Нормативным постановлением Верховного Суда от 6 декабря 2002 года № 26 «О практике применения уголовно-процессуального законодательства, регулирующего право на защиту», «обязательным условием допуска в качестве защитника представителей профсоюзов и других общественных объединений является членство подозреваемого, обвиняемого, подсудимого, осужденного в этих объединениях, что должно быть подтверждено соответствующими документами. В связи с этим обращение лица, привлеченного к уголовной ответственности, к общественным объединениям, членом которых он не является, не может быть основанием принятия ими на себя функции защиты, следовательно, и их допуска в уголовный процесс». В настоящее время в Республике действуют множество неправительственных организаций, оказывающих, в том числе, соответствующую помощь. По логике Нормативного постановления, если подозреваемый, обвиняемый, подсудимый не состоит в членстве в этих организациях, то он лишается права получать помощь, оказываемый правозащитными организациями. На наш взгляд, изложенные правоположения сужают конституционное право каждого на получение квалифицированной юридической помощи.</w:t>
      </w:r>
    </w:p>
    <w:p>
      <w:pPr>
        <w:pStyle w:val="Normal"/>
        <w:spacing w:lineRule="auto" w:line="360"/>
        <w:ind w:firstLine="709"/>
        <w:jc w:val="both"/>
        <w:rPr>
          <w:sz w:val="28"/>
          <w:szCs w:val="28"/>
        </w:rPr>
      </w:pPr>
      <w:r>
        <w:rPr>
          <w:sz w:val="28"/>
          <w:szCs w:val="28"/>
        </w:rPr>
        <w:t>В последнее время также наблюдается отдельные факты ограничения сферы реализации конституционной нормы о праве каждого на получение квалифицированной юридической помощи. Так, при проверке конституционности законов «О противодействии легализации (отмыванию) доходов, полученных незаконным путем, и финансированию терроризма» и «О внесении изменений и дополнений в некоторые законодательные акты Республики Казахстан по вопросам противодействия легализации (отмыванию) доходов, полученных незаконным путем, и финансированию терроризма» Конституционный Совет указал, что фундаментальной основой права на получение квалифицированной юридической помощи в части взаимоотношений адвоката и гражданина является взаимное доверие сторон, когда клиент сообщает лицу, не связанному с ним кровно-родственными и иными близкими отношениями, какие-либо сведения о себе с уверенностью, что они не станут известны третьим лицам и не будут обращены ему во вред. В этой связи Конституционный Совет отметил, что возложение на адвокатов Законом «О противодействии легализации (отмыванию) доходов, полученных незаконным путем, и финансированию терроризма» обязанности доводить до сведения уполномоченных органов информацию о своих клиентах может подрывать доверие к адвокатам и приводить к самоограничению человека при принятии решения об обращении за квалифицированной юридической помощью. Естественно, в ситуации, когда ребром стоит вопрос о дальнейшей судьбе, человек, прежде чем обратиться за помощью, задумается, стоит ли вообще, поскольку по Закону адвокат, призванный защищать его, обязан еще «стучать» в уполномоченный орган. В таком случае, о какой полноценной защите и помощи может идти речь, когда информация, ставшая известной адвокату в ходе доверительной беседы, может дать обратный эффект.</w:t>
      </w:r>
    </w:p>
    <w:p>
      <w:pPr>
        <w:pStyle w:val="Normal"/>
        <w:spacing w:lineRule="auto" w:line="360"/>
        <w:ind w:firstLine="709"/>
        <w:jc w:val="both"/>
        <w:rPr>
          <w:sz w:val="28"/>
          <w:szCs w:val="28"/>
        </w:rPr>
      </w:pPr>
      <w:r>
        <w:rPr>
          <w:sz w:val="28"/>
          <w:szCs w:val="28"/>
        </w:rPr>
        <w:t>Во всех кодифицированных и иных законах имеются ссылки, что юридическая помощь оказывается бесплатно, в случаях предусмотренных законом. Пока единственным законом, предусматривающим оказание юридической помощи бесплатно, является, как мы уже отметили Закон «Об адвокатской деятельности», в котором закреплена специальная статья по данному вопросу.</w:t>
      </w:r>
    </w:p>
    <w:p>
      <w:pPr>
        <w:pStyle w:val="Normal"/>
        <w:spacing w:lineRule="auto" w:line="360"/>
        <w:ind w:firstLine="709"/>
        <w:jc w:val="both"/>
        <w:rPr>
          <w:sz w:val="28"/>
          <w:szCs w:val="28"/>
        </w:rPr>
      </w:pPr>
      <w:r>
        <w:rPr>
          <w:sz w:val="28"/>
          <w:szCs w:val="28"/>
        </w:rPr>
        <w:t>Следующим аспектом в данном вопросе является адекватность использования термина «юридическая помощь» и идентичность содержания «юридической помощи», используемого в действующем законодательстве. В ряде законов сделана попытка раскрытия содержания «юридической помощи», с учетом отраслевого применения данного термина. Одним из таких является Налоговый кодекс, согласно которому «доходом частных нотариусов и адвокатов являются все виды доходов, полученных от осуществления нотариальной и адвокатской деятельности, включая оплату за оказание юридической помощи, совершение нотариальных действий, а также полученные суммы возмещения расходов, связанных с защитой и представительством» (статья 181). Из изложенного положения Налогового кодекса следует, что нотариальная и адвокатская деятельность включают: оказание любой юридической помощи, совершение нотариальных действий, защита и представительство.</w:t>
      </w:r>
    </w:p>
    <w:p>
      <w:pPr>
        <w:pStyle w:val="Normal"/>
        <w:spacing w:lineRule="auto" w:line="360"/>
        <w:ind w:firstLine="709"/>
        <w:jc w:val="both"/>
        <w:rPr/>
      </w:pPr>
      <w:r>
        <w:rPr>
          <w:sz w:val="28"/>
          <w:szCs w:val="28"/>
        </w:rPr>
        <w:t>В законодательстве и практике используются термины «юридическая помощь» и «правовая помощь». Однако такое изобилие терминов иногда вносит свои определенные трудности. В связи с этим возникает вопрос, являются данные термины по содержанию идентичными либо «правовая помощь» шире чем «юридическая» (или наоборот)? Термин «правовая помощь» часто применяется в международно-договорной базе Республики, а также в некоторых законах и подзаконных нормативных правовых актах. В отдельных международных актах, согласно с которыми Республики Казахстан договаривается с другой стороной (в редких случаях многосторонние, к примеры, Минская конвенция) об оказании двухсторонней помощи по разным правовым аспектам (условно – многоотраслевые) либо по отдельным (условно – отраслевые) рассматриваются словосочетание «правовая помощь».</w:t>
      </w:r>
    </w:p>
    <w:p>
      <w:pPr>
        <w:pStyle w:val="Normal"/>
        <w:spacing w:lineRule="auto" w:line="360"/>
        <w:ind w:firstLine="709"/>
        <w:jc w:val="both"/>
        <w:rPr>
          <w:sz w:val="28"/>
          <w:szCs w:val="28"/>
        </w:rPr>
      </w:pPr>
      <w:r>
        <w:rPr>
          <w:sz w:val="28"/>
          <w:szCs w:val="28"/>
        </w:rPr>
        <w:t xml:space="preserve">Статья 19. Функции органов юстиции в сферах организации правовой помощи и оказания юридических услуг, правовой пропаганды </w:t>
      </w:r>
    </w:p>
    <w:p>
      <w:pPr>
        <w:pStyle w:val="Normal"/>
        <w:spacing w:lineRule="auto" w:line="360"/>
        <w:ind w:firstLine="709"/>
        <w:jc w:val="both"/>
        <w:rPr>
          <w:sz w:val="28"/>
          <w:szCs w:val="28"/>
        </w:rPr>
      </w:pPr>
      <w:bookmarkStart w:id="2" w:name="SUB190100"/>
      <w:bookmarkEnd w:id="2"/>
      <w:r>
        <w:rPr>
          <w:sz w:val="28"/>
          <w:szCs w:val="28"/>
        </w:rPr>
        <w:t xml:space="preserve">1. В сфере организации правовой помощи и оказания юридических услуг органы юстиции осуществляют следующие функции: </w:t>
      </w:r>
    </w:p>
    <w:p>
      <w:pPr>
        <w:pStyle w:val="Normal"/>
        <w:spacing w:lineRule="auto" w:line="360"/>
        <w:ind w:firstLine="709"/>
        <w:jc w:val="both"/>
        <w:rPr/>
      </w:pPr>
      <w:r>
        <w:rPr>
          <w:sz w:val="28"/>
          <w:szCs w:val="28"/>
        </w:rPr>
        <w:t xml:space="preserve">В подпункт 1 внесены изменения в соответствии с Законами РК от 15.04.05 г. </w:t>
      </w:r>
      <w:hyperlink r:id="rId2">
        <w:bookmarkStart w:id="3" w:name="sub1000330870"/>
        <w:r>
          <w:rPr>
            <w:rStyle w:val="InternetLink"/>
            <w:sz w:val="28"/>
            <w:szCs w:val="28"/>
            <w:u w:val="none"/>
          </w:rPr>
          <w:t>№ 45-III</w:t>
        </w:r>
      </w:hyperlink>
      <w:r>
        <w:rPr>
          <w:sz w:val="28"/>
          <w:szCs w:val="28"/>
        </w:rPr>
        <w:t xml:space="preserve"> (</w:t>
      </w:r>
      <w:bookmarkStart w:id="4" w:name="sub1000330871"/>
      <w:r>
        <w:rPr>
          <w:sz w:val="28"/>
          <w:szCs w:val="28"/>
        </w:rPr>
        <w:t xml:space="preserve">см. стар. ред.); от 12.01.07 г. </w:t>
      </w:r>
      <w:hyperlink r:id="rId3">
        <w:bookmarkStart w:id="5" w:name="sub1000574948"/>
        <w:r>
          <w:rPr>
            <w:rStyle w:val="InternetLink"/>
            <w:sz w:val="28"/>
            <w:szCs w:val="28"/>
            <w:u w:val="none"/>
          </w:rPr>
          <w:t>№ 222-III</w:t>
        </w:r>
      </w:hyperlink>
      <w:r>
        <w:rPr>
          <w:sz w:val="28"/>
          <w:szCs w:val="28"/>
        </w:rPr>
        <w:t xml:space="preserve"> (см. </w:t>
      </w:r>
      <w:bookmarkStart w:id="6" w:name="sub1000648569"/>
      <w:r>
        <w:rPr>
          <w:sz w:val="28"/>
          <w:szCs w:val="28"/>
        </w:rPr>
        <w:t>сроки введения в действие) (</w:t>
      </w:r>
      <w:hyperlink r:id="rId4">
        <w:bookmarkStart w:id="7" w:name="sub1000649052"/>
        <w:r>
          <w:rPr>
            <w:rStyle w:val="InternetLink"/>
            <w:sz w:val="28"/>
            <w:szCs w:val="28"/>
            <w:u w:val="none"/>
          </w:rPr>
          <w:t>см. стар. ред.</w:t>
        </w:r>
      </w:hyperlink>
      <w:r>
        <w:rPr>
          <w:sz w:val="28"/>
          <w:szCs w:val="28"/>
        </w:rPr>
        <w:t>)</w:t>
      </w:r>
    </w:p>
    <w:p>
      <w:pPr>
        <w:pStyle w:val="Normal"/>
        <w:spacing w:lineRule="auto" w:line="360"/>
        <w:ind w:firstLine="709"/>
        <w:jc w:val="both"/>
        <w:rPr/>
      </w:pPr>
      <w:r>
        <w:rPr>
          <w:sz w:val="28"/>
          <w:szCs w:val="28"/>
        </w:rPr>
        <w:t xml:space="preserve">1) подбор, аттестацию и расстановку кадров государственного нотариата, выдачу, приостановление и прекращение (за исключением лишения) лицензий адвокатов и нотариусов в порядке, установленном </w:t>
      </w:r>
      <w:bookmarkStart w:id="8" w:name="sub1000606353"/>
      <w:r>
        <w:rPr>
          <w:sz w:val="28"/>
          <w:szCs w:val="28"/>
        </w:rPr>
        <w:t xml:space="preserve">законодательством Республики Казахстан о лицензировании; </w:t>
      </w:r>
    </w:p>
    <w:p>
      <w:pPr>
        <w:pStyle w:val="Normal"/>
        <w:spacing w:lineRule="auto" w:line="360"/>
        <w:ind w:firstLine="709"/>
        <w:jc w:val="both"/>
        <w:rPr>
          <w:sz w:val="28"/>
          <w:szCs w:val="28"/>
        </w:rPr>
      </w:pPr>
      <w:r>
        <w:rPr>
          <w:sz w:val="28"/>
          <w:szCs w:val="28"/>
        </w:rPr>
        <w:t>2) руководство деятельностью государственных нотариальных контор, содействие развитию частного нотариата, контроль за законностью совершаемых нотариальных действий и соблюдением правил делопроизводства государственными и частными нотариусами;</w:t>
      </w:r>
    </w:p>
    <w:p>
      <w:pPr>
        <w:pStyle w:val="Normal"/>
        <w:spacing w:lineRule="auto" w:line="360"/>
        <w:ind w:firstLine="709"/>
        <w:jc w:val="both"/>
        <w:rPr/>
      </w:pPr>
      <w:r>
        <w:rPr>
          <w:sz w:val="28"/>
          <w:szCs w:val="28"/>
        </w:rPr>
        <w:t xml:space="preserve">В подпункт 3 внесены изменения в соответствии с </w:t>
      </w:r>
      <w:hyperlink r:id="rId5">
        <w:r>
          <w:rPr>
            <w:rStyle w:val="InternetLink"/>
            <w:sz w:val="28"/>
            <w:szCs w:val="28"/>
            <w:u w:val="none"/>
          </w:rPr>
          <w:t>Законом</w:t>
        </w:r>
      </w:hyperlink>
      <w:bookmarkEnd w:id="3"/>
      <w:r>
        <w:rPr>
          <w:sz w:val="28"/>
          <w:szCs w:val="28"/>
        </w:rPr>
        <w:t xml:space="preserve"> РК от 15.04.05 г. № 45-III (см. стар. ред.</w:t>
      </w:r>
      <w:bookmarkEnd w:id="4"/>
      <w:r>
        <w:rPr>
          <w:sz w:val="28"/>
          <w:szCs w:val="28"/>
        </w:rPr>
        <w:t xml:space="preserve">); изложен в редакции </w:t>
      </w:r>
      <w:hyperlink r:id="rId6">
        <w:r>
          <w:rPr>
            <w:rStyle w:val="InternetLink"/>
            <w:sz w:val="28"/>
            <w:szCs w:val="28"/>
            <w:u w:val="none"/>
          </w:rPr>
          <w:t>Закона</w:t>
        </w:r>
      </w:hyperlink>
      <w:bookmarkEnd w:id="5"/>
      <w:r>
        <w:rPr>
          <w:sz w:val="28"/>
          <w:szCs w:val="28"/>
        </w:rPr>
        <w:t xml:space="preserve"> РК от 12.01.07 г. № 222-III (см. сроки</w:t>
      </w:r>
      <w:bookmarkEnd w:id="6"/>
      <w:r>
        <w:rPr>
          <w:sz w:val="28"/>
          <w:szCs w:val="28"/>
        </w:rPr>
        <w:t xml:space="preserve"> введения в действие) (</w:t>
      </w:r>
      <w:hyperlink r:id="rId7">
        <w:r>
          <w:rPr>
            <w:rStyle w:val="InternetLink"/>
            <w:sz w:val="28"/>
            <w:szCs w:val="28"/>
            <w:u w:val="none"/>
          </w:rPr>
          <w:t>см. стар. ред.</w:t>
        </w:r>
      </w:hyperlink>
      <w:bookmarkEnd w:id="7"/>
      <w:r>
        <w:rPr>
          <w:sz w:val="28"/>
          <w:szCs w:val="28"/>
        </w:rPr>
        <w:t>)</w:t>
      </w:r>
    </w:p>
    <w:p>
      <w:pPr>
        <w:pStyle w:val="Normal"/>
        <w:spacing w:lineRule="auto" w:line="360"/>
        <w:ind w:firstLine="709"/>
        <w:jc w:val="both"/>
        <w:rPr/>
      </w:pPr>
      <w:r>
        <w:rPr>
          <w:sz w:val="28"/>
          <w:szCs w:val="28"/>
        </w:rPr>
        <w:t>3) лицензирование отдельных видов деятельности в соответствии с законодательством</w:t>
      </w:r>
      <w:bookmarkEnd w:id="8"/>
      <w:r>
        <w:rPr>
          <w:sz w:val="28"/>
          <w:szCs w:val="28"/>
        </w:rPr>
        <w:t xml:space="preserve"> Республики Казахстан о лицензировании;</w:t>
      </w:r>
    </w:p>
    <w:p>
      <w:pPr>
        <w:pStyle w:val="Normal"/>
        <w:spacing w:lineRule="auto" w:line="360"/>
        <w:ind w:firstLine="709"/>
        <w:jc w:val="both"/>
        <w:rPr/>
      </w:pPr>
      <w:r>
        <w:rPr>
          <w:sz w:val="28"/>
          <w:szCs w:val="28"/>
        </w:rPr>
        <w:t xml:space="preserve">В подпункт 4 внесены изменения в соответствии с </w:t>
      </w:r>
      <w:hyperlink r:id="rId8">
        <w:bookmarkStart w:id="9" w:name="sub1000291724"/>
        <w:r>
          <w:rPr>
            <w:rStyle w:val="InternetLink"/>
            <w:sz w:val="28"/>
            <w:szCs w:val="28"/>
            <w:u w:val="none"/>
          </w:rPr>
          <w:t>Законом</w:t>
        </w:r>
      </w:hyperlink>
      <w:r>
        <w:rPr>
          <w:sz w:val="28"/>
          <w:szCs w:val="28"/>
        </w:rPr>
        <w:t xml:space="preserve"> РК от 29.12.04 г. № 25-III (</w:t>
      </w:r>
      <w:bookmarkStart w:id="10" w:name="sub1000300623"/>
      <w:r>
        <w:rPr>
          <w:sz w:val="28"/>
          <w:szCs w:val="28"/>
        </w:rPr>
        <w:t xml:space="preserve">см. стар. ред.) </w:t>
      </w:r>
    </w:p>
    <w:p>
      <w:pPr>
        <w:pStyle w:val="Normal"/>
        <w:spacing w:lineRule="auto" w:line="360"/>
        <w:ind w:firstLine="709"/>
        <w:jc w:val="both"/>
        <w:rPr>
          <w:sz w:val="28"/>
          <w:szCs w:val="28"/>
        </w:rPr>
      </w:pPr>
      <w:r>
        <w:rPr>
          <w:sz w:val="28"/>
          <w:szCs w:val="28"/>
        </w:rPr>
        <w:t xml:space="preserve">4) обеспечение деятельности органов записи актов гражданского состояния, документирование и выдачу гражданам Республики Казахстан удостоверений личности и паспортов; </w:t>
      </w:r>
    </w:p>
    <w:p>
      <w:pPr>
        <w:pStyle w:val="Normal"/>
        <w:spacing w:lineRule="auto" w:line="360"/>
        <w:ind w:firstLine="709"/>
        <w:jc w:val="both"/>
        <w:rPr>
          <w:sz w:val="28"/>
          <w:szCs w:val="28"/>
        </w:rPr>
      </w:pPr>
      <w:r>
        <w:rPr>
          <w:sz w:val="28"/>
          <w:szCs w:val="28"/>
        </w:rPr>
        <w:t xml:space="preserve">5) координацию и методологическое руководство деятельностью юридических служб центральных исполнительных органов, взаимодействие с юридическими службами аппаратов акимов областей, городов Астаны и Алматы; </w:t>
      </w:r>
    </w:p>
    <w:p>
      <w:pPr>
        <w:pStyle w:val="Normal"/>
        <w:spacing w:lineRule="auto" w:line="360"/>
        <w:ind w:firstLine="709"/>
        <w:jc w:val="both"/>
        <w:rPr>
          <w:sz w:val="28"/>
          <w:szCs w:val="28"/>
        </w:rPr>
      </w:pPr>
      <w:r>
        <w:rPr>
          <w:sz w:val="28"/>
          <w:szCs w:val="28"/>
        </w:rPr>
        <w:t xml:space="preserve">6) контроль за качеством юридических услуг, оказываемых физическим и юридическим лицам нотариальными конторами, органами записи актов гражданского состояния, адвокатурой; </w:t>
      </w:r>
    </w:p>
    <w:p>
      <w:pPr>
        <w:pStyle w:val="Normal"/>
        <w:spacing w:lineRule="auto" w:line="360"/>
        <w:ind w:firstLine="709"/>
        <w:jc w:val="both"/>
        <w:rPr/>
      </w:pPr>
      <w:r>
        <w:rPr>
          <w:sz w:val="28"/>
          <w:szCs w:val="28"/>
        </w:rPr>
        <w:t xml:space="preserve">Подпункт 7 изложен в редакции </w:t>
      </w:r>
      <w:hyperlink r:id="rId9">
        <w:r>
          <w:rPr>
            <w:rStyle w:val="InternetLink"/>
            <w:sz w:val="28"/>
            <w:szCs w:val="28"/>
            <w:u w:val="none"/>
          </w:rPr>
          <w:t>Закона</w:t>
        </w:r>
      </w:hyperlink>
      <w:bookmarkEnd w:id="9"/>
      <w:r>
        <w:rPr>
          <w:sz w:val="28"/>
          <w:szCs w:val="28"/>
        </w:rPr>
        <w:t xml:space="preserve"> РК от 29.12.04 г. № 25-III (см. стар. ред.</w:t>
      </w:r>
      <w:bookmarkEnd w:id="10"/>
      <w:r>
        <w:rPr>
          <w:sz w:val="28"/>
          <w:szCs w:val="28"/>
        </w:rPr>
        <w:t xml:space="preserve">) </w:t>
      </w:r>
    </w:p>
    <w:p>
      <w:pPr>
        <w:pStyle w:val="Normal"/>
        <w:spacing w:lineRule="auto" w:line="360"/>
        <w:ind w:firstLine="709"/>
        <w:jc w:val="both"/>
        <w:rPr>
          <w:sz w:val="28"/>
          <w:szCs w:val="28"/>
        </w:rPr>
      </w:pPr>
      <w:r>
        <w:rPr>
          <w:sz w:val="28"/>
          <w:szCs w:val="28"/>
        </w:rPr>
        <w:t xml:space="preserve">7) аттестацию, подбор и расстановку кадров органов записи актов гражданского состояния, документирования, организационное, методическое руководство этими органами, обеспечение единой правоприменительной практики в их деятельности; </w:t>
      </w:r>
    </w:p>
    <w:p>
      <w:pPr>
        <w:pStyle w:val="Normal"/>
        <w:spacing w:lineRule="auto" w:line="360"/>
        <w:ind w:firstLine="709"/>
        <w:jc w:val="both"/>
        <w:rPr>
          <w:sz w:val="28"/>
          <w:szCs w:val="28"/>
        </w:rPr>
      </w:pPr>
      <w:r>
        <w:rPr>
          <w:sz w:val="28"/>
          <w:szCs w:val="28"/>
        </w:rPr>
        <w:t xml:space="preserve">8) проставление апостиля на официальных документах, исходящих из органов юстиции и иных государственных органов, а также от нотариусов. </w:t>
      </w:r>
    </w:p>
    <w:p>
      <w:pPr>
        <w:pStyle w:val="Normal"/>
        <w:spacing w:lineRule="auto" w:line="360"/>
        <w:ind w:firstLine="709"/>
        <w:jc w:val="both"/>
        <w:rPr>
          <w:sz w:val="28"/>
          <w:szCs w:val="28"/>
        </w:rPr>
      </w:pPr>
      <w:r>
        <w:rPr>
          <w:sz w:val="28"/>
          <w:szCs w:val="28"/>
        </w:rPr>
        <w:t>Резюмируя, следует отметить, что право на получение квалифицированной юридической помощи, установленное Конституцией, рассматривается как важнейшее право и свобода человека и гражданина. Конституция предусматривает оказание соответствующей помощи всем без исключения: гражданам Республики Казахстан, иностранцам и лицам без гражданства, в том числе бесплатно, а также юридическим лицам. Юридическая помощь может быть оказана субъектами, обладающими юридическим знанием (адвокатом, нотариусом, частнопрактикующим юристом, работниками органов прокуратуры, юстиции, правоохранительных органов в пределах их компетенции, представителями иных государственных органов, общественными организациями), в случае обращения за получением юридической консультации, других видов юридической помощи, в целях зашиты своих прав и свобод, юридического закрепления субъективных прав и предупреждения их возможного нару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qFormat/>
    <w:rPr>
      <w:rFonts w:ascii="Times New Roman" w:hAnsi="Times New Roman" w:cs="Times New Roman"/>
      <w:b/>
      <w:bCs/>
      <w:color w:val="000000"/>
      <w:sz w:val="32"/>
      <w:szCs w:val="32"/>
      <w:u w:val="none"/>
    </w:rPr>
  </w:style>
  <w:style w:type="character" w:styleId="InternetLink">
    <w:name w:val="Hyperlink"/>
    <w:rPr>
      <w:rFonts w:ascii="Times New Roman" w:hAnsi="Times New Roman" w:cs="Times New Roman"/>
      <w:color w:val="000000"/>
      <w:u w:val="single"/>
    </w:rPr>
  </w:style>
  <w:style w:type="character" w:styleId="S0">
    <w:name w:val="s0"/>
    <w:qFormat/>
    <w:rPr>
      <w:rFonts w:ascii="Times New Roman" w:hAnsi="Times New Roman" w:cs="Times New Roman"/>
      <w:color w:val="000000"/>
      <w:sz w:val="32"/>
      <w:szCs w:val="32"/>
      <w:u w:val="non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Orange1">
    <w:name w:val="orange1"/>
    <w:qFormat/>
    <w:rPr>
      <w:color w:val="000000"/>
    </w:rPr>
  </w:style>
  <w:style w:type="character" w:styleId="Style16">
    <w:name w:val="Верхний колонтитул Знак"/>
    <w:qFormat/>
    <w:rPr>
      <w:sz w:val="24"/>
      <w:szCs w:val="24"/>
    </w:rPr>
  </w:style>
  <w:style w:type="character" w:styleId="PageNumber">
    <w:name w:val="Page Number"/>
    <w:rPr/>
  </w:style>
  <w:style w:type="character" w:styleId="S3">
    <w:name w:val="s3"/>
    <w:qFormat/>
    <w:rPr>
      <w:rFonts w:ascii="Times New Roman" w:hAnsi="Times New Roman" w:cs="Times New Roman"/>
      <w:i/>
      <w:iCs/>
      <w:color w:val="FF0000"/>
      <w:sz w:val="28"/>
      <w:szCs w:val="28"/>
      <w:u w:val="none"/>
    </w:rPr>
  </w:style>
  <w:style w:type="character" w:styleId="S9">
    <w:name w:val="s9"/>
    <w:qFormat/>
    <w:rPr>
      <w:rFonts w:ascii="Times New Roman" w:hAnsi="Times New Roman" w:cs="Times New Roman"/>
      <w:b/>
      <w:bCs/>
      <w:i/>
      <w:iCs/>
      <w:color w:val="000000"/>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50"/>
    </w:pPr>
    <w:rPr/>
  </w:style>
  <w:style w:type="paragraph" w:styleId="Footnote">
    <w:name w:val="Footnote Text"/>
    <w:basedOn w:val="Normal"/>
    <w:pPr/>
    <w:rPr>
      <w:sz w:val="20"/>
      <w:szCs w:val="20"/>
    </w:rPr>
  </w:style>
  <w:style w:type="paragraph" w:styleId="1">
    <w:name w:val="Знак1"/>
    <w:basedOn w:val="Normal"/>
    <w:qFormat/>
    <w:pPr>
      <w:spacing w:lineRule="exact" w:line="240" w:before="0" w:after="160"/>
    </w:pPr>
    <w:rPr>
      <w:rFonts w:eastAsia="SimSun;Ўм-ЎмЎгЎм?Ўм§ё"/>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009106.82 " TargetMode="External"/><Relationship Id="rId3" Type="http://schemas.openxmlformats.org/officeDocument/2006/relationships/hyperlink" Target="jl:30086150.4500 " TargetMode="External"/><Relationship Id="rId4" Type="http://schemas.openxmlformats.org/officeDocument/2006/relationships/hyperlink" Target="jl:30113878.190100 " TargetMode="External"/><Relationship Id="rId5" Type="http://schemas.openxmlformats.org/officeDocument/2006/relationships/hyperlink" Target="jl:30009106.82 " TargetMode="External"/><Relationship Id="rId6" Type="http://schemas.openxmlformats.org/officeDocument/2006/relationships/hyperlink" Target="jl:30086150.4500 " TargetMode="External"/><Relationship Id="rId7" Type="http://schemas.openxmlformats.org/officeDocument/2006/relationships/hyperlink" Target="jl:30113878.190100 " TargetMode="External"/><Relationship Id="rId8" Type="http://schemas.openxmlformats.org/officeDocument/2006/relationships/hyperlink" Target="jl:1052510.619 " TargetMode="External"/><Relationship Id="rId9" Type="http://schemas.openxmlformats.org/officeDocument/2006/relationships/hyperlink" Target="jl:1052510.619 "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1:00Z</dcterms:created>
  <dc:creator>Мейрам</dc:creator>
  <dc:description/>
  <cp:keywords/>
  <dc:language>en-US</dc:language>
  <cp:lastModifiedBy>SYSTEM</cp:lastModifiedBy>
  <dcterms:modified xsi:type="dcterms:W3CDTF">2011-08-31T22:31:00Z</dcterms:modified>
  <cp:revision>2</cp:revision>
  <dc:subject/>
  <dc:title>Мейрам Кемалов заведующий отделом Аппарата Конституционного Совета Республики Казахстан,</dc:title>
</cp:coreProperties>
</file>