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8"/>
        <w:suppressAutoHyphens w:val="true"/>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t>Введение</w:t>
      </w:r>
    </w:p>
    <w:p>
      <w:pPr>
        <w:pStyle w:val="Style18"/>
        <w:suppressAutoHyphens w:val="true"/>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Style18"/>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Целью моей курсовой работы является определение понятия уголовно-правовой ошибки как особого обстоятельства оценки поведения субъекта преступления, ее уголовно-правового значения, а также построение четких правил квалификации при наличии ошибки.</w:t>
      </w:r>
    </w:p>
    <w:p>
      <w:pPr>
        <w:pStyle w:val="Style18"/>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Уголовное право устанавливает существенные признаки общественно опасных деяний, совершение которых должно по общему правилу повлечь применение мер уголовного наказания. Совокупностью признаков, характеризующих определенный вид деяний как общественно опасных и караемых уголовно-правовым наказанием, является состав преступления.</w:t>
      </w:r>
    </w:p>
    <w:p>
      <w:pPr>
        <w:pStyle w:val="Style18"/>
        <w:suppressAutoHyphens w:val="true"/>
        <w:spacing w:lineRule="auto" w:line="360"/>
        <w:ind w:firstLine="709"/>
        <w:jc w:val="both"/>
        <w:rPr/>
      </w:pPr>
      <w:r>
        <w:rPr>
          <w:rFonts w:cs="Times New Roman" w:ascii="Times New Roman" w:hAnsi="Times New Roman"/>
          <w:sz w:val="28"/>
          <w:szCs w:val="28"/>
        </w:rPr>
        <w:t>Законодатель, формулируя составы преступлений, осуществляет "восхождение" от конкретного к абстрактному, находит в явлениях их социальную сущность, с тем, чтобы затем следователь и суд могли связать ранее познанное абстрактное с изучаемым конкретным и, зная ранее познанную и выраженную в законе сущность, обнаружил бы ее в конкретном противоправном поведении.</w:t>
      </w:r>
    </w:p>
    <w:p>
      <w:pPr>
        <w:pStyle w:val="Style18"/>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авильное истолкование правовых понятий, характеризующих состав преступления, особенно в случаях, когда эти понятия носят общий характер и не раскрываются в законе, является существенной гарантией недопущения ошибок.</w:t>
      </w:r>
    </w:p>
    <w:p>
      <w:pPr>
        <w:pStyle w:val="Style18"/>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Изучение судебной практики показывает, что, к сожалению, даже суды нередко допускают ошибки в истолковании состава преступления, которые, будучи обнаруженными вышестоящими судами, влекут отмену приговоров. В структуре всех ошибок, повлекших отмену обвинительных приговоров с прекращением дела, ошибки в определении состава преступления занимают значительную, а по отношению к ошибкам, повлекшим отмену обвинительных приговоров с прекращением дела по всем статьям обвинения, - определяющую часть (в отношении лиц).</w:t>
      </w:r>
    </w:p>
    <w:p>
      <w:pPr>
        <w:pStyle w:val="Style18"/>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уголовно-правовой литературе имеются различные определения ошибки. Одни ученые понимают под ошибкой заблуждение лица относительно фактических и юридических признаков содеянного, другие трактуют ее как неверное, неправильное представление лица о фактических и юридических признаках или свойствах совершенного деяния и его последствий, третьи определяют ее как неверную оценку лицом своего поведения, по мнению четвертых ошибка - это «заблуждение лица относительно объективных и субъективных признаков общественно опасного деяния, которые характеризуют это деяние как преступление».</w:t>
      </w:r>
    </w:p>
    <w:p>
      <w:pPr>
        <w:pStyle w:val="Style18"/>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омпромиссное понятие ошибки применительно к приведенным дефинициям дает А.И.Рарог. Под ошибкой лица он понимает «...заблуждение лишь относительно фактических обстоятельств, определяющих характер и степень общественной опасности совершенного деяния, либо относительно юридической характеристики деяния».</w:t>
      </w:r>
    </w:p>
    <w:p>
      <w:pPr>
        <w:pStyle w:val="Style18"/>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своей работе мною будет проведен анализ теоретических и правоприменительных аспектов ошибки в уголовном праве.</w:t>
      </w:r>
      <w:r>
        <w:br w:type="page"/>
      </w:r>
    </w:p>
    <w:p>
      <w:pPr>
        <w:pStyle w:val="Style18"/>
        <w:suppressAutoHyphens w:val="true"/>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t>Глава 1. Ошибка в уголовном праве</w:t>
      </w:r>
    </w:p>
    <w:p>
      <w:pPr>
        <w:pStyle w:val="Style18"/>
        <w:suppressAutoHyphens w:val="true"/>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Style18"/>
        <w:suppressAutoHyphens w:val="true"/>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t>1.1 Общее понятие ошибки</w:t>
      </w:r>
    </w:p>
    <w:p>
      <w:pPr>
        <w:pStyle w:val="Style18"/>
        <w:suppressAutoHyphens w:val="true"/>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Style18"/>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убъективная сторона преступления — это внутреннее психическое отношение лица к совершаемому им общественно опасному деянию.</w:t>
      </w:r>
    </w:p>
    <w:p>
      <w:pPr>
        <w:pStyle w:val="Style18"/>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отличие от признаков объективной стороны преступления, доступных для непосредственного восприятия другими лицами, признаки субъективной стороны недоступны для непосредственного наблюдения и устанавливаются на основании показаний, данных лицом, а также на основании анализа и оценки объективных признаков преступления.</w:t>
      </w:r>
    </w:p>
    <w:p>
      <w:pPr>
        <w:pStyle w:val="Style18"/>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огласно психологической теории, вина определяется как психическое отношение лица к совершаемому общественно опасному действию или бездействию и его последствиям, выражающееся в форме умысла или неосторожности. Существуют и другие теории вины.</w:t>
      </w:r>
    </w:p>
    <w:p>
      <w:pPr>
        <w:pStyle w:val="Style18"/>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овременное уголовное право исходит из того, что преступным может являться деяние, совершение которого является осознанным и волевым. Вследствие этого вина является необходимой предпосылкой уголовной ответственности и наказания. Только виновная ответственность за совершение преступления образует сущность субъективного вменения: какими тяжкими не были бы последствия, ответственность наступает только за виновное их причинение, объективное вменение является недопустимым.</w:t>
      </w:r>
    </w:p>
    <w:p>
      <w:pPr>
        <w:pStyle w:val="Style18"/>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ыделяют две формы вины: умысел и неосторожность. Форма вины — это определяемое законом сочетание интеллектуальных и волевых признаков, свидетельствующих об отношении виновного к совершаемому им деянию и его последствиям. Форма вины либо указывается в уголовно-правовых нормах, устанавливающих ответственность за конкретное преступление, либо подразумевается.</w:t>
      </w:r>
    </w:p>
    <w:p>
      <w:pPr>
        <w:pStyle w:val="Style18"/>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овозглашенный уголовным законом принцип вины предопределяет ответственность только за истинное представление лица о характере совершаемого деяния и наступивших последствиях. В ст. 25, 26 УК определены пределы информационной нагрузки на интеллект и волю виновного: осознавать общественно опасный характер деяния, т.е. все фактические обстоятельства, имеющие уголовно-правовое значение; предвидеть наступление конкретных общественно опасных последствий; желать, сознательно допускать эти последствия, относиться к ним безразлично либо рассчитывать на их предотвращение.</w:t>
      </w:r>
    </w:p>
    <w:p>
      <w:pPr>
        <w:pStyle w:val="Style18"/>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днако в реальной жизни нередко складываются ситуации, когда лицо заблуждается относительно характера и социальной сущности совершаемого деяния. Такая ситуация в уголовном праве называется ошибкой. Следовательно, ошибка в уголовном праве — это неверное представление лица о действительном (истинном) юридическом или фактическом характере (свойствах) совершенного им деяния и его последствий. Ошибки бывают юридическими и фактическими.</w:t>
      </w:r>
    </w:p>
    <w:p>
      <w:pPr>
        <w:pStyle w:val="Style18"/>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шибка представляет собой неправильную оценку лицом, совершающим преступление, своего поведения, фактических обстоятельств содеянного, последствий, условий противоправности и т.д.</w:t>
      </w:r>
    </w:p>
    <w:p>
      <w:pPr>
        <w:pStyle w:val="Style18"/>
        <w:suppressAutoHyphens w:val="true"/>
        <w:spacing w:lineRule="auto" w:line="360"/>
        <w:ind w:firstLine="709"/>
        <w:jc w:val="both"/>
        <w:rPr/>
      </w:pPr>
      <w:r>
        <w:rPr>
          <w:rFonts w:cs="Times New Roman" w:ascii="Times New Roman" w:hAnsi="Times New Roman"/>
          <w:sz w:val="28"/>
          <w:szCs w:val="28"/>
        </w:rPr>
        <w:t>В уголовно-правовой литературе предлагались различные определения ошибки. Одни учёные определяют ошибку как заблуждение лица относительно фактических и юридических признаков содеянного, другие - как неверное, неправильное представление лица о фактических и юридических признаках или свойствах совершенного деяния и его последствий, третьи - как неверную оценку лицом своего поведения, четвертые - как заблуждение лица относительно объективных и субъективных признаков общественно опасного деяния, которые характеризуют это деяние как преступление. Наконец, пятые определяют ошибку как заблуждение лица относительно характера и степени общественной опасности совершаемого деяния и его уголовной противоправности</w:t>
      </w:r>
      <w:r>
        <w:rPr>
          <w:rStyle w:val="FootnoteAnchor"/>
          <w:rFonts w:cs="Times New Roman" w:ascii="Times New Roman" w:hAnsi="Times New Roman"/>
          <w:sz w:val="28"/>
          <w:szCs w:val="28"/>
          <w:vertAlign w:val="superscript"/>
        </w:rPr>
        <w:footnoteReference w:id="2"/>
      </w:r>
      <w:r>
        <w:rPr>
          <w:rFonts w:cs="Times New Roman" w:ascii="Times New Roman" w:hAnsi="Times New Roman"/>
          <w:sz w:val="28"/>
          <w:szCs w:val="28"/>
        </w:rPr>
        <w:t>.</w:t>
      </w:r>
    </w:p>
    <w:p>
      <w:pPr>
        <w:pStyle w:val="Style18"/>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едставляется, что при наличии терминологического различия все эти определения достаточно полно и правильно раскрывают понятие ошибки, которая заключается в неправильной оценке лицом, совершающим преступление, своего поведения и (или) его последствий либо его уголовной противоправности.</w:t>
      </w:r>
    </w:p>
    <w:p>
      <w:pPr>
        <w:pStyle w:val="Style18"/>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действующем УК отсутствует норма, определяющая ошибку, хотя при обсуждении проектов УК предложения о включении в УК статьи, определяющей ошибку, высказывались. Так, в проект УК 1995 г. была включена ст. 29, озаглавленная "Ошибка в уголовно-правовом запрете": "Если лицо не осознавало и по обстоятельствам дела не могло осознавать, что совершаемое им общественно опасное деяние запрещено законом под угрозой наказания, такое деяние признается совершенным невиновно и в силу этого лицо не подлежит уголовной ответственности.</w:t>
      </w:r>
    </w:p>
    <w:p>
      <w:pPr>
        <w:pStyle w:val="Style18"/>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Если лицо не осознавало, что совершаемое им деяние как общественно опасное запрещено законом под угрозой наказания, но по обстоятельствам дела должно было и могло это осознавать, такое лицо подлежит уголовной ответственности за совершение преступления по неосторожности в случаях, предусмотренных соответствующими статьями Особенной части настоящего Кодекса".</w:t>
      </w:r>
    </w:p>
    <w:p>
      <w:pPr>
        <w:pStyle w:val="Style18"/>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Эта статья не была включена в УК РФ 1996 г. вполне обоснованно, так как в ней по существу раскрывалось не понятие ошибки, а понятие невиновного причинения вреда. Положения этой статьи, сформулированные более точно и удачно, вошли в ст. 28 действующего УК как признаки невиновного причинения вреда (случая).</w:t>
      </w:r>
    </w:p>
    <w:p>
      <w:pPr>
        <w:pStyle w:val="Style18"/>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Хочется отметить, что нормы об ошибкесодержатся в уголовном законодательстве многих зарубежных стран. В большинстве зарубежных кодексов содержатся положения об исключении уголовной ответственности за умышленное преступление при наличии фактической ошибки, если лицо не осознавало фактические обстоятельства, которые закон относит к обязательным признакам этого состава преступления. Принцип субъективного вменения предполагает вменение виновному только тех обстоятельств совершенного преступления, которые им осознавались. Причем ответственность исключается именно за то преступление, наличие фактических признаков которого не осознавалось субъектом, однако ненаказуемость за умышленное преступление в этом случае не всегда предполагает автоматическое освобождение от уголовной ответственности. Зарубежным законодательством рассматриваются варианты привлечения виновного к ответственности при допущенной ошибке за неосторожное причинение вреда, если содеянное содержит признаки неосторожного преступления. В иных случаях уголовная ответственность лица при фактической ошибке исключается. Указанного алгоритма условий уголовной ответственности в случае совершения лицом преступления в ситуации фактической ошибки придерживается большинство зарубежных государств. Наиболее кратко норма об ошибке изложена в УК Франции: "Не подлежит уголовной ответственности лицо, которое может доказать, что оно в результате заблуждения в праве, избежать которого оно было не в состоянии, считало, что может совершить это действие законно".</w:t>
      </w:r>
      <w:r>
        <w:rPr>
          <w:rStyle w:val="FootnoteAnchor"/>
          <w:rFonts w:cs="Times New Roman" w:ascii="Times New Roman" w:hAnsi="Times New Roman"/>
          <w:sz w:val="28"/>
          <w:szCs w:val="28"/>
          <w:vertAlign w:val="superscript"/>
        </w:rPr>
        <w:footnoteReference w:id="3"/>
      </w:r>
    </w:p>
    <w:p>
      <w:pPr>
        <w:pStyle w:val="Style18"/>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Рассматривая нормы о юридической ошибке, заметим, что для многих зарубежных стран остается незыблемым доктринальное положение о том, что незнание закона не освобождает от ответственности. Однако ряд государств пошли по пути серьезного исследования данного института, предложив иное решение вопроса об ответственности лица в условиях ошибки в праве. Так, согласно американскому уголовному законодательству ответственность исключается в случаях, если положения уголовного закона не были известны субъекту, либо нормативный акт не был опубликован, либо ошибочна или недействительна официальная формулировка закона (Примерный Уголовный кодекс США). В ряде зарубежных стран юридическая ошибка является основанием смягчения наказания (Япония, Швейцария и др.), а если доказано незнание и добросовестность ошибки, то лицо может быть вообще освобождено от наказания (Австрия, Чили, Югославия и др.). Сравнительный анализ института ошибки в уголовном законодательстве зарубежных стран способствует решению проблемы разработки нормативной конструкции положения об ошибке в российском уголовном праве, которая бы наиболее четко отражала условия применения рассматриваемого института. </w:t>
      </w:r>
    </w:p>
    <w:p>
      <w:pPr>
        <w:pStyle w:val="Style18"/>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Анализ юридической литературы показывает, что существует множество классификаций ошибок. При этом в основу классификаций ложатся различные признаки. Проблемой классификации ошибок ученые активно занимались как в дореволюционный, так и в советский период развития уголовной науки. В дореволюционном уголовном праве России выделялись многие виды ошибок. Так, в работах Н.С.Таганцева выделяются ошибки извинительные и неизвинительные, случайные, фактические и юридические. П.П.Пусторослевым, помимо фактической и юридической ошибки, выделялась ошибка в лице или предмете. Н-Д.Сергеевский выделял ошибку в плане и ошибку в выполнении.</w:t>
      </w:r>
      <w:r>
        <w:rPr>
          <w:rStyle w:val="FootnoteAnchor"/>
          <w:rFonts w:cs="Times New Roman" w:ascii="Times New Roman" w:hAnsi="Times New Roman"/>
          <w:sz w:val="28"/>
          <w:szCs w:val="28"/>
          <w:vertAlign w:val="superscript"/>
        </w:rPr>
        <w:footnoteReference w:id="4"/>
      </w:r>
    </w:p>
    <w:p>
      <w:pPr>
        <w:pStyle w:val="Style18"/>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остаточно большое внимание уделено классификации ошибок и в послеоктябрьский период. Так, В.Ф.Кириченко выделял заблуждения относительно: а) общественной опасности деяния; б) обстоятельств, являющихся элементами состава преступления; в) юридических факторов или юридическую ошибку (ошибку в праве). П.С.Дагель классифицировал ошибки по следующим основаниям: а) по предмету - ошибка юридическая и фактическая; б) по причинам возникновения - ошибка извинительная и неизвинительная; в) по своей значимости - ошибка существенная и несущественная; г) ошибка виновная и невиновная.</w:t>
      </w:r>
      <w:r>
        <w:br w:type="page"/>
      </w:r>
    </w:p>
    <w:p>
      <w:pPr>
        <w:pStyle w:val="Style18"/>
        <w:suppressAutoHyphens w:val="true"/>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t>1.2 Уголовно-правовое значение ошибки</w:t>
      </w:r>
    </w:p>
    <w:p>
      <w:pPr>
        <w:pStyle w:val="Style18"/>
        <w:suppressAutoHyphens w:val="true"/>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Style18"/>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современной теории уголовного права также предлагаются различные классификации ошибок: по общественной опасности деяния; обстоятельствам, являющимися элементами состава преступления; юридическим факторам (ошибки в праве); по предмету (юридическая и фактическая); причинам возникновения (извинительная и неизвинительная); значимости (существенная и несущественная); социально-психологической природе (виновная и невиновная). Очевидно, что изучение ошибок с точки зрения их классификационных признаков представляет значительный научный интерес, ведь характер ошибки может оказать влияние на установление субъективной стороны преступления. Однако в настоящее время общепринятой классификацией, имеющей не только теоретическое, но и практическое значение, признается классификация в зависимости от заблуждения лица относительно отдельных признаков преступления. В соответствии с этим различаются юридическая и фактическая ошибки.</w:t>
      </w:r>
      <w:r>
        <w:rPr>
          <w:rStyle w:val="FootnoteAnchor"/>
          <w:rFonts w:cs="Times New Roman" w:ascii="Times New Roman" w:hAnsi="Times New Roman"/>
          <w:sz w:val="28"/>
          <w:szCs w:val="28"/>
          <w:vertAlign w:val="superscript"/>
        </w:rPr>
        <w:footnoteReference w:id="5"/>
      </w:r>
    </w:p>
    <w:p>
      <w:pPr>
        <w:pStyle w:val="Style18"/>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Юридическая ошибка (error juris) – это неправильное представление лица о преступности или непреступности совершенного им деяния, его квалификации, о виде и размере наказания, предусмотренного за данные деяния. Эту разновидность ошибки иногда называют ошибкой в противоправности деяния.</w:t>
      </w:r>
    </w:p>
    <w:p>
      <w:pPr>
        <w:pStyle w:val="Style18"/>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Если лицо ошибочно полагает, что оно совершает преступление, в то время как в действительности законодатель эти действия к преступным не относит (мнимое преступление), оно не может быть привлечено к уголовной ответственности, поскольку в этом случае отсутствует уголовная противоправность (необходимый признак любого преступления). И напротив, неправильное представление лица о непреступности деяний, в то время как они являются таковыми, не исключает возможности отвечать в уголовно-правовом порядке. Неправильное представление о квалификации содеянного (юридической оценке), о виде и размере наказания, которое может быть назначено за совершенное преступление, также не влияет на решение вопроса об ответственности и виновности.</w:t>
      </w:r>
    </w:p>
    <w:p>
      <w:pPr>
        <w:pStyle w:val="Style18"/>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Фактическая ошибка (error facti) – это неправильное представление, заблуждение лица относительно фактических обстоятельств содеянного, его объективных признаков. В уголовном праве выделяют фактические ошибки, относящиеся к объекту, предмету, причинной связи, средствам, квалифицирующим обстоятельствам.</w:t>
      </w:r>
      <w:r>
        <w:rPr>
          <w:rStyle w:val="FootnoteAnchor"/>
          <w:rFonts w:cs="Times New Roman" w:ascii="Times New Roman" w:hAnsi="Times New Roman"/>
          <w:sz w:val="28"/>
          <w:szCs w:val="28"/>
          <w:vertAlign w:val="superscript"/>
        </w:rPr>
        <w:footnoteReference w:id="6"/>
      </w:r>
    </w:p>
    <w:p>
      <w:pPr>
        <w:pStyle w:val="Style18"/>
        <w:suppressAutoHyphens w:val="true"/>
        <w:spacing w:lineRule="auto" w:line="360"/>
        <w:ind w:firstLine="709"/>
        <w:jc w:val="both"/>
        <w:rPr/>
      </w:pPr>
      <w:r>
        <w:rPr>
          <w:rFonts w:cs="Times New Roman" w:ascii="Times New Roman" w:hAnsi="Times New Roman"/>
          <w:sz w:val="28"/>
          <w:szCs w:val="28"/>
        </w:rPr>
        <w:t xml:space="preserve">Общее правило, относящееся к уголовно-правовому значению юридической ошибки в уголовном праве, сводится к тому, что уголовная ответственность лица, заблуждающегося относительно юридических свойств и юридических последствий совершаемого деяния, наступает в соответствии с оценкой этого деяния не субъектом, а законодателем. Иначе говоря, такая ошибка обычно не влияет ни на форму вины, ни на квалификацию преступления, ни на размер назначаемого наказания. Фактическая ошибка, наоборот, учитывает и форму вины и влияет на квалификацию преступления. Вопрос об ошибке тесно связан с принципом субъективного вменения (ч. 2 ст.5 УК РФ) поскольку в содержание вины входят не только истинные, но и ошибочные представления лица о характере совершаемого им деяния и его социальном значении. </w:t>
      </w:r>
    </w:p>
    <w:p>
      <w:pPr>
        <w:pStyle w:val="Style18"/>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Уголовное законодательство Российской Федерации, как упоминалось выше, не содержит статей, определяющих понятие и значение ошибки. Однако при обсуждении проектов Уголовного Кодекса РФ предложения о включении в него данной статьи высказывались. </w:t>
      </w:r>
    </w:p>
    <w:p>
      <w:pPr>
        <w:pStyle w:val="Style18"/>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аличие в Уголовном Кодексе статьи, регламентирующей условия освобождения от ответственности или смягчения ответственности при наличии ошибки, безусловно, является во всех случаях положительным моментом. В уголовно-правовой литературе поэтому высказывались предложения о дополнении УК следующими статьями: ст.281 и 282 - "Если лицо, совершая предусмотренное уголовным законом деяние, добросовестно заблуждалось в отношении его противоправности, оно не подлежит уголовной ответственности. Заблуждение признается добросовестным, когда с учетом всех обстоятельств содеянного лицо не могло знать о его противоправности". Если лицо, совершая не предусмотренное уголовным законом деяние, ошибочно считает его противоправным, то оно не подлежит уголовной ответственности. "Если лицо, совершая предусмотренное уголовным законом деяние, заблуждается в отношении конструктивных, ограничительных или квалифицирующих обстоятельств состава преступления, то вопрос об уголовной ответственности решается на основании и в пределах ошибочных намерений. Если лицо, совершая предусмотренное законом деяние, заблуждается в отношении обстоятельств, отягчающих наказание, то вопрос об их вменении решается с учетом ошибочных намерений лица" (ст. 282 УК).</w:t>
      </w:r>
    </w:p>
    <w:p>
      <w:pPr>
        <w:pStyle w:val="Style18"/>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Если с формулировкой первой статьи можно полностью согласиться, то вторая статья требует дополнительных разъяснений признаков, оснований и пределов ошибочных намерений. Наличие ошибки может весьма существенно повлиять на квалификацию совершенного деяния, так как она охватывается признаками субъективной стороны преступления, определяя характер и содержание интеллектуальных и волевых процессов.</w:t>
      </w:r>
      <w:r>
        <w:br w:type="page"/>
      </w:r>
    </w:p>
    <w:p>
      <w:pPr>
        <w:pStyle w:val="Style18"/>
        <w:suppressAutoHyphens w:val="true"/>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t>Глава 2. Классификация ошибок в уголовном праве</w:t>
      </w:r>
    </w:p>
    <w:p>
      <w:pPr>
        <w:pStyle w:val="Style18"/>
        <w:suppressAutoHyphens w:val="true"/>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Style18"/>
        <w:suppressAutoHyphens w:val="true"/>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t>2.1 Юридическая ошибка</w:t>
      </w:r>
    </w:p>
    <w:p>
      <w:pPr>
        <w:pStyle w:val="Style18"/>
        <w:suppressAutoHyphens w:val="true"/>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Style18"/>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Юридическая ошибка – это заблуждение лица относительно юридической характеристики совершенного им деяния и его правовых последствий.</w:t>
      </w:r>
    </w:p>
    <w:p>
      <w:pPr>
        <w:pStyle w:val="Style18"/>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Такая ошибка может быть связана с заблуждением лица относительно противоправности деяния, его правовой квалификации либо относительно вида и размера наказания. По общему правилу, юридическая ошибка не влияет на форму вины и уголовную ответственность. Однако если заблуждение лица относительно противоправности совершенных им действий в данных конкретных обстоятельствах было извинительным, то такое заблуждение может исключить вину и уголовную ответственность. В частности, это может быть связано с совершением таких деяний, противоправность которых не является очевидной, например, деяний в сфере экономической деятельности. </w:t>
      </w:r>
    </w:p>
    <w:p>
      <w:pPr>
        <w:pStyle w:val="Style18"/>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отдельных случаях к лицу, совершившему под влиянием такой ошибки умышленное преступление, суд может применить правило о назначении более мягкого наказания, чем предусмотрено за данное преступление.</w:t>
      </w:r>
    </w:p>
    <w:p>
      <w:pPr>
        <w:pStyle w:val="Style18"/>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тех случаях, когда, совершая деяние, лицо полагает, что оно общественно опасно и противоправно, а на самом деле таковым не является, имеет место мнимое преступление, существующее лишь в воображении лица, совершившего соответствующее деяние. Такое деяние не является общественно опасным и не влечет уголовной ответственности.</w:t>
      </w:r>
      <w:r>
        <w:rPr>
          <w:rStyle w:val="FootnoteAnchor"/>
          <w:rFonts w:cs="Times New Roman" w:ascii="Times New Roman" w:hAnsi="Times New Roman"/>
          <w:sz w:val="28"/>
          <w:szCs w:val="28"/>
          <w:vertAlign w:val="superscript"/>
        </w:rPr>
        <w:footnoteReference w:id="7"/>
      </w:r>
    </w:p>
    <w:p>
      <w:pPr>
        <w:pStyle w:val="Style18"/>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Юридическая ошибка – это неправильная оценка виновным юридической сущности или юридических последствий совершаемого деяния, т.е. неправильное представление лица о преступности или неприступности совершенного им деяния и его последствий, юридической квалификации его действий или бездействия, о виде и размере наказания, которое может быть за них назначено. В литературе такой вид ошибки иногда называют "ошибкой в праве".</w:t>
      </w:r>
    </w:p>
    <w:p>
      <w:pPr>
        <w:pStyle w:val="Style18"/>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инято различать следующие виды юридической ошибки:</w:t>
      </w:r>
    </w:p>
    <w:p>
      <w:pPr>
        <w:pStyle w:val="Style18"/>
        <w:suppressAutoHyphens w:val="true"/>
        <w:spacing w:lineRule="auto" w:line="360"/>
        <w:ind w:firstLine="709"/>
        <w:jc w:val="both"/>
        <w:rPr/>
      </w:pPr>
      <w:r>
        <w:rPr>
          <w:rFonts w:cs="Times New Roman" w:ascii="Times New Roman" w:hAnsi="Times New Roman"/>
          <w:sz w:val="28"/>
          <w:szCs w:val="28"/>
        </w:rPr>
        <w:t>а) ошибочная оценка лицом совершаемого деяния как преступного, тогда как на самом деле закон не относит его к преступлениям («мнимое преступление»). В подобных случаях деяние не причиняет и не может причинить вред общественным отношениям, охраняемым уголовным законом, оно не обладает свойствами общественной опасности и противоправности, поэтому не является объективным основанием уголовной ответственности и исключает ее субъективное основание. Например, «похищение» автомобильных покрышек, выброшенных из-за их износа, не является преступным из-за отсутствия объекта посягательства, поэтому в нем нет и вины в ее уголовно-правовом значении. Или же лицо считает, что управление транспортным средством в нетрезвом состоянии является уголовно наказуемым деянием. Однако уголовно-правовой запрет такого деяния отсутствует, и оно признается административным правонарушением.</w:t>
      </w:r>
    </w:p>
    <w:p>
      <w:pPr>
        <w:pStyle w:val="Style18"/>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б) ошибка в наличии уголовно-правового запрета – неверная оценка лицом совершаемого им деяния как непреступного, уголовно не наказуемого, тогда как в действительности оно в соответствии с законом признается преступлением. Ошибка подобного рода не исключает умышленной вины, поскольку незнание закона не равнозначно отсутствию осознания общественной опасности, и не может служить оправданием лица, совершившего деяние, запрещенное уголовным законом.</w:t>
      </w:r>
      <w:r>
        <w:rPr>
          <w:rStyle w:val="FootnoteAnchor"/>
          <w:rFonts w:cs="Times New Roman" w:ascii="Times New Roman" w:hAnsi="Times New Roman"/>
          <w:sz w:val="28"/>
          <w:szCs w:val="28"/>
          <w:vertAlign w:val="superscript"/>
        </w:rPr>
        <w:footnoteReference w:id="8"/>
      </w:r>
    </w:p>
    <w:p>
      <w:pPr>
        <w:pStyle w:val="Style18"/>
        <w:suppressAutoHyphens w:val="true"/>
        <w:spacing w:lineRule="auto" w:line="360"/>
        <w:ind w:firstLine="709"/>
        <w:jc w:val="both"/>
        <w:rPr/>
      </w:pPr>
      <w:r>
        <w:rPr>
          <w:rFonts w:cs="Times New Roman" w:ascii="Times New Roman" w:hAnsi="Times New Roman"/>
          <w:sz w:val="28"/>
          <w:szCs w:val="28"/>
        </w:rPr>
        <w:t>Так, некий гражданин К. долгое время занимался отловом бродячих собак. Приведя собаку домой, он сдирал с нее шкуру, когда животное было еще живым, изготавливая из этих шкур шапки и рукавицы, которые продавал на рынках. При привлечении к ответственности по ст. 245 УК за жестокое обращение с животными он заявил, что не знал об уголовно-правовом запрете таких действий и полагал, что совершает благое дело, избавляя город от бездомных животных. К. был привлечен к ответственности и осужден не за то, что он уничтожал бродячих животных, а за то, что применял при этом садистские методы и совершал это в присутствии своих малолетних детей, которых заставлял помогать ему. Таким образом, незнание закона не освободило К. от уголовной ответственности. Большинством ученых и практическими работниками это правило признается незыблемым. Во многих случаях так оно и есть. Но возможны ситуации, когда лицо, нарушившее уголовно-правовой запрет, не только не знало о нем, но и не могло знать в тех условиях, в которых оно находилось в момент нарушения этого запрета. В таких случаях уголовная ответственность должна исключаться вследствие отсутствия вины.</w:t>
      </w:r>
    </w:p>
    <w:p>
      <w:pPr>
        <w:pStyle w:val="Style18"/>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неправильное представление лица о юридических последствиях совершения преступления, о его квалификации, виде и размере наказания, которое может быть назначено за совершение этого деяния. Названные обстоятельства не входят в содержание умысла, они не являются обязательным предметом сознания, поэтому их ошибочная оценка не влияет на форму вины и не исключает уголовной ответственности.</w:t>
      </w:r>
      <w:r>
        <w:rPr>
          <w:rStyle w:val="FootnoteAnchor"/>
          <w:rFonts w:cs="Times New Roman" w:ascii="Times New Roman" w:hAnsi="Times New Roman"/>
          <w:sz w:val="28"/>
          <w:szCs w:val="28"/>
          <w:vertAlign w:val="superscript"/>
        </w:rPr>
        <w:footnoteReference w:id="9"/>
      </w:r>
    </w:p>
    <w:p>
      <w:pPr>
        <w:pStyle w:val="Style18"/>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ругой вид юридической ошибки может заключаться в неправильном представлении лица относительно квалификации содеянного: например, В., выдавая себя за законного наследника, попытался получить вклад, принадлежавший умершей, полагал, что таким образом он совершает хищение путем мошенничества. Однако Пленум Верховного Суда указал, что его действия являются не хищением, а причинением имущественного ущерба путем обмана, предусмотренного ст. 165 УК РФ 1996 г. По этой статье и были переквалифицированы действия В. В подобных случаях виновный привлекается к ответственности за то преступление, которое он фактически совершил.</w:t>
      </w:r>
    </w:p>
    <w:p>
      <w:pPr>
        <w:pStyle w:val="Style18"/>
        <w:suppressAutoHyphens w:val="true"/>
        <w:spacing w:lineRule="auto" w:line="360"/>
        <w:ind w:firstLine="709"/>
        <w:jc w:val="both"/>
        <w:rPr/>
      </w:pPr>
      <w:r>
        <w:rPr>
          <w:rFonts w:cs="Times New Roman" w:ascii="Times New Roman" w:hAnsi="Times New Roman"/>
          <w:sz w:val="28"/>
          <w:szCs w:val="28"/>
        </w:rPr>
        <w:t xml:space="preserve">Юридическая ошибка может касаться также вида и размера наказания за преступление, которое совершил виновный. Так, лицо, изнасиловавшее малолетнюю, наказывается в соответствии с санкцией нормы, включающей данный квалифицирующий признак, даже если субъект ошибочно полагает, что его деяние наказывается в пределах, установленных санкцией той нормы, где описано изнасилование без отягчающих обстоятельств. Такая ошибка не влияет на ответственность, так как вид и размер наказания находятся за пределами субъективной стороны. </w:t>
      </w:r>
    </w:p>
    <w:p>
      <w:pPr>
        <w:pStyle w:val="Style18"/>
        <w:suppressAutoHyphens w:val="true"/>
        <w:spacing w:lineRule="auto" w:line="360"/>
        <w:ind w:firstLine="709"/>
        <w:jc w:val="both"/>
        <w:rPr/>
      </w:pPr>
      <w:r>
        <w:rPr>
          <w:rFonts w:cs="Times New Roman" w:ascii="Times New Roman" w:hAnsi="Times New Roman"/>
          <w:sz w:val="28"/>
          <w:szCs w:val="28"/>
        </w:rPr>
        <w:t xml:space="preserve">Таким образом, юридическая ошибка лица, совершившего преступление, не влияет ни на квалификацию, ни на размер и вид определяемого судом наказания, так как ответственность наступает вне зависимости от мнения виновного, в соответствии с оценкой этого деяния не самим субъектом, а законодателем. Иначе говоря, такая ошибка обычно не влияет ни на форму вины, ни на квалификацию преступления, ни на размер назначаемого наказания. </w:t>
      </w:r>
    </w:p>
    <w:p>
      <w:pPr>
        <w:pStyle w:val="Style18"/>
        <w:suppressAutoHyphens w:val="true"/>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Style18"/>
        <w:suppressAutoHyphens w:val="true"/>
        <w:spacing w:lineRule="auto" w:line="360"/>
        <w:ind w:firstLine="709"/>
        <w:jc w:val="both"/>
        <w:rPr/>
      </w:pPr>
      <w:r>
        <w:rPr>
          <w:rFonts w:cs="Times New Roman" w:ascii="Times New Roman" w:hAnsi="Times New Roman"/>
          <w:b/>
          <w:sz w:val="28"/>
          <w:szCs w:val="28"/>
        </w:rPr>
        <w:t>2.2 Фактическая ошибка</w:t>
      </w:r>
    </w:p>
    <w:p>
      <w:pPr>
        <w:pStyle w:val="Style18"/>
        <w:suppressAutoHyphens w:val="true"/>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Style18"/>
        <w:suppressAutoHyphens w:val="true"/>
        <w:spacing w:lineRule="auto" w:line="360"/>
        <w:ind w:firstLine="709"/>
        <w:jc w:val="both"/>
        <w:rPr/>
      </w:pPr>
      <w:r>
        <w:rPr>
          <w:rFonts w:cs="Times New Roman" w:ascii="Times New Roman" w:hAnsi="Times New Roman"/>
          <w:sz w:val="28"/>
          <w:szCs w:val="28"/>
        </w:rPr>
        <w:t xml:space="preserve">Фактическая ошибка – это заблуждение лица относительно фактических обстоятельств, характеризующих объективные признаки состава преступления или квалифицирующие признаки, степень его общественной опасности. В зависимости от предмета неверных восприятий и оценок, нужно различать следующие виды фактической ошибки: в объекте посягательства, в характере действия или бездействия, в тяжести последствий, в развитии причинной связи, в обстоятельствах, отягчающих ответственность. Помимо названных видов, в литературе предлагается выделять в качестве самостоятельных видов фактической ошибки и такие, как ошибка в предмете преступления, в личности потерпевшего, способе и средствах совершения преступления. Однако вряд ли выделение таких видов фактической ошибки оправданно, поскольку они либо представляют разновидности ошибки в объекте или объективной стороне преступления, либо вообще не имеют значения для уголовной ответственности. </w:t>
      </w:r>
    </w:p>
    <w:p>
      <w:pPr>
        <w:pStyle w:val="Style18"/>
        <w:suppressAutoHyphens w:val="true"/>
        <w:spacing w:lineRule="auto" w:line="360"/>
        <w:ind w:firstLine="709"/>
        <w:jc w:val="both"/>
        <w:rPr/>
      </w:pPr>
      <w:r>
        <w:rPr>
          <w:rFonts w:cs="Times New Roman" w:ascii="Times New Roman" w:hAnsi="Times New Roman"/>
          <w:sz w:val="28"/>
          <w:szCs w:val="28"/>
        </w:rPr>
        <w:t>Вопрос о влиянии фактической ошибки на вину и уголовную ответственность решается следующим образом. Фактические обстоятельства, характеризующие состав или его квалифицированный вид и не известные лицу в момент совершения им общественно опасного деяния, не могут быть вменены ему в умышленную вину. Это положение относится и к деяниям, совершенным по неосторожности. Если только само незнание не образует неосторожность.</w:t>
      </w:r>
    </w:p>
    <w:p>
      <w:pPr>
        <w:pStyle w:val="Style18"/>
        <w:suppressAutoHyphens w:val="true"/>
        <w:spacing w:lineRule="auto" w:line="360"/>
        <w:ind w:firstLine="709"/>
        <w:jc w:val="both"/>
        <w:rPr/>
      </w:pPr>
      <w:r>
        <w:rPr>
          <w:rFonts w:cs="Times New Roman" w:ascii="Times New Roman" w:hAnsi="Times New Roman"/>
          <w:sz w:val="28"/>
          <w:szCs w:val="28"/>
        </w:rPr>
        <w:t>В российском уголовном законодательстве нет специальной нормы, но вопросы влияния фактической ошибки на квалификацию преступления разработаны теорией уголовного права. Практическое значение имеет лишь серьезная фактическая ошибка (касающаяся юридически значимых признаков состава преступления), а не несущественное заблуждение.</w:t>
      </w:r>
    </w:p>
    <w:p>
      <w:pPr>
        <w:pStyle w:val="Style18"/>
        <w:suppressAutoHyphens w:val="true"/>
        <w:spacing w:lineRule="auto" w:line="360"/>
        <w:ind w:firstLine="709"/>
        <w:jc w:val="both"/>
        <w:rPr/>
      </w:pPr>
      <w:r>
        <w:rPr>
          <w:rFonts w:cs="Times New Roman" w:ascii="Times New Roman" w:hAnsi="Times New Roman"/>
          <w:sz w:val="28"/>
          <w:szCs w:val="28"/>
        </w:rPr>
        <w:t>Ошибка в объекте — это заблуждение лица в социальной и юридической сущности отношений, которым причиняется вред. Возможны две разновидности подобной ошибки.</w:t>
      </w:r>
    </w:p>
    <w:p>
      <w:pPr>
        <w:pStyle w:val="Style18"/>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о-первых, так называемая подмена объекта посягательства заключается в том, что субъект преступления ошибочно полагает, будто посягает на один объект, тогда как в действительности ущерб причиняется другому объекту, неоднородному с тем, который охватывался умыслом виновного. Например, лицо, пытающееся похитить из аптечного склада наркотикосодержащие препараты, на самом деле похищает лекарства, в которых наркотические вещества не содержатся. При такого рода ошибке преступление следует квалифицировать в зависимости от направленности умысла.Однако нельзя не считаться с тем, что объект, охватываемый умыслом виновного, фактически не потерпел ущерба. Чтобы привести в соответствие эти два обстоятельства (с одной стороны, направленность умысла, а с другой — причинение вреда другому объекту, а не тому, на который субъективно было направлено деяние), при квалификации подобных преступлений применяется юридическая фикция: преступление, которое по своему фактическому содержанию было доведено до конца, оценивается как покушение на намеченный виновным объект. В приведенном примере лицо должно нести ответственность за покушение на хищение наркотических средств (ст. 30 и 229 УК). Правило о квалификации преступлений, совершенных с ошибкой в объекте рассмотренного вида, применяется только при конкретизированном умысле.</w:t>
      </w:r>
    </w:p>
    <w:p>
      <w:pPr>
        <w:pStyle w:val="Style18"/>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ругим примером ошибки в объекте может быть такая ситуация: Л., полагая, что О. является женой судьи, в производстве которого находилось дело приятеля, применил в отношении нее насилие, неопасное для жизни и здоровья, требуя, чтобы судья вынес оправдательный приговор его приятелю (ст. 296 УК). Однако О. ни к судье, ни к его семье отношения не имела. Л. полагал, что он таким образом сможет воспрепятствовать правосудию. Но его действия, подпадавшие фактически под признаки ст. 115 УК, явились преступлением против личности. Следовательно, Л., полагавший, что причиняет ущерб одному объекту, фактически причинил его другому объекту. Эти объекты не равноценны, так как умышленное причинение легкого вреда здоровью (ст. 115 УК) отнесено законодателем к числу преступлений небольшой тяжести, а угроза или насильственные действия в связи с осуществлением правосудия или производством предварительного расследования (ч.3 ст. 296 УК) - к числу преступлений средней тяжести. В подобных случаях действия должны квалифицироваться в зависимости от направленности умысла, но так как объект, на причинение ущерба которому был направлен умысел, не пострадал, содеянное должно квалифицироваться как покушение (ч. 3 ст. 30 и ст. 296 УК) и по совокупности как умышленное причинение легкого вреда здоровью (ст. 115 УК).</w:t>
      </w:r>
    </w:p>
    <w:p>
      <w:pPr>
        <w:pStyle w:val="Style18"/>
        <w:suppressAutoHyphens w:val="true"/>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rPr>
        <w:t>Второй разновидностью ошибки в объекте является незнание обстоятельств, наличие которых изменяет социальную и юридическую оценку объекта. Такая разновидность ошибки влияет на квалификацию преступления двояко: если субъект не знает о наличии этого обстоятельства, хотя оно существует, то преступление квалифицируется как совершенное без отягчающего обстоятельства. Если же ошибочно полагает, что, совершая преступление, причиняет крупный ущерб, а фактически это не имеет места, то деяние должно квалифицироваться как покушение на преступление с этим квалифицирующим обстоятельством. Так, беременность потерпевшей при убийстве или несовершеннолетие потерпевшей при изнасиловании повышают общественную опасность названных преступлений и служат квалифицирующими признаками. Данная разновидность ошибки влияет на квалификацию преступлений двояким образом. Если виновный не знает о наличии таких обстоятельств, существующих в действительности, то преступление квалифицируется как совершенное без отягчающих обстоятельств. Если же он исходит из ошибочного предположения о наличии соответствующего отягчающего обстоятельства, то деяние должно квалифицироваться как покушение на преступление с этим отягчающим обстоятельством.</w:t>
      </w:r>
      <w:r>
        <w:rPr>
          <w:rStyle w:val="FootnoteAnchor"/>
          <w:rFonts w:cs="Times New Roman" w:ascii="Times New Roman" w:hAnsi="Times New Roman"/>
          <w:sz w:val="28"/>
          <w:szCs w:val="28"/>
          <w:vertAlign w:val="superscript"/>
        </w:rPr>
        <w:footnoteReference w:id="10"/>
      </w:r>
      <w:r>
        <w:rPr>
          <w:rFonts w:cs="Times New Roman" w:ascii="Times New Roman" w:hAnsi="Times New Roman"/>
          <w:sz w:val="28"/>
          <w:szCs w:val="28"/>
        </w:rPr>
        <w:t xml:space="preserve"> </w:t>
      </w:r>
      <w:r>
        <w:rPr>
          <w:rFonts w:cs="Times New Roman" w:ascii="Times New Roman" w:hAnsi="Times New Roman"/>
          <w:color w:val="FFFFFF"/>
          <w:sz w:val="28"/>
          <w:szCs w:val="28"/>
          <w:lang w:val="en-US"/>
        </w:rPr>
        <w:t>ошибка уголовный юридический субъективный</w:t>
      </w:r>
    </w:p>
    <w:p>
      <w:pPr>
        <w:pStyle w:val="Style18"/>
        <w:suppressAutoHyphens w:val="true"/>
        <w:spacing w:lineRule="auto" w:line="360"/>
        <w:ind w:firstLine="709"/>
        <w:jc w:val="both"/>
        <w:rPr/>
      </w:pPr>
      <w:r>
        <w:rPr>
          <w:rFonts w:cs="Times New Roman" w:ascii="Times New Roman" w:hAnsi="Times New Roman"/>
          <w:sz w:val="28"/>
          <w:szCs w:val="28"/>
        </w:rPr>
        <w:t>Ошибка в предмете – ущерб причиняется именно предполагаемому объекту, хотя непосредственному воздействию подвергается не намеченный преступником, а другой предмет. Например, желая похитить с выставки картину, представляющую значительную художественную ценность, лицо по ошибке похищает другую, такой ценности не представляющую. В этих случаях также учитывается направленность умысла. Фактически субъект совершает кражу, ответственность за которую предусмотрена ст. 158 УК, но полагает, что совершает более значительную, учитывая ценность предмета, что предусмотрено ст. 164 УК (хищение предметов, представляющих особую ценность). В этом случае фактически совершенная кража будет квалифицироваться как покушение на хищение предмета, имеющего особую ценность (ч. 3 ст. 30, ст. 164 УК), и по совокупности за хищение чужого имущества (ст. 158 УК).</w:t>
      </w:r>
    </w:p>
    <w:p>
      <w:pPr>
        <w:pStyle w:val="Style18"/>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о неверное представление о предмете посягательства иногда влечет ошибку и в объекте преступления. Допустим, виновный похищает, хранит, а затем продает искусственные камни, принимая их за природные драгоценные камни. Ошибка в характере совершаемого действия или бездействия может быть двоякого рода. Во-первых, лицо неправильно оценивает свои действия как общественно опасные, тогда когда они не обладают этим свойством. Такая ошибка не влияет на форму вины, а деяние остается умышленным, но ответственность наступает не за оконченное преступление, а за покушение на него, поскольку преступное намерение не было реализовано (например, приобретение испорченного пистолета, ошибочно принимаемого за исправный, составляет покушение на незаконное приобретение оружия). Во-вторых, лицо ошибочно считает свои действия правомерными, не сознавая их общественной опасности. Такая ошибка устраняет умысел, а если деяние признается преступным только при умышленном его совершении, то исключается и уголовная ответственность. Если же деяние признается преступным и при неосторожной форме вины, то незнание его общественно опасного характера не исключает ответственности за неосторожное преступление при условии, что лицо должно было и могло сознавать общественную опасность своего действия или бездействия. Если объективная сторона преступления характеризуется в законе с помощью таких признаков, как способ, место, обстановка или время совершения, то ошибка относительно этих признаков означает разновидность ошибки в характере совершаемого деяния. При этом квалификация преступления определяется содержанием и направленностью умысла виновного. Так, если лицо считает похищение чужого имущества тайным, не зная о том, что за его действиями наблюдают посторонние лица, оно подлежит ответственности не за грабеж, а за кражу.</w:t>
      </w:r>
    </w:p>
    <w:p>
      <w:pPr>
        <w:pStyle w:val="Style18"/>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шибка в личности потерпевшего означает, что виновный, наметив определенную жертву, ошибочно принимает за нее другое лицо, на которое и совершает посягательство. Как и при ошибке в предмете посягательства, здесь заблуждение виновного не касается обстоятельств, являющихся признаком состава преступления. В обоих случаях страдает именно намеченный объект, поэтому ошибка не оказывает никакого влияния ни на квалификацию преступления, ни на уголовную ответственность, если, разумеется, с заменой личности потерпевшего не подменяется объект преступления (например, по ошибке совершается убийство частного лица вместо убийства государственного или общественного деятеля с целью прекращения его государственной или политической деятельности — ст. 277 УК).</w:t>
      </w:r>
      <w:r>
        <w:rPr>
          <w:rStyle w:val="FootnoteAnchor"/>
          <w:rFonts w:cs="Times New Roman" w:ascii="Times New Roman" w:hAnsi="Times New Roman"/>
          <w:sz w:val="28"/>
          <w:szCs w:val="28"/>
          <w:vertAlign w:val="superscript"/>
        </w:rPr>
        <w:footnoteReference w:id="11"/>
      </w:r>
    </w:p>
    <w:p>
      <w:pPr>
        <w:pStyle w:val="Style18"/>
        <w:suppressAutoHyphens w:val="true"/>
        <w:spacing w:lineRule="auto" w:line="360"/>
        <w:ind w:firstLine="709"/>
        <w:jc w:val="both"/>
        <w:rPr/>
      </w:pPr>
      <w:r>
        <w:rPr>
          <w:rFonts w:cs="Times New Roman" w:ascii="Times New Roman" w:hAnsi="Times New Roman"/>
          <w:sz w:val="28"/>
          <w:szCs w:val="28"/>
        </w:rPr>
        <w:t>Ошибка относительно общественно опасных последствий – ошибка относительно признаков, характеризующих объективную сторону, может заключаться в ошибке относительно количественной или качественной характеристики общественно опасных последствий.</w:t>
      </w:r>
    </w:p>
    <w:p>
      <w:pPr>
        <w:pStyle w:val="Style18"/>
        <w:suppressAutoHyphens w:val="true"/>
        <w:spacing w:lineRule="auto" w:line="360"/>
        <w:ind w:firstLine="709"/>
        <w:jc w:val="both"/>
        <w:rPr/>
      </w:pPr>
      <w:r>
        <w:rPr>
          <w:rFonts w:cs="Times New Roman" w:ascii="Times New Roman" w:hAnsi="Times New Roman"/>
          <w:sz w:val="28"/>
          <w:szCs w:val="28"/>
        </w:rPr>
        <w:t>Ошибка относительно тяжести общественно опасных последствий означает заблуждение в их количественной характеристике. При этом фактически причиненные последствия могут оказаться либо более, либо менее тяжкими по сравнению с предполагаемыми. Если ошибка в количественной характеристике последствий не выходит за рамки, установленные законодателем, то она не влияет ни на форму вины, ни на квалификацию преступления. Не оказывает влияния на уголовную ответственность и ошибка относительно количественной характеристики последствий в тех случаях, когда ответственность не дифференцируется в зависимости от тяжести причиненного вреда. В тех случаях, когда уголовная ответственность зависит от тяжести последствий, лицо, допускающее ошибку относительно этого признака, должно нести ответственность в соответствии с направленностью умысла. Так, наступление более тяжкого последствия, чем субъект имел в виду (например, смерти, не охватываемой намерением лица, стремящегося причинить лишь телесные повреждения), исключает ответственность за его умышленное причинение. Если же причинение более тяжкого последствия охватывалось неосторожной виной, то наряду с ответственностью за умышленное причинение (или попытку причинения) намеченного последствия (тяжкого вреда здоровью) наступает ответственность и за неосторожное причинение более тяжкого последствия (смерти).</w:t>
      </w:r>
    </w:p>
    <w:p>
      <w:pPr>
        <w:pStyle w:val="Style18"/>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Заблуждение лица относительно количественной характеристики последствий на квалификацию содеянного не влияет, если эта ошибка не выходит за установленные законодателем пределы. Так, в примечании 2 к ст. 158 УК установлен крупный размер хищения - стоимость имущества, в 500 раз превышающая минимальный размер оплаты труда, установленный законодательством РФ на момент совершения преступления. Любой размер вреда, превышающий эту сумму, рассматривается как крупный и на квалификацию не влияет. Однако если умысел виновного был направлен на хищение в крупном размере, а он фактически оказался меньшим, содеянное должно квалифицироваться как покушение на хищение в крупном размере, так как осуществить таковое виновному не удалось по обстоятельствам, не зависящим от воли виновного.</w:t>
      </w:r>
      <w:r>
        <w:rPr>
          <w:rStyle w:val="FootnoteAnchor"/>
          <w:rFonts w:cs="Times New Roman" w:ascii="Times New Roman" w:hAnsi="Times New Roman"/>
          <w:sz w:val="28"/>
          <w:szCs w:val="28"/>
          <w:vertAlign w:val="superscript"/>
        </w:rPr>
        <w:footnoteReference w:id="12"/>
      </w:r>
    </w:p>
    <w:p>
      <w:pPr>
        <w:pStyle w:val="Style18"/>
        <w:suppressAutoHyphens w:val="true"/>
        <w:spacing w:lineRule="auto" w:line="360"/>
        <w:ind w:firstLine="709"/>
        <w:jc w:val="both"/>
        <w:rPr/>
      </w:pPr>
      <w:r>
        <w:rPr>
          <w:rFonts w:cs="Times New Roman" w:ascii="Times New Roman" w:hAnsi="Times New Roman"/>
          <w:sz w:val="28"/>
          <w:szCs w:val="28"/>
        </w:rPr>
        <w:t>Ошибка относительно характера общественно опасных последствий (качественная характеристика), может состоять в предвидении таких последствий, которые фактически не наступили, либо в непредвидении таких последствий, которые в действительности наступили. Такая ошибка исключает ответственность за умышленное причинение фактически наступивших последствий, но может влечь ответственность за их причинение по неосторожности, если таковая предусмотрена законом. Деяние, повлекшее не те последствия, которые охватывались умыслом субъекта, квалифицируется как покушение на причинение последствий, предвиденных виновным. Так, сталкивая свою жертву с балкона пятого этажа, субъект полагал, что таким образом лишит ее жизни. Однако "удачное приземление" потерпевшего в сугроб повлекло за собой лишь причинение незначительного вреда здоровью.</w:t>
      </w:r>
    </w:p>
    <w:p>
      <w:pPr>
        <w:pStyle w:val="Style18"/>
        <w:suppressAutoHyphens w:val="true"/>
        <w:spacing w:lineRule="auto" w:line="360"/>
        <w:ind w:firstLine="709"/>
        <w:jc w:val="both"/>
        <w:rPr/>
      </w:pPr>
      <w:r>
        <w:rPr>
          <w:rFonts w:cs="Times New Roman" w:ascii="Times New Roman" w:hAnsi="Times New Roman"/>
          <w:sz w:val="28"/>
          <w:szCs w:val="28"/>
        </w:rPr>
        <w:t>В зависимости от направленности умысла должен решаться вопрос и в случаях, когда фактическая ошибка связана с неправильным представлением о причинной связи. Если вследствие преступных действий наступает тот преступный результат, который охватывался намерением виновного, то ошибка в причинной связи не влияет на форму вины и уголовную ответственность. Например, Н. и М., находящиеся в нетрезвом состоянии, возвращались домой с вечеринки. По пути они поссорились и подрались. Н. нанес М. множество ударов шилом по голове. Полагая, что М. мертв, Н. с целью скрыть совершенное преступление бросил потерпевшего в лужу. Согласно заключению судебно-медицинской экспертизы, смерть М. наступила от афлексии (попадание воды в дыхательные пути). Н. правильно был осужден за умышленное убийство.</w:t>
      </w:r>
    </w:p>
    <w:p>
      <w:pPr>
        <w:pStyle w:val="Style18"/>
        <w:suppressAutoHyphens w:val="true"/>
        <w:spacing w:lineRule="auto" w:line="360"/>
        <w:ind w:firstLine="709"/>
        <w:jc w:val="both"/>
        <w:rPr/>
      </w:pPr>
      <w:r>
        <w:rPr>
          <w:rFonts w:cs="Times New Roman" w:ascii="Times New Roman" w:hAnsi="Times New Roman"/>
          <w:sz w:val="28"/>
          <w:szCs w:val="28"/>
        </w:rPr>
        <w:t>Иногда ошибка в причинной связи исключает умысел, но обосновывает ответственность за неосторожное причинение последствий, если субъект должен был и мог предвидеть истинное развитие причинной связи. Так, неопытный водитель автомобиля резко тормозит на повороте дороги, покрытой щебенкой, в результате заноса машина переворачивается, пассажиры получают телесные повреждения. В данном случае виновный, не обладая достаточным опытом, не предвидел, в каком направлении будет развиваться вызванная им причинно-следственная цепочка, хотя должен был и мог это предвидеть. В случаях, когда последствие, охватываемое умыслом, фактически наступает, но является результатом не тех действий, которыми виновный намеревался их причинить, а других его действий, ошибка в развитии причинной связи влечет изменение квалификации деяния.</w:t>
      </w:r>
    </w:p>
    <w:p>
      <w:pPr>
        <w:pStyle w:val="Style18"/>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В судебной практике нередко возникает вопрос об ошибках в обстоятельствах, отягчающих и смягчающих наказание, заключается в неверном представлении виновного об отсутствии таких обстоятельств, когда они имеются, либо об их наличии, когда фактически они отсутствуют. В этих случаях ответственность определяется содержанием и направленностью умысла. Если виновный считает свое деяние совершенным без отягчающих или смягчающих обстоятельств, то ответственность должна наступать за основной состав данного преступления. Отягчающие обстоятельства, о наличии которых лицо, совершившее преступление, не знало, не могут быть вменены ему в вину. </w:t>
      </w:r>
    </w:p>
    <w:p>
      <w:pPr>
        <w:pStyle w:val="Style18"/>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Так, лицо не может нести ответственность за изнасилование несовершеннолетней, если он считал ее достигшей возраста 18 лет, а соучастник, не знавший о том, что взяткополучатель является главой органа местного самоуправления, не может отвечать за пособничество в получении взятки, предусмотренном ч. 3 ст. 290 УК. И наоборот, если виновный был убежден в наличии отягчающего обстоятельства, которое на самом деле отсутствовало, деяние должно квалифицироваться как покушение на преступление, совершенное при отягчающих обстоятельствах.</w:t>
      </w:r>
    </w:p>
    <w:p>
      <w:pPr>
        <w:pStyle w:val="Style18"/>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Фактическая ошибка может касаться признаков, характеризующих объективную сторону преступления. Это, прежде всего, ошибка в характере совершаемого действия или бездействия. Такого рода ошибки могут быть двух видов. Лицо не считает свои действия (бездействие) опасными и влекущими уголовную ответственность, хотя Уголовным кодексом они признаются преступлением. Например, лицо расплачивается за покупку фальшивой купюрой, не подозревая об этом. В данном случае лицо объективно совершает преступление, предусмотренное ст. 186 УК (изготовление или сбыт поддельных денег и ценных бумаг). Но ответственность по ст. 186 УК наступает лишь при наличии умышленной вины. Отсутствие умысла исключает и уголовную ответственность. Если же лицо заблуждается относительно опасности своих действий (бездействия), то ответственность за такое поведение предусмотрена лишь при наличии вины (умысла или неосторожности). Лицо считает свои действия (бездействие) общественно опасными, но на самом деле они таковыми не являются. В этих случаях ответственность наступает за покушение на преступление, так как виновный реализует свой умысел на совершение конкретного преступления. Так, желая отравить своего конкурента в бизнесе, субъект подсыпает ему в бокал порошок, который он считал ядом. Однако порошок был безвреден. В таком случае действия будут квалифицироваться по ч. 3 ст. 30 и ст. 105 УК РФ.</w:t>
      </w:r>
    </w:p>
    <w:p>
      <w:pPr>
        <w:pStyle w:val="Style18"/>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мимо рассмотренных в теории уголовного права выделяются и другие виды ошибок. Это ошибки в квалифицирующих признаках преступления (заключается в ошибочном представлении виновного об отсутствии квалифицирующих признаков совершаемого деяния, когда они имеются, либо, наоборот, об их наличии, когда они фактически отсутствуют) и ошибки в средствах совершения преступления (ошибка этого вида выражается в использовании иного, чем было намечено, средства совершения преступления). Эти ошибки могут состоять:</w:t>
      </w:r>
    </w:p>
    <w:p>
      <w:pPr>
        <w:pStyle w:val="Style18"/>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1) в использовании средства, вызвавшего более тяжкие последствия, чем полагал виновный – ответственность должна наступать за неосторожное причинение фактически наступившего вреда;</w:t>
      </w:r>
    </w:p>
    <w:p>
      <w:pPr>
        <w:pStyle w:val="Style18"/>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2) в использовании средства, которое оказалось непригодным в данных конкретных обстоятельствах – ответственность должна наступать за покушение на то преступление, которое намеревался совершить виновный;</w:t>
      </w:r>
    </w:p>
    <w:p>
      <w:pPr>
        <w:pStyle w:val="Style18"/>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3) использование абсолютно непригодного средства – ответственность исключается, так как деяние объективно не представляет общественной опасности.</w:t>
      </w:r>
    </w:p>
    <w:p>
      <w:pPr>
        <w:pStyle w:val="Style18"/>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едставляется, что ошибка в средствах совершения преступления влияет на квалификацию содеянного, если касается таких средств совершения преступления, которые отнесены законодателем к числу обязательных элементов состава преступления.</w:t>
      </w:r>
    </w:p>
    <w:p>
      <w:pPr>
        <w:pStyle w:val="Style18"/>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 фактической ошибкой внешне сходно отклонение действия, когда по причинам, не зависящим от воли виновного, вред причиняется не тому, на кого направлено посягательство, а другому лицу. Например, А. с целью убийства стреляет из ружья в Б., но попадает в В. и убивает его. Выстрел в Б. образует состав покушения на убийство независимо от того, попала ли пуля в В. или в дерево. Однако А. совершает еще одно преступление - причинение смерти В. по неосторожности. Поэтому случай отклонения действия всегда образует совокупность двух преступлений - покушения на совершение намеченного преступления и причинения по неосторожности вреда другому лицу (разумеется, при наличии неосторожной вины по отношению к этому последствию).</w:t>
      </w:r>
    </w:p>
    <w:p>
      <w:pPr>
        <w:pStyle w:val="Style18"/>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се виды рассмотренных ошибок (юридической и фактической) так или иначе характеризуют сознание лица, поэтому вопрос об ошибке возникает только в случаях совершения умышленных преступлений.</w:t>
      </w:r>
      <w:r>
        <w:rPr>
          <w:rStyle w:val="FootnoteAnchor"/>
          <w:rFonts w:cs="Times New Roman" w:ascii="Times New Roman" w:hAnsi="Times New Roman"/>
          <w:sz w:val="28"/>
          <w:szCs w:val="28"/>
          <w:vertAlign w:val="superscript"/>
        </w:rPr>
        <w:footnoteReference w:id="13"/>
      </w:r>
    </w:p>
    <w:p>
      <w:pPr>
        <w:pStyle w:val="Style18"/>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бщим правилом для всех разновидностей фактической, ошибки является следующее: ответственность должна определяться в соответствии с виной, т.е. исходя из того, что виновный сознавал или должен был сознавать в момент совершения преступления.</w:t>
      </w:r>
    </w:p>
    <w:p>
      <w:pPr>
        <w:pStyle w:val="Style18"/>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Юридическая ошибка не влияет на решение вопроса об ответственности и виновности. При совершении мнимого преступления эти действия лишены признака уголовной противоправности, что исключает возможность уголовной ответственности.</w:t>
      </w:r>
    </w:p>
    <w:p>
      <w:pPr>
        <w:pStyle w:val="Style18"/>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случаях фактической ошибки лицо должно нести уголовную ответственность при наличии вины.</w:t>
      </w:r>
      <w:r>
        <w:br w:type="page"/>
      </w:r>
    </w:p>
    <w:p>
      <w:pPr>
        <w:pStyle w:val="Style18"/>
        <w:suppressAutoHyphens w:val="true"/>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t>Заключение</w:t>
      </w:r>
    </w:p>
    <w:p>
      <w:pPr>
        <w:pStyle w:val="Style18"/>
        <w:suppressAutoHyphens w:val="true"/>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Style18"/>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Вина является основным признаком субъективной стороны преступления, поскольку она указывает на отношение субъекта к деянию и наступившим последствиям. Вина - это не только отношение, последнее служит дополнительной характеристикой вины. Основной же смысл вины в указании на авторство конкретного человека в совершении общественно опасного деяния, предусмотренного уголовным законом, и наступивших последствий. Признать лицо виновным, значит вменить ему содеянное, признать, что это именно он, а не кто-либо другой причинил вред. Однако часто лицо, совершившее определенное деяние неправильно оценивает своего поведения, обстоятельств дела, что оказывает влияние на вину. </w:t>
      </w:r>
    </w:p>
    <w:p>
      <w:pPr>
        <w:pStyle w:val="Style18"/>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То есть лицо совершает ошибку, и в этом случае суду необходимо правильно квалифицировать деяние. Правильная, безошибочная квалификация преступления реализует требование принципа законности: нет преступления без указания о том в законе. </w:t>
      </w:r>
    </w:p>
    <w:p>
      <w:pPr>
        <w:pStyle w:val="Style18"/>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В уголовно-правовой науке понятие ошибок и влияние на вину обсуждалось на протяжении многих лет, насчитывается огромное количество мнений в данной области уголовно-правовой теории. Среди авторов можно отметить таких как Н.С. Таганцев, П.С. Дагель, А.А.Пионтковский и многих других. </w:t>
      </w:r>
    </w:p>
    <w:p>
      <w:pPr>
        <w:pStyle w:val="Style18"/>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Как мною уже было указано, ошибки в уголовном праве подразделяется на юридические и фактические. Ошибка - это неправильное представление лица о действительном юридическом или фактическом характере совершенного им действия или бездействия и его последствий. </w:t>
      </w:r>
    </w:p>
    <w:p>
      <w:pPr>
        <w:pStyle w:val="Style18"/>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Юридическая ошибка (или ошибка в праве) - это неправильное представление субъекта о преступности или непреступности совершенного им деяния (действия или бездействия) и его последствий, юридической (уголовно-правовой) квалификации содеянного, а также о виде и размере наказания, которое может быть назначено за совершение этого деяния.</w:t>
      </w:r>
    </w:p>
    <w:p>
      <w:pPr>
        <w:pStyle w:val="Style18"/>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Фактическая ошибка - это неправильное представление лица о фактических обстоятельствах, относящихся к объекту и объективной стороне преступления.</w:t>
      </w:r>
    </w:p>
    <w:p>
      <w:pPr>
        <w:pStyle w:val="Style18"/>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се виды рассмотренных ошибок (юридической и фактической) так или иначе характеризуют сознание лица, поэтому вопрос об ошибке возникает только в случаях совершения умышленных преступлений.</w:t>
      </w:r>
      <w:r>
        <w:rPr>
          <w:rStyle w:val="FootnoteAnchor"/>
          <w:rFonts w:cs="Times New Roman" w:ascii="Times New Roman" w:hAnsi="Times New Roman"/>
          <w:sz w:val="28"/>
          <w:szCs w:val="28"/>
          <w:vertAlign w:val="superscript"/>
        </w:rPr>
        <w:footnoteReference w:id="14"/>
      </w:r>
    </w:p>
    <w:p>
      <w:pPr>
        <w:pStyle w:val="Style18"/>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бщим правилом для всех разновидностей фактической, ошибки является следующее: ответственность должна определяться в соответствии с виной, т.е. исходя из того, что виновный сознавал или должен был сознавать в момент совершения преступления.</w:t>
      </w:r>
    </w:p>
    <w:p>
      <w:pPr>
        <w:pStyle w:val="Style18"/>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Юридическая ошибка не влияет на решение вопроса об ответственности и виновности. При совершении мнимого преступления эти действия лишены признака уголовной противоправности, что исключает возможность уголовной ответственности.</w:t>
      </w:r>
    </w:p>
    <w:p>
      <w:pPr>
        <w:pStyle w:val="Style18"/>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случаях фактической ошибки лицо должно нести уголовную ответственность при наличии вины.</w:t>
      </w:r>
      <w:r>
        <w:br w:type="page"/>
      </w:r>
    </w:p>
    <w:p>
      <w:pPr>
        <w:pStyle w:val="Style18"/>
        <w:suppressAutoHyphens w:val="true"/>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t>Список использованной литературы</w:t>
      </w:r>
    </w:p>
    <w:p>
      <w:pPr>
        <w:pStyle w:val="Style18"/>
        <w:suppressAutoHyphens w:val="true"/>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Style18"/>
        <w:suppressAutoHyphens w:val="true"/>
        <w:spacing w:lineRule="auto" w:line="360"/>
        <w:rPr>
          <w:rFonts w:ascii="Times New Roman" w:hAnsi="Times New Roman" w:cs="Times New Roman"/>
          <w:sz w:val="28"/>
          <w:szCs w:val="28"/>
        </w:rPr>
      </w:pPr>
      <w:r>
        <w:rPr>
          <w:rFonts w:cs="Times New Roman" w:ascii="Times New Roman" w:hAnsi="Times New Roman"/>
          <w:sz w:val="28"/>
          <w:szCs w:val="28"/>
        </w:rPr>
        <w:t>1) Уголовный Кодекс РФ: текст с доп. и изм. на 15 февраля 2011</w:t>
      </w:r>
    </w:p>
    <w:p>
      <w:pPr>
        <w:pStyle w:val="Style18"/>
        <w:suppressAutoHyphens w:val="true"/>
        <w:spacing w:lineRule="auto" w:line="360"/>
        <w:rPr/>
      </w:pPr>
      <w:r>
        <w:rPr>
          <w:rFonts w:cs="Times New Roman" w:ascii="Times New Roman" w:hAnsi="Times New Roman"/>
          <w:sz w:val="28"/>
          <w:szCs w:val="28"/>
        </w:rPr>
        <w:t>2) Проблемы субъективного вменения в уголовном праве. Якушин В.А. М., 1998</w:t>
      </w:r>
    </w:p>
    <w:p>
      <w:pPr>
        <w:pStyle w:val="Style18"/>
        <w:suppressAutoHyphens w:val="true"/>
        <w:spacing w:lineRule="auto" w:line="360"/>
        <w:rPr/>
      </w:pPr>
      <w:r>
        <w:rPr>
          <w:rFonts w:cs="Times New Roman" w:ascii="Times New Roman" w:hAnsi="Times New Roman"/>
          <w:sz w:val="28"/>
          <w:szCs w:val="28"/>
        </w:rPr>
        <w:t>3) Уголовное право. Общая часть: Учебник/ Под ред. Казаченко И.А., Незамова З.А. – М.: Юрист, 2007</w:t>
      </w:r>
    </w:p>
    <w:p>
      <w:pPr>
        <w:pStyle w:val="Style18"/>
        <w:suppressAutoHyphens w:val="true"/>
        <w:spacing w:lineRule="auto" w:line="360"/>
        <w:rPr/>
      </w:pPr>
      <w:r>
        <w:rPr>
          <w:rFonts w:cs="Times New Roman" w:ascii="Times New Roman" w:hAnsi="Times New Roman"/>
          <w:sz w:val="28"/>
          <w:szCs w:val="28"/>
        </w:rPr>
        <w:t>4) Уголовное право России. В 2 томах. Том 1. Общая часть: Учебник для ВУЗов. Красиков Ю.А. – М.: Норма, 2005</w:t>
      </w:r>
    </w:p>
    <w:p>
      <w:pPr>
        <w:pStyle w:val="Style18"/>
        <w:suppressAutoHyphens w:val="true"/>
        <w:spacing w:lineRule="auto" w:line="360"/>
        <w:rPr>
          <w:rFonts w:ascii="Times New Roman" w:hAnsi="Times New Roman" w:cs="Times New Roman"/>
          <w:sz w:val="28"/>
          <w:szCs w:val="28"/>
        </w:rPr>
      </w:pPr>
      <w:r>
        <w:rPr>
          <w:rFonts w:cs="Times New Roman" w:ascii="Times New Roman" w:hAnsi="Times New Roman"/>
          <w:sz w:val="28"/>
          <w:szCs w:val="28"/>
        </w:rPr>
        <w:t>5) Уголовное право России. Общая часть: Учебник/ Отв. ред. Кругликов Л.Л. – 2-е изд., перераб. и доп. – М.: Волтерс Клувер, 2006</w:t>
      </w:r>
    </w:p>
    <w:p>
      <w:pPr>
        <w:pStyle w:val="Style18"/>
        <w:suppressAutoHyphens w:val="true"/>
        <w:spacing w:lineRule="auto" w:line="360"/>
        <w:rPr>
          <w:rFonts w:ascii="Times New Roman" w:hAnsi="Times New Roman" w:cs="Times New Roman"/>
          <w:sz w:val="28"/>
          <w:szCs w:val="28"/>
        </w:rPr>
      </w:pPr>
      <w:r>
        <w:rPr>
          <w:rFonts w:cs="Times New Roman" w:ascii="Times New Roman" w:hAnsi="Times New Roman"/>
          <w:sz w:val="28"/>
          <w:szCs w:val="28"/>
        </w:rPr>
        <w:t>6) Уголовное право Российской Федерации. Общая часть: Учебник/ Под ред. Иногамовой-Хегай Л.В., Рарога А.И. – М.: Контракт, Инфа – М, 2007</w:t>
      </w:r>
    </w:p>
    <w:p>
      <w:pPr>
        <w:pStyle w:val="Style18"/>
        <w:suppressAutoHyphens w:val="true"/>
        <w:spacing w:lineRule="auto" w:line="360"/>
        <w:rPr>
          <w:rFonts w:ascii="Times New Roman" w:hAnsi="Times New Roman" w:cs="Times New Roman"/>
          <w:sz w:val="28"/>
          <w:szCs w:val="28"/>
        </w:rPr>
      </w:pPr>
      <w:r>
        <w:rPr>
          <w:rFonts w:cs="Times New Roman" w:ascii="Times New Roman" w:hAnsi="Times New Roman"/>
          <w:sz w:val="28"/>
          <w:szCs w:val="28"/>
        </w:rPr>
        <w:t>7) Курс Уголовного права Том 1. Общая часть: Учение о преступлении/ Под ред. Кузнецовой Н.Ф., Тяжковой И.М. – М.: Зерцало, 2006.</w:t>
      </w:r>
    </w:p>
    <w:p>
      <w:pPr>
        <w:pStyle w:val="Style18"/>
        <w:suppressAutoHyphens w:val="true"/>
        <w:spacing w:lineRule="auto" w:line="360"/>
        <w:rPr/>
      </w:pPr>
      <w:r>
        <w:rPr>
          <w:rFonts w:cs="Times New Roman" w:ascii="Times New Roman" w:hAnsi="Times New Roman"/>
          <w:sz w:val="28"/>
          <w:szCs w:val="28"/>
        </w:rPr>
        <w:t>8) Уголовное право. Общая и Особенная части: Курс лекций. Батычко В.Т. – Таганрог: ТРТУ, 2007.</w:t>
      </w:r>
    </w:p>
    <w:p>
      <w:pPr>
        <w:pStyle w:val="Style18"/>
        <w:suppressAutoHyphens w:val="true"/>
        <w:spacing w:lineRule="auto" w:line="360"/>
        <w:rPr>
          <w:rFonts w:ascii="Times New Roman" w:hAnsi="Times New Roman" w:cs="Times New Roman"/>
          <w:sz w:val="28"/>
          <w:szCs w:val="28"/>
        </w:rPr>
      </w:pPr>
      <w:r>
        <w:rPr>
          <w:rFonts w:cs="Times New Roman" w:ascii="Times New Roman" w:hAnsi="Times New Roman"/>
          <w:sz w:val="28"/>
          <w:szCs w:val="28"/>
        </w:rPr>
        <w:t>9) Уголовное право. Общая и Особенная части: Учебник/ Под ред. Кадникова Н.Г. – М.: Городец, 2006</w:t>
      </w:r>
    </w:p>
    <w:p>
      <w:pPr>
        <w:pStyle w:val="Style18"/>
        <w:suppressAutoHyphens w:val="true"/>
        <w:spacing w:lineRule="auto" w:line="360"/>
        <w:rPr>
          <w:rFonts w:ascii="Times New Roman" w:hAnsi="Times New Roman" w:cs="Times New Roman"/>
          <w:sz w:val="28"/>
          <w:szCs w:val="28"/>
        </w:rPr>
      </w:pPr>
      <w:r>
        <w:rPr>
          <w:rFonts w:cs="Times New Roman" w:ascii="Times New Roman" w:hAnsi="Times New Roman"/>
          <w:sz w:val="28"/>
          <w:szCs w:val="28"/>
        </w:rPr>
        <w:t>10)Русское уголовное право. Лекции. Часть Общая. Н.С. Таганцев.- М.: Юрист, 1994г</w:t>
      </w:r>
    </w:p>
    <w:p>
      <w:pPr>
        <w:pStyle w:val="Style18"/>
        <w:suppressAutoHyphens w:val="true"/>
        <w:spacing w:lineRule="auto" w:line="360"/>
        <w:rPr>
          <w:rFonts w:ascii="Times New Roman" w:hAnsi="Times New Roman" w:cs="Times New Roman"/>
          <w:sz w:val="28"/>
          <w:szCs w:val="28"/>
        </w:rPr>
      </w:pPr>
      <w:r>
        <w:rPr>
          <w:rFonts w:cs="Times New Roman" w:ascii="Times New Roman" w:hAnsi="Times New Roman"/>
          <w:sz w:val="28"/>
          <w:szCs w:val="28"/>
        </w:rPr>
        <w:t>11) Уголовное право. Общая часть. Учебник. И.Я. Козаченко.-М.: Норма, 2001</w:t>
      </w:r>
    </w:p>
    <w:p>
      <w:pPr>
        <w:pStyle w:val="Style18"/>
        <w:suppressAutoHyphens w:val="true"/>
        <w:spacing w:lineRule="auto" w:line="360"/>
        <w:rPr>
          <w:rFonts w:ascii="Times New Roman" w:hAnsi="Times New Roman" w:cs="Times New Roman"/>
          <w:color w:val="FFFFFF"/>
          <w:sz w:val="28"/>
          <w:szCs w:val="28"/>
        </w:rPr>
      </w:pPr>
      <w:r>
        <w:rPr>
          <w:rFonts w:cs="Times New Roman" w:ascii="Times New Roman" w:hAnsi="Times New Roman"/>
          <w:color w:val="FFFFFF"/>
          <w:sz w:val="28"/>
          <w:szCs w:val="28"/>
        </w:rPr>
      </w:r>
    </w:p>
    <w:sectPr>
      <w:headerReference w:type="default" r:id="rId2"/>
      <w:footnotePr>
        <w:numFmt w:val="decimal"/>
      </w:footnotePr>
      <w:type w:val="nextPage"/>
      <w:pgSz w:w="11906" w:h="16838"/>
      <w:pgMar w:left="1701" w:right="851" w:gutter="0" w:header="709" w:top="1134" w:footer="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Style18"/>
        <w:rPr/>
      </w:pPr>
      <w:r>
        <w:rPr>
          <w:rStyle w:val="FootnoteCharacters"/>
        </w:rPr>
        <w:footnoteRef/>
      </w:r>
      <w:r>
        <w:rPr>
          <w:sz w:val="20"/>
          <w:szCs w:val="20"/>
        </w:rPr>
        <w:t xml:space="preserve"> </w:t>
      </w:r>
      <w:r>
        <w:rPr>
          <w:sz w:val="20"/>
          <w:szCs w:val="20"/>
        </w:rPr>
        <w:t>Якушин В.А. Проблемы субъективного вменения в уголовном праве. М., 1998. С. 243-244.</w:t>
      </w:r>
    </w:p>
  </w:footnote>
  <w:footnote w:id="3">
    <w:p>
      <w:pPr>
        <w:pStyle w:val="Style18"/>
        <w:rPr/>
      </w:pPr>
      <w:r>
        <w:rPr>
          <w:rStyle w:val="FootnoteCharacters"/>
        </w:rPr>
        <w:footnoteRef/>
      </w:r>
      <w:r>
        <w:rPr>
          <w:sz w:val="20"/>
          <w:szCs w:val="20"/>
          <w:lang w:eastAsia="ru-RU"/>
        </w:rPr>
        <w:t xml:space="preserve"> </w:t>
      </w:r>
      <w:r>
        <w:rPr>
          <w:sz w:val="20"/>
          <w:szCs w:val="20"/>
          <w:lang w:eastAsia="ru-RU"/>
        </w:rPr>
        <w:t>Уголовное право. Общая часть: Учебник/ Под ред. Казаченко И.А., Незамова З.А. – М.: Юрист, 2007. – С. 201</w:t>
      </w:r>
      <w:r>
        <w:rPr>
          <w:color w:val="FF0000"/>
          <w:sz w:val="20"/>
          <w:szCs w:val="20"/>
          <w:lang w:eastAsia="ru-RU"/>
        </w:rPr>
        <w:t>.</w:t>
      </w:r>
    </w:p>
  </w:footnote>
  <w:footnote w:id="4">
    <w:p>
      <w:pPr>
        <w:pStyle w:val="Style18"/>
        <w:rPr/>
      </w:pPr>
      <w:r>
        <w:rPr>
          <w:rStyle w:val="FootnoteCharacters"/>
        </w:rPr>
        <w:footnoteRef/>
      </w:r>
      <w:r>
        <w:rPr>
          <w:rFonts w:cs="Calibri"/>
          <w:sz w:val="20"/>
          <w:szCs w:val="20"/>
          <w:lang w:eastAsia="ru-RU"/>
        </w:rPr>
        <w:t xml:space="preserve"> </w:t>
      </w:r>
      <w:r>
        <w:rPr>
          <w:rFonts w:cs="Calibri"/>
          <w:sz w:val="20"/>
          <w:szCs w:val="20"/>
          <w:lang w:eastAsia="ru-RU"/>
        </w:rPr>
        <w:t xml:space="preserve">Красиков Ю.А. Уголовное право России. В 2 томах. Том 1. Общая часть: Учебник для ВУЗов. – М.: Норма, 2005. – С. 264. </w:t>
      </w:r>
    </w:p>
  </w:footnote>
  <w:footnote w:id="5">
    <w:p>
      <w:pPr>
        <w:pStyle w:val="Style18"/>
        <w:rPr/>
      </w:pPr>
      <w:r>
        <w:rPr>
          <w:rStyle w:val="FootnoteCharacters"/>
        </w:rPr>
        <w:footnoteRef/>
      </w:r>
      <w:r>
        <w:rPr>
          <w:rFonts w:cs="Calibri"/>
          <w:sz w:val="20"/>
          <w:szCs w:val="20"/>
          <w:lang w:eastAsia="ru-RU"/>
        </w:rPr>
        <w:t xml:space="preserve"> </w:t>
      </w:r>
      <w:r>
        <w:rPr>
          <w:rFonts w:cs="Calibri"/>
          <w:sz w:val="20"/>
          <w:szCs w:val="20"/>
          <w:lang w:eastAsia="ru-RU"/>
        </w:rPr>
        <w:t>Курс Уголовного права Том 1. Общая часть: Учение о преступлении/ Под ред. Кузнецовой Н.Ф., Тяжковой И.М. – М.: Зерцало, 2006. – С. 218.</w:t>
      </w:r>
    </w:p>
  </w:footnote>
  <w:footnote w:id="6">
    <w:p>
      <w:pPr>
        <w:pStyle w:val="Style18"/>
        <w:rPr/>
      </w:pPr>
      <w:r>
        <w:rPr>
          <w:rStyle w:val="FootnoteCharacters"/>
        </w:rPr>
        <w:footnoteRef/>
      </w:r>
      <w:r>
        <w:rPr>
          <w:sz w:val="20"/>
          <w:szCs w:val="20"/>
          <w:lang w:eastAsia="ru-RU"/>
        </w:rPr>
        <w:t xml:space="preserve"> </w:t>
      </w:r>
      <w:r>
        <w:rPr>
          <w:sz w:val="20"/>
          <w:szCs w:val="20"/>
          <w:lang w:eastAsia="ru-RU"/>
        </w:rPr>
        <w:t>Уголовное право России. Общая часть: Учебник/ Отв. ред. Кругликов Л.Л. – 2-е изд., перераб. и доп. – М.: Волтерс Клувер, 2006. – С. 111.</w:t>
      </w:r>
    </w:p>
  </w:footnote>
  <w:footnote w:id="7">
    <w:p>
      <w:pPr>
        <w:pStyle w:val="Style18"/>
        <w:rPr/>
      </w:pPr>
      <w:r>
        <w:rPr>
          <w:rStyle w:val="FootnoteCharacters"/>
        </w:rPr>
        <w:footnoteRef/>
      </w:r>
      <w:r>
        <w:rPr>
          <w:sz w:val="20"/>
          <w:szCs w:val="20"/>
          <w:lang w:eastAsia="ru-RU"/>
        </w:rPr>
        <w:t>Уголовное право России. В 2 томах. Том 1. Общая часть: Учебник для ВУЗов.Красиков Ю.А.  – М.: Норма, 2005. – С. 263.</w:t>
      </w:r>
    </w:p>
  </w:footnote>
  <w:footnote w:id="8">
    <w:p>
      <w:pPr>
        <w:pStyle w:val="Style18"/>
        <w:rPr/>
      </w:pPr>
      <w:r>
        <w:rPr>
          <w:rStyle w:val="FootnoteCharacters"/>
        </w:rPr>
        <w:footnoteRef/>
      </w:r>
      <w:r>
        <w:rPr>
          <w:sz w:val="20"/>
          <w:szCs w:val="20"/>
          <w:lang w:eastAsia="ru-RU"/>
        </w:rPr>
        <w:t xml:space="preserve"> </w:t>
      </w:r>
      <w:r>
        <w:rPr>
          <w:sz w:val="20"/>
          <w:szCs w:val="20"/>
          <w:lang w:eastAsia="ru-RU"/>
        </w:rPr>
        <w:t>Уголовное право Российской Федерации. Общая часть: Учебник/ Под ред. Иногамовой-Хегай Л.В., Рарога А.И. – М.: Контракт, Инфа – М, 2007. – С. 125.</w:t>
      </w:r>
    </w:p>
  </w:footnote>
  <w:footnote w:id="9">
    <w:p>
      <w:pPr>
        <w:pStyle w:val="Style18"/>
        <w:rPr/>
      </w:pPr>
      <w:r>
        <w:rPr>
          <w:rStyle w:val="FootnoteCharacters"/>
        </w:rPr>
        <w:footnoteRef/>
      </w:r>
      <w:r>
        <w:rPr>
          <w:rFonts w:cs="Calibri"/>
          <w:sz w:val="20"/>
          <w:szCs w:val="20"/>
          <w:lang w:eastAsia="ru-RU"/>
        </w:rPr>
        <w:t xml:space="preserve"> </w:t>
      </w:r>
      <w:r>
        <w:rPr>
          <w:rFonts w:cs="Calibri"/>
          <w:sz w:val="20"/>
          <w:szCs w:val="20"/>
          <w:lang w:eastAsia="ru-RU"/>
        </w:rPr>
        <w:t>Уголовное право. Общая и Особенная части: Курс лекций. Батычко В.Т. – Таганрог: ТРТУ, 2007. – С. 33.</w:t>
      </w:r>
    </w:p>
  </w:footnote>
  <w:footnote w:id="10">
    <w:p>
      <w:pPr>
        <w:pStyle w:val="Style18"/>
        <w:rPr/>
      </w:pPr>
      <w:r>
        <w:rPr>
          <w:rStyle w:val="FootnoteCharacters"/>
        </w:rPr>
        <w:footnoteRef/>
      </w:r>
      <w:r>
        <w:rPr>
          <w:sz w:val="20"/>
          <w:szCs w:val="20"/>
          <w:lang w:eastAsia="ru-RU"/>
        </w:rPr>
        <w:t>Уголовное право Российской Федерации. Общая часть: Учебник/ Под ред. Иногамовой-Хегай Л.В., Рарога А.И. – М.: Контракт, Инфа – М, 2007. – С. 126.</w:t>
      </w:r>
    </w:p>
  </w:footnote>
  <w:footnote w:id="11">
    <w:p>
      <w:pPr>
        <w:pStyle w:val="Style18"/>
        <w:rPr/>
      </w:pPr>
      <w:r>
        <w:rPr>
          <w:rStyle w:val="FootnoteCharacters"/>
        </w:rPr>
        <w:footnoteRef/>
      </w:r>
      <w:r>
        <w:rPr>
          <w:sz w:val="20"/>
          <w:szCs w:val="20"/>
          <w:lang w:eastAsia="ru-RU"/>
        </w:rPr>
        <w:t>Уголовное право. Общая и Особенная части: Учебник/ Под ред. Кадникова Н.Г. – М.: Городец, 2006. – С. 155.</w:t>
      </w:r>
    </w:p>
  </w:footnote>
  <w:footnote w:id="12">
    <w:p>
      <w:pPr>
        <w:pStyle w:val="Style18"/>
        <w:rPr/>
      </w:pPr>
      <w:r>
        <w:rPr>
          <w:rStyle w:val="FootnoteCharacters"/>
        </w:rPr>
        <w:footnoteRef/>
      </w:r>
      <w:r>
        <w:rPr>
          <w:sz w:val="20"/>
          <w:szCs w:val="20"/>
          <w:lang w:eastAsia="ru-RU"/>
        </w:rPr>
        <w:t xml:space="preserve"> </w:t>
      </w:r>
      <w:r>
        <w:rPr>
          <w:sz w:val="20"/>
          <w:szCs w:val="20"/>
          <w:lang w:eastAsia="ru-RU"/>
        </w:rPr>
        <w:t>Курс Уголовного права Том 1. Общая часть: Учение о преступлении/ Под ред. Кузнецовой Н.Ф., Тяжковой И.М. – М.: Зерцало, 2006. – С. 221.</w:t>
      </w:r>
    </w:p>
  </w:footnote>
  <w:footnote w:id="13">
    <w:p>
      <w:pPr>
        <w:pStyle w:val="Style18"/>
        <w:rPr/>
      </w:pPr>
      <w:r>
        <w:rPr>
          <w:rStyle w:val="FootnoteCharacters"/>
        </w:rPr>
        <w:footnoteRef/>
      </w:r>
      <w:r>
        <w:rPr>
          <w:sz w:val="20"/>
          <w:szCs w:val="20"/>
          <w:lang w:eastAsia="ru-RU"/>
        </w:rPr>
        <w:t>Уголовное право России. Общая часть: Учебник/ Отв. ред. Кругликов Л.Л. – 2-е изд., перераб. и доп. – М.: Волтерс Клувер, 2006. – С. 113.</w:t>
      </w:r>
    </w:p>
  </w:footnote>
  <w:footnote w:id="14">
    <w:p>
      <w:pPr>
        <w:pStyle w:val="Style18"/>
        <w:rPr/>
      </w:pPr>
      <w:r>
        <w:rPr>
          <w:rStyle w:val="FootnoteCharacters"/>
        </w:rPr>
        <w:footnoteRef/>
      </w:r>
      <w:r>
        <w:rPr>
          <w:sz w:val="20"/>
          <w:szCs w:val="20"/>
          <w:lang w:eastAsia="ru-RU"/>
        </w:rPr>
        <w:t>Уголовное право России. Общая часть: Учебник/ Отв. ред. Кругликов Л.Л. – 2-е изд., перераб. и доп. – М.: Волтерс Клувер, 2006. – С. 113.</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sz w:val="28"/>
        <w:szCs w:val="28"/>
      </w:rPr>
    </w:pPr>
    <w:r>
      <w:rPr>
        <w:rFonts w:cs="Times New Roman" w:ascii="Times New Roman" w:hAnsi="Times New Roman"/>
        <w:sz w:val="28"/>
        <w:szCs w:val="28"/>
      </w:rPr>
    </w:r>
  </w:p>
</w:hdr>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character" w:styleId="FootnoteCharacters">
    <w:name w:val="Footnote Characters"/>
    <w:qFormat/>
    <w:rPr>
      <w:rFonts w:cs="Times New Roman"/>
      <w:vertAlign w:val="superscript"/>
    </w:rPr>
  </w:style>
  <w:style w:type="character" w:styleId="Style15">
    <w:name w:val="Текст сноски Знак"/>
    <w:qFormat/>
    <w:rPr>
      <w:rFonts w:ascii="Times New Roman" w:hAnsi="Times New Roman" w:cs="Times New Roman"/>
      <w:sz w:val="20"/>
      <w:szCs w:val="20"/>
    </w:rPr>
  </w:style>
  <w:style w:type="character" w:styleId="Style16">
    <w:name w:val="Верхний колонтитул Знак"/>
    <w:qFormat/>
    <w:rPr>
      <w:rFonts w:cs="Times New Roman"/>
    </w:rPr>
  </w:style>
  <w:style w:type="character" w:styleId="Style17">
    <w:name w:val="Нижний колонтитул Знак"/>
    <w:qFormat/>
    <w:rPr>
      <w:rFonts w:cs="Times New Roman"/>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widowControl w:val="false"/>
      <w:autoSpaceDE w:val="false"/>
      <w:spacing w:lineRule="auto" w:line="240" w:before="0" w:after="0"/>
    </w:pPr>
    <w:rPr>
      <w:rFonts w:ascii="Times New Roman" w:hAnsi="Times New Roman" w:eastAsia="Times New Roman" w:cs="Times New Roman"/>
      <w:sz w:val="20"/>
      <w:szCs w:val="20"/>
    </w:rPr>
  </w:style>
  <w:style w:type="paragraph" w:styleId="Style18">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notes" Target="footnotes.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31T22:22:00Z</dcterms:created>
  <dc:creator>SPA</dc:creator>
  <dc:description/>
  <cp:keywords/>
  <dc:language>en-US</dc:language>
  <cp:lastModifiedBy>SYSTEM</cp:lastModifiedBy>
  <dcterms:modified xsi:type="dcterms:W3CDTF">2011-08-31T22:22:00Z</dcterms:modified>
  <cp:revision>2</cp:revision>
  <dc:subject/>
  <dc:title>Содержание</dc:title>
</cp:coreProperties>
</file>