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pPr>
      <w:r>
        <w:rPr>
          <w:rFonts w:cs="Times New Roman" w:ascii="Times New Roman" w:hAnsi="Times New Roman"/>
          <w:sz w:val="28"/>
          <w:szCs w:val="28"/>
          <w:lang w:val="uk-UA"/>
        </w:rPr>
        <w:t>Організація роботи Ради національної безпеки і оборони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ПЛАН</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Завдання та функції Ради національної безпеки і оборони Украї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рганізаційна структура Ради національної безпеки і оборони Украї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учасних умовах всесвітньої глобалізації та розширення впливу мілітаристських блоків все більше зростає захисна функція держави. Йдеться перш за все про таке поняття як національна безпе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а безпека - захищеність життєво важливих інтересів людини і громадянина, суспільства і держави, за якої забезпечуються сталий розвиток суспільства, своєчасне виявлення, запобігання і нейтралізація реальних та потенційних загроз національним інтересам.</w:t>
      </w:r>
    </w:p>
    <w:p>
      <w:pPr>
        <w:pStyle w:val="Normal"/>
        <w:spacing w:lineRule="auto" w:line="360" w:before="0" w:after="0"/>
        <w:ind w:firstLine="709"/>
        <w:jc w:val="both"/>
        <w:rPr/>
      </w:pPr>
      <w:r>
        <w:rPr>
          <w:rFonts w:cs="Times New Roman" w:ascii="Times New Roman" w:hAnsi="Times New Roman"/>
          <w:sz w:val="28"/>
          <w:szCs w:val="28"/>
          <w:lang w:val="uk-UA"/>
        </w:rPr>
        <w:t>В усі часи держави прагнули захистити себе він впливу, відкритого чи заангажованого, інших країн, при чому застосовували усю потужність апарату держави починаючи від армії і закінчуючи таємною поліцією чи контррозвідкою. Завжди для держави як соціального утворення найвищою цінністю було життя своїх громадян, але держава як власне сукупність певних інститутів перш за все прагнула захистити себе від загарбання влади іншою країною чи певним колом осіб. Виходячи з цього убезпечувати було необхідно не лише засобами мілітаристського походження (армія, зброя ін..) а й певними економічними механізмами. Тобто створювати безпечні економічні умови існування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національна безпека України забезпечується шляхом проведення виваженої державної політики відповідно до прийнятих в установленому порядку доктрин, концепцій, стратегій і програм у політичній, економічній, соціальній, воєнній, екологічній, науково-технологічній, інформаційній та інших сферах.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Відповідно до Закону України «Про основи національної безпеки України» одним із суб’єктів забезпечення національної безпеки є Рада національної безпеки і оборони України.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pPr>
      <w:r>
        <w:rPr>
          <w:rFonts w:cs="Times New Roman" w:ascii="Times New Roman" w:hAnsi="Times New Roman"/>
          <w:sz w:val="28"/>
          <w:szCs w:val="28"/>
          <w:lang w:val="uk-UA"/>
        </w:rPr>
        <w:t>1. Завдання та функції Ради національної безпеки і оборони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ду національної безпеки України створено Указом Президента України в липні 1992 року як консультативно-дорадчий орган у системі органів державної виконавчої влади при Президентові України. В такій якості вона проіснувала до 1994 року, коли знову ж таки Указом Президента України за нею було закріплено функції організаційно-координаційної діяльності. Надання координаційних повноважень паралельно із здійсненням заходів по адекватному інформаційному забезпеченню дали можливість раді та її апарату діяти значно результативніше, торкатися складних і масштабних питань державного життя. Разом з тим відчувалися і відповідні обмеження, оскільки статус ради визначався на рівні президентських указів, тоді як фактично її діяльність впливала на дії Президента України, на діяльність уряду, силових структур тощо і об’єктивно потребувала закріплення на конституційному і законодавчому рівнях. Першою спробою адекватно визначити статус Ради національної безпеки та місце, яке вона посідає в системі державних органів України, було підписання в 1995 році Конституційного договору між Верховною Радою і Президентом України, в якому на Президента покладалися функції гаранта національної безпеки України і голови Ради національної безпеки України. В Конституції України 1996 p. це питання вирішено значно глибше. По-перше, в ній, по суті, конституйовано новий державний орган – Раду національної безпеки і оборони України, що успадкував функції колишніх Ради оборони і Ради національної безпеки. По-друге, Конституція визначає основні завдання цього органу – координацію і контроль діяльності органів виконавчої влади у сфері національної безпеки і оборони. По-третє, безпосередньо в тексті Конституції визначено принципові засади формування РНБОУ і, зрештою, Конституція містить пряму вказівку щодо розробки спеціального закону, який визначав би функції і повноваження Ради. Отже, на нинішній момент Рада національної безпеки і оборони України – це спеціалізований державний орган з конституційним статусом, який є органічною частиною системи президентської влади і покликаний забезпечити одну з найважливіших конституційних функцій Президента – гарантувати державну незалежність і національну безпеку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да національної безпеки і оборони України відповідно до Конституції України є координаційним органом з питань національної безпеки і оборони при Президентові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ями Ради національної безпеки і оборони України є: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несення пропозицій Президентові України щодо реалізації засад внутрішньої і зовнішньої політики у сфері національної безпеки і оборо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ординація та здійснення контролю за діяльністю органів виконавчої влади у сфері національної безпеки і оборони у мирний ча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ординація та здійснення контролю за діяльністю органів виконавчої влади у сфері національної безпеки і оборони в умовах воєнного або надзвичайного стану та при виникненні кризових ситуацій, що загрожують національній безпеці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функцій, визначених цим Законом, Рада національної безпеки і оборони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озробляє та розглядає на своїх засіданнях питання, які відповідно до Конституції ( 254к/96-ВР ) та законів України, Концепції (основ державної політики) національної безпеки України ( 3/97-ВР ), Воєнної доктрини України ( 3529-12 ) належать до сфери національної безпеки і оборони, та подає пропозиції Президентові України щодо: </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стратегічних національних інтересів України, концептуальних підходів та напрямів забезпечення національної безпеки і оборони у політичній, економічній, соціальній, воєнній, науково-технологічній, екологічній, інформаційній та інших сферах; </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ів державних програм, доктрин, законів України, указів Президента України, директив Верховного Головнокомандувача Збройних Сил України, міжнародних договорів, інших нормативних актів та документів з питань національної безпеки і оборони; </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сконалення системи забезпечення національної безпеки та організації оборони, утворення, реорганізації та ліквідації органів виконавчої влади у цій сфері; </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у Закону України про Державний бюджет України по статтях, пов'язаних із забезпеченням національної безпеки і оборони України; </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ого, фінансового, кадрового, організаційного та іншого забезпечення виконання заходів з питань національної безпеки і оборони; </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одів політичного, економічного, соціального, воєнного, науково-технологічного, екологічного, інформаційного та іншого характеру відповідно до масштабу потенційних та реальних загроз національним інтересам України; </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ручень, пов'язаних з вивченням конкретних питань та здійсненням відповідних досліджень у сфері національної безпеки і оборони, органам виконавчої влади та науковим закладам України; </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учення контрольних, інспекційних та наглядових органів, що функціонують у системі виконавчої влади, до здійснення контролю за своєчасністю та якістю виконання прийнятих Радою національної безпеки і оборони України рішень, введених в дію указами Президента України; </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і контролю надходження та опрацювання необхідної інформації, її збереження, конфіденційності та використання в інтересах національної безпеки України, аналізу на її основі стану і тенденції розвитку подій, що відбуваються в Україні і в світі, визначення потенційних та реальних загроз національним інтересам України; </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нь оголошення стану війни, загальної або часткової мобілізації, введення воєнного чи надзвичайного стану в Україні або окремих її місцевостях, оголошення в разі потреби окремих місцевостей України зонами надзвичайної екологічної ситу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дійснює поточний контроль за діяльністю органів виконавчої влади у сфері національної безпеки і оборони, подає Президентові України відповідні висновки та пропози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лучає до аналізу інформації посадових осіб та фахівців органів виконавчої влади, державних установ, наукових закладів, підприємств та організацій усіх форм влас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ініціює розроблення нормативних актів та документів з питань національної безпеки і оборони, узагальнює практику їх застосування та результати перевірок їх викон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координує і контролює переведення центральних і місцевих органів виконавчої влади, а також економіки країни на роботу в умовах воєнного чи надзвичайного ста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координує і контролює діяльність органів місцевого самоврядування в межах наданих повноважень під час введення воєнного чи надзвичайного стану;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7) координує та контролює діяльність органів виконавчої влади по відбиттю збройної агресії, організації захисту населення та забезпеченню його життєдіяльності, охороні життя, здоров'я, конституційних прав, свобод і законних інтересів громадян, підтриманню громадського порядку в умовах воєнного та надзвичайного стану та при виникненні кризових ситуацій, що загрожують національній безпеці України. [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2. Організаційна структура Ради національної безпеки і оборо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ою Ради національної безпеки і оборони України є Президент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дострокового припинення повноважень Президента України відповідно до статей 108, 109, 110 і 111 Конституції України виконання обов'язків Голови Ради національної безпеки і оборони України на період до обрання і вступу на пост нового Президента України покладається на Прем'єр-міністра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сональний склад Ради національної безпеки і оборони України формує Президент України. </w:t>
      </w:r>
    </w:p>
    <w:p>
      <w:pPr>
        <w:pStyle w:val="Normal"/>
        <w:spacing w:lineRule="auto" w:line="360" w:before="0" w:after="0"/>
        <w:ind w:firstLine="709"/>
        <w:jc w:val="both"/>
        <w:rPr/>
      </w:pPr>
      <w:r>
        <w:rPr>
          <w:rFonts w:cs="Times New Roman" w:ascii="Times New Roman" w:hAnsi="Times New Roman"/>
          <w:sz w:val="28"/>
          <w:szCs w:val="28"/>
          <w:lang w:val="uk-UA"/>
        </w:rPr>
        <w:t xml:space="preserve">До складу Ради національної безпеки і оборони України за посадою входять Прем'єр-міністр України, Міністр оборони України, Голова Служби безпеки України, Міністр внутрішніх справ України, Міністр закордонних справ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ленами Ради національної безпеки і оборони України можуть бути керівники інших центральних органів виконавчої влад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Ради національної безпеки і оборони України призначається на посаду та звільняється з посади Президентом України і безпосередньо йому підпорядковується. Правовий статус Секретаря Ради національної безпеки і оборони України як державного службовця визначається Президентом України відповідно до Закону України "Про державну служб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Ради національної безпеки і оборони України забезпечує організацію роботи і виконання рішень Ради національної безпеки і оборони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Ради національної безпеки і оборони України має заступників, які за його поданням призначаються на посаду та звільняються з посади Президентом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сади Секретаря Ради національної безпеки і оборони України та його заступників можуть призначатися як цивільні особи, так і військовослужбов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t>За історію існування РНБО її Секретарями були:</w:t>
      </w:r>
    </w:p>
    <w:tbl>
      <w:tblPr>
        <w:tblW w:w="7590" w:type="dxa"/>
        <w:jc w:val="left"/>
        <w:tblInd w:w="215" w:type="dxa"/>
        <w:tblLayout w:type="fixed"/>
        <w:tblCellMar>
          <w:top w:w="0" w:type="dxa"/>
          <w:left w:w="108" w:type="dxa"/>
          <w:bottom w:w="0" w:type="dxa"/>
          <w:right w:w="108" w:type="dxa"/>
        </w:tblCellMar>
      </w:tblPr>
      <w:tblGrid>
        <w:gridCol w:w="878"/>
        <w:gridCol w:w="3082"/>
        <w:gridCol w:w="3630"/>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м'я</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а РНБО</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рбулін Володимир Павло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 серпня 1994 — 10 листопада 199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рчук Євген Кирило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 листопада 1999 — 25 червня 2003</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дченко Володимир Івано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вересня 2003 — 20 січня 20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рошенко Петро Олексійо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 лютого — 8 вересня 20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нах Анатолій Кирило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 вересня 2005 — 16 травня 200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о.</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рбулін Володимир Павло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 травня по 10 жовтня 200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айдук Віталій Анатолійо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 жовтня 2006 — 12 травня 200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лющ Іван Степанович</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 травня 2007 — 26 листопада 200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огатирьова Раїса Василівн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 грудня 2007 — дотепер</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очне інформаційно-аналітичне та організаційне забезпечення діяльності Ради національної безпеки і оборони України здійснює її апарат, який підпорядковується Секретареві Ради національної безпеки і оборони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працювання і комплексного вирішення проблем міжгалузевого характеру, забезпечення науково-аналітичного та прогнозного супроводження діяльності Ради національної безпеки і оборони України за її рішенням, можуть утворюватися тимчасові міжвідомчі комісії, робочі та консультативні орга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ї, структура, штатна чисельність апарату Ради національної безпеки і оборони України, а також функція заступників Секретаря РНБО визначаються Президентом України. Функції та повноваження допоміжних органів РНБО також визначає Президент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Ради національної безпеки і оборони ґрунтується на Конституції України та Законах України, міжнародними договорами України, що ратифіковані Верховною Радою України, актами Президента Україн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Основною організаційною формою діяльності Ради національної безпеки і оборони України є її засідання. На засіданнях Ради національної безпеки і оборони України її члени голосують особисто. Делегування ними обов'язку бути присутніми на засіданні РНБО іншим особам не допускається. Рішення Ради національної безпеки і оборони України приймаються не менш як двома третинами голосів її членів. Ці рішення вводяться в дію указом Президента України. Голова Верховної Ради України не має права голосу, але може висловити свою думку щодо прийнятих рішень, яка протоколюється.</w:t>
      </w:r>
      <w:r>
        <w:rPr>
          <w:rFonts w:cs="Times New Roman" w:ascii="Times New Roman" w:hAnsi="Times New Roman"/>
          <w:sz w:val="28"/>
          <w:szCs w:val="28"/>
          <w:lang w:val="en-US"/>
        </w:rPr>
        <w:t xml:space="preserve">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ою організаційною формою діяльності Ради національної безпеки і оборони України є її засід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асіданнях Ради національної безпеки і оборони України її члени голосують особисто. Делегування ними обов'язку бути присутніми на засіданні Ради національної безпеки і оборони України іншим особам не допускаєть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сіданнях Ради національної безпеки і оборони України може брати участь Голова Верховної Ради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апрошення Голови Ради національної безпеки і оборони України у її засіданнях можуть брати участь голови комітетів Верховної Ради України, інші народні депутати України, керівники центральних органів виконавчої влади та інші особи, які не є членами Ради національної безпеки і оборони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Ради національної безпеки і оборони України приймаються не менш як двома третинами голосів її чле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Верховної Ради України може висловлювати думку щодо прийнятих рішень, яка протоколюєть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няті рішення вводяться в дію указами Президента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Ради національної безпеки і оборони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прямовує діяльність і здійснює загальне керівництво роботою Ради національної безпеки і оборони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тверджує перспективні та поточні плани роботи Ради національної безпеки і оборони України, час і порядок проведення її засіда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собисто головує на засіданнях Ради національної безпеки і оборони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ає доручення членам Ради національної безпеки і оборони України, пов'язані з виконанням покладених на неї функц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аслуховує поточну інформацію Секретаря Ради національної безпеки і оборони України про хід виконання її рішень, у разі необхідності виносить питання про стан виконання рішень Ради національної безпеки і оборони України на її засід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тверджує Положення про апарат Ради національної безпеки і оборони України, його структуру і шта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здійснює інші повноваження, передбачені цим Закон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лени Ради національної безпеки і оборони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носять до Ради національної безпеки і оборони України пропозиції щодо розгляду будь-яких питань, що входять до її компетен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дійснюють попередню підготовку питань та беруть участь у їх розгляді Радою національної безпеки і оборони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носять зауваження та пропозиції, голосують з питань, що розглядаються Радою національної безпеки і оборони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исловлюють у разі потреби свою окрему думку щодо проектів рішень Ради національної безпеки і оборони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беруть участь у плануванні роботи Ради національної безпеки і оборони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координують та контролюють у межах своїх посадових повноважень виконання рішень Ради національної безпеки і оборони України.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Для опрацювання і комплексного вирішення проблем міжгалузевого характеру, забезпечення науково-аналітичного та прогнозного супроводження діяльності Ради національної безпеки і оборони України за її рішенням в рамках коштів, передбачених Державним бюджетом України, можуть утворюватися тимчасові міжвідомчі комісії, робочі та консультативні органи. Функції та повноваження цих органів визначаються окремими положеннями, які затверджує Президент України. Фінансування діяльності Ради національної безпеки і оборони України здійснюється за рахунок коштів, передбачених у Державному бюджеті України окремим рядком. </w:t>
      </w:r>
      <w:r>
        <w:rPr>
          <w:rFonts w:cs="Times New Roman" w:ascii="Times New Roman" w:hAnsi="Times New Roman"/>
          <w:sz w:val="28"/>
          <w:szCs w:val="28"/>
        </w:rPr>
        <w:t>[4]</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да національної безпеки і оборони України — координаційний орган з питань національної безпеки та оборони України. Відповідно до Конституції України є допоміжним органом Президента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ою Ради національної безпеки і оборони України є Президент України. Він також формує персональний склад Ради національної безпеки і оборони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Ради національної безпеки і оборони України за посадою входять Прем'єр-міністр України, Міністр оборони України, Голова Служби безпеки України, Міністр внутрішніх справ України, Міністр закордонних справ України. Голова Верховної Ради України не є членом РНБО, але може братии участь її засіданн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ленами Ради національної безпеки і оборони України можуть бути керівники інших центральних органів виконавчої в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у України «Про Раду національної безпеки і оборони України» функціями цього органу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есення пропозицій Президенту України щодо реалізації засад внутрішньої і зовнішньої політики у сфері національної безпеки і оборо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я та здійснення контролю за діяльністю органів виконавчої влади у сфері національної безпеки і оборони у мирний час.</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Координація та здійснення контролю за діяльністю органів виконавчої влади у сфері національної безпеки і оборони в умовах воєнного або надзвичайного стану та при виникненні кризових ситуацій, що загрожують національній безпеці Україн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національний безпека україна рада</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Mp"/>
        <w:numPr>
          <w:ilvl w:val="0"/>
          <w:numId w:val="3"/>
        </w:numPr>
        <w:tabs>
          <w:tab w:val="clear" w:pos="708"/>
          <w:tab w:val="left" w:pos="660" w:leader="none"/>
        </w:tabs>
        <w:spacing w:lineRule="auto" w:line="360" w:before="0" w:after="0"/>
        <w:ind w:left="0" w:hanging="0"/>
        <w:jc w:val="both"/>
        <w:rPr>
          <w:sz w:val="28"/>
          <w:szCs w:val="28"/>
          <w:lang w:val="uk-UA"/>
        </w:rPr>
      </w:pPr>
      <w:r>
        <w:rPr>
          <w:sz w:val="28"/>
          <w:szCs w:val="28"/>
          <w:lang w:val="uk-UA"/>
        </w:rPr>
        <w:t>Конституція України // Відомості Верховної Ради України. - 1996. - № 30. - С. 141.</w:t>
      </w:r>
    </w:p>
    <w:p>
      <w:pPr>
        <w:pStyle w:val="Mp"/>
        <w:numPr>
          <w:ilvl w:val="0"/>
          <w:numId w:val="3"/>
        </w:numPr>
        <w:tabs>
          <w:tab w:val="clear" w:pos="708"/>
          <w:tab w:val="left" w:pos="660" w:leader="none"/>
        </w:tabs>
        <w:spacing w:lineRule="auto" w:line="360" w:before="0" w:after="0"/>
        <w:ind w:left="0" w:hanging="0"/>
        <w:jc w:val="both"/>
        <w:rPr>
          <w:sz w:val="28"/>
          <w:szCs w:val="28"/>
          <w:lang w:val="uk-UA"/>
        </w:rPr>
      </w:pPr>
      <w:r>
        <w:rPr>
          <w:sz w:val="28"/>
          <w:szCs w:val="28"/>
          <w:lang w:val="uk-UA"/>
        </w:rPr>
        <w:t>Закон України «Про Раду національної безпеки і оборони України»</w:t>
      </w:r>
    </w:p>
    <w:p>
      <w:pPr>
        <w:pStyle w:val="Mp"/>
        <w:numPr>
          <w:ilvl w:val="0"/>
          <w:numId w:val="3"/>
        </w:numPr>
        <w:tabs>
          <w:tab w:val="clear" w:pos="708"/>
          <w:tab w:val="left" w:pos="660" w:leader="none"/>
        </w:tabs>
        <w:spacing w:lineRule="auto" w:line="360" w:before="0" w:after="0"/>
        <w:ind w:left="0" w:hanging="0"/>
        <w:jc w:val="both"/>
        <w:rPr>
          <w:sz w:val="28"/>
          <w:szCs w:val="28"/>
          <w:lang w:val="uk-UA"/>
        </w:rPr>
      </w:pPr>
      <w:r>
        <w:rPr>
          <w:sz w:val="28"/>
          <w:szCs w:val="28"/>
          <w:lang w:val="uk-UA"/>
        </w:rPr>
        <w:t>Закон України «Про основи національної безпеки України»</w:t>
      </w:r>
    </w:p>
    <w:p>
      <w:pPr>
        <w:pStyle w:val="Mp"/>
        <w:numPr>
          <w:ilvl w:val="0"/>
          <w:numId w:val="3"/>
        </w:numPr>
        <w:tabs>
          <w:tab w:val="clear" w:pos="708"/>
          <w:tab w:val="left" w:pos="660" w:leader="none"/>
        </w:tabs>
        <w:spacing w:lineRule="auto" w:line="360" w:before="0" w:after="0"/>
        <w:ind w:left="0" w:hanging="0"/>
        <w:jc w:val="both"/>
        <w:rPr>
          <w:sz w:val="28"/>
          <w:szCs w:val="28"/>
          <w:lang w:val="uk-UA"/>
        </w:rPr>
      </w:pPr>
      <w:r>
        <w:rPr>
          <w:sz w:val="28"/>
          <w:szCs w:val="28"/>
          <w:lang w:val="uk-UA"/>
        </w:rPr>
        <w:t>Андрусяк Т.Г. Теорія держави та права. - Л.: Слово, 2007.</w:t>
      </w:r>
    </w:p>
    <w:p>
      <w:pPr>
        <w:pStyle w:val="Mp"/>
        <w:numPr>
          <w:ilvl w:val="0"/>
          <w:numId w:val="3"/>
        </w:numPr>
        <w:tabs>
          <w:tab w:val="clear" w:pos="708"/>
          <w:tab w:val="left" w:pos="660" w:leader="none"/>
        </w:tabs>
        <w:spacing w:lineRule="auto" w:line="360" w:before="0" w:after="0"/>
        <w:ind w:left="0" w:hanging="0"/>
        <w:jc w:val="both"/>
        <w:rPr>
          <w:sz w:val="28"/>
          <w:szCs w:val="28"/>
          <w:lang w:val="uk-UA"/>
        </w:rPr>
      </w:pPr>
      <w:r>
        <w:rPr>
          <w:sz w:val="28"/>
          <w:szCs w:val="28"/>
          <w:lang w:val="uk-UA"/>
        </w:rPr>
        <w:t>Конституційне право України / За ред. В.Ф. Погорілка. — К.: Наук. думка, 2007. — 250 с</w:t>
      </w:r>
    </w:p>
    <w:p>
      <w:pPr>
        <w:pStyle w:val="Mp"/>
        <w:numPr>
          <w:ilvl w:val="0"/>
          <w:numId w:val="3"/>
        </w:numPr>
        <w:tabs>
          <w:tab w:val="clear" w:pos="708"/>
          <w:tab w:val="left" w:pos="660" w:leader="none"/>
        </w:tabs>
        <w:spacing w:lineRule="auto" w:line="360" w:before="0" w:after="0"/>
        <w:ind w:left="0" w:hanging="0"/>
        <w:jc w:val="both"/>
        <w:rPr>
          <w:sz w:val="28"/>
          <w:szCs w:val="28"/>
          <w:lang w:val="uk-UA"/>
        </w:rPr>
      </w:pPr>
      <w:r>
        <w:rPr>
          <w:sz w:val="28"/>
          <w:szCs w:val="28"/>
          <w:lang w:val="uk-UA"/>
        </w:rPr>
        <w:t>Конституційне право України. / За ред. А.З. Георгіца. - К.: Юрінком інтер, 2008.</w:t>
      </w:r>
    </w:p>
    <w:p>
      <w:pPr>
        <w:pStyle w:val="Mp"/>
        <w:numPr>
          <w:ilvl w:val="0"/>
          <w:numId w:val="3"/>
        </w:numPr>
        <w:tabs>
          <w:tab w:val="clear" w:pos="708"/>
          <w:tab w:val="left" w:pos="660" w:leader="none"/>
        </w:tabs>
        <w:spacing w:lineRule="auto" w:line="360" w:before="0" w:after="0"/>
        <w:ind w:left="0" w:hanging="0"/>
        <w:jc w:val="both"/>
        <w:rPr>
          <w:sz w:val="28"/>
          <w:szCs w:val="28"/>
          <w:lang w:val="uk-UA"/>
        </w:rPr>
      </w:pPr>
      <w:r>
        <w:rPr>
          <w:sz w:val="28"/>
          <w:szCs w:val="28"/>
          <w:lang w:val="uk-UA"/>
        </w:rPr>
        <w:t>Конституційне право України. / За ред. О.В. Ріяки - К.: Юрінком Інтер, 2007.</w:t>
      </w:r>
    </w:p>
    <w:p>
      <w:pPr>
        <w:pStyle w:val="Mp"/>
        <w:numPr>
          <w:ilvl w:val="0"/>
          <w:numId w:val="3"/>
        </w:numPr>
        <w:tabs>
          <w:tab w:val="clear" w:pos="708"/>
          <w:tab w:val="left" w:pos="660" w:leader="none"/>
        </w:tabs>
        <w:spacing w:lineRule="auto" w:line="360" w:before="0" w:after="0"/>
        <w:ind w:left="0" w:hanging="0"/>
        <w:jc w:val="both"/>
        <w:rPr>
          <w:sz w:val="28"/>
          <w:szCs w:val="28"/>
          <w:lang w:val="uk-UA"/>
        </w:rPr>
      </w:pPr>
      <w:r>
        <w:rPr>
          <w:sz w:val="28"/>
          <w:szCs w:val="28"/>
          <w:lang w:val="uk-UA"/>
        </w:rPr>
        <w:t>Самолюк В., Філіп’єв А., Мартинюк Р. Основи правознавства: Навчальний посібник. – Острог: Видавництво Національного університету «Острозька академія», 2006. – 253с.</w:t>
      </w:r>
    </w:p>
    <w:p>
      <w:pPr>
        <w:pStyle w:val="Mp"/>
        <w:numPr>
          <w:ilvl w:val="0"/>
          <w:numId w:val="3"/>
        </w:numPr>
        <w:tabs>
          <w:tab w:val="clear" w:pos="708"/>
          <w:tab w:val="left" w:pos="660" w:leader="none"/>
        </w:tabs>
        <w:spacing w:lineRule="auto" w:line="360" w:before="0" w:after="0"/>
        <w:ind w:left="0" w:hanging="0"/>
        <w:jc w:val="both"/>
        <w:rPr>
          <w:sz w:val="28"/>
          <w:szCs w:val="28"/>
          <w:lang w:val="uk-UA"/>
        </w:rPr>
      </w:pPr>
      <w:r>
        <w:rPr>
          <w:sz w:val="28"/>
          <w:szCs w:val="28"/>
          <w:lang w:val="uk-UA"/>
        </w:rPr>
        <w:t>Скакун О.Ф. Юридическая деонтология. Учебник для вузов. – Х: Эспада, 2002.</w:t>
      </w:r>
    </w:p>
    <w:p>
      <w:pPr>
        <w:pStyle w:val="Mp"/>
        <w:numPr>
          <w:ilvl w:val="0"/>
          <w:numId w:val="3"/>
        </w:numPr>
        <w:tabs>
          <w:tab w:val="clear" w:pos="708"/>
          <w:tab w:val="left" w:pos="660" w:leader="none"/>
        </w:tabs>
        <w:spacing w:lineRule="auto" w:line="360" w:before="0" w:after="0"/>
        <w:ind w:left="0" w:hanging="0"/>
        <w:jc w:val="both"/>
        <w:rPr>
          <w:sz w:val="28"/>
          <w:szCs w:val="28"/>
          <w:lang w:val="uk-UA"/>
        </w:rPr>
      </w:pPr>
      <w:r>
        <w:rPr>
          <w:sz w:val="28"/>
          <w:szCs w:val="28"/>
          <w:lang w:val="uk-UA"/>
        </w:rPr>
        <w:t>Судові та правоохоронні органи України. / Збірник законодавчих та нормативних актів. — К.: Видавництво Паливода А. В., 2002.</w:t>
      </w:r>
    </w:p>
    <w:p>
      <w:pPr>
        <w:pStyle w:val="Mp"/>
        <w:numPr>
          <w:ilvl w:val="0"/>
          <w:numId w:val="3"/>
        </w:numPr>
        <w:tabs>
          <w:tab w:val="clear" w:pos="708"/>
          <w:tab w:val="left" w:pos="660" w:leader="none"/>
        </w:tabs>
        <w:spacing w:lineRule="auto" w:line="360" w:before="0" w:after="0"/>
        <w:ind w:left="0" w:hanging="0"/>
        <w:jc w:val="both"/>
        <w:rPr>
          <w:sz w:val="28"/>
          <w:szCs w:val="28"/>
          <w:lang w:val="uk-UA"/>
        </w:rPr>
      </w:pPr>
      <w:r>
        <w:rPr>
          <w:sz w:val="28"/>
          <w:szCs w:val="28"/>
          <w:lang w:val="uk-UA"/>
        </w:rPr>
        <w:t xml:space="preserve">Судові та правоохоронні органи України: Підручник. / Басай В.Д. — К.: Вік, 2001. </w:t>
      </w:r>
    </w:p>
    <w:p>
      <w:pPr>
        <w:pStyle w:val="Mp"/>
        <w:numPr>
          <w:ilvl w:val="0"/>
          <w:numId w:val="3"/>
        </w:numPr>
        <w:tabs>
          <w:tab w:val="clear" w:pos="708"/>
          <w:tab w:val="left" w:pos="660" w:leader="none"/>
        </w:tabs>
        <w:spacing w:lineRule="auto" w:line="360" w:before="0" w:after="0"/>
        <w:ind w:left="0" w:hanging="0"/>
        <w:jc w:val="both"/>
        <w:rPr>
          <w:sz w:val="28"/>
          <w:szCs w:val="28"/>
          <w:lang w:val="uk-UA"/>
        </w:rPr>
      </w:pPr>
      <w:r>
        <w:rPr>
          <w:sz w:val="28"/>
          <w:szCs w:val="28"/>
          <w:lang w:val="uk-UA"/>
        </w:rPr>
        <w:t>Судові та правоохоронні органи: конспект лекцій. – Л.: Вид-во Львівського національного університету ім. Івана Франка. – 2007.</w:t>
      </w:r>
    </w:p>
    <w:p>
      <w:pPr>
        <w:pStyle w:val="Mp"/>
        <w:numPr>
          <w:ilvl w:val="0"/>
          <w:numId w:val="3"/>
        </w:numPr>
        <w:tabs>
          <w:tab w:val="clear" w:pos="708"/>
          <w:tab w:val="left" w:pos="660" w:leader="none"/>
        </w:tabs>
        <w:spacing w:lineRule="auto" w:line="360" w:before="0" w:after="0"/>
        <w:ind w:left="0" w:hanging="0"/>
        <w:jc w:val="both"/>
        <w:rPr>
          <w:sz w:val="28"/>
          <w:szCs w:val="28"/>
          <w:lang w:val="uk-UA"/>
        </w:rPr>
      </w:pPr>
      <w:r>
        <w:rPr>
          <w:sz w:val="28"/>
          <w:szCs w:val="28"/>
          <w:lang w:val="uk-UA"/>
        </w:rPr>
        <w:t>Фрицький О.Ф. Конституційне право України: Підручник. — К: Юрінком Інтер, 2008. - 536 с.</w:t>
      </w:r>
    </w:p>
    <w:p>
      <w:pPr>
        <w:pStyle w:val="Mp"/>
        <w:numPr>
          <w:ilvl w:val="0"/>
          <w:numId w:val="3"/>
        </w:numPr>
        <w:tabs>
          <w:tab w:val="clear" w:pos="708"/>
          <w:tab w:val="left" w:pos="660" w:leader="none"/>
        </w:tabs>
        <w:spacing w:lineRule="auto" w:line="360" w:before="0" w:after="0"/>
        <w:ind w:left="0" w:hanging="0"/>
        <w:jc w:val="both"/>
        <w:rPr>
          <w:sz w:val="28"/>
          <w:szCs w:val="28"/>
          <w:lang w:val="uk-UA"/>
        </w:rPr>
      </w:pPr>
      <w:r>
        <w:rPr>
          <w:sz w:val="28"/>
          <w:szCs w:val="28"/>
          <w:lang w:val="uk-UA"/>
        </w:rPr>
        <w:t>Шаповал В.М. Конституційне право України: Підручник для студ. вузів. - К.: Артек, 2007.</w:t>
      </w:r>
    </w:p>
    <w:p>
      <w:pPr>
        <w:pStyle w:val="Mp"/>
        <w:numPr>
          <w:ilvl w:val="0"/>
          <w:numId w:val="3"/>
        </w:numPr>
        <w:tabs>
          <w:tab w:val="clear" w:pos="708"/>
          <w:tab w:val="left" w:pos="660" w:leader="none"/>
        </w:tabs>
        <w:spacing w:lineRule="auto" w:line="360" w:before="0" w:after="0"/>
        <w:ind w:left="0" w:hanging="0"/>
        <w:jc w:val="both"/>
        <w:rPr>
          <w:sz w:val="28"/>
          <w:szCs w:val="28"/>
          <w:lang w:val="uk-UA"/>
        </w:rPr>
      </w:pPr>
      <w:r>
        <w:rPr>
          <w:sz w:val="28"/>
          <w:szCs w:val="28"/>
          <w:lang w:val="uk-UA"/>
        </w:rPr>
        <w:t>Юридическая деонтология : Учеб.-метод. пособие / М.Ф. Орзих, А.Р. Крусян ; Одесская национальная юридическая академия. – Одесса : Юридична література, 2002. – 42 с.</w:t>
      </w:r>
    </w:p>
    <w:p>
      <w:pPr>
        <w:pStyle w:val="Mp"/>
        <w:tabs>
          <w:tab w:val="clear" w:pos="708"/>
          <w:tab w:val="left" w:pos="660" w:leader="none"/>
        </w:tabs>
        <w:spacing w:lineRule="auto" w:line="360" w:before="0" w:after="0"/>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ind w:right="360"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99"/>
        </w:tabs>
        <w:ind w:left="1645" w:hanging="6"/>
      </w:pPr>
      <w:rPr>
        <w:rFonts w:ascii="Times New Roman" w:hAnsi="Times New Roman" w:cs="Times New Roman" w:hint="default"/>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p">
    <w:name w:val="mp"/>
    <w:basedOn w:val="Normal"/>
    <w:qFormat/>
    <w:pPr>
      <w:spacing w:lineRule="auto" w:line="240" w:before="280" w:after="280"/>
    </w:pPr>
    <w:rPr>
      <w:rFonts w:ascii="Times New Roman" w:hAnsi="Times New Roman" w:eastAsia="Calibri" w:cs="Times New Roman"/>
      <w:sz w:val="24"/>
      <w:szCs w:val="24"/>
    </w:rPr>
  </w:style>
  <w:style w:type="paragraph" w:styleId="Style16">
    <w:name w:val="Стиль"/>
    <w:basedOn w:val="Normal"/>
    <w:qFormat/>
    <w:pPr>
      <w:spacing w:lineRule="auto" w:line="240" w:before="0" w:after="0"/>
    </w:pPr>
    <w:rPr>
      <w:rFonts w:ascii="Verdana" w:hAnsi="Verdana" w:eastAsia="Calibri" w:cs="Verdana"/>
      <w:sz w:val="20"/>
      <w:szCs w:val="20"/>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20:00Z</dcterms:created>
  <dc:creator>Users</dc:creator>
  <dc:description/>
  <cp:keywords/>
  <dc:language>en-US</dc:language>
  <cp:lastModifiedBy>SYSTEM</cp:lastModifiedBy>
  <dcterms:modified xsi:type="dcterms:W3CDTF">2011-08-31T22:20:00Z</dcterms:modified>
  <cp:revision>2</cp:revision>
  <dc:subject/>
  <dc:title>Структура та повноваження Ради національної безпеки і оборони України</dc:title>
</cp:coreProperties>
</file>