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ариант 9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Предметы ведения и полномочия органов местного самоуправления</w:t>
      </w:r>
    </w:p>
    <w:p>
      <w:pPr>
        <w:pStyle w:val="21"/>
        <w:widowControl w:val="false"/>
        <w:spacing w:lineRule="auto" w:line="36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/>
          <w:bCs/>
          <w:sz w:val="28"/>
          <w:szCs w:val="28"/>
          <w:lang w:val="en-US"/>
        </w:rPr>
      </w:r>
    </w:p>
    <w:p>
      <w:pPr>
        <w:pStyle w:val="21"/>
        <w:widowControl w:val="fals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21"/>
        <w:widowControl w:val="fals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</w:t>
      </w:r>
    </w:p>
    <w:p>
      <w:pPr>
        <w:pStyle w:val="21"/>
        <w:widowControl w:val="fals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widowControl w:val="false"/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1. Соотношение компетенции представительного органа местного самоуправления и местной администрации по предметам ведения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 Полномочия органов местного самоуправления в социально-культурной сфере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местный самоуправление россия</w:t>
      </w:r>
      <w:r>
        <w:br w:type="page"/>
      </w:r>
    </w:p>
    <w:p>
      <w:pPr>
        <w:pStyle w:val="21"/>
        <w:widowControl w:val="fals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1. Соотношение компетенции представительного органа местного самоуправления и местной администрации по предметам вед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ключительной компетенции представительного органа муниципального образования находя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нятие устава муниципального образования и внесение в него изменений и дополнен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тверждение местного бюджета и отчета о его исполнен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ановление, изменение и отмена местных налогов и сборов в соответствии с законодательством Российской Федерации о налогах и сбора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нятие планов и программ развития муниципального образования, утверждение отчетов об их исполнен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пределение порядка управления и распоряжения имуществом, находящимся в муниципальной собствен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пределение порядка принятия решений о создании, реорганизации и ликвидации муниципальных предприятий и учреждений, а также об установлении тарифов на услуги муниципальных предприятий и учрежден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пределение порядка участия муниципального образования в организациях межмуниципального сотрудничеств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пределение порядка материально-технического и организационного обеспечения деятельности органов местного самоуправл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инятие решения об удалении главы муниципального образования в отставк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асается непосредственно местной администрации, то в соответствии со ст. 37 ФЗ «Об общих принципах организации местного самоуправления в РФ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ая администрация (исполнительно-распорядительный орган муниципального образования) наделяется уставом муниципального образования полномочиями по решению вопросов местного значения и полномочиями для осуществления отдельных государственных полномочий, переданных органам местного самоуправления федеральными законами и законами субъектов Российской Федерации. В соответствии с ч. 7 ст. 37 указанного закона местная администрация обладает правами юридического лиц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сделать вывод, что представительный орган местного самоуправления принимая Устав муниципального образования распределяет полномочия между администрацией местного самоуправления и представительным органом местного самоуправления, изначально определяя предметы своей исключительной компетен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лномочия органов местного самоуправления в социально-культурной сфере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 - социальное государство. Конституция гарантирует каждому человеку и гражданину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доступность и бесплатность дошкольного, основного обще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реднего профессионального образования в государственных или муниципальных образовательных учреждениях и на предприятиях (ст. 43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латную медицинскую помощь в государственных и муниципальных учреждениях здравоохранения (ст. 41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культурным ценностям, пользование учреждениями культуры (ст. 44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обеспечение по возрасту, в случае болезни и в иных случаях, установленных законом (ст. 39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у материнства и детства (ст. 38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культурная сфера деятельности органов местного самоуправления в широком смысле этого слова включает в себя вопросы образования, культуры, здравоохранения, социального обеспечения и защиты населения. Органы местного самоуправления участвуют в решении этих задач путем принятия и реализации муниципальных целевых программ, планов развития территории, утверждения местных бюджетов, а также осуществления контрольных функци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номочия в области образован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ция органов местного самоуправления в области образования, включая и исключительные полномочия органов местного самоуправления в этой сфере, закрепляется Законом «Об образовании», а также иными нормативными правовыми актам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ы местного самоуправления ответственны з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права граждан на получение основного общего образова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ую публикацию среднестатистических показателей о соответствии федеральным и местным требованиям условий осуществления</w:t>
        <w:br/>
        <w:t>образовательного процесса в образовательных учреждениях, расположенных на подведомственных им территориях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исключительной компетенции органов местного самоуправления относят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ание, организация, регулирование и контроль деятельности местных органов управления образованием, образовательных учреждений</w:t>
        <w:br/>
        <w:t>в целях осуществления государственной политики в области образова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местных бюджетов в части расходов на образование и соответствующих фондов развития образования, разработка и принятие местных нормативов финансирования системы образова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гражданам, проживающим на соответствующих территориях, возможности выбора общеобразовательного учрежд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, реорганизация и ликвидация муниципальных образовательных учрежден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 зданий и сооружений муниципальных образовательных учреждений, обустройство прилегающих к ним территор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р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формируют местные (муниципальные) органы управления образованием, определяют их структуру и полномочия. В случае создания самоуправляемых школьных округов органы местного самоуправления создают соответствующие органы управления этих округов. По согласованию с государственными органами управления образованием органы местного самоуправления назначают и увольняют руководителей местных органов управления образованием. К ведению органов местного самоуправления относится также планирование, регулирование и контроль деятельности муниципальных органов управления образованием в целях осуществления государственной политики в области образован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номочия в области культур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б общих принципах организации местного самоуправления в Российской Федерации» закрепляет в ведении муниципальных образований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деятельности учреждений культуры в муниципальном образован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памятников истории и культуры, находящихся в муниципальной собствен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деятельности средств массовой информации</w:t>
        <w:br/>
        <w:t>муниципального образ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зрелищных мероприяти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етенция органов местного самоуправления закрепляется также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Основах законодательства РФ о культуре, Федеральном законе «О национально-культурной автономии», других нормативных правовых актах,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определяющих правовой статус библиотек, музеев, театрально-зрелищных организаций и предприятий, средств массовой информации, памятников истории и культуры и т.д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Ф допускаются все формы собственности на культурные ценности здания, сооружения, имущественные комплексы, оборудование и другое имущество культурного назначения. Размеры ежегодных ассигнований на культуру в местных бюджетах не должны составлять менее 6 процентов средств бюджета. Органы местного самоуправления не вправе принимать решения и осуществлять действия, которые влекут ухудшение материально-технического обеспечения действующих библиотек, находящихся на бюджетном финансировании. В соответствии с Федеральным законом «О Музейном фонде РФ и музеях в РФ» органы местного самоуправления в пределах своих полномочий могут оказывать поддержку негосударственной части Музейного фонда РФ и негосударственным музеям в РФ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номочия в области охраны здоровья населен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охрану здоровья и медицинскую помощь - конституционное право гражданина РФ. Гарантией его реализации является развитие в РФ государственной, муниципальной, частной систем здравоохранен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рганы местного самоуправления возлагаются задачи организации, содержания и развития муниципальных учреждений здравоохранения, обеспечения санитарного благополучия населения муниципальных образований, а также создание условий, способствующих укреплению здоровья человек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ая база: Конституция, Федеральный закон «Об общих принципах организации местного самоуправления в РФ», Основы законодательства РФ об охране здоровья граждан, Закон «О медицинском страховании граждан в РФ», Основы законодательства РФ о физической культуре и спорте, Закон «О санитарно-эпидемиологическом благополучии населения» и др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петенции органов местного самоуправления в области охраны здоровья относятся: развитие сети учреждений муниципальной системы здравоохранения; определение характера и объема их деятельности; организация первичной медико-санитарной помощи, других видов медико-социальной помощи, обеспечение ее доступност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униципальной системы здравоохранения осуществляется за счет расходной части местных бюджетов. Здравоохранение относится к числу объектов государственной социальной стандартиз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органы управления здравоохранением несут ответственность за санитарно-гигиеническое образование населения, обеспечение медико-социальной помощи, развитие муниципальной системы сохранения на подведомственной территори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осуществляют контрольные функции в сфере охраны здоровья населения, в частности за соблюдением стандартов качества медицинской помощ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номочия в области социальной защиты населен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едению местного самоуправления отнесено обеспечение социальной поддержки и содействие занятости населен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основа: Закон РФ «О занятости населения в РФ», Федеральный закон «Об основах социального обслуживания населения в РФ», Федеральный закон «О социальном обслуживании граждан пожилого возраста и инвалидов», Федеральный закон «О ветеранах», Федеральный закон «О социальной защите инвалидов в РФ» и др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в пределах своей компетенции участвуют в реализации законодательства о выплате пенсий и пособий. Органы местного самоуправления из собственных и привлеченных средств вправе назначать и выплачивать доплаты к пенсиям и пособия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участвуют в организации социального обслуживания населения, содействуют развитию сети учреждений социального обслуживан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е органы обеспечивают контроль за соблюдением государственных стандартов качества социального обслуживания в муниципальном и негосударственном секторах социального обслуживан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ую, практическую и координационную деятельность по оказанию различных видов социальных услуг должны осуществлять муниципальные центры социального обслуживания бесплатно и за плату. Социальное обслуживание осуществляется на основании обращения гражданина. Гражданам пожилого возраста и инвалидам обеспечивается возможность получения достаточных для удовлетворения их основных жизненных потребностей социальных услуг, которые включаются в федеральный и территориальные перечни гарантированных государством социальных услуг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ы местного самоуправления такж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астием общественных объединений инвалидов определяют порядок и основания социально-бытового обслуживания инвалидов, а также предпринимают иные меры, связанные с реализацией Федерального закона «О социальной защите инвалидов в РФ»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раве принимать местные программы, направленные на решение вопросов социальной поддержки семьи, материнства и дет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т условия и оказывают поддержку развитию малого и семейного предпринимательства, различных форм самозанят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ряд полномочий, закрепляемых Семейным кодексом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Европейская хартия местного самоуправления от 15 октября 1985 года.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ституция РФ от 12 декабря 1993 г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З от 6 октября 2003 г. «Об общих принципах организации местного самоуправления в Российской Федерации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 В.И. Муниципальное право России: учебник. - М.: ЮСТИЦИНФОРМ. 200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натюк Н.А., Павлушкин А.В. Муниципальное право. – М.: ЗАО Юстицинформ, 2007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право России: Учебник для вузов / А.А. Смольянов, К.М. Сарсенов, Ю.Х. Грипп и др. – М.: ЦОКР МВД России, 2007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право Российской Федерации / О.Е. Кутафин, В.И. Фадеев. – М.: Изд. Проспект, 2007. – 672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ышга Ю.Н., Чанов СЕ. Муниципальное право России: учебное пособие. - М.: изд. Дашков и К., 200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отаев А.А. Местное самоуправление: основные понятия и термины. Комментарий к отдельным нормам федерального законодательства. - М., 200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чев Ю.Д., Писарев А.Н. Муниципальное право России. - М., 200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котов А.Н. Муниципальное право в российском праве: понятие, назначение и структура А.Н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котов Правоведение. – 2004. - №3 – С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cs="Times New Roman"/>
      <w:sz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09" w:hanging="425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2:16:00Z</dcterms:created>
  <dc:creator>Admin</dc:creator>
  <dc:description/>
  <cp:keywords/>
  <dc:language>en-US</dc:language>
  <cp:lastModifiedBy>SYSTEM</cp:lastModifiedBy>
  <dcterms:modified xsi:type="dcterms:W3CDTF">2011-08-31T22:16:00Z</dcterms:modified>
  <cp:revision>2</cp:revision>
  <dc:subject/>
  <dc:title/>
</cp:coreProperties>
</file>