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6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6"/>
        </w:rPr>
        <w:t>Подготовка аптечной организации к получению лицензии на фармацевтическую дея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карственное обеспечение населения и лечебно-профилактических учреждений является одной из приоритетных задач социальной политики российского государства на современном этап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Фармацевтическая деятельность, а также виды деятельности, связанные с оборотом наркотических средств и психотропных веществ, ввиду потенциальной опасности их бесконтрольного осуществления, относятся к лицензируемым видам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ензирование фармдеятельности осуществляется в соответствии с Положением о лицензировании фармацевтической деятельности, утвержденным постановлением Правительства РФ от 06.07.2006 г. №416 «Об утверждении положения о лицензировании фармацевтической деятельност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ензирование видов деятельности, связанных с оборотом наркотических средств и психотропных веществ, осуществляется в соответствии с положениями, утвержденными постановлением Правительства РФ от 04.11.2006 г. №648 «Об утверждении положений о лицензировании деятельности, связанной с оборотом наркотических средств и психотропных веществ» (в редакции от 07.04.2008 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Указанными постановлениями определены порядки лицензирования конкретных видов деятельности, в том числе утверждены лицензионные требования и условия, нарушение которых влечет за собой ответственность, установленную законодательством РФ, также конкретизированы лицензионные требования и условия, несоблюдение которых подпадает под квалификацию грубых нарушений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ензирование указанных видов деятельности осуществляется с момента введения процедуры лицензирования в Российской Федерации, т.е. с начала 1990-х годов. На протяжении всего этого времени постановлениями о лицензировании конкретных видов деятельности регламентируются лицензионные требования и условия, включая требования к специалистам, деятельность которых связана с обращением лекарств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Основные положения и понятия лицензирования фармацевтическ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1 Основные по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Федеральный закон «О лицензировании отдельных видов деятельности» от 08.08.2001 №128-ФЗ дает следующие поня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лицензия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 на бумажном носителе. В случае, если в заявлении о предоставлении лицензии указывалось на необходимость предоставления документа, подтверждающего наличие лицензии, в форме электронного документа, такой документ выдается лицензирующим органом в форме электронного документа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лицензируемый вид деятельности</w:t>
      </w:r>
      <w:r>
        <w:rPr>
          <w:color w:val="000000"/>
          <w:sz w:val="28"/>
          <w:szCs w:val="28"/>
        </w:rPr>
        <w:t xml:space="preserve"> – вид деятельности, на осуществление которого на территории Российской Федерации требуется получение лицензии в соответствии с настоящим Федеральным законом;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0" w:name="p96"/>
      <w:bookmarkEnd w:id="0"/>
      <w:r>
        <w:rPr>
          <w:b/>
          <w:i/>
          <w:color w:val="000000"/>
          <w:sz w:val="28"/>
          <w:szCs w:val="28"/>
        </w:rPr>
        <w:t>лицензирование</w:t>
      </w:r>
      <w:r>
        <w:rPr>
          <w:color w:val="000000"/>
          <w:sz w:val="28"/>
          <w:szCs w:val="28"/>
        </w:rPr>
        <w:t xml:space="preserve"> – мероприятия, связанные с предоставлением лицензий, переоформлением документов, подтверждающих наличие лицензий,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, возобновлением или прекращением действия лицензий, аннулированием лицензий,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, ведением реестров лицензий, а также с предоставлением в установленном порядке заинтересованным лицам сведений из реестров лицензий и иной информации о лицензировании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лицензионные требования и условия</w:t>
      </w:r>
      <w:r>
        <w:rPr>
          <w:color w:val="000000"/>
          <w:sz w:val="28"/>
          <w:szCs w:val="28"/>
        </w:rPr>
        <w:t xml:space="preserve"> – совокупность установленных положениями о лицензировании конкретных видов деятельности требований и условий, выполнение которых лицензиатом обязательно при осуществлении лицензируемого вида деятельности;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1" w:name="p100"/>
      <w:bookmarkEnd w:id="1"/>
      <w:r>
        <w:rPr>
          <w:b/>
          <w:i/>
          <w:color w:val="000000"/>
          <w:sz w:val="28"/>
          <w:szCs w:val="28"/>
        </w:rPr>
        <w:t>лицензирующие органы</w:t>
      </w:r>
      <w:r>
        <w:rPr>
          <w:color w:val="000000"/>
          <w:sz w:val="28"/>
          <w:szCs w:val="28"/>
        </w:rPr>
        <w:t xml:space="preserve"> – федеральные органы исполнительной власти, органы исполнительной власти субъектов Российской Федерации, осуществляющие лицензирование в соответствии с настоящим Федеральным законом;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2" w:name="p101"/>
      <w:bookmarkEnd w:id="2"/>
      <w:r>
        <w:rPr>
          <w:b/>
          <w:i/>
          <w:color w:val="000000"/>
          <w:sz w:val="28"/>
          <w:szCs w:val="28"/>
        </w:rPr>
        <w:t>лицензиат</w:t>
      </w:r>
      <w:r>
        <w:rPr>
          <w:color w:val="000000"/>
          <w:sz w:val="28"/>
          <w:szCs w:val="28"/>
        </w:rPr>
        <w:t xml:space="preserve"> – юридическое лицо или индивидуальный предприниматель, имеющие лицензию на осуществление конкретного вида деятельности;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3" w:name="p102"/>
      <w:bookmarkEnd w:id="3"/>
      <w:r>
        <w:rPr>
          <w:b/>
          <w:i/>
          <w:color w:val="000000"/>
          <w:sz w:val="28"/>
          <w:szCs w:val="28"/>
        </w:rPr>
        <w:t>соискатель лицензии</w:t>
      </w:r>
      <w:r>
        <w:rPr>
          <w:color w:val="000000"/>
          <w:sz w:val="28"/>
          <w:szCs w:val="28"/>
        </w:rPr>
        <w:t xml:space="preserve"> – юридическое лицо или индивидуальный предприниматель, обратившиеся в лицензирующий орган с заявлением о предоставлении лицензии на осуществление конкретного вида деятельности;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4" w:name="p103"/>
      <w:bookmarkEnd w:id="4"/>
      <w:r>
        <w:rPr>
          <w:b/>
          <w:i/>
          <w:color w:val="000000"/>
          <w:sz w:val="28"/>
          <w:szCs w:val="28"/>
        </w:rPr>
        <w:t>реестр лицензий</w:t>
      </w:r>
      <w:r>
        <w:rPr>
          <w:color w:val="000000"/>
          <w:sz w:val="28"/>
          <w:szCs w:val="28"/>
        </w:rPr>
        <w:t xml:space="preserve"> – совокупность данных о предоставлении лицензий, переоформлении документов, подтверждающих наличие лицензий, приостановлении и возобновлении действия лицензий и об аннулировании лиценз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eastAsia="ru-RU"/>
        </w:rPr>
        <w:t>1.2 Основны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Постановление Правительства РФ №416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от 6 июля 2006 г. «Об утверждении положения о лицензировании фармацевтической деятельности» утверждает следующие основные положения лицензирования: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ензирование фармацевтической деятельности осуществляется Федеральной службой по надзору в сфере здравоохранения и социального развития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ензия на осуществление фармацевтической деятельности предоставляется на 5 лет. Срок действия лицензии может быть продлен в порядке, предусмотренном для переоформления лицензии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одимо выполнение лицензионных требований и условий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ение лицензируемой деятельности с грубым нарушением лицензионных требований и условий влечет за собой ответственность, установленную законодательством Российской Федерации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лучения лицензии на осуществление фармацевтической деятельности соискатель лицензии направляет или представляет в лицензирующий орган заявление и документы (копии документов), указанные в пункте 1 статьи 9 Федерального закона «О лицензировании отдельных видов деятельности»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пии документов, не заверенные нотариусом, представляются с предъявлением оригинала. Лицензирующий орган не вправе требовать от соискателя лицензии представления документов, не предусмотренных настоящим Положением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рассмотрении заявления о предоставлении лицензии лицензирующий орган проводит проверку полноты и достоверности сведений о соискателе лицензии, содержащихся в представленных заявлении и документах, а также проверку возможности выполнения соискателем лицензии лицензионных требований и условий. 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«О защите прав юридических лиц и индивидуальных предпринимателей при проведении государственного контроля (надзора)»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утраты документа, подтверждающего наличие лицензии, лицензиат имеет право на получение его дубликата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, относящаяся к осуществлению лицензируемой деятельности, предусмотренная пунктом 2 статьи 6 и пунктом 1 статьи 14 Федерального закона «О лицензировании отдельных видов деятельности», размещается в официальных электронных или печатных средствах массовой информации лицензирующего органа, а также на информационных стендах в помещениях лицензирующего органа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ензионный контроль за соблюдением лицензиатом лицензионных требований и условий осуществляется в порядке, предусмотренном Федеральным законом «О защите прав юридических лиц и индивидуальных предпринимателей при проведении государственного контроля (надзора)»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ие лицензирующим органом решения о предоставлении лицензии (об отказе в предоставлении лицензии), переоформлении, приостановлении, возобновлении ее действия, об аннулировании лицензии, а также ведение реестра лицензий и предоставление сведений, содержащихся в реестре лицензий, осуществляются в порядке, установленном Федеральным законом «О лицензировании отдельных видов деятельности».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 рассмотрение лицензирующим органом заявления о предоставлении лицензии, за ее предоставление или переоформление уплачивается государственная пошлина в размерах и порядке, установленных законодательством Российской Федерации о налогах и сб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  <w:t>2. Грубые нарушения лицензионных требований и условий</w:t>
      </w:r>
    </w:p>
    <w:p>
      <w:pPr>
        <w:pStyle w:val="Normal"/>
        <w:spacing w:lineRule="auto" w:line="240"/>
        <w:ind w:firstLine="709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лицензирование требование оснащение аптечны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Согласно п. 5 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Постановления Правительства РФ №416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от 6 июля 2006 г. «Об утверждении положения о лицензировании фармацевтической деятельности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рубыми нарушениями является невыполнение лицензиатом требований и условий, предусмотренных подпунктами «а» – «д» пункта 4 настоящего Положения, а именно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сутствие у соискателя лицензии (лицензиата) принадлежащих ему на праве собственности или на ином законном основании помещений и оборудования, необходимых для осуществления фармацевтической деятельности и соответствующих установленным к ним требованиям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соблюдение лицензиатом, осуществляющим оптовую торговлю лекарственными средствами, требований статьи 29 Федерального закона «О лекарственных средствах» и правил оптовой торговли лекарственными средствами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соблюдение лицензиатом, осуществляющим розничную торговлю лекарственными средствами, требований статьи 32 Федерального закона «О лекарственных средствах» и правил продажи лекарственных средств, утверждаемых в соответствии со статьей 26 Закона Российской Федерации «О защите прав потребителей»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соблюдение лицензиатом, осуществляющим изготовление лекарственных средств, правил изготовления лекарственных средств, утверждаемых в соответствии со статьей 17 Федерального закона «О лекарственных средствах», и требований к контролю качества лекарственных средств, изготовленных в аптечных учреждениях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соблюдение лицензиатом требований о запрещении продажи лекарственных средств, пришедших в негодность, лекарственных средств с истекшим сроком годности, фальсифицированных лекарственных средств и лекарственных средств, являющихся незаконными копиями лекарственных средств, зарегистрированных в Российской Федерации, а также об уничтожении таких лекарственных средств в соответствии со статьей 31 Федерального закона «О лекарственных средствах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  <w:t>3. Перечень документов для получения лиценз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  <w:t>3.1 Зая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гласно пункту 1 статьи 9 Федерального закона «О лицензировании отдельных видов деятельности» 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лучения лицензии соискатель лицензии направляет почтовым отправлением или в форме электронного документа или представляет в соответствующий лицензирующий орган заявление [приложение 1] о предоставлении лицензии, в котором указываются:</w:t>
      </w:r>
    </w:p>
    <w:p>
      <w:pPr>
        <w:pStyle w:val="U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адреса мест осуществления лицензируемого вида деятельности, который намерен осуществлять заявитель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, – для юридического лица;</w:t>
      </w:r>
    </w:p>
    <w:p>
      <w:pPr>
        <w:pStyle w:val="U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bookmarkStart w:id="5" w:name="p190"/>
      <w:bookmarkEnd w:id="5"/>
      <w:r>
        <w:rPr>
          <w:color w:val="000000"/>
          <w:sz w:val="28"/>
          <w:szCs w:val="28"/>
        </w:rPr>
        <w:t>фамилия, имя и (в случае, если имеется) отчество индивидуального предпринимателя, место его жительства, адреса мест осуществления лицензируемого вида деятельности, который намерен осуществлять заявитель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– для индивидуального предпринимателя;</w:t>
      </w:r>
    </w:p>
    <w:p>
      <w:pPr>
        <w:pStyle w:val="U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bookmarkStart w:id="6" w:name="p191"/>
      <w:bookmarkEnd w:id="6"/>
      <w:r>
        <w:rPr>
          <w:color w:val="000000"/>
          <w:sz w:val="28"/>
          <w:szCs w:val="28"/>
        </w:rPr>
        <w:t>идентификационный номер налогоплательщика и данные документа о постановке соискателя лицензии на учет в налоговом органе;</w:t>
      </w:r>
    </w:p>
    <w:p>
      <w:pPr>
        <w:pStyle w:val="U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bookmarkStart w:id="7" w:name="p192"/>
      <w:bookmarkEnd w:id="7"/>
      <w:r>
        <w:rPr>
          <w:color w:val="000000"/>
          <w:sz w:val="28"/>
          <w:szCs w:val="28"/>
        </w:rPr>
        <w:t>лицензируемый вид деятельности в соответствии с пунктом 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7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его Федерального закона, который соискатель лицензии намерен осуществлять (в данном случае п.п. 47 – фармацевтическая деятельность)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3.2 Документы, прилагаемые к заявл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о предоставлении лицензии прилагаются на бумажном носителе или в форме электронного документа:</w:t>
      </w:r>
    </w:p>
    <w:p>
      <w:pPr>
        <w:pStyle w:val="U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bookmarkStart w:id="8" w:name="p196"/>
      <w:bookmarkStart w:id="9" w:name="p194"/>
      <w:bookmarkEnd w:id="8"/>
      <w:bookmarkEnd w:id="9"/>
      <w:r>
        <w:rPr>
          <w:color w:val="000000"/>
          <w:sz w:val="28"/>
          <w:szCs w:val="28"/>
        </w:rPr>
        <w:t>копии учредительных документов (с представлением оригиналов в случае, если верность копий не засвидетельствована в нотариальном порядке) – для юридического лица;</w:t>
      </w:r>
    </w:p>
    <w:p>
      <w:pPr>
        <w:pStyle w:val="U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bookmarkStart w:id="10" w:name="p197"/>
      <w:bookmarkEnd w:id="10"/>
      <w:r>
        <w:rPr>
          <w:color w:val="000000"/>
          <w:sz w:val="28"/>
          <w:szCs w:val="28"/>
        </w:rPr>
        <w:t>документ, подтверждающий уплату государственной пошлины за предоставление лицензии;</w:t>
      </w:r>
    </w:p>
    <w:p>
      <w:pPr>
        <w:pStyle w:val="U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bookmarkStart w:id="11" w:name="p200"/>
      <w:bookmarkStart w:id="12" w:name="p199"/>
      <w:bookmarkStart w:id="13" w:name="p198"/>
      <w:bookmarkEnd w:id="11"/>
      <w:bookmarkEnd w:id="12"/>
      <w:bookmarkEnd w:id="13"/>
      <w:r>
        <w:rPr>
          <w:color w:val="000000"/>
          <w:sz w:val="28"/>
          <w:szCs w:val="28"/>
        </w:rPr>
        <w:t>копии документов, перечень которых определяется положением о лицензировании конкретного вида деятельности и которые свидетельствуют о наличии у соискателя лицензии возможности выполнения лицензионных требований и условий, в том числе документов, наличие которых при осуществлении лицензируемого вида деятельности предусмотрено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  <w:t xml:space="preserve">3.3 Дополнительные документы (для лицензирования </w:t>
      </w: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u w:val="single"/>
          <w:lang w:eastAsia="ru-RU"/>
        </w:rPr>
        <w:t>фармацевтической</w:t>
      </w: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  <w:t xml:space="preserve"> деятельн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олучения лицензии на осуществление фармацевтической деятельности соискатель лицензии направляет или представляет в лицензирующий орган заявление и документы (копии документов), указанные в подразделе 3.2, а также копии:</w:t>
      </w:r>
    </w:p>
    <w:p>
      <w:pPr>
        <w:pStyle w:val="ConsPlus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ументов, подтверждающих право собственности или иное законное основание использования помещений и оборудования для осуществления лицензируемой деятельности;</w:t>
      </w:r>
    </w:p>
    <w:p>
      <w:pPr>
        <w:pStyle w:val="ConsPlus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данного в установленном порядке санитарно-эпидемиологического заключения о соответствии помещений требованиям санитарных правил;</w:t>
      </w:r>
    </w:p>
    <w:p>
      <w:pPr>
        <w:pStyle w:val="ConsPlus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ументов о высшем или среднем фармацевтическом образовании, о стаже работы по соответствующей специальности и сертификата специал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ензирующий орган не вправе требовать от соискателя лицензии представления документов, не предусмотренных настоящим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пии документов, не заверенные нотариусом, представляются с предъявлением оригинала.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14" w:name="p202"/>
      <w:bookmarkEnd w:id="14"/>
      <w:r>
        <w:rPr>
          <w:color w:val="000000"/>
          <w:sz w:val="28"/>
          <w:szCs w:val="28"/>
        </w:rPr>
        <w:t>Заявление о предоставлении лицензии и прилагаемые к нему документы в день поступления в лицензирующий орган принимаются по описи [приложение 2], копия которой с отметкой о дате приема указанных заявления и документов вручается или направляется соискателю лицензии почтовым отправлением или в форме электронного документа.</w:t>
      </w:r>
    </w:p>
    <w:p>
      <w:pPr>
        <w:pStyle w:val="U"/>
        <w:spacing w:lineRule="auto" w:line="360" w:before="0" w:after="0"/>
        <w:ind w:firstLine="709"/>
        <w:jc w:val="both"/>
        <w:rPr/>
      </w:pPr>
      <w:bookmarkStart w:id="15" w:name="p205"/>
      <w:bookmarkStart w:id="16" w:name="p203"/>
      <w:bookmarkEnd w:id="15"/>
      <w:bookmarkEnd w:id="16"/>
      <w:r>
        <w:rPr>
          <w:color w:val="000000"/>
          <w:sz w:val="28"/>
          <w:szCs w:val="28"/>
        </w:rPr>
        <w:t>Лицензирующий орган проводит проверку полноты и достоверности сведений о соискателе лицензии, содержащихся в представленных соискателем лицензии заявлении и документах, а также проверку возможности выполнения соискателем лицензии лицензионных требований и условий в порядке, предусмотрен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ей 12</w:t>
      </w:r>
      <w:r>
        <w:rPr>
          <w:color w:val="000000"/>
          <w:kern w:val="2"/>
          <w:sz w:val="28"/>
          <w:szCs w:val="28"/>
        </w:rPr>
        <w:t>Федерального закона «О лицензировании отдельных видов деятельности» от 08.08.2001 №128-ФЗ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ка полноты и достоверности указанных сведений проводится путем сопоставления сведений, содержащихся в документах, представленных соискателем лицензии, со сведениями, содержащимися в Едином государственном реестре юридических лиц или в Едином государственном реестре индивидуальных предпринимателей, которые предоставляются лицензирующему органу Федеральной налоговой службой в порядке, установленном Правительством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рка возможности выполнения соискателем лицензии лицензионных требований и условий проводится лицензирующим органом в соответствии с требованиями, установленными для организации проверок Федеральным законом «О защите прав юридических лиц и индивидуальных предпринимателей при проведении государственного контроля (надзора)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Лицензионные требования к размещению, составу и размерам помещений аптечных организаций, их оснащению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им из лицензионных требований и условиями к соискателю лицензии на осуществление фармацевтической деятельности является наличие у соискателя лицензии (лицензиата) принадлежащих ему на праве собственности или на ином законном основании помещений и оборудования, необходимых для осуществления фармацевтической деятельности и соответствующих установленным к ним требованиям. Требования к помещениям аптечных организаций устанавливаются приказом МЗ РФ от 4 марта 2003 г. №80 «Об утверждении отраслевого стандарта «Правила отпуска (реализации) лекарственных средств в аптечных организациях. Основные положения»»</w:t>
      </w: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1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1 Размещение помещений аптечных организаци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Аптеки могут размещаться: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отдельно стоящих зданиях малой этажности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зданиях, блокируемых или кооперируемых с учреждениями, предприятиями и жилыми домами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первых этажах многоэтажных, общественных и жилых домов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мещения аптечной организации должны быть расположены в здании (строении) и функционально объединены в единый блок, изолированный от других организаций. Допускается вход (выход) в аптечную организацию через помещение другой организации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чной организации следует предусмотреть возможность входа (выхода) людям с нарушениями функций опорно-двигательного аппарата.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площадях аптечных организаций не допускается размещение подразделений, функционально не связанных с указанными в лицензиях видами деятельности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аптечных организациях должно быть выделено специальное помещение (шкаф) для хранения моющих и дезинфицирующих средств, инвентаря и материалов, применяемых при уборке помещений и обработке оборуд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2 Оснащение помещений аптечных организаци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птечная организация должна иметь вывеску с указанием вида организации (в соответствии с лицензией на фармацевтическую деятельность) на русском и национальном языках: «Аптека», «Аптечный пункт», «Аптечный киоск», «Аптечный магазин»; организационно-правовой формы и формы собственности; фирменного наименования организации; местонахождения (в соответствии с учредительными документами), а также режима работы организации, адресов и телефонов близлежащих и дежурных аптек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вида аптечной организации должно быть выполнено шрифтом, размер которого позволяет четко в любое время суток различить надпись с расстояния не менее 25 метров. При размещении аптечной организации внутри здания вывеска должна находиться на наружной стене здания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чная организация, оказывающая лекарственную помощь в ночное время, должна иметь освещенную вывеску с информацией о работе в ночное время, с указанием часов работы, звонок для вызова посетителем работника аптечной организ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изменении планировки помещений аптечных организаций в течение действия лицензии лицензиат информирует об этом лицензирующий орган в установленном порядке.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птечные организации должны иметь централизованные системы электроснабжения, отопления, водоснабжения, приточно-вытяжную вентиляцию, канализацию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аптечных пунктов при лечебно-профилактических учреждениях они могут быть оснащены системой кондиционирования; административно-бытовые помещения могут быть общими. В аптечных организациях, расположенных вне городов, возможно наличие автономного отопления, канализации и водоснабжения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поверхности стен, потолков должны быть гладкими, допускать возможность проведения влажной уборки. Полы производственных помещений и материальных комнат должны иметь не образующее пыль покрытие, устойчивое к воздействию средств механизации и влажной уборки с использованием дезинфицирующих средств. Материалы отделки помещений должны соответствовать требованиям соответствующих нормативных документов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ка административно-бытовых помещений допускает использование обоев, ковровых покрытий, паркета, масляных красок и т.п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для хранения лекарственных препаратов (лекарственных средств) в аптечных организациях должны быть оснащены специальным оборудованием, позволяющим обеспечить их хранение с учетом физико-химических, фармакологических и токсикологических свойств, а также требований стандартов качества лекарственных средств и Государственной фармакопеи Российской Федерации и их надлежащую сохранность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аптечных организаций, расположенных в городе, должны быть оснащены системами охранной сигнализации с подключением на пульт с круглосуточным централизованным наблюдением или круглосуточно охраняться охранным предприятием, имеющим лицензию на данный вид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Аптечная организация должна быть оборудована соответствующей светозвуковой и противопожарной сигнализацией, обеспечивающей все условия для сохранности товарно-материальных ценностей и соблюдения противопожарной безопас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аптечной организации в удобных для ознакомления местах торгового зала должны быть размещены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пии лицензий на фармацевтическую деятельность и другие виды деятельности в соответствии с действующим законодательством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телефонах и адресах органов управления здравоохранением и фармацевтической деятельность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нига отзывов и предложен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группах населения, имеющих право на бесплатное и льготное обеспечение и внеочередное обслуживание, в соответствии с действующим законодательством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лице, ответственном за лекарственное обеспечение инвалидов Великой Отечественной войны и приравненных к ним категорий населения по льготам (для аптечных организаций, осуществляющих льготный отпуск лекарственных препаратов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номерах телефонов и режиме работы справочной фармацевтической службы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наименованиях отделов или зон отпуска соответствующих групп товар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сроках хранения лекарственных препаратов, изготовленных в аптеке (аптечном пункте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нники на предлагаемые безрецептурные лекарственные препараты и другие товары, разрешенные к отпуску из аптечных организаций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сотрудниках аптечной организации, непосредственно обслуживающих население (таблички, бейджи и прочие с указанием Ф.И.О. и должности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дежурном администраторе (Ф.И.О., должность) и нахождении кнопки сигнального вызова дежурного администратора (за исключением аптечного киоска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наличии пункта проката, информация о перечне предметов, выдаваемых на прока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пия или выписка из Федерального закона «О защите прав потребителей».</w:t>
      </w:r>
    </w:p>
    <w:p>
      <w:pPr>
        <w:pStyle w:val="ConsPlusNormal"/>
        <w:widowControl/>
        <w:spacing w:lineRule="auto" w:line="360"/>
        <w:ind w:firstLine="709"/>
        <w:jc w:val="both"/>
        <w:rPr>
          <w:rStyle w:val="Applestylespan"/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3 Размеры помещений аптечных организаци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ая площадь административно-бытовых помещений аптечных организаций зависит от численности персонала и рассчитывается согласно действующим нормам и правила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</w:t>
      </w: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исьму Министерства здравоохранения и социального развития РФ от 15.06.2004 №01/52–04–32 нормативы площадей для аптечных организаций не носят обязательного характера и не могут применяться при лицензировании фармацевт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Рекомендуемый состав и площадь помещений</w:t>
      </w:r>
      <w:r>
        <w:rPr>
          <w:rStyle w:val="Appleconvertedspace"/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 xml:space="preserve"> аптечных организаций указаны в таблице 11 раздела </w:t>
      </w:r>
      <w:r>
        <w:rPr>
          <w:rStyle w:val="Appleconvertedspace"/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/>
        </w:rPr>
        <w:t>V</w:t>
      </w:r>
      <w:r>
        <w:rPr>
          <w:rStyle w:val="Applestylespan"/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особия по проектированию учреждений здравоохранения (к СНиП 2.08.02–89) (Г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>осударственный проектный научно-исследовательский институт по проектированию учреждений здравоохранения «Гипронииздрав», Министерство здравоохранения ССС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4.4 Состав помещений аптечных организа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Приложению 1 к приказу МЗ РФ от 21 октября 2007 г. №309 «Об утверждении инструкции по санитарному режиму аптечных организаций (аптек)» рекомендован следующий состав помещений аптеки (в том числе производственные помещения для аптечных организаций с правом изготовления лекарственных средств):</w:t>
      </w:r>
    </w:p>
    <w:p>
      <w:pPr>
        <w:pStyle w:val="ConsNormal"/>
        <w:widowControl/>
        <w:numPr>
          <w:ilvl w:val="0"/>
          <w:numId w:val="8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л обслуживания населения;</w:t>
      </w:r>
    </w:p>
    <w:p>
      <w:pPr>
        <w:pStyle w:val="ConsNormal"/>
        <w:widowControl/>
        <w:numPr>
          <w:ilvl w:val="0"/>
          <w:numId w:val="8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одственные помещения: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ссистентская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тическая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готовочная концентратов и полуфабрикатов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ечная-стерилизационная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стилляционная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зинфекционная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паковочная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цептурно-экспедиционная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ссистентская-асептическая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ерилизационная;</w:t>
      </w:r>
    </w:p>
    <w:p>
      <w:pPr>
        <w:pStyle w:val="ConsNormal"/>
        <w:widowControl/>
        <w:numPr>
          <w:ilvl w:val="1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но-маркировочная.</w:t>
      </w:r>
    </w:p>
    <w:p>
      <w:pPr>
        <w:pStyle w:val="ConsNormal"/>
        <w:widowControl/>
        <w:numPr>
          <w:ilvl w:val="0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мещения хранения;</w:t>
      </w:r>
    </w:p>
    <w:p>
      <w:pPr>
        <w:pStyle w:val="ConsNormal"/>
        <w:widowControl/>
        <w:numPr>
          <w:ilvl w:val="0"/>
          <w:numId w:val="6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ужебно-бытовые помещения:</w:t>
      </w:r>
    </w:p>
    <w:p>
      <w:pPr>
        <w:pStyle w:val="ConsNormal"/>
        <w:widowControl/>
        <w:numPr>
          <w:ilvl w:val="1"/>
          <w:numId w:val="9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бинет заведующего;</w:t>
      </w:r>
    </w:p>
    <w:p>
      <w:pPr>
        <w:pStyle w:val="ConsNormal"/>
        <w:widowControl/>
        <w:numPr>
          <w:ilvl w:val="1"/>
          <w:numId w:val="9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хгалтерия (с архивом);</w:t>
      </w:r>
    </w:p>
    <w:p>
      <w:pPr>
        <w:pStyle w:val="ConsNormal"/>
        <w:widowControl/>
        <w:numPr>
          <w:ilvl w:val="1"/>
          <w:numId w:val="9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ната персонала;</w:t>
      </w:r>
    </w:p>
    <w:p>
      <w:pPr>
        <w:pStyle w:val="ConsNormal"/>
        <w:widowControl/>
        <w:numPr>
          <w:ilvl w:val="1"/>
          <w:numId w:val="9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ардероб верхней одежды;</w:t>
      </w:r>
    </w:p>
    <w:p>
      <w:pPr>
        <w:pStyle w:val="ConsNormal"/>
        <w:widowControl/>
        <w:numPr>
          <w:ilvl w:val="1"/>
          <w:numId w:val="9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ардероб рабочей одежды;</w:t>
      </w:r>
    </w:p>
    <w:p>
      <w:pPr>
        <w:pStyle w:val="ConsNormal"/>
        <w:widowControl/>
        <w:numPr>
          <w:ilvl w:val="1"/>
          <w:numId w:val="9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нузе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5 Оборудование помещений аптечных организаций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течная организация должна быть оснащена оборудованием и инвентарем в соответствии с выполняемыми функциями.</w:t>
      </w:r>
    </w:p>
    <w:p>
      <w:pPr>
        <w:pStyle w:val="U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производственных помещений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помещения должны быть оборудованы аптечной мебелью, технологическим и другим оборудованием, разрешенными к применению, инвентарем в соответствии с действующими нормативными документами, учитывающими объем и характер деятельности аптечной организации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иборы, аппараты, используемые в аптечной организации, должны иметь технические паспорта, сохраняющиеся в течение всего времени эксплуатации. Необходимо регулярно проводить поверку приборов, аппаратов, используемых в аптечной организации, в соответствии с требованиями нормативных документов.</w:t>
      </w:r>
    </w:p>
    <w:p>
      <w:pPr>
        <w:pStyle w:val="U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торгового зала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ый зал должен быть оборудован витринами, обеспечивающими возможность обзора и сохранность лекарственных препаратов и товаров других групп, разрешенных к отпуску из аптечных организаций, а также обеспечивать удобство в работе для персонала аптечной организации. Возможна открытая выкладка лекарственных препаратов безрецептурного отпуска и других товаров, разрешенных к отпуску из аптечных организаций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течной организации в удобных для ознакомления местах торгового зала должны быть размещены: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и лицензий на фармацевтическую деятельность и другие виды деятельности в соответствии с действующим законодательством Российской Федерации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телефонах и адресах органов управления здравоохранением и фармацевтической деятельностью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нига отзывов и предложений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группах населения, имеющих право на бесплатное и льготное обеспечение и внеочередное обслуживание, в соответствии с действующим законодательством Российской Федерации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лице, ответственном за лекарственное обеспечение инвалидов Великой Отечественной войны и приравненных к ним категорий населения по льготам (для аптечных организаций, осуществляющих льготный отпуск лекарственных препаратов)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номерах телефонов и режиме работы справочной фармацевтической службы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наименованиях отделов или зон отпуска соответствующих групп товаров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сроках хранения лекарственных препаратов, изготовленных в аптеке (аптечном пункте)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ценники на предлагаемые безрецептурные лекарственные препараты и другие товары, разрешенные к отпуску из аптечных организаций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сотрудниках аптечной организации, непосредственно обслуживающих население (таблички, бейджи и прочие с указанием Ф.И.О. и должности)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дежурном администраторе (Ф.И.О., должность) и нахождении кнопки сигнального вызова дежурного администратора (за исключением аптечного киоска);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наличии пункта проката, информация о перечне предметов, выдаваемых на прокат;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пия или выписка из Федерального закона «О защите прав потребителей».</w:t>
      </w:r>
    </w:p>
    <w:p>
      <w:pPr>
        <w:pStyle w:val="U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помещений хранения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хранения наркотических средств, психотропных веществ при наличии лицензии на право работы с этими группами необходимо наличие сейфов; для хранения сильнодействующих и ядовитых веществ – металлических шкафов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хранения лекарственных препаратов и других товаров, разрешенных к отпуску из аптечных организаций, должны быть оснащены шкафами, стеллажами, поддонами, подтоварниками для их хранения; помещения хранения термолабильных лекарственных препаратов должны быть оснащены оборудованием, обеспечивающим необходимые условия хранения.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мещения хранения лекарственных препаратов и других товаров, разрешенных к отпуску из аптечных организаций, должны быть оснащены приборами для регистрации параметров воздуха (термометрами, гигрометрами или психрометрами), которые размещают на внутренней стене помещения, вдали от нагревательных приборов на высоте 1,5 – 1,7 м от пола и на расстоянии не менее 3 м от дверей. Показания этих приборов должны ежедневно регистрироваться в специальном журнале (карте), который ведется ответственным лицом в течение года и хранится год, не считая минувшего. Контролирующие приборы должны быть сертифицированы, калиброваны и подвергаться поверке в установленном порядке.</w:t>
      </w:r>
    </w:p>
    <w:p>
      <w:pPr>
        <w:pStyle w:val="U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административно-бытовых помещений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деробная должна быть оборудована шкафами для хранения верхней и санитарной одежды, обуви.</w:t>
      </w:r>
    </w:p>
    <w:p>
      <w:pPr>
        <w:pStyle w:val="U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В аптечных организациях должно быть выделено специальное помещение (шкаф) для хранения моющих и дезинфицирующих средств, инвентаря и материалов, применяемых при уборке помещений и обработке оборудования, оснащенное </w:t>
      </w:r>
      <w:r>
        <w:rPr>
          <w:color w:val="000000"/>
          <w:sz w:val="28"/>
          <w:szCs w:val="28"/>
        </w:rPr>
        <w:t>моющими и дезинфицирующими средствами, хозяйственным инвентарем, применяемыми при уборке помещений и обработке оборудования.</w:t>
      </w:r>
    </w:p>
    <w:p>
      <w:pPr>
        <w:pStyle w:val="U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борудование и внешнее оформление помещений в аптечных организациях должны отвечать санитарно-гигиеническим, противопожарным требованиям и требованиям техники безопасности и охраны тру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5. Требования к персоналу аптечных организаций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5.1 Общие лицензионные требования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</w:rPr>
        <w:t xml:space="preserve">Постановлением Правительства РФ №416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</w:rPr>
        <w:t>от 6 июля 2006 г. «Об утверждении положения о лицензировании фармацевтической деятельности» установлены следующие лицензионные требования и условия в отношении специалистов:</w:t>
      </w:r>
    </w:p>
    <w:p>
      <w:pPr>
        <w:pStyle w:val="Style16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личие у руководителя соискателя лицензии (лицензиата), деятельность которого непосредственно связана с приемом, хранением, отпуском, изготовлением и уничтожением лекарственных средств, высшего фармацевтического образования, стажа работы по специальности не менее 3 лет и сертификата специалиста;</w:t>
      </w:r>
    </w:p>
    <w:p>
      <w:pPr>
        <w:pStyle w:val="Style16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личие у индивидуального предпринимателя – соискателя лицензии (лицензиата) высшего или среднего фармацевтического образования и сертификата специалиста;</w:t>
      </w:r>
    </w:p>
    <w:p>
      <w:pPr>
        <w:pStyle w:val="Style16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аличие у соискателя лицензии (лицензиата) работников, деятельность которых связана с изготовлением, приемом, хранением, отпуском и продажей лекарственных средств, имеющих высшее или среднее фармацевтическое образование и сертификаты специалиста;</w:t>
      </w:r>
    </w:p>
    <w:p>
      <w:pPr>
        <w:pStyle w:val="ConsNormal"/>
        <w:widowControl/>
        <w:numPr>
          <w:ilvl w:val="0"/>
          <w:numId w:val="12"/>
        </w:numPr>
        <w:spacing w:lineRule="auto" w:line="360"/>
        <w:ind w:left="0"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ышение квалификации специалистов с фармацевтическим образованием не реже одного раза в 5 лет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5.2 Требования к персоналу розничных аптечных организаций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людение правил розничной торговли лекарственными средствами регламентируется Отраслевым стандартом ОСТ 91500.05.0007–2003 «Правила отпуска (реализации) лекарственных средств в аптечных организациях. Основные положения», утвержденным приказом Минздрава России от 04.03.2003 г. №80, в соответствии с которым:</w:t>
      </w:r>
    </w:p>
    <w:p>
      <w:pPr>
        <w:pStyle w:val="Style16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фармацевтические должности в аптечных организациях занимают специалисты-провизоры или фармацевты в соответствии с установленным порядком;</w:t>
      </w:r>
    </w:p>
    <w:p>
      <w:pPr>
        <w:pStyle w:val="Style16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уководство аптечной организацией осуществляет провизор, имеющий сертификат специалиста и стаж работы по специальности не менее 3 лет. В аптечных организациях, расположенных вне города, руководство аптечной организацией может осуществлять фармацевт, имеющий сертификат специалиста;</w:t>
      </w:r>
    </w:p>
    <w:p>
      <w:pPr>
        <w:pStyle w:val="Style16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в отделах аптечных организаций с открытой формой выкладки товаров и реализующих товары, разрешенные к отпуску из аптечных организаций, допускается привлечение лиц со средним или средним медицинским образованием или высшим медицинским образованием в качестве консультантов;</w:t>
      </w:r>
    </w:p>
    <w:p>
      <w:pPr>
        <w:pStyle w:val="Style16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пециалисты аптечных организаций должны повышать свою квалификацию в соответствии с действующими требованиями;</w:t>
      </w:r>
    </w:p>
    <w:p>
      <w:pPr>
        <w:pStyle w:val="Style16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ерсонал аптечных организаций должен соблюдать правила личной гигиены, включая использование специальной одежды;</w:t>
      </w:r>
    </w:p>
    <w:p>
      <w:pPr>
        <w:pStyle w:val="Style16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 целью обеспечения санитарных требований сотрудники аптечных организаций должны проходить медицинское освидетельствование в установленном порядке;</w:t>
      </w:r>
    </w:p>
    <w:p>
      <w:pPr>
        <w:pStyle w:val="Style16"/>
        <w:numPr>
          <w:ilvl w:val="0"/>
          <w:numId w:val="10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не допускаются к работе лица с признаками заболевания, открытыми ранами, пока состояние их здоровья может быть причиной риска контаминации товаров, реализуемых в аптечной организ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Лицензирование фармацевтической деятельности: Формы документов // Федеральная служба по надзору в сфере здравоохранения и социального развития // Режим доступа: 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u w:val="single"/>
          <w:lang w:eastAsia="ru-RU"/>
        </w:rPr>
        <w:t>http:// 59reg.roszdravnadzor.ru/74. Licenzirovanie/Licenzirovanie_farmacevticheskoj_dejatelnosti/Formy_dokumentov</w:t>
      </w: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 xml:space="preserve"> свободный. – Яз.ру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О соответствии специалистов, осуществляющих фармдеятельность, лицензионным требованиям и условиям / И.В. Крупнова // Вестник Росздравнадзора. – 2008. – №3. – с. 42–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Российская федерация. М-во здравоохранения. Приказы. Об утверждении инструкции по санитарному режиму аптечных организаций (аптек): приказ М-ва здравоохранения Рос. Федерации от 21.10.1997 г., №309 //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Российская федерация. М-во здравоохранения. Приказы. Правила отпуска (реализации) лекарственных средств в аптечных организациях. Основные положения: приказ М-ва здравоохранения Рос. Федерации от 04.03.2003 г., №80 //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Российская Федерация. Правительство. Об утверждении положения о лицензировании фармацевтической деятельности: постановление Правительства Рос. Федерации от 06.07.2006 г., №416 //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Российская Федерация. Правительство. Об утверждении положений о лицензировании деятельности, связанной с оборотом наркотических средств и психотропных веществ: постановление Правительства Рос. Федерации от 04.11.2006 г., №648 // Консультант Плю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  <w:t>СССР. М-во здравоохранения, Государственный проектный научно-исследовательский институт по проектированию учреждений здравоохранения «Гипронииздрав»: пособие по проектированию учреждений здравоохранения (к СНиП 2.08.02–89) // Консультант Плюс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color w:val="000000"/>
          <w:kern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Cambria"/>
      <w:b/>
      <w:bCs/>
      <w:i/>
      <w:i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/>
      <w:i w:val="false"/>
      <w:sz w:val="24"/>
      <w:szCs w:val="24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cs="Times New Roman;Times New Roman"/>
      <w:b/>
      <w:bCs/>
      <w:i/>
      <w:iCs/>
      <w:color w:val="4F81BD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16:00Z</dcterms:created>
  <dc:creator>Эллочка</dc:creator>
  <dc:description/>
  <cp:keywords/>
  <dc:language>en-US</dc:language>
  <cp:lastModifiedBy>SYSTEM</cp:lastModifiedBy>
  <cp:lastPrinted>2011-05-16T21:12:00Z</cp:lastPrinted>
  <dcterms:modified xsi:type="dcterms:W3CDTF">2011-08-31T22:16:00Z</dcterms:modified>
  <cp:revision>2</cp:revision>
  <dc:subject/>
  <dc:title>Министерство здравоохранения и социального развития РФ</dc:title>
</cp:coreProperties>
</file>