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зор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кт о ветеринарно-санитарном и эпизоотологическом обследовании ветучастк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План мероприятий по предупреждению заболеваний и борьбе с гриппом птиц на территории Ичалковского района республики Мордов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бъяснительная записка к план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ветеринарной службы хозяйства, района, региона, страны в целом – добиться высокой ее отдачи, роста экономической эффективности проводимых ветеринарных мероприятий, гарантирующих эпизоотологическое благополучие животноводства, снижение потерь от болезней животных, повышение производства и качества животноводческой продукции, снижение ее себе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инарные мероприятия по профилактике, лечению, сокращению и ликвидации болезней животных различной этиологии следует проводить в строгом соответствии с законом РФ «О ветеринарии», действующими инструкциями и наставлениями в полном объ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курсовой работы выбрана в связи с ее большой актуальностью. В 2005-2006 году грипп птиц начал распространяться по миру, зарегистрирован во многих южных странах. С началом весенней миграции птиц создалась угроза занесения вируса на территорию Российской Федерации, поскольку именно перелетные птицы являются основным фактором распространения болез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данного заболевания принесет значительный ущерб сельскому хозяйству. Виру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 также способен взывать заболевание и у людей, все это делает предупреждение заболевания и борьбу с гриппом птиц важной задачей мирового масштаб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Обзор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рипп птиц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ripp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ium</w:t>
      </w:r>
      <w:r>
        <w:rPr>
          <w:sz w:val="28"/>
          <w:szCs w:val="28"/>
        </w:rPr>
        <w:t>) — контагиозная, вирусная болезнь птиц, характеризующаяся септицемией и проявляющаяся угнетением, отеками, поражением органов дыхания и пищевар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знь впервые описал Перрончито (1880) в Италии под названием «экссудативный тиф кур». Впоследствии она неоднократно возникала во многих других странах, где ее описывали под разными названиями, в том числе и как европейскую или классическую чуму птиц. Вирусную природу возбудителя классической (европейской) чумы птиц установил Чентани в 1901 г., а в 1955 г. возбудитель был идентифицирован как </w:t>
      </w:r>
      <w:r>
        <w:rPr>
          <w:sz w:val="28"/>
          <w:szCs w:val="28"/>
          <w:lang w:val="en-US"/>
        </w:rPr>
        <w:t>Influen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rus</w:t>
      </w:r>
      <w:r>
        <w:rPr>
          <w:sz w:val="28"/>
          <w:szCs w:val="28"/>
        </w:rPr>
        <w:t xml:space="preserve"> А, и после этого болезнь с 1971 г. стали называть гриппом птиц. В настоящее время грипп птиц в форме классической чумы встречается редко. Чаще регистрируют эпизоотические вспышки, вызванные подтипами вируса с более низкой вирулентностью. В России возбудитель классической чумы птиц впервые был установлен в 1902 г. Болезнь была изучена и описана М.Г. Тартаковским. В СССР грипп птиц изучали В.Н. Сюрин, Н.Г. Осидзе, Г.А. Сафонов, Г А. Иванова и др.</w:t>
      </w:r>
      <w:r>
        <w:rPr>
          <w:sz w:val="28"/>
        </w:rPr>
        <w:t xml:space="preserve"> </w:t>
      </w:r>
      <w:r>
        <w:rPr>
          <w:sz w:val="28"/>
          <w:szCs w:val="28"/>
        </w:rPr>
        <w:t>В конце 2003 года и в 1 квартале 2004 года вирус гриппа A(H5N1) получил широкое распространение в странах Юго-Восточной Азии: во время вспышки тяжело заболели 34 человека, более чем в 60% случаев заболевания закончились смертельными исходами. В 2005 году в 25 километрах от границы с Восточным Казахстаном ветеринарные врачи Китая зафиксировали более тысячи случаев заболевания птичьим гриппом гусей, почти половина из них погибла. Всего в зоне заражения китайские специалисты уничтожили порядка 13 тысяч птиц. В Российской Федерации в период с 10 июля 2005 года по настоящее время на территории Сибирского (в 3-х субъектах Российской Федерации) и Уральского (в 2-х субъектах) федеральных округов зарегистрирована эпизоотия гриппа птиц. Заболевания регистрируется среди дикой, а также домашней птицы в личных подворьях граждан. Заболеваний людей, контактировавших с пораженной птицей, не зарегистрирова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збудитель </w:t>
      </w:r>
      <w:r>
        <w:rPr>
          <w:sz w:val="28"/>
          <w:szCs w:val="28"/>
        </w:rPr>
        <w:t>— РНК-содержащий вирус (</w:t>
      </w:r>
      <w:r>
        <w:rPr>
          <w:sz w:val="28"/>
          <w:szCs w:val="28"/>
          <w:lang w:val="en-US"/>
        </w:rPr>
        <w:t>Influen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rus</w:t>
      </w:r>
      <w:r>
        <w:rPr>
          <w:sz w:val="28"/>
          <w:szCs w:val="28"/>
        </w:rPr>
        <w:t xml:space="preserve"> А подтип </w:t>
      </w:r>
      <w:r>
        <w:rPr>
          <w:sz w:val="28"/>
          <w:szCs w:val="28"/>
          <w:lang w:val="en-US"/>
        </w:rPr>
        <w:t>Hav</w:t>
      </w:r>
      <w:r>
        <w:rPr>
          <w:sz w:val="28"/>
          <w:szCs w:val="28"/>
        </w:rPr>
        <w:t>-1), относящийся к роду инфлюэнца, к группе миксовирусов, семейству ортомиксовиру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вириона 80-120 нм. Возбудитель имеет определенное родство с вирусами гриппа типа А человека, лошади, свиньи. </w:t>
      </w:r>
      <w:r>
        <w:rPr>
          <w:color w:val="000000"/>
          <w:sz w:val="28"/>
          <w:szCs w:val="28"/>
        </w:rPr>
        <w:t xml:space="preserve">Возбудитель гриппа А птиц включает 14 подтипов по гемагглютинину и 9 по нейроминидазе в различном их сочетании в каждом подтипе. Но все они содержат групповой антиген. Подтипы вируса гриппа значительно отличаются по вирулентности и поэтому болезнь может протекать бессимптомно или с летальностью, достигающей от 5 до 100%. Эпизоотическое значение имеют вирус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подтипов по гемагглютинин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репродуцируется в куриных эмбрионах и культуре клеток, обладает гемагглютинирующими свойствами по отношению к эритроцитам многих видов птиц, млекопитающих животных и человека. В организме птиц вирус индуцирует антигемагглютинины, нейтрализующие и комплементфиксирующие антите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русы гриппа A(H5N1), выделенные от людей и птиц в 2004 году, существенно отличались от вирусов A(H5N1), выделенных в Гонконге в 1997 году и в 2003 году, что свидетельствует о мутациях вируса. Вирус гриппа птиц A(H5N1) в результате мутаций резко изменил свои биологические свойства и приобрел способность не только преодолевать видовой барьер с непосредственным инфицированием людей, но и вызывать чрезвычайно тяжелые клинические формы заболеваний, значительная часть которых заканчивается летальными исход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стойчивость.</w:t>
      </w:r>
      <w:r>
        <w:rPr>
          <w:sz w:val="28"/>
          <w:szCs w:val="28"/>
        </w:rPr>
        <w:t xml:space="preserve"> При температуре 65-70°С вирус гриппа птиц инактивируется за 2-5 мин. При 4°С инфекционные и гемагглютинирующие свойства сохраняются несколько недель. Вирус хранят при низких температурах и в лиофилизированном состоянии до 2 лет. При глубоком замораживании (-70 °С) вирус остается вирулентным в мясе свыше 300 дней. Высушивание инфицированного субстрата консервирует вирус. В 1 %-ном растворе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он не погибает 5-7 недель. Вирус инактивируют за 5 мин водные растворы 5 %-ной соляной кислоты, 4 %-ного фенола, 3 %-ной хлорной извести, 2 %-ного едкого натра, 5 %-ной карболовой кисло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пизоотологические данны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пп зарегистрирован среди многих видов домашних и диких птиц. Вирус подтип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ыделенный от кур, индеек и голубей, патогенен для мышей, кроликов и морских свинок. Среди вируса гриппа птиц выявляются штаммы, у которых в суперкапсидной оболочке содержится нейраминидаза, свойственная вирусам гриппа человека и лошадей. Это свидетельствует о большом разнообразии генофонда вирусной популяции, циркулирующей среди птиц. Доказана межвидовая передача вируса гриппа человека птице и циркуляция человеческого вируса грипп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реди диких и домашних птиц. От диких птиц вирус гриппа выделяли в межэпидемический период. Среди диких и домашних птиц могут одновременно циркулировать несколько антигенных разновидностей вируса гриппа, свойственного человеку, птицам и домашним животн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о возбудитель гриппа птиц может быть занесен с кормами, инвентарем, оборудованием; особую опасность представляет недезинфицированная тара из-под тушек кур и яиц. Первые случаи заболевания, как правило, возникают у цыплят и взрослой ослабленной птицы, особенно при недоброкачественном кормлении, перевозках, переуплотненной посадке. Пассажи вируса через ослабленный организм кур повышают его вирулентность и способствуют последующему заболеванию птицы, содержащейся в нормальных условиях. Как правило, грипп поражает всю восприимчивую птицу в хозяйстве в течение 30-40 дн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гриппа вызывает заболевание птиц при респираторном, пероральном, подкожном и внутримышечном заражениях. В хозяйствах при клеточной системе содержания птиц основное значение в распространении возбудителя имеет аэрогенный путь и передача его с вод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возбудителя гриппа птиц являются больные и переболевшие (вирусоносители в течение 2 мес) птицы. Из организма больной птицы вирус выделяется со всеми экскретами и секретами, а также с яйцами. Факторами распространения возбудителя внутри хозяйства могут стать грызуны, кошки и, особенно, дикая птица, проникающая или гнездящаяся в птичниках. Наличие кур-вирусоносителей поддерживает эпизоотический очаг в хозяйстве при непрерывном введении новой восприимчивой птицы, которая в процессе выращивания заболевает, и таким образом формируется стационарное неблагополучие. Заболеваемость птиц гриппом достигает 80-100 %, смертность — 10-90 %, что зависит от вирулентности вируса и условий содержания птицы. В неблагополучных по гриппу хозяйствах цыплята и куры часто заболевают респираторным микоплазмозом, колисептицемией, инфекционным ларинготрахеитом. Взрослая птица на 40-60 % теряет яичную продуктивность, которая восстанавливается лишь через 1,5-2 мес после выздоровления. Нередко после переболевания гриппом у птиц исчезает иммунитет против ньюкаслской болезни, инфекционного ларинготрахеита, бронхита и оспы, что иногда приводит к возникновению данных болезн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тогенез болезни</w:t>
      </w:r>
      <w:r>
        <w:rPr>
          <w:bCs/>
          <w:sz w:val="28"/>
          <w:szCs w:val="28"/>
        </w:rPr>
        <w:t xml:space="preserve">. В </w:t>
      </w:r>
      <w:r>
        <w:rPr>
          <w:sz w:val="28"/>
          <w:szCs w:val="28"/>
        </w:rPr>
        <w:t>зависимости от вирулентности, тропизма вируса, естественной резистентности птицы развивается генерализованная или респираторная форма болезни. После попадания вируса на слизистые оболочки дыхательных путей происходит его активная репродукция и проникновение в кровеносную систему. Спустя 4-12 ч вирус адсорбируется эритроцитами и разносится по всему организму, в результате наступает последующая репродукция вируса с накоплением его в паренхиматозных органах. Репродукция вируса сопровождается образованием токсических продуктов, что приводит к интоксикации и гибели птицы. Обычно это наблюдается при остром течении гриппа. Подострое и хроническое течение растягивается на 10-25 дней, исход зависит от резистентности организ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иболее вирулентные штаммы вируса, независимо от принадлежности к тому или иному подтипу, вызывают генерализованную форму инфекции. При этом происходит гипоплазия лимфоидных органов, лимфоцитопения и подавление защитных механизмов организма, что способствует виремии и репликации вируса в различных клетках органов и тканей. Поражение стенок кровеносных сосудов приводит к нарушению гемодинамики, геморрагическому диатезу и экссудативным явления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чение и симптомы. </w:t>
      </w:r>
      <w:r>
        <w:rPr>
          <w:sz w:val="28"/>
          <w:szCs w:val="28"/>
        </w:rPr>
        <w:t>Инкубационный период — 3-5 дней. Протекает болезнь остро, подостро и хронически. В начале болезни у птиц появляется взъерошенность оперения, теряется яйценоскость; куры стоят с опущенной головой и закрытыми глазами; видимые слизистые оболочки гиперемированные и отечные, нередко из слегка приоткрытого клюва выделяются тягучие слизистые истечения, носовые отверстия заклеены воспалительным экссудат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отдельных кур отмечается отечность лицевой части сережек. Гребень и сережки темно-фиолетового цвета вследствие застойных явлений и интоксикации. Дыхание хриплое и учащенное, температура тела поднимается до 44 °С, перед гибелью падает до 30 °С. При заболевании, вызванном вирусом гриппа подтип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летальность, как правило, достигает 100 %. При подостром и хроническом течении гибнет 5-20 % заболевших пт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респираторным симптомокомплексом наблюдают диарею, у больной птицы помет жидкий, окрашен в коричнево-зеленый цвет. Могут возникнуть атаксия, неврозы, судороги, манежные движения, а в предагональной стадии — тонические и клонические судороги шейных и крыловых мышц. Возможны случаи легкого течения болезни без выраженных клинических призна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тологоанатомические измен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гут быть разнообразными, что зависит от длительности течения болезни. Наиболее характерны для болезни признаки геморрагического диатеза и наличие подкожных отеков в области глотки, гортани, шеи, груди, ног. Находят массовые и единичные кровоизлияния под кожей, в мышцах, сердце, паренхиматозных органах и слизистых оболочках. У 45 % павших птиц обнаруживают ринит, фарингит и конъюнктивит; в 60 % случаев — кровоизлияния в желудке и кишечни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обнаруживаются при гриппе птиц гастроэнтерит, перитонит, перикардит, бронхит, аэросаккулит, отек легких, застойные явления во внутренних органах, синюшность мышечной ткани. Особенно характерны изменения в головном мозге: геморрагический менингит, диффузные кровоизлияния, очаги отека и размягчение мозгового вещества. При гистологическом исследовании находят некробиотические очажки во всех отделах головного мозг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иагноз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 основании эпизоотологических особенностей проявления гриппа, характерных клинических признаков и патологоанатомических изменений можно поставить лишь предположительный диагноз. Для окончательного диагноза необходимо провести лабораторные исследования патологического материала (легкие, печень, головной мозг и др.), взятого от павших птиц в острую стадию болезни. Трупный материал Должен быть свежим или законсервированным холодом (-60°С), или 50%-ным раствором глицерина. Для серологических исследований от кур берут парные сыворотки крови в различные периоды развития боле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недрены в практику разработанные в Санкт-Петербургском НИИ гриппа РАМН диагностикумы из вируса гриппа А(Н5) для определения антител в сыворотках людей и изучения популяционного иммунитета в РТГА (диагностикумы активно взаимодействуют с референс-сыворотками к современным азиатским штаммам птичьего гриппа, включенными в состав наборов ВОЗ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нтральном НИИ эпидемиологии разработана новая диагностическая тест-система для выявления РНК вируса гриппа А(Н5) методом полимеразной цепной реакции (ПЦР) - "АмплиСенс Influenza virus A H5/H7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ифференциальный диагноз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енерализованную септическую форму гриппа необходимо дифференцировать от ньюкаслской болезни, респираторную форму — от инфекционного бронхита, микоплазмоза, ларинготрахеита и других респираторных болезн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еч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разработано. Лечить больную птицу нецелесообразно. Ввиду опасности распространения вируса больную птицу уничтожаю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ммунитет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ереболевания гриппом птица приобретает нестерильный иммунитет продолжительностью до 6 мес. Для специфической профилактики рекомендовано применять инактивированную гидроксиламиновую эмбрионвакцину типа А; жидкую и сухую инактивированные вакцины против гриппа птиц </w:t>
      </w:r>
      <w:r>
        <w:rPr>
          <w:color w:val="000000"/>
          <w:sz w:val="28"/>
          <w:szCs w:val="28"/>
        </w:rPr>
        <w:t>из аналогичного референс-вируса, лучше в сочетании с аминоамантадином или ремантадином, которые дают с кормом. Общие ветеринарно-санитарные мероприятия и исключение контакта с дикими птицами.</w:t>
      </w:r>
      <w:r>
        <w:rPr>
          <w:rFonts w:cs="Arial"/>
          <w:color w:val="000000"/>
          <w:sz w:val="28"/>
        </w:rPr>
        <w:t xml:space="preserve"> </w:t>
      </w:r>
      <w:r>
        <w:rPr>
          <w:sz w:val="28"/>
          <w:szCs w:val="28"/>
        </w:rPr>
        <w:t>Вакцины вводят внутримышечно в область грудной мышцы или бедра, эмбрионвакцину двукратно с интервалом в 14 дней, остальные — однократно. Вакцины применяют для прививок птиц с профилактической целью в угрожаемых по гриппу хозяйствах. Прививают только клинически здоровую птицу (кур, уток, индеек) с 45-дневного возраста. Через 14-21 день после прививки у птицы вырабатывается напряженный иммунитет длительностью до 6 мес. Его напряженность обязательно контролируют на 21-30-й день после вакцинации в РЗГА. Если у 80 % из обследованных птиц титр антигемагглютининов окажется не ниже 1:10, иммунитет считают напряженн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филактика и меры борьб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обходимо обособленно размещать различные возрастные группы птиц на территории, соблюдая при этом необходимые зооветеринарные разрывы. Комплектование птичников и зон проводят только одновозрастной птицей. В межцикловой профилактический перерыв помещения тщательно очищают и трехкратно дезинфицируют. Систематически контролируют благополучие хозяйств по гриппу, из которых завозят инкубационные яйца, проводят дезинфекцию транспорта, оборотной тары и строго выполняют ветеринарно-санитарные правила для птицеводческих хозяйств. При подозрении на возникновение гриппа птиц срочно уточняют диагноз лабораторным исследован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никновении болезни хозяйство карантинируют. Если установлен грипп в одном птичнике, то больную и подозрительную по заболеванию птицу убивают бескровным методом и уничтожают, остальную условно здоровую убивают на мясо. Проводят тщательную дезинфекцию помещения. При появлении болезни в нескольких птичниках проводят тщательную ежедневную выбраковку и убой больной и ослабленной птицы. При наличии патологоанатомических изменений (перитониты, кровоизлияния в груднобрюшной полости, синюшность мышечной ткани) тушки вместе с органами направляют на техническую утилизац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изменений проводят полное потрошение тушек, внутренние органы утилизируют, а тушки проваривают и используют для пищевых целей. Яйца, полученные от больной птицы, проваривают в течение 10 мин. Яйца, заложенные в инкубатор из неблагополучных птичников, утилизируют или уничтожаю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езинфекции птичников применяют 3 %-ный раствор едкого натра (16-20 °С), экспозиция 7 ч; 3 %-ный горячий (70-80 °С) раствор едкого натра, экспозиция 3 ч; 1 %-ный раствор формальдегида, экспозиция 1 ч; осветленный раствор хлорной извести с содержанием 3 % активного хлора, экспозиция 3 ч; 1 %-ный раствор надуксусной кислоты при экспозиции 6 ч. Дезинфекцию можно проводить также аэрозолями 38-40 %-ного раствора формальдегида (15 м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ли 20 %-ного раствора надуксусной кислоты (20 м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экспозиция 6 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езинфекции тары в хозяйствах и на складах строят камеры объемом от 100 до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оборудуют их вентилятором для удаления газа. Аэрозоли из раствора формальдегида получают с помощью форсунки ПВАН и сжатого воздуха при рабочем давлении 3-4 атм или с помощью генератора АГУД-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для инкубации завозят из хозяйств, благополучных по гриппу. Каждую партию выведенного молодняка выращивают в полностью освобожденном от птицы изолированном помещении, расположенном в оздоравливаемой зоне. По достижении 45-дневного возраста цыплят вакцинируют инактивированной вакци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х, перо, полученное от убоя условно здоровой птицы, просушивают в сушильных установках при температуре 85-90°С в течение 15 мин. При отсутствии сушильной установки пух и перо дезинфицируют в любых приспособленных емкостях 3 %-ным горячим (45-50 °С) раствором формальдегида в течение 30 мин и затем суша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здоравливаемом хозяйстве систематически выбраковывают и убивают некондиционных и малопродуктивных птиц, проводят аэрозольную дезинфекцию помещений в присутствии птиц, используя для этого высокодисперсные аэрозоли молочной кислоты или хлорскипидара. Карантин с хозяйства снимают после убоя всей неблагополучной по заболеванию птицы и проведения заключительной дезинфе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32"/>
        </w:rPr>
        <w:t>Акт о ветеринарно-санитарном и эпизоотологическом обследовании Ладского ветучаст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дский ветучасток находится на территории Ичалковского района республики Мордовия. В его состав входит 11 населенных пунктов: с. Лада, с. Камаево, с. Калиново, с. Резоватово, с. Дубровское, с. Верхняя Ладка, с. Юсуповка, с. Маркино, п. Октябрьский, п. Инсаровский, п. Песочный. Из животноводческих хозяйств на участке находятся ООО «Победитель», КФХ «Зорька», а также свиноводческий комплекс ЗАО «Мордовский бекон». На участке находится Ладская участковая ветеринарная лечебница, ее штат состоит из двух ветеринарных врачей, ветфельдшера, санитара и шофера. Ветеринарный врач обслуживает также комплекс ЗАО «Мордовский бекон», а ООО «Победитель» - ветфельдше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участка протекает река Инсар, имеется также много прудов и озер, которые являются местом обитания перелетных водоплавающих птиц, в основном уток и гусей. Рельеф местности преимущественно холмистый с равниной в пойме реки Инса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ых подвориях граждан содержатся крупный и мелкий рогатый скот, свиньи, лошади, собаки, кошки, а также домашняя птиц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Х «Зорька» находится в селе Камаево, в нем содержится 100 голов крупного рогатого скота в одном типовом коровнике, содержание животных стойлово-лагерное. Хозяйство обеспечено кормами собственного производства. Пункт реализации молока Ичалковский сыркомбинат, мяса – Оброченский мясокомбина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Победитель» находится в поселке Инсаровский, в хозяйство занимается разведением крупного рогатого скота и свиней. Крупный рогатый скот общей численностью 600 голов содержится в 4 коровниках. Тип содержания стойлово-лагерное. Летний лагерь находится на берегу реки Инсар. 200 голов свиней содержатся в свинарнике. МТФ и свинарник находятся в непосредственной близости друг от друга, территория не огорожена. Животноводческие помещения часто посещают бродячие собаки и посторонние лица. Хозяйство обеспечено кормами собственного производства. Пунктом реализации молока является Ичалковский сыркомбинат, мяса – Оброченский мясокомбина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дское отделение ЗАО «Мордовский бекон» находится в селе Лада и занимается откормом свиней. Свиноводческий комплекс состоит из 4-х дворов, в которых содержится 10 тыс. голов свиней. Молодняк в возрасте 1 месяц, завозят из свинокомплекса в селе Апраксино Чамзинского района. Кормление сухими концентратами, комбикорм завозят также из села Апраксино Чамзинского района. Помещения комплекса обеспечены холодной и горячей водой, электроэнергией, связью, отоплением, оборудованы канализацией и вентиляцией. Территория комплекса огорожена, посторонними лицами и животными не посещаются. На въезде имеется дезбарьер, за территорией комплекса находится биотермическая я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ая характеристика хозяй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прививки в КФХ «Зорька» и ООО «Победитель» проводятся против сибирской язвы, эмкара, пастереллеза, паратифа, трихофитии, эшерихиоза, свиней ООО «Победитель» прививают против классической чумы. Аллергические исследования проводятся на туберкулез, серологические – на бруцеллез и лейкоз. В ЗАО «Мордовский бекон» профилактические прививки и исследования не проводя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екторе прививки крупного рогатого скота проводятся против сибирской язвы, эмкара, свиней – против сибирской язвы, рожи, собак и кошек – против бешенства. В апреле 2006 года проводилась вакцинация поголовья домашней птицы против грипп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зоотологическая характеристика участ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инфекционных болезней на участке постоянно встречается лейкоз, в виде спорадических случаев встречаются трихофития, колибактериоз, отечная болезнь, рожа свиней. Ранее в селе Дубровское встречался некробактериоз, но в течение 10 лет новых случаев заболевания не зарегистрирова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водимых противоэпизоотических мероприят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ется инструкция по профилактике гриппа птиц, домашней птице предоставлен свободный выгул, в результате чего она может контактировать с инфицированной дикой птиц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а вакцинация домашней птицы инактивированной эмульгированной вакциной против гриппа птиц ФЛУ ПРОТЕКТ Н5 произведенной ФГУП «Ставропольская биофабрика». Вакцину вводили подкожно в область шеи в дозе 0,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ы и предложения: </w:t>
      </w:r>
      <w:r>
        <w:rPr>
          <w:sz w:val="28"/>
          <w:szCs w:val="28"/>
        </w:rPr>
        <w:t>Источником заболевания могут являться перелетные птицы, прилетающие весной из южных стран. В настоящее время случаев заболевания гриппом птиц не отмечено ни среди домашней, ни среди дикой птицы. Для предупреждения заболевания птицы, животных и человека гриппом птиц следует строго выполнять организационно-хозяйственные и профилактические мероприятия. При выявлении случаев заболевания или вирусоносительства птица в населенном пункте подлежит уничтожению бескровным метод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План мероприятий по предупреждению заболеваний и борьбе с гриппом птиц на территории Ичалковского района республики Мордов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73"/>
        <w:gridCol w:w="1718"/>
        <w:gridCol w:w="260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исполн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 исполнители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ОРГАНИЗАЦИОННЫЕ МЕРОПРИЯТ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сти заседание ЧПК при Администрации Ичалковского района по вопросам проведения мероприятий по предупреждению заболеваний гриппом птиц и мероприятий по борьбе с этой болезнь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смотреть и утвердить на заседании ЧПК план мероприятий по предупреждению заболеваний и борьбе с гриппом птиц на территории Ичалковского района Р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здать запас дезинфицирующих средств, противочумных комплектов одежды, а также химиотерапевтических препаратов, оказывающих противогриппозное действи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еспечить учет количества птицы во всех населенных пунктах райо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учить вопрос о возможных способах и местах убоя, уничтожения и захоронения птиц при их массовой гибели в населенных пунктах Тарханово, Оброчное, Кемля, Пермеев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одить широкую разъяснительную работу среди населения по профилактике гриппа птиц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еспечить финансирование выполнения плана мероприятий по предупреждению заболевания и борьбе с гриппом птиц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.10.2005 г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.10.2005 г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 20.11.2005 г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ЧПК при Администрации Ичалковского района Республики Мордовия Н. В. Исае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ЧПК при Администрации Ичалковского района Республики Мордовия Н. В. Исае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в. аптекой ЦРА № 13 Захарова Л. М., глав. Сан. Врач района Леушкин В. В., Глав. Ветврач района Павлов Н. 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авы администраций сельских совет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Руководитель тер. Отдела Федерального управления по надзору в сфере защиты прав потребителей и благополучия человека по Ромодановскому, Ичалковскому и Б-Игнотовскому району РМ А. И. Чубса, гл. врач Ичалковского района Н. А. Павлов, и. о. главы Ичалковского района Е. Е. Маркачев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СПЕЦИАЛЬНЫЕ МЕРОПРИЯТИЯ</w:t>
            </w:r>
          </w:p>
        </w:tc>
      </w:tr>
      <w:tr>
        <w:trPr>
          <w:trHeight w:val="80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изовать регулярный клинический осмотр поголовья птиц в подворьях населения и наблюдение за птицей в дикой фаун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одить уничтожение дикой водоплавающей птицы на водоемах, расположенных вблизи и на территории населенных пункто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медленно информировать ветеринарную службу района о случаях гибели птиц на территории населенных пункто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 подозрении в заболевании птиц гриппом вводить меры ограничительного характера и устанавливать угрожаемую зон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бирать пат. материал от павшей или клинически больной птицы, сыворотки крови от больных, переболевших или находящихся с ними в контакте и направлять в Республиканскую ветеринарную лаборатор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изовать проведение мониторинговых исследований на грипп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перелетной птицы (свежие трупы или селезенка, головной мозг, синусы, трахею, легкие, воздухоносные мешки, кишечник от больной птицы в замороженном виде в термосе со льдом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птицы, находящейся в подворьях, и в первую очередь в местах скопления перелетных птиц. (В частном секторе отбирается не менее 10 проб крови от птиц из разных дворов, если поголовье птиц в населенном пункте составляет не менее 100 голов.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ретить выгульное содержание домашней птицы в населенных пунктах, расположенных вблизи мест скопления диких перелетных птиц и водоемов, в местах кормежки диких птиц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изовать систематический контроль на рынке, торговых предприятиях за продукцией птицеводства на наличие сопроводительных ветеринарных документов (ветсправки, ветеринарные свидетельства Ф. №1 и №2). При отсутствии сопроводительных документов запретить реализацию продукции птицеводства до адресата поставщика и благополучия местности по инфекционным заболевания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ести вакцинацию поголовья домашней птицы против грипп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 установлении диагноза на грипп или носительства вирусов гриппа птиц Н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или Н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</w:rPr>
              <w:t xml:space="preserve"> все поголовье птиц, находящееся в неблагополучном пункте подлежит убою бескровным методом и уничтожени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изовать очистку, мойку и дезинфекцию помещений, где содержалась птица, места выгула и дорог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оянно в период мигра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 установлении фактов заболева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оянно в период мигра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мере поступления вакцин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период проведения ограничительных ме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период проведения ограничительных мер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. ветврач Ичалковского района Н. А. Павл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герьская служба национального парка, специалист Госсельхознадзора по ичалковскому району РМ М. Ю. Аксен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авы сельских администрац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. о главы Ичалковского района Е. Е. Маркачев, гл. ветврач Ичалковского района Н. А. Павло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Госветслужба района, директор межрайонной ветлаборатории В. Н. Афанасьев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герьская служба национального парка, специалист Госсельхознадзора по Ичалковскому району РМ М. Ю. Аксенов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ветслужба района, директор межрайонной ветлаборатории В. Н. Афанасьев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авы сельских администрац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тер. отдела Федерального управления по надзору в сфере защиты прав потребителей и благополучия человека по Ромодановскому, Ичалковскому и Б.-Игнатовскому району РМ А. И. Чубса, гл. ветврач Ичалковского района Н. А. Павло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ветслужба райо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ветслужба райо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ветслужба района (дезотряд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4. Объяснительная записка к план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направлены в основном на постоянное наблюдение за эпизоотической ситуацией и выявление появления вируса гриппа птиц на территории Ичалковского района. Наряду с этим проведена вакцинация поголовья птицы инактивированной эмульгированной вакциной против гриппа птиц ФЛУ ПРОТЕКТ Н5 произведенной ФГУП «Ставропольская биофабрика». Вакцину вводили подкожно в область шеи в дозе 0,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случаев заболевания и вирусоносительства не выявлено, хотя период миграции перелетных птиц подошел к концу. Это объясняется скорее всего тем, что наш регион находится севернее и больная птица не выдержала перелета. Однако это не исключает заноса инфекции из южных регионов России, где отмечены случаи заболевания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анализ эпизоотической обстановки по России, проводимые ранее в ряде регионов мероприятия по профилактике гриппа птиц оказались не в полной мере эффективными. Сложившаяся эпизоотическая ситуация не исключает возможности распространения инфекции в другие регионы страны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грипп птица эпизоотический ветеринарный</w:t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Штамм вируса H5N1 </w:t>
      </w:r>
      <w:r>
        <w:rPr>
          <w:rFonts w:cs="Times New Roman" w:ascii="Times New Roman" w:hAnsi="Times New Roman"/>
          <w:sz w:val="28"/>
          <w:szCs w:val="24"/>
        </w:rPr>
        <w:t>(фото Л. Нильссона, Королевский институт Швеции)</w:t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использованных источников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я и инфекционные болезни сельскохозяйственных животных / А.А. Конопаткин, И.А. Бакулов, Я.В. Нуйкин и др. - М.: Колос, 1984. – 54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эпизоотологии и инфекционным болезням с ветеринарной санитарией / В.П. Урбан, М.А. Сафин, А.А. Сидорчук и др. – М.: КолосС, 2003 – 21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www.mybirds.ru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главного государственного ветеринарного инспектора г. Москвы А. Н. Туника от 16 августа 2005 г. № 1-09/197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www.</w:t>
      </w:r>
      <w:r>
        <w:rPr>
          <w:sz w:val="28"/>
          <w:szCs w:val="28"/>
        </w:rPr>
        <w:t>dki.ru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waken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федеральной службы по надзору в сфере защиты прав потребителей и благополучия человека от 15 августа 2005 года № 0100/6551-05-32 «О ситуации по заболеваемости гриппом птиц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федеральной службы по надзору в сфере защиты прав потребителей и благополучия человека от 15 августа 2005 года № 0100/6641-05-32 «О диагностике гриппа A/H5N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емин С В. Методические указания к выполнению курсовой работы по эпизоотологии. – Саранск, 2004. – 1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 А.Ф., Баланин В.И. Справочник по ветеринарной гигиене. – М.: Колос, 1984. – 33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ин В.И. Справочник по ветеринарии / В.И. Баланин, В.У. Давыдов, Г.Л. Дугин и др.; Л.: Колос. Ленинград. отд-ние, 1979. – 400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08:00Z</dcterms:created>
  <dc:creator>Шульпин</dc:creator>
  <dc:description/>
  <cp:keywords/>
  <dc:language>en-US</dc:language>
  <cp:lastModifiedBy>SYSTEM</cp:lastModifiedBy>
  <dcterms:modified xsi:type="dcterms:W3CDTF">2011-08-31T22:08:00Z</dcterms:modified>
  <cp:revision>2</cp:revision>
  <dc:subject/>
  <dc:title/>
</cp:coreProperties>
</file>