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ощенн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розклад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кладненн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кориляці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рфемний аналіз сл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роцесі історичного розвитку мови можуть змінюватися не лише значення слів чи їх фонетичний склад, але і їх морфемна будова. У деяких словах, наприклад, змінюється кількість морфем, звуковий склад окремих морфем, відбувається зміна їх значення і функції. У зв'язку з цим прийнято говорити про зміни у морфологічній структурі слова. Шляхом зіставлення споріднених слів, вивчення давніх форм і морфологічних типів слів можна встановити: чи стала морфемна будова цих слів іншою, ніж була у момент їх виникнення; яким буде поділ слів на морфеми, чи збігається з тим поділом, що був характерний для минулого стану розвитку м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ми факторами, які спричинили зміну морфемної структури слова, є порушення прямого співвідношення між твірною і похідною основами. Основними причинами історичних змін у морфемній будові слова вважають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 у значеннях похідних і непохідних осн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икнення з мови споріднених мотивуючих осн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етичні зміни у структурі сло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огляду на ці причини розрізняють такі типи історичних змін у морфемній структурі слова: спрощення, перерозклад, ускладнення, декореляці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1. Спрощ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 поширеною і важливою зміною складу слова є спрощ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прощ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це зміна у морфемній структурі слова, в результаті якої у процесі розвитку мови похідна основа, що мала в своєму складі афікси, перетворюється на непохідну, кореневу, наприклад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а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орівняйте давнє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да-р-ь - да-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вище спрощення виникло внаслідок деетимологізації і демотивації слів та в результаті фонетичних змін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а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ати, носи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чайника) 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ні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юдини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иждень </w:t>
      </w:r>
      <w:r>
        <w:rPr>
          <w:rFonts w:cs="Times New Roman" w:ascii="Times New Roman" w:hAnsi="Times New Roman"/>
          <w:sz w:val="28"/>
          <w:szCs w:val="28"/>
          <w:lang w:val="uk-UA"/>
        </w:rPr>
        <w:t>— «той же день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ізняють повне і неповне спрощення. При повному спрощенні відбувалося цілковите злиття афіксальних морфем з кореневою. Нові слова при цьому вже не зберігають слідів давньої подільності. Так, у сучасних неподільних основах прикметників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стар-ий, добр-ий, хитр-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ише шляхом порівняльно-історичних зіставлень можна виділити давній суфікс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р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і значенням великої міри ознаки, яку виражав корінь. Порівняйте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старий - ста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спільнокоренев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стати, стояти) +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фікс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р-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існо слов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стар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значало «сталий», «міцний»; слов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обр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той же первісний корінь, що й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об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кільки означало «відповідний», «той, що підходить». Прикметник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итр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творився на базі праслов'янськог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итат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існий корінь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хьіт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поєднанні з суфіксом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р- </w:t>
      </w:r>
      <w:r>
        <w:rPr>
          <w:rFonts w:cs="Times New Roman" w:ascii="Times New Roman" w:hAnsi="Times New Roman"/>
          <w:sz w:val="28"/>
          <w:szCs w:val="28"/>
          <w:lang w:val="uk-UA"/>
        </w:rPr>
        <w:t>мав значення «меткий», «спритний». Згодом це слово набуло сучасного значення «нещири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неповному спрощенні окремі сліди колишньої похідності зберігаються і їх можна помітити: корінь та афікси розпізнаються, хоча вже втратили своє значення. Наприклад, слова на зразок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орошок, обруч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учасній українській мові є неподільними, проте у них можна розпізнати афіксальні морфеми і кореневі (порівняйте: первісн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оро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"пил, прах", ст.-слов. "прахь";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об-ручь </w:t>
      </w:r>
      <w:r>
        <w:rPr>
          <w:rFonts w:cs="Times New Roman" w:ascii="Times New Roman" w:hAnsi="Times New Roman"/>
          <w:sz w:val="28"/>
          <w:szCs w:val="28"/>
          <w:lang w:val="uk-UA"/>
        </w:rPr>
        <w:t>від "рука"). Отже, відбулося злиття в одну морфему давніх коренів та афікс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ізняють спрощення у трьох позиціях — злилися в одну кореневу морфему: корінь і суфікс; префікс і корінь; префікс, корінь і суфік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орі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суфікс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оморфемні тепер основи в іменниках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мил-о, шил-о, рал-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под. колись були морфемно подільними. Порівняйте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мил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ходить від давнього дієслов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миті +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фікс на означення знаряддя дії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дл-о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якому сталося спрощення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мидло </w:t>
      </w:r>
      <w:r>
        <w:rPr>
          <w:rFonts w:cs="Times New Roman" w:ascii="Times New Roman" w:hAnsi="Times New Roman"/>
          <w:sz w:val="28"/>
          <w:szCs w:val="28"/>
          <w:lang w:val="uk-UA"/>
        </w:rPr>
        <w:t>—»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мило; рал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ходить від первісног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ордло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 початков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ор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колишній корінь як і в етимологічно спорідненом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орати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л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ра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орівняйте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атай) +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фікс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дл-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&gt;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ло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елемент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л- </w:t>
      </w:r>
      <w:r>
        <w:rPr>
          <w:rFonts w:cs="Times New Roman" w:ascii="Times New Roman" w:hAnsi="Times New Roman"/>
          <w:sz w:val="28"/>
          <w:szCs w:val="28"/>
          <w:lang w:val="uk-UA"/>
        </w:rPr>
        <w:t>у цих словах суфіксального походження, однак зараз він є складовою частиною коре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ловах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жир, да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вній суфікс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р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лився з коренем, тому ці слова тепер також мають непохідні основи, хоча, наприклад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жи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ходить від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ж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«підтримувати життя» і первісним значенням слов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жи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ло «їжа». Злилися давні суфікси з коренями і в багатьох інших словах, які тепер уже не членуються на морфеми, наприклад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ікн-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від кореня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ок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орівняйте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ок-о) +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фікс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н-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 початковим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'явився приставний приголосний в (порівняйте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ін, вухо); гребі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від кореня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реб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орівняйте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реб-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існ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реб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значало «чесати») + суфікс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ень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у якому маємо чергування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ребі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гребен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рощення на межі кореневої і суфіксальної морфем відбулося у словах із суфіксами здрібнілості (у словах зі зменшеним значенням). Вони втратили значення зменшеності, здрібнілості, стали окремими самостійними лексемами, оскільки не зменшене (твірне) слово або вийшло з ужитку, або нове слово отримало інше, спеціальне значення, ніж не зменшене (твірне)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униц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 первісног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у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цим же значенням і суфікс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иц-я), мис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 первісног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мис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«плоске блюдо» і суфікса зменшеност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к-а); кориц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рянощі)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лопат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анатом.)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ніж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стола)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носи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чайника)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уч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верна)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стріл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годинникова)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спинка </w:t>
      </w:r>
      <w:r>
        <w:rPr>
          <w:rFonts w:cs="Times New Roman" w:ascii="Times New Roman" w:hAnsi="Times New Roman"/>
          <w:sz w:val="28"/>
          <w:szCs w:val="28"/>
          <w:lang w:val="uk-UA"/>
        </w:rPr>
        <w:t>(дивана) та ін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429500</wp:posOffset>
                </wp:positionH>
                <wp:positionV relativeFrom="paragraph">
                  <wp:posOffset>220345</wp:posOffset>
                </wp:positionV>
                <wp:extent cx="0" cy="948055"/>
                <wp:effectExtent l="10795" t="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78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7.35pt" to="585pt,91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б)</w:t>
        <w:tab/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рефікс + корінь: зако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 префікс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а- +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рінь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он- (кін-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існ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о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«межа, кордон, кінець»)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ризьб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ри- + ізба), окор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о- +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існ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ор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«нога»)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обруч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об- + дьвжруч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значенні «браслет»)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аскуд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а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+ первісн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скуд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«бідність»)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спосіб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с- +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існ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особ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«поміч»). До префіксальних за походженням утворень, які піддалися спрощенню, належать слова із заперечним префіксом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не-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злився з коренем (слова без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не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йшли з ужитку)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неділ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не- +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існ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ьлат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неділ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«день відпочинку»)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недуг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не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+ первісн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уг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«сила, здоров'я»; порівняйте: сучасн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уж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«сильний, здоровий», 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недуг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тримало значення «безсилля, неміч, хвороба»)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ненарок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не- +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існ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нароком </w:t>
      </w:r>
      <w:r>
        <w:rPr>
          <w:rFonts w:cs="Times New Roman" w:ascii="Times New Roman" w:hAnsi="Times New Roman"/>
          <w:sz w:val="28"/>
          <w:szCs w:val="28"/>
          <w:lang w:val="uk-UA"/>
        </w:rPr>
        <w:t>— «навмисне»)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</w:t>
        <w:tab/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рефік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орінь + суфікс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лов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наперст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ємо новий корінь, що утворився внаслідок злиття трьох давніх морфем: префікс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на-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еня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ерст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уфікс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ок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похідне слов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одуш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результатом злиття префікс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о-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еня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уш- (ду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«дути») і суфікс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к-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одуш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квально—«надута»;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завт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а- +утр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+ закінчення родового відмінк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-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рощення історично похідних основ найчастіше відбувається внаслідок зміни їх лексичних значень. Порівняйте, наприклад, слов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орито, смородина, обруч, негідник, порошок, столиця, щетина, оскомина, сусід </w:t>
      </w:r>
      <w:r>
        <w:rPr>
          <w:rFonts w:cs="Times New Roman" w:ascii="Times New Roman" w:hAnsi="Times New Roman"/>
          <w:sz w:val="28"/>
          <w:szCs w:val="28"/>
          <w:lang w:val="uk-UA"/>
        </w:rPr>
        <w:t>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рощенню піддалися іменники, утворені за допомогою суфіксів здрібнілост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(білка, бочка, ложка, косинка, кориця), </w:t>
      </w:r>
      <w:r>
        <w:rPr>
          <w:rFonts w:cs="Times New Roman" w:ascii="Times New Roman" w:hAnsi="Times New Roman"/>
          <w:sz w:val="28"/>
          <w:szCs w:val="28"/>
          <w:lang w:val="uk-UA"/>
        </w:rPr>
        <w:t>прикметники з колишніми суфіксами «вторинної прикметниковості»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: великий, вузький, гіркий, короткий, м'який, рід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рощенню історично похідних основ сприяли різні фонетичні зміни в їх звуковому складі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есл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ервісн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езло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творено від основи дієслов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ез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допомогою суфікс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сл-о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позиції «корінь + суфікс» відбулася асиміляція дзвінкого приголосного з до глухого с з наступним стягненням двох однакових приголосних в один звук. Слов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ану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творено від основи дієслов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ап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допомогою суфікс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ну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наступним спрощенням групи приголосних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звук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н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ікаві факти, аргументовані припущення про різні види, фази, причини, механізми спрощення містять праці О. Ольшанського, І. Яценк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, наприклад, слов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оричнев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йшло такі фази спрощення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кор-а 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*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ор-иц-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&gt;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ориц-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&gt;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орич-н-ий </w:t>
      </w:r>
      <w:r>
        <w:rPr>
          <w:rFonts w:cs="Times New Roman" w:ascii="Times New Roman" w:hAnsi="Times New Roman"/>
          <w:sz w:val="28"/>
          <w:szCs w:val="28"/>
          <w:lang w:val="uk-UA"/>
        </w:rPr>
        <w:t>—»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коричн-ий 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&gt;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оричн--ев-ий </w:t>
      </w:r>
      <w:r>
        <w:rPr>
          <w:rFonts w:cs="Times New Roman" w:ascii="Times New Roman" w:hAnsi="Times New Roman"/>
          <w:sz w:val="28"/>
          <w:szCs w:val="28"/>
          <w:lang w:val="uk-UA"/>
        </w:rPr>
        <w:t>—»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оричнев-ий.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аналогічні факти дають підстави для висновку, що «спрощенню похідної основи передує спрощення твірної основи на попередньому етапі розвитку мов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рощення сприяє збільшенню кількості твірних слів, розширенню словникового складу мови. Так, наприклад, на базі слов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ижде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творилися дериват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ижневий, тижневик, щотижня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кореня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од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творилися нові кореневі слов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народ, урожай, родич, порода, природа, врод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и яких у минулому були морфемно подільними. Кожне з цих слів тепер зазнало спрощення і є неподільним. Від спрощених слів уже утворилися цілі гнізда споріднених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рирода </w:t>
      </w: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риродник, природний, природодослідник; урожа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неврожай, урожайний, врожаїти, врожайно </w:t>
      </w:r>
      <w:r>
        <w:rPr>
          <w:rFonts w:cs="Times New Roman" w:ascii="Times New Roman" w:hAnsi="Times New Roman"/>
          <w:sz w:val="28"/>
          <w:szCs w:val="28"/>
          <w:lang w:val="uk-UA"/>
        </w:rPr>
        <w:t>і п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спрощення — найбільш поширений вид змін морфемної структури слова. Воно збагачує кількість кореневих морфем у мо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2. Перерозкла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розклад—це історична зміна морфемних меж у складі слова; такий мовний процес, у результаті якого в складі похідного слова змінюються межі між твірною основою і словотворчим афіксом внаслідок переходу звукового елемента однієї морфеми до сусідньої морфеми. Так, наприклад, збільшився звуковий обсяг закінчень у словах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ук-ам, вод-ам, земл-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орівняйте: давнє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ука-мь, вода-мь, земля-мь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ахунок перерозкладу кінцевих голосних основ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ібне спостерігається і в дієслівних формах на зразок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ед-еш, вед-ете, нес-еш, нес-ете, ход-иш, ход-ите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яких голосн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є,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давній період розвитку української мови були суфіксальними, належали до основи, а не до закінчення (порівняйте: первісн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несе-ши, несе-те, веде-ши, веде-те, ходи-ши, ходи-те).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флексія теж розширилася за рахунок осн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розподіл «звукового матеріалу» відбувся між деякими прийменниками і наступними словами (переважно займенниками). Так, корінь збільшився звуком н, який колись входив до складу давніх прийменників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ьн, кьн, сь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формах на зразок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 нього, ньому, неї, з ним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аналогією до цього і у формах на зразок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ід ним, за нь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ін. (порівняйте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ьн + ємь, сь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имь, кь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ему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в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ня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творилося від прийменник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сь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дієслов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я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«брати», приголосний прийменника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аслідок перерозкладу належить до кореня. Згодом звук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явився за аналогією між коренями та іншими префіксами і став кореневим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ідня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вище перерозкладу породило нові суфіксальні морфеми. Так, зокрема, від суфікс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и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ляхом перерозкладу утворилися суфікс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ник, -іль-ник, -льни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означення осіб за діяльністю і предметів їх діяльності. Похідний суфікс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-ни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творено шляхом перерозкладу від прикметникового суфікс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н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уфікса іменник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ик </w:t>
      </w:r>
      <w:r>
        <w:rPr>
          <w:rFonts w:cs="Times New Roman" w:ascii="Times New Roman" w:hAnsi="Times New Roman"/>
          <w:sz w:val="28"/>
          <w:szCs w:val="28"/>
          <w:lang w:val="uk-UA"/>
        </w:rPr>
        <w:t>(звичайно, не у всіх випадках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ат-н-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»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ват-н-ик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отай-н-ий —&gt; потай-н-ик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солом 'я-н-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&gt;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солом 'я-н-ик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сприт-н-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&gt;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сприт-н-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ловах на зразок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іс-ник, робіт-ник, захис-ник, фокус-ник, жартів-ни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чувається суфікс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-ник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кільки у мові немає відповідних прикметників З суфіксом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н- (Потіха, 1970: 114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хідний суфікс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ільни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формувався на основі віддієслівних іменникових назв, утворених за допомогою суфікс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ни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дієслівних, дієприкметникових основ н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ль, -ла, -ло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иклад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огорільни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орівняйте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огоріль-ник-ь &lt; погорія-ь &lt; погоріти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ий згодом шляхом словотвірного перерозкладу набрав поширеного вигляду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-ільни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тав самостійним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(Ковалик, 1958: 46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івняйте, наприклад, агентивні назви з суфіксом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ільник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ромадільни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громадити)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олільни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олоти)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ладільни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класти)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опільник </w:t>
      </w:r>
      <w:r>
        <w:rPr>
          <w:rFonts w:cs="Times New Roman" w:ascii="Times New Roman" w:hAnsi="Times New Roman"/>
          <w:sz w:val="28"/>
          <w:szCs w:val="28"/>
          <w:lang w:val="uk-UA"/>
        </w:rPr>
        <w:t>(топи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зультатом перерозкладу є суфікс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ні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ловах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отов-ні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орівняйте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отовн-і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отовний), жив-ні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орівняйте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живн-і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живн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фікс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-ец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означення особи «розрісся» і дав мові такі суфікси: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-енець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івець, -лец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ін.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біж-енець, ополч-енець, іскр-івець, мартен-івець, жи-лець, скита-лец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'язку з процесом словотворчого перерозкладу похідної основи слова змінюється її структурна будова: відіменникові словотвірні типи змінюються у віддієслівні, відприкметникові — у відіменникові і т. п.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(Ковалик, 1958: 8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івняйте, наприклад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ек-арн-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«місце, де печуть», утворено від дієслов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ект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н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екар; гуль-бищ-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«місце, де гуляють», утворено від дієслов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улят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першому прикладі маємо новоутворений внаслідок пере розкладу похідний суфікс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-арн-, </w:t>
      </w:r>
      <w:r>
        <w:rPr>
          <w:rFonts w:cs="Times New Roman" w:ascii="Times New Roman" w:hAnsi="Times New Roman"/>
          <w:sz w:val="28"/>
          <w:szCs w:val="28"/>
          <w:lang w:val="uk-UA"/>
        </w:rPr>
        <w:t>у другому</w:t>
        <w:tab/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бищ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хоча можливе 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екар-н-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«місце, де працює пекар», 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ульб-ище </w:t>
      </w:r>
      <w:r>
        <w:rPr>
          <w:rFonts w:cs="Times New Roman" w:ascii="Times New Roman" w:hAnsi="Times New Roman"/>
          <w:sz w:val="28"/>
          <w:szCs w:val="28"/>
          <w:lang w:val="uk-UA"/>
        </w:rPr>
        <w:t>— «місце, де відбувається гульба»). Новоутворені суфікси при перерозкладі часто набувають іншого характеру, тобто якщо вони були не іменниковими, то після перерозкладу перетворюються в іменникові. Порівняйте наведені вище прикла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явище перерозкладу трансформує морфемну структуру слова, внаслідок чого породжує кількісне збагачення, головним чином, суфіксальних морфем, сприяє живому формуванню і постійному становленню нових, продуктивних словотвірних тип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3. Ускладн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складненням </w:t>
      </w:r>
      <w:r>
        <w:rPr>
          <w:rFonts w:cs="Times New Roman" w:ascii="Times New Roman" w:hAnsi="Times New Roman"/>
          <w:sz w:val="28"/>
          <w:szCs w:val="28"/>
          <w:lang w:val="uk-UA"/>
        </w:rPr>
        <w:t>називається мовний процес, протилежний процесу спрощення, в результаті якого слово простої, неподільної морфемної структури перетворюється у слово з подільною структурою; тобто одна морфема поділяється на д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вище це спостерігається, як правило, у словах іншомовного походження. В українську мову прийшли «чужі» лексичні одиниці, що не членуються на морфеми незалежно від їхньої морфологічної будови у рідній мові. Так, наприклад, слов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рамва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українській мові одноморфемне і стало базовим для похідних слів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рамвайний, трамвайчик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англійській мові, звідки запозичене, — складн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(тре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«вагон»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ей </w:t>
      </w:r>
      <w:r>
        <w:rPr>
          <w:rFonts w:cs="Times New Roman" w:ascii="Times New Roman" w:hAnsi="Times New Roman"/>
          <w:sz w:val="28"/>
          <w:szCs w:val="28"/>
          <w:lang w:val="uk-UA"/>
        </w:rPr>
        <w:t>— «дорога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086600</wp:posOffset>
                </wp:positionH>
                <wp:positionV relativeFrom="paragraph">
                  <wp:posOffset>1210945</wp:posOffset>
                </wp:positionV>
                <wp:extent cx="0" cy="6803390"/>
                <wp:effectExtent l="7620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3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95.35pt" to="558pt,63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зом з тим запозичене слово, адаптуючись на українському мовному грунті, вступає у різні семантико-структурні зв'язки і, таким чином, у подальшому воно може розпадатись на значущі частини відповідно до законів нашої мов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(Горбачук, 1982: 35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івняйте, наприклад, давньогрецьк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осмо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'язку з появою Дериватів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осмічний, космодром, космонав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іляється на дві морфем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осмос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ецьк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анархі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ло теж подільним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анарх-у-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кільки появилися споріднені слова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анарх-іст, анарх-ізм, анарх-ічн-ий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ранцузьк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равюр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українській мові тепер стало двоморфемним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(грав-юр-а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впливом утворених споріднених слів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рав-ер, грав-ірува-ти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ецьке слов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імі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ується на морфем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(хім-у-а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впливом споріднених слів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ім-ік, хім-ізація </w:t>
      </w:r>
      <w:r>
        <w:rPr>
          <w:rFonts w:cs="Times New Roman" w:ascii="Times New Roman" w:hAnsi="Times New Roman"/>
          <w:sz w:val="28"/>
          <w:szCs w:val="28"/>
          <w:lang w:val="uk-UA"/>
        </w:rPr>
        <w:t>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причиною ускладнення основ запозичених слів є наявність у мові разом із запозиченим словом споріднених слів, які і вказують на структурно-словотвірні зв'язки між першими та друг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ускладнення — це процес збільшення кількості морфем у відповідному сло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4. Декореляці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орфемній будові слова можливі зміни, які не порушують зовнішньої І структури слова, тобто не змінюють їх звукового складу і кількості складу 1 морфем. Таке явище називається декореляціє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екореляція </w:t>
      </w:r>
      <w:r>
        <w:rPr>
          <w:rFonts w:cs="Times New Roman" w:ascii="Times New Roman" w:hAnsi="Times New Roman"/>
          <w:sz w:val="28"/>
          <w:szCs w:val="28"/>
          <w:lang w:val="uk-UA"/>
        </w:rPr>
        <w:t>— це зміна характеру і значення морфем та їх співвідношень у слові при збереженні ним первісної кількості і порядку морф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цес декореляції пов'язаний, в основному, зі зміною лексико-граматичних властивостей твірних у похідному слові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, наприклад, змін зазнало похідне слов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ійн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е, по суті, утворене від первісного іменник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во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«воїни», а в сучасній мові сприймається як утворення від дієслова 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вою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слов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ліка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творене від давнього іменник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л "Ькь, л 'і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«лікування, лікарство» (порівняйте: сучасн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лі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цьому ж значенні), зараз співвідноситься з дієсловом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лікувати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дко вживане слов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асти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від колишнього іменник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а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«пасовище», зараз співвідноситься з дієсловом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ас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ін. У наведених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икладах </w:t>
      </w:r>
      <w:r>
        <w:rPr>
          <w:rFonts w:cs="Times New Roman" w:ascii="Times New Roman" w:hAnsi="Times New Roman"/>
          <w:sz w:val="28"/>
          <w:szCs w:val="28"/>
          <w:lang w:val="uk-UA"/>
        </w:rPr>
        <w:t>внаслідок декореляції відбулося перетворення відіменникових основ і в основи віддієслівного тип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ібні зміни відображені і серед інших частин мови. Так, своєрідний процес декореляції маємо у прислівниках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олом, слідом, низом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виникли шляхом адвербіалізації іменників у формі орудного відмінка однини з закінченням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ом. </w:t>
      </w:r>
      <w:r>
        <w:rPr>
          <w:rFonts w:cs="Times New Roman" w:ascii="Times New Roman" w:hAnsi="Times New Roman"/>
          <w:sz w:val="28"/>
          <w:szCs w:val="28"/>
          <w:lang w:val="uk-UA"/>
        </w:rPr>
        <w:t>У сучасній українській мові їх прийнято розглядати як суфіксальні похід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кореляції частіше піддаються деривати, утворені за допомогою суфікс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чиною декореляції є втрата мовою твірних слів, зафіксованих у похідних 1 словах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лікар, пастир, війна </w:t>
      </w:r>
      <w:r>
        <w:rPr>
          <w:rFonts w:cs="Times New Roman" w:ascii="Times New Roman" w:hAnsi="Times New Roman"/>
          <w:sz w:val="28"/>
          <w:szCs w:val="28"/>
          <w:lang w:val="uk-UA"/>
        </w:rPr>
        <w:t>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Морфемний аналіз сло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рфемний аналіз слова спрямований на встановлення його морфемної структури. Встановити морфемну структуру слова означає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</w:t>
        <w:tab/>
        <w:t>виділити мінімальні у звуковому відношенні носії значення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</w:t>
        <w:tab/>
        <w:t>ідентифікувати їх, тобто визначити, кваліфікувати, встановити їх співвіднош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ак, щоб описати систему морфів та їх співвідношення у мові, виділити класи однотипових у морфемному відношенні слів, необхідно виробит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етодику </w:t>
      </w:r>
      <w:r>
        <w:rPr>
          <w:rFonts w:cs="Times New Roman" w:ascii="Times New Roman" w:hAnsi="Times New Roman"/>
          <w:sz w:val="28"/>
          <w:szCs w:val="28"/>
          <w:lang w:val="uk-UA"/>
        </w:rPr>
        <w:t>морфемного аналі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питання досить детально було розроблено в працях таких лінгвістів, як О. Пешковський, Г. Винокур, Г. Глісон, Д. Грінберг. У шкільній практиці морфемний аналіз називають розбором за будовою слова. Термін шкільної граматики досить прозорий за своєю семантикою, оскільки у процесі його здійснення розкривається внутрішня будова слова, організація у ньому значущих част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инцип </w:t>
      </w:r>
      <w:r>
        <w:rPr>
          <w:rFonts w:cs="Times New Roman" w:ascii="Times New Roman" w:hAnsi="Times New Roman"/>
          <w:sz w:val="28"/>
          <w:szCs w:val="28"/>
          <w:lang w:val="uk-UA"/>
        </w:rPr>
        <w:t>морфемного аналізу базується на здатності морфем повторюватися в інших словах. Саме цим полегшується завдання ідентифікації морфем (морфів) у процесі виділення значущих складових у будові сл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дентифікація морфем (морфів) відбувається у двох напрямках: структурному (формальному) та семантичному. Обидва напрямки важливі і зумовлюють один одного. Так, 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слові розкіш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мент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оз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ально збігається з префіксом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роз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ловах на зразок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озмова, розподі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інших, однак насправді цей елемент не може бути кваліфікований як префікс, оскільки він є органічною частиною кореня. Уникнути помилок у таких випадках допомагає семантичний підхід до виділення сегментів: у слов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озподі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ефікс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оз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значення «рух у певному напрямку», якого немає і не може бути в елемент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оз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лов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розкіш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дентифікація морфем (морфів) відбувається шляхом зіставлення одно-структурних та спільнокореневих (споріднених) слів. При цьому слово вводиться у два ряди співвідносних одиниць: перший ряд — спільнокореневі (споріднені) слова; другий — одноафіксальні слова. Введення слова в перший ряд зіставлень спрямоване на ідентифікацію кореня як спільної частини споріднених слів. Наприкла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на-пис-ат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с-пис-ок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ис-ат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за-пис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и-пис-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т. д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бір однокореневих слів має здійснюватися обов'язково на базі семантичної тотожності. У випадках, коли виникають будь-які сумніви щодо цього, необхідно звертатися до тлумачного "Словника української мови" (наприклад, слов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раф, графа, графік, графин, графіка, графі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формальній зовнішній тотожності елемента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граф- </w:t>
      </w:r>
      <w:r>
        <w:rPr>
          <w:rFonts w:cs="Times New Roman" w:ascii="Times New Roman" w:hAnsi="Times New Roman"/>
          <w:sz w:val="28"/>
          <w:szCs w:val="28"/>
          <w:lang w:val="uk-UA"/>
        </w:rPr>
        <w:t>не є однокореневими з семантичної точки зор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ведення слова у другий ряд зіставлень спрямоване на ідентифікацію префіксів, суфіксів, конфіксів, постфіксів, тобто нефлективних афіксів. При доборі одноафіксальних слів важливо також дотримуватися семантичної тотожності афіксів, оскільки їм притаманна омонімія. Наприклад: для виявлення у слов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озкид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ефікс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оз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о підібрати однопрефіксальні слова, що включають у свою структуру цей префікс з тим самим значенням — «рух у невизначеному напрямку»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озкидати, розвіяти, розпорош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т. д. У словах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озбити, розтрощити, рознести </w:t>
      </w:r>
      <w:r>
        <w:rPr>
          <w:rFonts w:cs="Times New Roman" w:ascii="Times New Roman" w:hAnsi="Times New Roman"/>
          <w:sz w:val="28"/>
          <w:szCs w:val="28"/>
          <w:lang w:val="uk-UA"/>
        </w:rPr>
        <w:t>(вщент) і под. префікс має інше значення — «деструктивної (руйнівної) дії», внаслідок чого він є омонімом до префікса першої групи сл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рфемний аналіз здійснюється у певному порядку. 1. Насамперед необхідно виділити закінчення. Для цього треба визначити: дане слово є змінним чи незмінним. Як відомо, поняття «змінне / незмінне» слово не завжди цілком збігається з поняттям «частина мови». Так, наприклад, іменник — це змінна частина мови, тобто включає в себе слова, що змінюються за відмінками та числами (відмінюються). Однак серед них є група слів, які не змінюються за вказаними параметрами. Це, переважно, запозичені слова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шимпанзе, кіно, шосе, кафе, сафарі </w:t>
      </w:r>
      <w:r>
        <w:rPr>
          <w:rFonts w:cs="Times New Roman" w:ascii="Times New Roman" w:hAnsi="Times New Roman"/>
          <w:sz w:val="28"/>
          <w:szCs w:val="28"/>
          <w:lang w:val="uk-UA"/>
        </w:rPr>
        <w:t>і т. д. Отже, не достатньо визначити причетність слова до частини мови, необхідно встановити його належність до класу слів за ознакою «змінюваності або незмінюваності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лексія встановлюється у процесі зміни граматичної форми слова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ень, дня, дню, день, днем, (у) дні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реба пам'ятати, що, крім матеріально виражених, можуть бути ще матеріально невиражені, тобто нульові закінчення. Нульове закінчення може виступати лише у словах, які змінюються. При словозміні на місці нульової флексії обов'язково з'являється матеріально виражена флексія. Наприклад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стілО, але стол-а, стол-у, стол-ом </w:t>
      </w:r>
      <w:r>
        <w:rPr>
          <w:rFonts w:cs="Times New Roman" w:ascii="Times New Roman" w:hAnsi="Times New Roman"/>
          <w:sz w:val="28"/>
          <w:szCs w:val="28"/>
          <w:lang w:val="uk-UA"/>
        </w:rPr>
        <w:t>і т. д. Слід зазначити, що термін «закінчення», на відміну від терміна «флексія», має досить прозору внутрішню форму і своєю семантикою підкреслює, що йдеться про морфему (морф), розташовану в кінці слова. Однак закінчення не завжди займає позицію абсолютного кінця слова. Воно може знаходитися перед постфіксом, що викликає певні труднощі при його виділенні: збира-ло-ся, як-а-небудь, котр-ий-сь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виявлення флексії потрібно визначити її граматичне значення, яке, як правило, є синтетичним, оскільки флексії — багатозначні морфеми. Так, наприклад, флексія іменників має значення роду, числа та відмінка; флексія дієслів — часу, числа (у минулому часі — роду), дієвідміни, особи і т. д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Після відокремлення закінчення у слові залишається основа формо творення. Основа слова характеризується за такими параметрами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</w:t>
        <w:tab/>
        <w:t>подільна / неподільна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</w:t>
        <w:tab/>
        <w:t>вільна / зв'язана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</w:t>
        <w:tab/>
        <w:t>неперервана / перерв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основа включає в себе граматичні суфікси, то треба вказати на наявність другої основи — основи словотворенн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Подальший морфемний аналіз може йти двома шляхами: від кореня до афіксів (цей шлях називають «нанизуванням» морфем) або від афіксів до кореня («роздягання» корен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інь як головна значуща морфема у структурі слова знаходиться при введенні слова у перший ряд зіставлень, коли слово вводиться до одного ряд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озбити, розтрощити, рознести </w:t>
      </w:r>
      <w:r>
        <w:rPr>
          <w:rFonts w:cs="Times New Roman" w:ascii="Times New Roman" w:hAnsi="Times New Roman"/>
          <w:sz w:val="28"/>
          <w:szCs w:val="28"/>
          <w:lang w:val="uk-UA"/>
        </w:rPr>
        <w:t>(вщент) і под. префікс має інше значення — «деструктивної (руйнівної) дії», внаслідок чого він є омонімом до префікса першої групи сл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рфемний аналіз здійснюється у певному порядку. 1. Насамперед необхідно виділити закінчення. Для цього треба визначити: дане слово є змінним чи незмінним. Як відомо, поняття «змінне / незмінне» слово не завжди цілком збігається з поняттям «частина мови». Так, наприклад, іменник — це змінна частина мови, тобто включає в себе слова, що змінюються за відмінками та числами (відмінюються). Однак серед них є група слів, які не змінюються за вказаними параметрами. Це, переважно, запозичені слова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шимпанзе, кіно, шосе, кафе, сафарі </w:t>
      </w:r>
      <w:r>
        <w:rPr>
          <w:rFonts w:cs="Times New Roman" w:ascii="Times New Roman" w:hAnsi="Times New Roman"/>
          <w:sz w:val="28"/>
          <w:szCs w:val="28"/>
          <w:lang w:val="uk-UA"/>
        </w:rPr>
        <w:t>і т. д. Отже, не достатньо визначити причетність слова до частини мови, необхідно встановити його належність до класу слів за ознакою «змінюваності або незмінюваності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лексія встановлюється у процесі зміни граматичної форми слова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ень, дня, дню, день, днем, (у) дні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реба пам'ятати, що, крім матеріально виражених, можуть бути ще матеріально невиражені, тобто нульові закінчення. Нульове закінчення може виступати лише у словах, які змінюються. При словозміні на місці нульової флексії обов'язково з'являється матеріально виражена флексія. Наприклад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стілО, але стол-а, стол-у, стол-ом </w:t>
      </w:r>
      <w:r>
        <w:rPr>
          <w:rFonts w:cs="Times New Roman" w:ascii="Times New Roman" w:hAnsi="Times New Roman"/>
          <w:sz w:val="28"/>
          <w:szCs w:val="28"/>
          <w:lang w:val="uk-UA"/>
        </w:rPr>
        <w:t>і т. д. Слід зазначити, що термін «закінчення», на відміну від терміна «флексія», має досить прозору внутрішню форму і своєю семантикою підкреслює, що йдеться про морфему (морф), розташовану в кінці слова. Однак закінчення не завжди займає позицію абсолютного кінця слова. Воно може знаходитися перед постфіксом, що викликає певні труднощі при його виділенні: збира-ло-ся, як-а-небудь, котр-ий-сь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виявлення флексії потрібно визначити її граматичне значення, яке, як правило, є синтетичним, оскільки флексії — багатозначні морфеми. Так, наприклад, флексія іменників має значення роду, числа та відмінка; флексія дієслів — часу, числа (у минулому часі — роду), дієвідміни, особи і т. д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Після відокремлення закінчення у слові залишається основа формо творення. Основа слова характеризується за такими параметрами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</w:t>
        <w:tab/>
        <w:t>подільна / неподільна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</w:t>
        <w:tab/>
        <w:t>вільна / зв'язана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</w:t>
        <w:tab/>
        <w:t>неперервана / перерв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основа включає в себе граматичні суфікси, то треба вказати на наявність другої основи — основи словотворенн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Подальший морфемний аналіз може йти двома шляхами: від кореня до афіксів (цей шлях називають «нанизуванням» морфем) або від афіксів до кореня («роздягання» корен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мова зміна основа струк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Ахманова О.С. Словарь лингвистических терминов. —Москва, 196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 Безпояско О.К., Городенська К.П. Морфеміка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ої мови.—К., 1987.</w:t>
      </w:r>
      <w:r>
        <w:rPr>
          <w:rFonts w:cs="Times New Roman" w:ascii="Times New Roman" w:hAnsi="Times New Roman"/>
          <w:sz w:val="28"/>
          <w:szCs w:val="28"/>
        </w:rPr>
        <w:t xml:space="preserve"> 3. </w:t>
      </w:r>
      <w:r>
        <w:rPr>
          <w:rFonts w:cs="Times New Roman" w:ascii="Times New Roman" w:hAnsi="Times New Roman"/>
          <w:sz w:val="28"/>
          <w:szCs w:val="28"/>
          <w:lang w:val="uk-UA"/>
        </w:rPr>
        <w:t>Ганич Д.І., Олійник І.С. Словник лінгвістичних термінів. —К., 1985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Голянич М.І. Словотвірне поле кореня Мовознавство. —1978. —№ 2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Горбачук В.Т. Основні поняття і терміни морфеміки. —Слов'янськ, 1982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Горпинич В.О. Українська словотвірна дериватологія. —К., 1998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Грязнухіна Т.О., Клименко Н.Ф., Комарова Л.І., Муравицька М.П., Пещак М.М. Морфемна структура слова. — К., 1979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Сучасна українська літературна мова/Під ред. М.Я.Плющ.— К., 199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FFFFFF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9"/>
        </w:tabs>
        <w:ind w:left="74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MS Mincho;‚l‚r –ѕ’©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2:06:00Z</dcterms:created>
  <dc:creator>FuckYouBill</dc:creator>
  <dc:description/>
  <cp:keywords/>
  <dc:language>en-US</dc:language>
  <cp:lastModifiedBy>SYSTEM</cp:lastModifiedBy>
  <cp:lastPrinted>2009-06-09T11:28:00Z</cp:lastPrinted>
  <dcterms:modified xsi:type="dcterms:W3CDTF">2011-08-31T22:06:00Z</dcterms:modified>
  <cp:revision>2</cp:revision>
  <dc:subject/>
  <dc:title>Тема</dc:title>
</cp:coreProperties>
</file>