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ЧАСТИНА 1. Характеристика діалектних відмінностей середньонаддніпрянських говірок південно-східного нарічч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ЧАСТИНА 2. Репрезентативні діалектні тек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val="uk-UA"/>
        </w:rPr>
        <w:t>Свят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.1</w:t>
      </w:r>
      <w:r>
        <w:rPr>
          <w:sz w:val="28"/>
          <w:szCs w:val="28"/>
          <w:lang w:val="uk-UA"/>
        </w:rPr>
        <w:t xml:space="preserve"> Релігійні свят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.2</w:t>
      </w:r>
      <w:r>
        <w:rPr>
          <w:sz w:val="28"/>
          <w:szCs w:val="28"/>
          <w:lang w:val="uk-UA"/>
        </w:rPr>
        <w:t xml:space="preserve"> Родинні свята</w:t>
      </w:r>
    </w:p>
    <w:p>
      <w:pPr>
        <w:pStyle w:val="Normal"/>
        <w:widowControl w:val="false"/>
        <w:spacing w:lineRule="auto" w:line="360"/>
        <w:rPr>
          <w:rStyle w:val="Rvts16"/>
          <w:sz w:val="28"/>
          <w:szCs w:val="28"/>
          <w:lang w:val="uk-UA"/>
        </w:rPr>
      </w:pPr>
      <w:r>
        <w:rPr>
          <w:sz w:val="28"/>
          <w:szCs w:val="28"/>
        </w:rPr>
        <w:t>2.2</w:t>
      </w:r>
      <w:r>
        <w:rPr>
          <w:rStyle w:val="Rvts16"/>
          <w:sz w:val="28"/>
          <w:szCs w:val="28"/>
        </w:rPr>
        <w:t xml:space="preserve"> </w:t>
      </w:r>
      <w:r>
        <w:rPr>
          <w:rStyle w:val="Rvts16"/>
          <w:sz w:val="28"/>
          <w:szCs w:val="28"/>
          <w:lang w:val="uk-UA"/>
        </w:rPr>
        <w:t>Господарс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Тваринниц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слинниц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uk-UA"/>
        </w:rPr>
        <w:t xml:space="preserve"> Будівниц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</w:t>
      </w:r>
      <w:r>
        <w:rPr>
          <w:sz w:val="28"/>
          <w:szCs w:val="28"/>
          <w:lang w:val="uk-UA"/>
        </w:rPr>
        <w:t xml:space="preserve"> Одяг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 Розповіді про минул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ЧАСТИН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тальник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Меблі та інші хатні речі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жа, напої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3 Господарство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линниц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варинництво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Весілл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ЧАСТИН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ни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НОВ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діалектна мова має величезну цінність для лінгвістики, історії, культурології, філософії, як джерело пізнань про минуле, побут, культуру, світоглядні уявлення, моральні цінності на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екти, це джерело унікальне й неповторне, оскільки реалізовуються в замкнутих соціумах сіл та селищ. І в кожному з них говірка становить самодостатню й особливу систему на кожному мовному рівні: фонетичному, морфологічному, лексичному, синтаксич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о варто відмітити неоціненну роль місцевих діалектів у вивченні історії української мови. Адже діалекти консервують в собі явища давно втрачені літературною мовою і не зафіксовані в писемних пам’ятках. Завдяки говорам ми маємо змогу реконструювати, як говорили наші пращ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е, найбільший науковий інтерес становить опрацювання усного мовлення малих соціальних груп, інформаторів похилого віку, що не покидали на довго село. Адже в їх свідомості діалектні одиниці міцно зафіксова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 xml:space="preserve"> діалектологічної практики зумовлена необхідністю фіксації діалектного матеріалу Правобережної Середньої Наддніпрянщини з перспективою введення його до наукового обіг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 xml:space="preserve"> діалектологічної практики – зафіксувати та систематизувати особливості говіркового мовлення Житомирської обла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ягнення поставленої мети слід розв’язати такі </w:t>
      </w:r>
      <w:r>
        <w:rPr>
          <w:b/>
          <w:sz w:val="28"/>
          <w:szCs w:val="28"/>
        </w:rPr>
        <w:t>завданн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йомившись з живим діалектним мовленням, виявити характерні особливості гові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ати зв’язні тексти говіркового мовлення фонетичною транскрипціє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ати діалектні матеріали за спеціальними питальник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ласти словник діалектної лекс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’єкт</w:t>
      </w:r>
      <w:r>
        <w:rPr>
          <w:sz w:val="28"/>
          <w:szCs w:val="28"/>
        </w:rPr>
        <w:t xml:space="preserve"> дослідження – лексика </w:t>
      </w:r>
      <w:r>
        <w:rPr>
          <w:sz w:val="28"/>
          <w:szCs w:val="28"/>
          <w:lang w:val="uk-UA"/>
        </w:rPr>
        <w:t xml:space="preserve">правобережного </w:t>
      </w:r>
      <w:r>
        <w:rPr>
          <w:sz w:val="28"/>
          <w:szCs w:val="28"/>
        </w:rPr>
        <w:t>середньонаддніпрянського гов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є найменування предметів господарства: тваринництва, рослинництва; їжі та напоїв; хатніх речей; обрядових свят; родинних свят; розповідей про війну; будівництва хати та одя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жерельною базою</w:t>
      </w:r>
      <w:r>
        <w:rPr>
          <w:sz w:val="28"/>
          <w:szCs w:val="28"/>
        </w:rPr>
        <w:t xml:space="preserve"> фактичного матеріалу послужили польові записи говіркової мови південно-східного наріччя. Збір матеріалу проводився за двома запропонованими та трьома спеціально складеними питальниками протягом 2 тижнів – з 16.08.2010 по 29.08.2010р. у таких населених пунктах: смт Ружин, с. Крилівка Ружинського району Житомирської обла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іалектний матеріал збирався експедиційним </w:t>
      </w:r>
      <w:r>
        <w:rPr>
          <w:b/>
          <w:sz w:val="28"/>
          <w:szCs w:val="28"/>
        </w:rPr>
        <w:t>методом</w:t>
      </w:r>
      <w:r>
        <w:rPr>
          <w:sz w:val="28"/>
          <w:szCs w:val="28"/>
        </w:rPr>
        <w:t xml:space="preserve">, для опрацювання матеріалу використано описовий, і частково лінгвогеографічний </w:t>
      </w:r>
      <w:r>
        <w:rPr>
          <w:b/>
          <w:sz w:val="28"/>
          <w:szCs w:val="28"/>
        </w:rPr>
        <w:t>методи</w:t>
      </w:r>
      <w:r>
        <w:rPr>
          <w:sz w:val="28"/>
          <w:szCs w:val="28"/>
        </w:rPr>
        <w:t>, а також дослідницькі прийоми аналізу звукового пото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не значення</w:t>
      </w:r>
      <w:r>
        <w:rPr>
          <w:sz w:val="28"/>
          <w:szCs w:val="28"/>
        </w:rPr>
        <w:t xml:space="preserve"> роботи визначається тим, що зафіксований лексичний матеріал може бути використаний при моделюванні системи досліджуваної говірки, при укладанні обласного та загальноукраїнського діалектних словників, Лексичного атласу української мови, у вузівських курсах з української діалектології, для поглиблення лексикологічних, семасіологічних, етимологічних досліджень не лише української, а й інших слов’янських 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жин – селище міського типу, розташоване на березі річки Роставиці, центр Ружинського району Житомирської області. Колись був волосним центром, потім Ружин належав до Сквирського повіту Київської губернії, за першим адміністративно-територіальним поділом в Радянському союзі – Ружин відносився до Вчорайшанського рай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ня Ружина – 5200, до найближчої залізничної станції в с. Чорнорудка – 29 км автошляхами, до обласного центру м. Житомир – 11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дені археологічні знахідки засвідчують, що 7 тисяч років тому регіон був заселений трипільцями, 2,5 тисяч років тому – разом з іншими територіями, потрапив під вплив Великої Скіфії. На території Ружинщини частково збереглись залишки Змієвих Вал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одом на цих територіях мешкало слов’янське плем’я уличів, що ще 50 років після того як князь Олег став до влади зберігало свою незалежність, а після поразки уличі мігрують до Дунаю, територію захоплюють печеніги, і лиш в 1036 році, з остаточною перемогою над печенігами землі Ружинщини входять до складу Київської Русі, тому з прийняттям християнства тут ще довго зберігалися язичницькі звича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ісці Ружина з’являється містечко-укріплення Скоргородок, згодом воно отримує назву Щербів. Кримське ханство спустошило землі Ружинщини, в Щербові залишився лише один отаман і 13 замкових 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581 році з’являється перший представник роду Ружинських – Кирик Євстафійович Ружинський. Йому подарували маєток неподалік від Щербіва. Сильний князь невдовзі захопив ближні міста і перейменував Щербів в Руж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жинська сотня у складі Паволоцького полку брала участь у національно-визвольній війні. Після Андрусівського перемир’я Ружинщина відійшла до складу Польщі, під керівництвом Йосипа Будаковського утворилося Ружинське князів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17 році при Емілії Каліновській в Ружині було збудовано костьол та лікарню на шість ліж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початку 20-х років 20 ст у всіх селах Ружинщини були відкриті польські і єврейські школи. 1922 року в Ружин прибула комуна реемігрантів з США і Канади «Новий світ», але невдовзі значна частина розчарувалась і повернулась назад, ті, хто залишився були реорганізовані у колгосп. У 1941 році територія Ружинщини була окупована фашистами. Частина населення організувала партизанські загони, інша поповнила лави ОУН. 1943 року територію Ружинщини було звільнено від фашистів. В 1954 в Ружині з’явився перший телевіз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ьогодні в Ружині є поштове відділення, лікарня, костьол, будинок культури, маслозавод, рибгосп, в Ружинському районі функціонують: цегельний завод, фармацевтичний завод і верхівянський сільськогосподарський технікум. Також в с.Верхівня знаходиться маєток Ганської, де певний час жив Оноре де Бальзак. У Вчорайшинській школі певний час вчителював М. Т. Рильський, а в Ружині в післявоєнні роки жив Василь Земляк, працюючи кореспондентом в Житомирській газе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лівка - село Ружинського району, Житомирської області. Населення – 480. Відстань до найближчої залізничної станції в с.Чорнорудка – 27 км, до районо центра стм. Ружин – 10 км, до м. Житомира – 12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і діють церква (в приміщенні колишнього дитячого садка), школа, сільський будинок культури, фельдшерсько-акушерський пункт, бібліоте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ЧАСТИНА 1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іалектних відмінностей середньонаддніпрянських говірок південно-східного нарічч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вденно-східні діалекти, які лежать в основі національної української літературної мови, рядом своїх ознак збігаються з нею, проте серед їхніх характерних рис є й такі, якими вони відрізняються від літературної мови. Водночас сукупністю ознак ці діалекти протиставляються, з одного боку, південно-західним, а з другого — поліським діалек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галом, говірка Ружина й Крилівки наближена до літературної мови, але присутній ряд особливостей на фонетичному, лексичному, морфологічному і синтаксичному рівн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кордону між Південно-східн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івденно-західни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ліським діалект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вірками, тому містить в собі явища, притаманні різним регіонам Украї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етичні ознак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тимологічні [о], [е] в новозакритих складах як у наголошеній, так і в ненаголошеній позиціях заступаються [і], перед яким звичайно пом’якшуються попередні приголосні, включаючи й випадки перед [і] (&lt;[о] ), (</w:t>
      </w:r>
      <w:r>
        <w:rPr>
          <w:i/>
          <w:sz w:val="28"/>
          <w:szCs w:val="28"/>
          <w:lang w:val="uk-UA"/>
        </w:rPr>
        <w:t>пóт’'і̃м, к'í̃н', на̃ливá</w:t>
      </w:r>
      <w:r>
        <w:rPr>
          <w:i/>
          <w:sz w:val="28"/>
          <w:szCs w:val="28"/>
          <w:lang w:val="en-US"/>
        </w:rPr>
        <w:t>je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lang w:val="uk-UA"/>
        </w:rPr>
        <w:t xml:space="preserve">ш </w:t>
      </w:r>
      <w:r>
        <w:rPr>
          <w:sz w:val="28"/>
          <w:szCs w:val="28"/>
          <w:lang w:val="uk-UA"/>
        </w:rPr>
        <w:t>та ін.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ема [а] будь-якого походження зберігається, зокрема відповідно до давнього [ę] послідовно виступає [а] з пом'якшенням попереднього приголосного (</w:t>
      </w:r>
      <w:r>
        <w:rPr>
          <w:i/>
          <w:sz w:val="28"/>
          <w:szCs w:val="28"/>
        </w:rPr>
        <w:t>пjат', дас'ат', м’і̃с'ац'</w:t>
      </w:r>
      <w:r>
        <w:rPr>
          <w:sz w:val="28"/>
          <w:szCs w:val="28"/>
        </w:rPr>
        <w:t xml:space="preserve"> та ін.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наголошена [е] зближується у вимові і реалізується у вимові як [е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>] або навіть [и] та іноді [е</w:t>
      </w:r>
      <w:r>
        <w:rPr>
          <w:sz w:val="28"/>
          <w:szCs w:val="28"/>
          <w:vertAlign w:val="superscript"/>
        </w:rPr>
        <w:t>і</w:t>
      </w:r>
      <w:r>
        <w:rPr>
          <w:sz w:val="28"/>
          <w:szCs w:val="28"/>
        </w:rPr>
        <w:t>] (</w:t>
      </w:r>
      <w:r>
        <w:rPr>
          <w:i/>
          <w:sz w:val="28"/>
          <w:szCs w:val="28"/>
          <w:lang w:val="uk-UA"/>
        </w:rPr>
        <w:t>пе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чé̃мо̃, не̃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сé̃мо̃, гов’í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lang w:val="uk-UA"/>
        </w:rPr>
        <w:t>с'</w:t>
      </w:r>
      <w:r>
        <w:rPr>
          <w:i/>
          <w:sz w:val="28"/>
          <w:szCs w:val="28"/>
        </w:rPr>
        <w:t xml:space="preserve">:а </w:t>
      </w:r>
      <w:r>
        <w:rPr>
          <w:sz w:val="28"/>
          <w:szCs w:val="28"/>
        </w:rPr>
        <w:t>та ін.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голошене [о] перед наступним складом з наголошеним [у], [і] набирає відтінку [у], тобто зазнає помірного “укання”, проте явище відбито непослідовно (та ін.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вінкі приголосні в кінці слів і </w:t>
      </w:r>
      <w:r>
        <w:rPr>
          <w:sz w:val="28"/>
          <w:szCs w:val="28"/>
          <w:lang w:val="uk-UA"/>
        </w:rPr>
        <w:t>вс</w:t>
      </w:r>
      <w:r>
        <w:rPr>
          <w:sz w:val="28"/>
          <w:szCs w:val="28"/>
        </w:rPr>
        <w:t xml:space="preserve">ередині перед глухими, к правило, зберігають свою дзвінкість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аж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i</w:t>
      </w:r>
      <w:r>
        <w:rPr>
          <w:i/>
          <w:sz w:val="28"/>
          <w:szCs w:val="28"/>
          <w:lang w:val="uk-UA"/>
        </w:rPr>
        <w:t>жте, на̃зáд, зáраз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на диспалаталізація [р’], що не властиво південно-східному наріччю; явище характерне для поліських діалектів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грúj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ш, в’íру, </w:t>
      </w:r>
      <w:r>
        <w:rPr>
          <w:i/>
          <w:color w:val="000000"/>
          <w:sz w:val="28"/>
          <w:szCs w:val="28"/>
          <w:lang w:val="uk-UA"/>
        </w:rPr>
        <w:t>бурáк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е альвеолярне [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будувáл</w:t>
      </w:r>
      <w:r>
        <w:rPr>
          <w:i/>
          <w:sz w:val="28"/>
          <w:szCs w:val="28"/>
        </w:rPr>
        <w:t>·</w:t>
      </w:r>
      <w:r>
        <w:rPr>
          <w:i/>
          <w:sz w:val="28"/>
          <w:szCs w:val="28"/>
          <w:lang w:val="uk-UA"/>
        </w:rPr>
        <w:t>и, гл</w:t>
      </w:r>
      <w:r>
        <w:rPr>
          <w:i/>
          <w:sz w:val="28"/>
          <w:szCs w:val="28"/>
        </w:rPr>
        <w:t>·</w:t>
      </w:r>
      <w:r>
        <w:rPr>
          <w:i/>
          <w:sz w:val="28"/>
          <w:szCs w:val="28"/>
          <w:lang w:val="uk-UA"/>
        </w:rPr>
        <w:t>ú̃на, м’і̃сúл</w:t>
      </w:r>
      <w:r>
        <w:rPr>
          <w:i/>
          <w:sz w:val="28"/>
          <w:szCs w:val="28"/>
        </w:rPr>
        <w:t>·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живається вставне [л] після губніх в дієслівних формах І ос. однини та ІІ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. мн. терпер. і простого майбутн. часу (</w:t>
      </w:r>
      <w:r>
        <w:rPr>
          <w:i/>
          <w:sz w:val="28"/>
          <w:szCs w:val="28"/>
          <w:lang w:val="uk-UA"/>
        </w:rPr>
        <w:t>станоўл'ájут', садóўл'ат'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вживається вставний [н] (</w:t>
      </w:r>
      <w:r>
        <w:rPr>
          <w:i/>
          <w:sz w:val="28"/>
          <w:szCs w:val="28"/>
        </w:rPr>
        <w:t>мн</w:t>
      </w:r>
      <w:r>
        <w:rPr>
          <w:i/>
          <w:sz w:val="28"/>
          <w:szCs w:val="28"/>
          <w:lang w:val="uk-UA"/>
        </w:rPr>
        <w:t>'á̃та, мн'á̃со, с'í̃мн'а̃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а вимова шиплячих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е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чéш, пáриш, чаркáми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ічні ознаки: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менниках І відміни м'якої групи в дав. і місц. відм. однині і в іменниках II відміни м'якої групи в місц. відм. однини виступає закінчення </w:t>
      </w:r>
      <w:r>
        <w:rPr>
          <w:i/>
          <w:sz w:val="28"/>
          <w:szCs w:val="28"/>
        </w:rPr>
        <w:t>-і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>на колгóсп’і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од рóзпис'і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бáт'кºов’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 ін.);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іменники жін. роду та узгоджувані з ними прикметники і деякі займенники в орудн. відм. однини мають закінчення -оjу, -еjу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чáркºоjºу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вá̃н'кºоj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 ін.), проте в частині південно-східних говорів ненаголошені закінчення іменників з основою на м'я</w:t>
        <w:softHyphen/>
        <w:t>кий приголосний і шиплячий можуть під впливом твердої групи приймати закінчення -оjу замість -еjу (</w:t>
      </w:r>
      <w:r>
        <w:rPr>
          <w:i/>
          <w:sz w:val="28"/>
          <w:szCs w:val="28"/>
          <w:lang w:val="uk-UA"/>
        </w:rPr>
        <w:t>сáд</w:t>
      </w:r>
      <w:r>
        <w:rPr>
          <w:rFonts w:cs="Cambria Math" w:ascii="Cambria Math" w:hAnsi="Cambria Math"/>
          <w:i/>
          <w:sz w:val="28"/>
          <w:szCs w:val="28"/>
          <w:lang w:val="uk-UA"/>
        </w:rPr>
        <w:t>͡</w:t>
      </w:r>
      <w:r>
        <w:rPr>
          <w:i/>
          <w:sz w:val="28"/>
          <w:szCs w:val="28"/>
          <w:lang w:val="uk-UA"/>
        </w:rPr>
        <w:t xml:space="preserve"> жºоj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 і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метники, дієприкметники, порядкові числівники та займенники в наз. і знах. відм. множини мають член</w:t>
        <w:softHyphen/>
        <w:t>ну стягнену форму з закінченням -і, перед яким виступає як м'яка, так і напівм'яка вимова приголосних, а в частині говірок, зокрема правобережних, навіть тверда (</w:t>
      </w:r>
      <w:r>
        <w:rPr>
          <w:i/>
          <w:sz w:val="28"/>
          <w:szCs w:val="28"/>
        </w:rPr>
        <w:t>тверд'і'</w:t>
      </w:r>
      <w:r>
        <w:rPr>
          <w:i/>
          <w:sz w:val="28"/>
          <w:szCs w:val="28"/>
          <w:lang w:val="uk-UA"/>
        </w:rPr>
        <w:t>, шти'р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і,</w:t>
      </w:r>
      <w:r>
        <w:rPr>
          <w:i/>
          <w:sz w:val="28"/>
          <w:szCs w:val="28"/>
        </w:rPr>
        <w:t xml:space="preserve"> гарн'і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ін.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ить чітке розрізнення прикметників твердої і м'якої груп (</w:t>
      </w:r>
      <w:r>
        <w:rPr>
          <w:i/>
          <w:sz w:val="28"/>
          <w:szCs w:val="28"/>
          <w:lang w:val="uk-UA"/>
        </w:rPr>
        <w:t>раби́ĭ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харо́шиĭ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ін.),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івники один, чотири виступають здебільшого у формі </w:t>
      </w:r>
      <w:r>
        <w:rPr>
          <w:i/>
          <w:sz w:val="28"/>
          <w:szCs w:val="28"/>
        </w:rPr>
        <w:t>jíде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тúр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не властиво південно-східному наріччю; явище характерне для південнно-західних діалектів;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оке вживання форм предметно-особового займенника чол. і середи, роду з прийменниками без при</w:t>
        <w:softHyphen/>
        <w:t>ставного [н] (</w:t>
      </w:r>
      <w:r>
        <w:rPr>
          <w:i/>
          <w:sz w:val="28"/>
          <w:szCs w:val="28"/>
        </w:rPr>
        <w:t>до jóго, за jóго</w:t>
      </w:r>
      <w:r>
        <w:rPr>
          <w:sz w:val="28"/>
          <w:szCs w:val="28"/>
        </w:rPr>
        <w:t xml:space="preserve"> та ін.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явний інфінітив на </w:t>
      </w:r>
      <w:r>
        <w:rPr>
          <w:i/>
          <w:sz w:val="28"/>
          <w:szCs w:val="28"/>
        </w:rPr>
        <w:t>-ти</w:t>
      </w:r>
      <w:r>
        <w:rPr>
          <w:sz w:val="28"/>
          <w:szCs w:val="28"/>
        </w:rPr>
        <w:t xml:space="preserve"> або на </w:t>
      </w:r>
      <w:r>
        <w:rPr>
          <w:i/>
          <w:sz w:val="28"/>
          <w:szCs w:val="28"/>
        </w:rPr>
        <w:t>-т'</w:t>
      </w:r>
      <w:r>
        <w:rPr>
          <w:sz w:val="28"/>
          <w:szCs w:val="28"/>
        </w:rPr>
        <w:t xml:space="preserve"> з перевагою суфікса </w:t>
      </w:r>
      <w:r>
        <w:rPr>
          <w:i/>
          <w:sz w:val="28"/>
          <w:szCs w:val="28"/>
        </w:rPr>
        <w:t>-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дúти — ходúт', робúти — робúт', носúти — носúт'</w:t>
      </w:r>
      <w:r>
        <w:rPr>
          <w:sz w:val="28"/>
          <w:szCs w:val="28"/>
        </w:rPr>
        <w:t xml:space="preserve"> та ін.;)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ієслова І дієвідміни в 1-ій ос. однини тепер. часу мають чергування [д], [т], [з], [с], з відповідними шиплячими (</w:t>
      </w:r>
      <w:r>
        <w:rPr>
          <w:i/>
          <w:sz w:val="28"/>
          <w:szCs w:val="28"/>
        </w:rPr>
        <w:t>хóжу, вóжу</w:t>
      </w:r>
      <w:r>
        <w:rPr>
          <w:sz w:val="28"/>
          <w:szCs w:val="28"/>
        </w:rPr>
        <w:t xml:space="preserve">, та ін.);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ієслова І дієвідміни колишнього III класу в 3-ій ос. однини тепер. часу дуже часто мають стягнені (усічені) форми (</w:t>
      </w:r>
      <w:r>
        <w:rPr>
          <w:i/>
          <w:sz w:val="28"/>
          <w:szCs w:val="28"/>
        </w:rPr>
        <w:t>зна, гра</w:t>
      </w:r>
      <w:r>
        <w:rPr>
          <w:sz w:val="28"/>
          <w:szCs w:val="28"/>
        </w:rPr>
        <w:t xml:space="preserve"> та ін.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дав.відм. однини предметно-особовий заменник жін. роду збігається з род. відм. (</w:t>
      </w:r>
      <w:r>
        <w:rPr>
          <w:i/>
          <w:sz w:val="28"/>
          <w:szCs w:val="28"/>
        </w:rPr>
        <w:t>даў jіjí грóші</w:t>
      </w:r>
      <w:r>
        <w:rPr>
          <w:sz w:val="28"/>
          <w:szCs w:val="28"/>
        </w:rPr>
        <w:t xml:space="preserve"> та ін.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живаються форми умовного способу типу (</w:t>
      </w:r>
      <w:r>
        <w:rPr>
          <w:i/>
          <w:sz w:val="28"/>
          <w:szCs w:val="28"/>
        </w:rPr>
        <w:t>ходúў б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одúла б</w:t>
      </w:r>
      <w:r>
        <w:rPr>
          <w:sz w:val="28"/>
          <w:szCs w:val="28"/>
        </w:rPr>
        <w:t xml:space="preserve"> та ін.)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ідповідно до прийменника-префікса </w:t>
      </w:r>
      <w:r>
        <w:rPr>
          <w:i/>
          <w:sz w:val="28"/>
          <w:szCs w:val="28"/>
        </w:rPr>
        <w:t>від</w:t>
      </w:r>
      <w:r>
        <w:rPr>
          <w:sz w:val="28"/>
          <w:szCs w:val="28"/>
        </w:rPr>
        <w:t xml:space="preserve"> виступає </w:t>
      </w:r>
      <w:r>
        <w:rPr>
          <w:i/>
          <w:sz w:val="28"/>
          <w:szCs w:val="28"/>
        </w:rPr>
        <w:t xml:space="preserve">од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̃нé̃сли од хре</w:t>
      </w:r>
      <w:r>
        <w:rPr>
          <w:i/>
          <w:sz w:val="28"/>
          <w:szCs w:val="28"/>
          <w:vertAlign w:val="superscript"/>
        </w:rPr>
        <w:t>и</w:t>
      </w:r>
      <w:r>
        <w:rPr>
          <w:i/>
          <w:sz w:val="28"/>
          <w:szCs w:val="28"/>
        </w:rPr>
        <w:t>ста́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іменники ІІ відміни в множині мають наголос на флексії (</w:t>
      </w:r>
      <w:r>
        <w:rPr>
          <w:i/>
          <w:sz w:val="28"/>
          <w:szCs w:val="28"/>
        </w:rPr>
        <w:t>ко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</w:rPr>
        <w:t>ровú, бабú, калиткú</w:t>
      </w:r>
      <w:r>
        <w:rPr>
          <w:sz w:val="28"/>
          <w:szCs w:val="28"/>
        </w:rPr>
        <w:t xml:space="preserve"> та ін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нтаксичні ознаки: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межене вживання протистаного сполучника </w:t>
      </w:r>
      <w:r>
        <w:rPr>
          <w:i/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t xml:space="preserve"> і заступлення його протиставними сполучниками </w:t>
      </w:r>
      <w:r>
        <w:rPr>
          <w:i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но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лісемантичність сполучника </w:t>
      </w:r>
      <w:r>
        <w:rPr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, який вживається як у підрядних реченнях місця, так і в означальних, підметових, присудкових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шºо в jiх пºо пéршºо̃мºу̃ хрешчé̃ни̃кºу, </w:t>
      </w:r>
      <w:r>
        <w:rPr>
          <w:i/>
          <w:color w:val="000000"/>
          <w:sz w:val="28"/>
          <w:szCs w:val="28"/>
          <w:lang w:val="uk-UA"/>
        </w:rPr>
        <w:t xml:space="preserve">jе такá шºо в апарáт не̃ давáлас', </w:t>
      </w:r>
      <w:r>
        <w:rPr>
          <w:i/>
          <w:sz w:val="28"/>
          <w:szCs w:val="28"/>
          <w:lang w:val="uk-UA"/>
        </w:rPr>
        <w:t>сºорºóчкºу / шºо вºо̃нá̃ сºоб’í на̃ĭме̃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нºу̃вáл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невластивих літературній мові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 xml:space="preserve">орм типу </w:t>
      </w:r>
      <w:r>
        <w:rPr>
          <w:i/>
          <w:sz w:val="28"/>
          <w:szCs w:val="28"/>
        </w:rPr>
        <w:t>дві дівча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</w:rPr>
        <w:t>день додоми нем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діалектичний говірка текст мовлення транскрипці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ЧАСТИНА 2. Репрезентативні діалектні тек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lang w:val="uk-UA"/>
        </w:rPr>
        <w:t>Свя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</w:t>
      </w:r>
      <w:r>
        <w:rPr>
          <w:b/>
          <w:sz w:val="28"/>
          <w:szCs w:val="28"/>
          <w:lang w:val="uk-UA"/>
        </w:rPr>
        <w:t xml:space="preserve"> Релігійні свя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пáскºу рºóблат' jак / нºу̃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é̃мºо̃ / паскú ц'і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é̃мºо̃ // пºотºó̃м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é̃мºо̃ св’атúти / ĭде̃м ўже // тºо в пjáтни̃ц′ºу такé // нºу̃ рºозчи̃н'á̃jºу т'íстºо // jак рºозчи̃н'á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 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ºý / др’íж’:і / мºу̃кá / сáхар / 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л'íjі тºудú л'º:ý/ шчºоб вºо̃нú̃ бºулú так’í пºохºóж’і на̃ пасºочкú / такé здºóбне̃ рºóбл'ºy т'íстºо // вºо̃нºó̃ тºод'í висхºó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жº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кладºý jºогºó в хвºóрмºо̃чки // вºо̃нºó̃ п’ідхºóдит' шче в хвºóрмºо̃чках / а тºод'í ўже садºóвл'ºу jа jºогºó ў дºухºóўкºу // рá̃н'ше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лá jа в печ’í // зáра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’í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á // а пºотºó ̃м ўже вит'агáj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>ш і вºо̃нú̃ охºолºодá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/ jіх обливájе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>ш // так сáмºо̃ ĭ хл'іб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éш ў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ч’í // краша̃нкú крáси̃мºо̃ / хтºо в цибºýл'і/ хтºо в пºорºошкºý/ хтº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/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пºорºошкºý вºо̃нú̃ ли̃н'á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// д'íти 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бмºý̃рз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ц':а/ т'і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áĭц′а 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бмºý̃рзан'і̃/ т'і об:ирá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т'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в цибºýл'і вºо̃нú̃ так'í гáрн'і̃ 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вºó̃̃н'і̃ і харºóш’і // лºушпú̃̃н':а̃ з цибºýл'ки / на̃лив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>ш jºогºó / вºо̃нºó̃ де̃н' стºó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ц':а / пºотºó̃м ўже крáсиш // пºóт'і̃м ĭдéмºо св’атúти ў цéрквºу / пºóт'і̃м прихºóди̃мºо̃ врá̃нц'і з цéркви ўже в 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т' часºóв і тºоп'íрºу ўже на̃зивájец':а гºов’í̃н':а̃ / це ўже гºов’í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 xml:space="preserve">с':а ўдºó̃ма̃ // це jiсú св’ачé̃не̃ / а тºод'í ўже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сú все / шчºо ўже ва̃м та̃м трéба тºод'í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сú / мн'á̃сºо та̃м // а дºо пáски пºоўнºó̃ст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п’іст // хтºо мºó̃же пºóстити / пºóстит' ц′íлиĭ п’іст // і зáраз ос'ºó цеĭ п’іст такúĭ сá̃ми̃ĭ ос'ºó бºув з чºотúрна̃дц'атºогºо пºо двáц':ат' вºóс'ме̃ // такúĭ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і на̃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лúкде̃н' / шчºо не̃ мºó̃жна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̀сти не̃ мн'á̃са не̃ рúби н'і̃чºóгºо // це стрºóгиĭ п’іст на̃зивájец':а // так сá̃мºо̃ ĭ на̃ пáскºу // пºóстиш // на̃чинá̃j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ц':а п’íст ўже цеĭ // от вºо̃нá̃ не̃ мºóже пºóстити / вºо̃нá̃ не̃ пºóстит' /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пºóшчºу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ц′íлиĭ п’іст пºóшчºу дºо паски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т'íки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̃м та̃м 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л'íjºy / 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л'íjºy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jĩм // мн'á̃са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а не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̃м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дºо сá̃мºо̃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паски // пºорºос'á кºóл′ºут' кáжºут'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же це так / ви jºогºó не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́ли / нá̃шºо ж jºогºó тºод'í гºодºувáти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кажºý / бºýдº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̀сти ўже на̃ пáскºу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ўже тºод'í рºозг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в’íjºyс'а/ тºод'í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бºýдº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̀сти // нºу̃ тºо не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жте / в мé̃не̃ кáжºут' д'іўчáта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шчºó ви так / тºо не̃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́жте // нºу̃ тºо ви jíжте/ кажºý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не̃ бºýдºу // вºо̃нú̃ сºóб’і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д'áт' те мн'á̃сºо 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сºоб’í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̃м п’існé̃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ж не̃ ўми̃рájºу / живºý ж // тра шчºоб орга̃н'í̃зм привикáў дºо вс'ºóгºо і дºо п’існºó̃гºо і дºо жúрнºо̃гºо // жúрнºо̃гºо тºóже багáтºо 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сти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 мºóжна̃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ійц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тр’íĭц'а це ў чéрўн'і̃ // та̃м тºóже // тр’íĭц'а це св’áт'ат' з'íл′:е // хатú ў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л'ájºут' // це на̃зивájец':а татáрс'ке з'іл′:е // і д'ітéĭ у jºó̃мºу̃ кºупáли/ вºо̃нºó̃ харашºó /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ак і нºó̃ги бºол'áт' пáриш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х // гºóлºовºу мú̃je</w:t>
      </w:r>
      <w:r>
        <w:rPr>
          <w:sz w:val="28"/>
          <w:szCs w:val="28"/>
          <w:vertAlign w:val="superscript"/>
          <w:lang w:val="uk-UA"/>
        </w:rPr>
        <w:t>i</w:t>
      </w:r>
      <w:r>
        <w:rPr>
          <w:sz w:val="28"/>
          <w:szCs w:val="28"/>
          <w:lang w:val="uk-UA"/>
        </w:rPr>
        <w:t>ш/ дºýже харашºó / шчºоб гºолºовá не̃ бºол'íла / цим ужé свачé̃ни̃м з'íл′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м // д'ітéĭ ма̃лé̃н'ких кºупájеш / вºо̃нºó̃ так гáрнºо̃ пáхне̃ / ĭ гºóлºовºу мú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>ш вºонºó гáрнºо пáхне̃ / бºо вºо̃нºó̃ такé / харºóше такé ĭ зáпах // і вºо̃нºó̃ пºол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́зне̃ // пºокºупáлас'а / пºо̃мú̃ла гºóлºовºу ци̃м з'íл':ачкºом / вúсºушила jºогºó / пºов’íсила і знºо̃ў мú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>с':а / грúj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ш вºóдºу і знºо̃ў ми̃j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ш // харашºó тºод'í / вºóлºос не̃ вилáзит' і харашºó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д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а̃ р’іздвºó так сá̃мºо̃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лú хл'іб знºо̃ў / з чаркá̃ми̃ // на̃зивájец':а кни̃шí / тºо паска / а тºо кни̃ш // чáркºоjºу вирºобл'ájеш // тºо кни̃ш на̃зивájец':а різдв’а̃нú̃ĭ // кºол'адº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т' / кºол'áдки вс'áк’і // хтº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í знá̃jе // на̃ нºó̃виĭ гºод вºорºóта зн'і̃мá̃ли хлºóпц'і де д'іўчáта бºулú // нºу̃ тепéр же бачиш / вºо̃нú̃ не̃ ĭдºут' тºудú де je д'іўчáта таĭ зн'і̃мá̃jºут' т'і вºорºóта / а ĭдºут' дºо старúх бабíв // нá̃шºо // та бáба пºостáвила на̃пр’і̃м’é̃р сºоб’í вºорºóта // вºо̃нú̃ п’ішлú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х зн'á̃ли / хтºо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ĭ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х при̃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сé // кºолúс' де д’íўчи̃на̃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і тºо не̃ зн'і̃мá̃ли / п’ід'іпрºýт' чи та̃м шºос' такегºó // нºу̃ зн'і̃мá̃ли це не̃ зн'і̃мá̃ли / шчºо дес' пºоза̃нºó̃с'ат' / аж дºо дрºýгºо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хáти чи шче кºудúс' / такºóгºо не̃ бºýлºо 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го Андрі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на̃ а̃ндрéjа д'іўчáта схºóд'ац':а і хлºóпц'і прихºóд'ат' // вáри̃м варé̃ни̃ки / печºýт' па̃мпºýшки / в’íшаjºут' ц'ºу калатºý // оцé такúĭ обúчаĭ бºуў // т'і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́дºут' т'і мá̃ст'ат' сá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жºоjºу пºо лºóб’і/ а тºоĭ кáже ўкºуснºý̃ / тºоĭ кáж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писнºý̃ // оцé такúĭ бºуў обúчаĭ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нá̃ пºочи̃нá̃jе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 xml:space="preserve">ц':а тºо сп’івájºут' гºолºодарá д'іўчáта // a зáраз / зáраз ц'ºóгºо не̃мá̃ // зáраз на̃чнú шчºос' сп’івáти / чи там шºо // скáжºут' оцé ўже пºо̃на̃пивáлис'а таĭ сп’івájºут' // ме̃н'í̃ кºолúс' бºулºó з д'áд'кºо̃м вá̃н'кºоjºу // в’і̃н же ж кºолúс' рá̃н'ше пиў / зáраз в’і̃н ўже̃ не̃ пje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тºо в’і̃н рá̃н'ше рºобúў на̃ трáхтºор’і / таĭ вúп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/ таĭ приĭдé дºодºó̃ми̃ // трáхтºора на̃ кºолгºóсп’і пºостáвит' / а са̃м приĭдé дºодºó̃ми̃ // не̃ знá̃jе де в’і̃н тºóгºо трáхтºора д'ів // ўже ĭде шºукáти трáхтºора ма̃рºýшка / кºудá ти ĭдеш // кºудá ти ĭва̃н ідéш / трáхтºор на̃ кºолгºóсп’і // jа тºоб’í не̃ в’íрºу // і це ĭде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ĭдºу з хвéрми // стр’ічájºу jºогºó так отºó на̃ сел'í // д'íдºу вá̃н'ка кºудá тºо ви̃ ĭдéте // і ма̃рºýшка ж з:áд'і за ни̃м шкºутил'гájе /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ĭдºу з хвéрми // кºудá тºо ви ĭдéте / кáт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̃м не̃ в’íрºу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т'íки тºо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бí в’íрºу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шчºó ти ме̃н'í̃ скáжеш де мі̃ĭ трáхтºор / jа зрáзºу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тájºус'а з тºобºójºу дºодºó̃ми̃ // кáжºу д'íдºу вá̃н'ка / трáхтºор ваш на̃ тáбºор’і ст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́т' // ў стратºý / вс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не̃ мºó̃же бºýти / закрúтиĭ / кáжºу // ви jºогºó пºостáвили / закрúли / ĭде̃м дºодºó̃ми̃ // ĭде̃м // вертá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е̃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 xml:space="preserve">мс'а з ни̃м дºодºó̃ми̃ / ĭдºу // кáже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бºýдºу завºóдити / ти бºýдеш вивºодити / бºýде̃м сп’івáти / бºýде̃м / а ма̃рºýшка вертájе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ц':а на̃зáд і каже / бºóже / дºóбре шчºо ти ме̃н'í jºогºó хºоч при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á // ĭде // в’і̃н завºóдит' /а jа вивºó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жºу // на̃ дрºýгиĭ де̃н' кáжºут' / кáт'а на̃пилáс'а так з вá̃н'кºоjºу // сп’івáла /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з хвéрми ĭдºу // так кáжºут' сп’івáла шчºо кºудú // вá̃н'ка завºóдит' / а вºо̃нá̃ / кáжºут' / вивºóдит' // пºотºó̃м приĭшлú ў хáтºу / с'íли ў хáт'і// сп’івájе̃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 xml:space="preserve">м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тºоб’í скажºý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так кºó̃нчила шкºóлºу / тº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бíл'ш’іст' хºодú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а̃ хвéрмºу̃ // jа кºорºовú дºоjíла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мá̃лºо такé // а вºо̃нú̃ тºо хºодúли жáти ĭ 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зáти /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н'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̃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це хºодúла тºут на̃ хвéрмºу / а пºотºó̃м л'íтºо хºодúла на̃ кирп’íчни̃ĭ завºод // кирп’íч вирºобл'áли // та̃м бºулá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ўдºó̃ма̃ / тºо так / с'í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ли жúтºо /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бáб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ўдºóхи / бáба пºос'í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жúтºо ĭ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самá ўже не̃ мºó̃же // гºукájе ме̃нé̃ / кáт'ºу пºо̃мºо̃жú жúтºо жáти // ĭдºу /жнºу̃ // ĭва̃н приĭдé / це </w:t>
      </w:r>
      <w:r>
        <w:rPr>
          <w:sz w:val="28"/>
          <w:szCs w:val="28"/>
          <w:lang w:val="en-US"/>
        </w:rPr>
        <w:t>jiji</w:t>
      </w:r>
      <w:r>
        <w:rPr>
          <w:sz w:val="28"/>
          <w:szCs w:val="28"/>
          <w:lang w:val="uk-UA"/>
        </w:rPr>
        <w:t xml:space="preserve">́ си̃н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жнºу̃ / а в’і̃н складájе / в</w:t>
      </w:r>
      <w:r>
        <w:rPr>
          <w:rFonts w:cs="Arial"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áже ĭ складájе // а зáраз ўже jºогºó не̃ с'íjºyт' // н'і̃хтºó н'і̃ч’ºó не̃ с'í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/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 Родинні свя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ення дити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так сá̃мºо̃ бºулú рºодú̃ни̃ jак і зáраз рºодú̃ни̃ // прихºóд'ат' на̃ рºодú̃ни̃ кºолúс' // ідéш на̃ рºодú̃ни̃ 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рéш хºустú̃нºу̃ // нá̃шºос' брáл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áĭц'а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не̃ знá̃jºу нá̃шºо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х брáли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а̃ шºó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х брáли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не̃ знá̃jºу // бºо кºолúс' jа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бºýла шчºо це рºодúла цих д'ітéĭ / дºо мé̃не̃ прихºóдили бабú та ĭ мá̃ти прихºóдила і бáба мºо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á прихºóдила // бºо вºо̃нá̃ ў мé̃не̃ бºулá за бáбºу за д'íт'ми̃ // прихºóдили // б’ілé̃н'ка такá хºустú̃на̃ // при̃нºó̃сили у вºýзликºу jáĭц'а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á̃шºо т'і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áĭц'а // на̃ шºó вºо̃нú̃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х так не̃ рºозпúтºувала / вºо̃нú̃ м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н'í̃ не̃ рºозказáли дл'а чºóгºо вºо̃нú̃ // зáраз тºóже ідºýт' / ал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та̃м ідºýт' / хтº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іде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хтºо стар’íшиĭ знá̃jе / тºоĭ ĭде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мºо̃лºод'ºóж ідé так ужé п’ішлú таĭ п’ішлú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ид'íли сп’івáли теĭ усé / ºоцé такé рºобúли на̃ рºодú̃на̃х //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ести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христú̃ни̃ так сá̃мºо̃ // пºох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тúли / при̃нé̃ли од хрестá // пéрших кºу̃м’í̃в jак’í шé̃нºо̃ пéрших хрешчé̃ни̃к’ів хрúст'ат' п’ідн'і̃мá̃jºут' на̃ўрá // цеĭ кºу̃м уже з кºу̃мºó̃jºу шчºо вºо̃нú̃ пºо пéршºо̃мºу̃ / шºо в jiх пºо пéршºо̃мºу̃ хрешчé̃ни̃кºу // ста̃нºó̃вл'ат' мºо̃г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рúч // п’і̃дн'і̃мá̃jºут' jiх дºогºорú // шчºо даjéте / мºо̃гºорúч // мºо̃гºорúч зна̃чúт' // ста̃нºó̃вл'ат' та̃м л'íтрºу гºор’íлки / там ви̃нºóе / шчºо та̃м уже стáвит' в’і̃н на̃ цеĭ мºо̃гºорúч / а кºу̃мá̃ свºоjé і тºод'í ўже с'ідájºут' та гºул'ájºут' вºо̃нú̃ // ўже кºу̃мú̃ угºошчájºут' і це вºо̃нú̃ с'ідájºут' і гºул'á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т' // двºójе брáли кºолúс' кºу̃мí̃ў / зáра берºýт' чéтверºо // ос'ºó ў нá̃д'і це с'ºóдн'і̃ вºо̃нú̃ х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стúли тºо чéтверºо бºулºó кºу̃мí̃ў / бºо двºójе д'ітéĭ //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р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на пºóхºорºо̃н ўже так // прихºóдит' п’éўча сп’івájºут' / нºу̃ мºó̃л'ац':а / нºо̃ це ми̃ кáже̃м сп’івájºут' // сп’івájºут' пºохºорºó̃н':і̃ п’існ'í̃ // прºовºо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жájе̃м ў остá̃н'º:у̃ пºут' і сп’івájе̃мºо̃ п’íсн'ºу̃ ц'ºу jак ви̃нºó̃с'ат' ме̃рц'á з хáти / тºо ўже т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д'í ми̃ сп’івájе̃м п’íсн'ºу̃ / остá̃н':а̃ пºут' остá̃н':а̃ пºут' остá̃н':а̃jа дºорºóга / остá̃н':а̃ пºут' остá̃н':а̃ пºут' од р’íднºогºо пºорºóга // ужé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ви̃нºó̃с'ат' ме̃рц'á з хáти // а так шºó ми̃ / н'і̃ч’ºó / це ўже рі̃дн'á̃ та̃м плáче / випрºовºо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жáти шкºодá / бºо ўмé̃рлºо тºо шкºодá //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ºýт' на̃ цвú̃ндар / опºускájºут' ў já̃мºу̃ 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іл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свáд'ба // jак тºо кáжºут' / гºул'аjºут' // мºо̃лºодúĭ ідé дºо мºо̃лºодºó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// тºод'í тºоĭ р’ід іде с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дú / од мºо̃лºодºó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р’ід ідé тºудú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рºостú / свáшки ĭдºут' забирájºут' од мºо̃лºодºóгºо р’ід і ĭдºут' дºо мºо̃лºодºó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пºотºó̃м уже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’і забирájºут' мºо̃лºодºý і ведºýт' дºо мºо̃лºодºóгºо // це ўже такúĭ бºуў обрáд // це бºулºó ў сºубºóтºу / а ў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'ºу ўже прихºóд'ат' так сá̃мºо̃ од рºóзпис'і бºо ж у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ĭдºут' сºоб’í дºо рºóзпис'і // ў сºубºóтºу хºóдит' клúкат' мºо̃лºодá / а ў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'ºу кºолúс' свáд'ба на̃чи̃нá̃лас' / а зáра на̃чи̃нá̃jец':а ў сºубºóтºу / а т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д'í на̃чи̃нá̃лас'а ў не̃д'íл'ºу / а ў пºо̃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ºок це ўже за пºо̃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ºок // а зара ўже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'а за пºо̃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ºок // ўже ў сºубºóтºу гºул'ájºут' / а ў пjатнú̃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хºóд'ат' клúкат' // нºу̃ ў пºо̃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ºок ужé jакшчºó остá̃н':ºо̃гºо жé̃ни̃т' чи од:аjé дºóчкºу остá̃н'º: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̃ зá̃м’і̃ж / знá̃чит' п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ºýт' так'í в’і̃нкú з жúта / на̃кладájºут' на̃ гºóлºовºу / мá̃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ри ĭ бáт'кºов’і і це ўже вивºóз'ат'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х із пºодв’íрjа // вивºóз'ат' / пºовéзли пºокºупáли jiх із цú̃ми̃ в’і̃нкá̃ми̃ / тºод'í при̃нºó̃с'ат' ц'і в’і̃нкú кладºýт' на̃ пºодв’íр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та̃м на̃ чºó̃мºу̃ // кладºýт' на̃ рад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́шкºу ц'і в’і̃нкú і вс'і пºо̃мºо̃лºóт'ат' // пºо̃мºо̃лºотúли / а пºотºó̃м не̃сºýт' на гºорºóд і с'íjºyт' / рºозс'í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ли це все шчºо на̃мºо̃лºотúли // садºóўл'ат'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х на̃ гіл':áкºу і везºýт' вºолºочúти / завºолºочúли / дºоп’íрºу с'ідájºут' за ст'іл і дáл'ше прºодºолжájºут' пúти // оцé так'í кºолúс' обрáди бºулú // jaк ужé ĭде мºо̃лºодá од рºóзпис'і / от зáраз ужé в на̃с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jмá̃jºут' мá̃лºо / а кºолúс'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jмá̃jºут'/ ста̃нºо̃ўл'ájºут' хлºóпц'і ст'іл'ц'á / на̃ ст'ілéц' кладºýт' хл'íб // мºо̃л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д'í п’ідхºóд'ат' уклºо̃н'á̃jºуц':а дºо ц'ºóгºо хл'íба/ а ўже збºóкºу дрºужкú сп’івájºут' / рºозстºуп’í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'а вºорºогú не̃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хºóд'те дºорºогú / хаĭ прºоĭдé гºоспºóд' сад / благºослºовúт' ус'íх на̃с // тºод'í ўже вºо̃нú̃ дºогºовºорájºуц':а / старºостú дºогºовºорájºуц':а // мºо̃гºорúч хºóчте хлºóпц'і / знáчит' мºо̃гºорúч / забирájºут' // ви ĭдéте з нá̃ми̃ пºо мºо̃гºорúч // вºо̃нú̃ од:аjºýт'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̃м мºо̃гºорúч і вºо̃нú̃ с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б’í ĭдºут' і та̃м гºул'ájºут' /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на̃с хºовájºут' мºо̃лºодºý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́бш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 приĭшлú ўже од рºóзпис'і /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і та̃н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́'jºут' та̃н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́'jºут' ўже вéч’ір // пºо̃тºó̃м ўз'ав стáршиĭ укрáў ц'ºу мºо̃л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дºý і схºовáў // же̃н'í̃х дºóлж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н ітú шºукáти // кáжºут'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це ти та̃нц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вáў / шчºо ў тéбе мºо̃л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дºý ўкрáли // де ви jijí схºовáли // ўже в’і̃н хºóдит' </w:t>
      </w:r>
      <w:r>
        <w:rPr>
          <w:sz w:val="28"/>
          <w:szCs w:val="28"/>
          <w:lang w:val="en-US"/>
        </w:rPr>
        <w:t>jiji</w:t>
      </w:r>
      <w:r>
        <w:rPr>
          <w:sz w:val="28"/>
          <w:szCs w:val="28"/>
          <w:lang w:val="uk-UA"/>
        </w:rPr>
        <w:t>́ шºукájе //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мá̃jе // нºу̃ шºукáĭ / ми̃ тºоб’í далú /а ти тепéр шºукáĭ/ нºу̃ ўж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знáĭде / при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дé / тºо в’і̃н </w:t>
      </w:r>
      <w:r>
        <w:rPr>
          <w:sz w:val="28"/>
          <w:szCs w:val="28"/>
          <w:lang w:val="en-US"/>
        </w:rPr>
        <w:t>jiji</w:t>
      </w:r>
      <w:r>
        <w:rPr>
          <w:sz w:val="28"/>
          <w:szCs w:val="28"/>
          <w:lang w:val="uk-UA"/>
        </w:rPr>
        <w:t>́ на̃ рºукáх нºó̃сит' і та̃нц'º</w:t>
      </w:r>
      <w:r>
        <w:rPr>
          <w:sz w:val="28"/>
          <w:szCs w:val="28"/>
          <w:lang w:val="en-US"/>
        </w:rPr>
        <w:t>yje</w:t>
      </w:r>
      <w:r>
        <w:rPr>
          <w:sz w:val="28"/>
          <w:szCs w:val="28"/>
          <w:lang w:val="uk-UA"/>
        </w:rPr>
        <w:t xml:space="preserve"> / це все кáжºут' усé // пºотºó̃м с'ідájºут' за ст'іл / стáршиĭ бº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áри̃н /абºо мé̃ншиĭ бº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áри̃н крадé тºýхвл'а // кáжºут' вихºóд'те ўже з:а стºолá // а н'е̃в’éста кáж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не̃ п'ідºý бº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бºóса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к бºóса // ўкраў хтºос' тºухвл'á // знá̃чит' дºóлж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н стáршиĭ бºоjáри̃н вúкºупити тºýхвл'а / шчºоб мºо̃лºодá ўзºýлас'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цé так'í ше тºóже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кáжºут' / бºулú // мºо̃лºодúĭ тéшч’і нºó̃ги мú̃je // óпши̃м це ўже ў сºубºóтºу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’і з'ат' тéшч’і мú̃je нºó̃ги / і та̃м шºуткºýjºyт' / та̃м ўже обстºупájºут' і та̃м мú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нºó̃ги // з'ат' тéшчºу садºóвит' на̃ стºýлºо/ ста̃нºóвит' тáзика / і на̃ливájе тºудú вºодú і пºó̃мі̃ж вºóдºу гºорíлки // рве бºурjá̃н // кáжºут' / крºопúви / не̃ бºýдºут' нºó̃ги бºол'íти і шарºýje тéшч’і ўже ц'і нºó̃ги / мú̃je з усé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сúли // вúкрºути // берé рºушнúк витирájе // пºотºó̃м узºувájе тºýхл'і / кладé ўже ў тºýхвл'і грºóші і jiдé̃н тºýхвел' пºотºó̃м ў дрºýгиĭ / т'і тºýхл'і jijí ўже пºозакидáje / а ў цих вºо̃нá̃ ўже та̃нц'ºý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/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’і п’íсл'а вс'ºóгºо ўзºýли тéшчºу ўже тºод'í завºóд'ат' мºо̃лºодºý ў шалáш / чи та̃м кºолúс' у хáт'і бºулú свáд'би // захºóдит' у хатºý с'ідájе за ст'іл / і тºут ужé чи дрºужкú чи сватú / хтºо та̃м ужé сп’івájе п’існ'í̃ / оĭ ідú ідú мá̃ти дºо дºочкú збирáти з дºочкú бúндºочки // мá̃ти ўже ĭде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сé платºóк шчºоб на̃пнºý̃ти мºо̃лºодºý // зн'і̃мá̃jе в’і̃нºó̃к цеĭ і на̃пинá̃jе ўже jijí платкºóм // і тºоп’íрºу сп’івájºут' // jaк отºó ў пºо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'íлºок / тºо сп’івájºут' / св’атúĭ пºо̃не̃д'íлкºу / ти спºóртиў на̃м д'íўкºу / ў кºомºóр’і п’ід пºолúц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jºу / зрºобúў jijí мºо̃лºодúц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jºу // це такºý п’íсн'ºу̃ сп’івájºут' // теĭ мá̃ти на̃пи̃нá̃jе jijí хºýстк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jºу і так jijí на̃пú̃н'ºу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т' і це шчитájец':а мºо̃̃лºодúц'а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ватú / рºóдич’і ўбирájºуц':а зáмі̃ст' цих мºо̃лºодúх/ з т'ºýл'і хватºý такºý рºóбл'ат' / в’і̃нкá рºóбл'ат' і отºó на̃кладájºут' // чºолºов’і́́к убирájе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ц':а за н'е̃в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́стºу / а ж’í̃нка ўбирájец':а за мºу̃жикá // це ос'ºó у вáл'і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це ми̃ бºулú на̃ свáд'б’і /тºо та̃м хлºóпц'і пºоўбирáлис'а // оксá̃на̃ бºулá / це мºо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á пл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é̃н:и̃чка за мºу̃жикá / а тºоĭ убрáўс'а за н'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̃в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́стºу // на̃мºо̃стúли грºýд'і / на̃клá̃ли jºо̃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 xml:space="preserve">мºý̃ / такúĭ шºýтливиĭ хлºóпец' бºуў // ўбрáли і пºовéзли ц'ºу мá̃т'ір бºо це ж остá̃н'º:о̃гºо вºо̃нá̃ ўже жи̃нú̃ла // пºовéзли аж тºудú / на̃ сéлишче ў ставºóк кºупáти // бáт'ка ĭ мá̃ти // кажºý / вºолºóд'а / ўбирáĭс' / бºо пºовезºýт' кºупáти // та ви шºо // пºобáчиш / шºо пºовезºýт' // п’ішлú дºо в’íт'і ц'ºóгºо / jак тиб’í сказáти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ºó̃ндрикºовºогºо / ўз'áли прицéпа од ма̃шú̃ни̃ // в’і̃н даў / в’і̃н jĩм рºозр’ішúў / кáже 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’íт' прицéпа / ва̃м бºýде лéгше на̃ прицéпºов’і вéзти // в’і̃н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гé̃н'киĭ // а ви ж гºуртºóм // залигájете / с'ºудú / кáже ўстрºó̃ми̃те такºóгºо дрºучкá / приўjаж’íт' jºогºó прºóвºолºокºоjºу / шчºоб ва̃м дºоўгé̃н'кºо бºулºó / вас же бºýдºут' пºога̃н'á̃ти // в’і̃н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̃м рºозкáзº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ци̃м хлºóпц'а̃м // вºо̃нú̃ jºогºó ўз'áли / прикрºутúли / с'ºудú вз'алú ў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úли два мºо̃тºузкú / тºоĭ за дúшл'а т'á̃не / а т'і два збºóкºу / тºоĭ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гé̃н'кºо і д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нºо̃вºострºоjé̃н'і̃jа і аж дºо сéлишча на̃ стаў // пºовезлú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к пºоскидáли з грéбл'і ў стаў / а тéплºо ж / пºокºупáлис'а при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́хали на̃зáд // кáже вс'ºо ўже пºокºупáлис'а / так шчºо стаў тºоп’íрºу мºо̃гºорúч // стáўл'ат' мºо̃гºорúч і с'ідájºут' дáл'ше цеĭ // тºо ц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 ж кажºý / так’і це шчºо так рºóбиш і на̃ свáд'б’і так’í хвºóкºуси одпáл'ºyjºyт' // хтºо л'ºýбит' / да // а je тºут от це гáл'і / ма̃рºýс'і бºо̃ндарчºýк бáт'кºо бºуў / пºокºóĭни̃ĭ ўже / а бºуў живúĭ // а гáл'а ц'а ўже остá̃н:'а̃ / jijí вºо̃нá̃ од:авáла зá̃мºу̃ж // кажºý дºо ма̃рºýс'і / ма̃рºýс'ºу / бºýдºут' ж ўзáўтра вас кºупáти / тебé ĭ jiвá̃на̃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ĭ кáт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 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там гºотºóвила // кáт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не̃ ч’іпáĭте jºогºó // кажºý ни̃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живáĭ // бºýде все ў нºó̃рм’і̃ 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вá̃н не̃ такúĭ ўже дºурнú̃ĭ чºолºов’íк // ти кажºý ўбирáĭс'а // вºо̃нá̃ п’ішлá та̃м ужé ў старé ўбирájе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 xml:space="preserve">ц':а // а jа кажºý 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вá̃н / це такúĭ обúчаĭ це кажºý трéба // це шчитáĭ шчºо ти ўже остáн́'º:у̃ дºóчкºу од:аjéш // тра вас ужé вúвезти з пºодв’íрjа // а мºо̃лºод'í хаĭ ужé тºут хаз'аĭнºý̃jºyт'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вас старíх ужé тре вúвезти / а вºо̃нú̃ шчºоб вас дºогл'адáли // тºо тра / кажºý / шчºоб ти ўбрáўс'а ў старé / ў старºý одéжºу бºо пºовезºýт' вас кºупáти // харашºó // п’ішºóў ўд'íвс'а ў старºý одéжºу // пºокá ма̃рºýс'а вд'íлас' /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вá̃н ужé гºотºóвиĭ / п’ід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éзаниĭ / о / перéвеслºо̃м п’ід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зáўс'а і ўд'іўс'а // на̃ чºó̃мºу̃̃ бºýдете вéзти / хлºóпц'і привéзли сúл'нºо̃ дºóўгºу гил':áкºу такºý з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áвºора / такá рáсна̃ 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вá̃н с'ідájе з:áд'і / а ма̃рºýс'а сперéд'і / ма̃рºýс'а це ўже пºога̃н'á̃jе / ск’íл'ки та̃м дºо стáвºу вéзли / та̃м же близé̃н'кºо / везºýт' / привéзли jiх на̃ грéбл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 з грéбл'і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х ў ставºóк скрájºу кú̃нºу̃ли / та̃м же не̃ гл'íбºокºо /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вá̃н ше пºоплúваў пºо стáвºу / вúл'ізли /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з'íт'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пéр на̃зáд / с'ºýди ж вéзли // вез'íт' / бºо не̃ пºолºýчите н'і̃ч’ºó / садºóўл'ат' на̃зáд на̃ ц'ºу гил':áкºу // вºонú̃ мºó̃крі і везºýт' на̃гºóрºу / привéзли / вºо̃нú п’ішлú переўд'íлис'а / дºоп’íрºу // ме̃н'í̃ ма̃рºýс'а кáж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ти jºогºó ўб’ідúла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 xml:space="preserve"> дºýма̃ла шºо ўс'ºо / кажºý в’і̃н спºокºóĭни̃ĭ чºолºов’íк / шºо ти кажºý так ц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гºó / так бºулºó харашºó пºогºул'áли //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rStyle w:val="Rvts16"/>
          <w:b/>
          <w:sz w:val="28"/>
          <w:szCs w:val="28"/>
          <w:lang w:val="uk-UA"/>
        </w:rPr>
        <w:t xml:space="preserve"> Господарс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 Тваринниц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тор: Гаврилюк Надія Півонівна, 1954 р. н., освіта 8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гляд за коровою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/ў сáми̃ĭ перéд з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ка ма̃лé̃н'кºогºо дºогл'адájºут' кºорºóвºу // випºójºуjºут' / вºо̃нºó̃ рºостé два гºóди / три // хºóдит'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úчкºоjºу / п’ісл'а jіjí парºýjºут' / і тºо</w:t>
      </w:r>
      <w:r>
        <w:rPr>
          <w:color w:val="000000"/>
          <w:sz w:val="28"/>
          <w:szCs w:val="28"/>
          <w:vertAlign w:val="super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д'í ўже кºорºóва // нºу̃ / кºормá̃ / jак’í та̃м jíсти jім давáти // нºу̃ с'і́́̃нºо̃ /ĭ бºур’áк / і тºоўч // ўсе такé пºовú̃нº:о̃ бºýти / шºоб кºорºóва jºогºó jíла // jак ужé кºорºóва тéлиц':а // jе такé шºо са̃мá̃ тéлиц':а / jе такé шºо трºóшки тре пºо̃ма̃гáт' // о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úлас'а // ў сá̃ми̃ĭ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рéд трéба / шºоб вºо̃нá̃ облизáла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кºо / а тºод'í ўже та̃м обсºóхне̃ вºо̃нºó̃ два три часá прºоĭдé /та ĭ тºоп’íрºу пºускáти jºогºó дºо кºорºóви // і та̃м пºускájºут' jºогºó чéрез п’jат / чéрез ш’іст' часºóў / пºускájºут' це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кºо дºо кºорºóви / шºоб вºо̃нºó̃ с:áлºо // пºотºó̃м уже п’івгºóда / два три м’í̃с'ац'і тре давáти jºо̃мºý̃ мºо̃лºокºó / шºоб вºо̃нºó̃ с:áлºо / тºо тºод'í крáшче і телúчка / гет' і бичºóк чи телúчка / вºонºó ж крáшч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н'ке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кºо тºод'í // тºо такúĭ дºóгл'ад за кºорºóвºоjºу /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ляд за свин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/а за свú̃н'ми тºóже такé // ос'ºó бáчиш / дивú / jак’í б’íгаjºут' ма̃лéн'к’і // ск’íл'ки та̃м вºо̃нú̃ // кºóлºо сви̃нºо̃мá̃тки вºо̃ни́́̃ пºовú̃н':і̃ бºýти два м’í̃с'ац'і / тºод'í отлºучájеш // і вºо̃нú̃ ўже тºод'í / даjéш jі̃м та̃м / нºу̃ вºо̃нú̃ ўсе ж jід'áт' / пºорºос'áткºо ўсе ж jіст' // та сá̃ма̃ тºоўч / бºур’áк даjéш // л'íтºом жеж і крºопúвºу / ĭ бºур’а̃нú̃ ц'і ўс'áк’і / ĭ л’ºуцéрка // сá̃мºо̃ лºýч:е л’ºуцéркºу пºорºос'áта̃м давáти / вºо̃нá̃ сá̃ма̃ вигºодн'í̃ша / ў ні̃ĭ сá̃мºо̃ б’íл'ше б’ілкá // це сá̃ме̃ лºýч:е давáти // а ма̃лé̃н'ким тºо крºопúвºу // рºóбит' привúўки jі̃м пºорºос'áтка̃м // ос'ºó jак ос'ºó опºорºосúлас' сви̃н'á̃ / тºо на трéт'іĭ де̃н' рºобл'áт' привúвкºу / шче чéрез дес'ат' де̃н' опjат’ рºобл'áт' привúвкºу ма̃лé̃н'ким / шºоб вºо̃нú̃ бºулú так’í / цºупк’íш’і / шºоб крáшч’і бºулú /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ляд за кон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/дºóгл'ад за кºо̃нé̃м такúĭ сá̃ми̃ĭ jак і за кºорºóвºоjºу // кºорºóва нºó̃сит' дéв’jат' м’í̃с'ац'іў / а кºо̃н'á̃ка нºó̃сит' дв’і̃нá̃дц'ат' // тºóже так сá̃мºо̃ парºýjºут' з лºошáти // і вºо̃нá̃ нºó̃сит' дв’і̃нá̃дц'ат' м’í̃с'ац'іў / і так сá̃мºо̃ ж вºо̃нá̃ рºóдит' та jак і кºорºóва // і вºо̃нá̃ сºоб’і та̃м с:е / тºу цúц'кºу хºóдит' // так сá̃мºо̃ / так’í сá̃мºо̃ кºо̃рмú̃ тºоже // бºур’áк обºов’jазкºóвºо кºо̃н'á̃ц'і пºолºóже̃нºо̃ / с'í̃нºо̃ / сºолºó̃ма̃ // це ўсе пºолºóже̃нºо̃ // кºо̃н'á̃̃ка ўсе так сá̃мºо̃ jіст' // а дºóгл'ад за кºо̃н'á̃кºоjºу такúĭ jак за кºорºóвºоjºу // т'íки шºо це кºо̃н'á̃ки не̃ трéба в чé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дºу вигºó̃ни̃ти / але кáже̃н де̃н' вигºó̃н'а̃т' на̃ пасºовúс'кºо // де̃н' пасéц':а на̃ пºóл'і чи де вºо̃нá̃ та̃м /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госп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/шºо ми̃ рºобúли // ўрá̃нц'і прихºóди̃м // ў сá̃ми̃ĭ перéд рºоздаjé̃м jíсти / мú̃ли кºорºовú / пºостºоjá̃нº:о̃ мú̃ли кºорºовú // рºоздáли jíсти / пºо̃мú̃ли кºорºовú / згºорнºý̃ли гні̃ĭ / і сідájе̃мºо̃ дºоjíти // прºохºóдит' дºóĭка / два часá чи ск’íл'ки // нºу̃ ў на̃с же бºýлºо пºо двáц':ат' пjат’ кºор’íв / ми̃ jіх дºоjíли // хтºо рºукáми трºóхи / jе такá шºо в апарáт не̃ давáлас' / тºо рºукá̃ми̃ дºоjíли // бºулºó // тºоўч // пºодºоjíли / ĭдé̃м пºо тºоўч // рºоздавáли тºовч нºосúли / так’í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úк’і бºочкú бºулú / нºо̃сúли тºудú вºóдºу ĭ кºолºотúли це // відрºó на̃ дв’і кºорºóви // брáгºу jакºýс' вºозúли / такé jак вºо̃нºó̃ тºовч вáр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не̃ вºо̃нºó̃ бºулºó // тºóже кºорºовá̃м це давáли // jакшºó ўрá̃нц'і тºовч / тºо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р’і брáга // це ми̃ ўрá̃нц'і так пºопºóрали /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р’і / опjáт' такºó сá̃мºо̃̃ прихºóди̃мºо̃ / опjáт' рºоздаjé̃м jíсти // чи с</w:t>
      </w:r>
      <w:r>
        <w:rPr>
          <w:rFonts w:cs="Arial"/>
          <w:color w:val="000000"/>
          <w:sz w:val="28"/>
          <w:szCs w:val="28"/>
          <w:lang w:val="uk-UA"/>
        </w:rPr>
        <w:t>́</w:t>
      </w:r>
      <w:r>
        <w:rPr>
          <w:color w:val="000000"/>
          <w:sz w:val="28"/>
          <w:szCs w:val="28"/>
          <w:lang w:val="uk-UA"/>
        </w:rPr>
        <w:t>ілºóс // jак л'íтºо̃м / тºо з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éна мá̃са / а зи̃мºó̃jºу ўже загºотºóвле̃ни̃ĭ с</w:t>
      </w:r>
      <w:r>
        <w:rPr>
          <w:rFonts w:cs="Arial"/>
          <w:color w:val="000000"/>
          <w:sz w:val="28"/>
          <w:szCs w:val="28"/>
          <w:lang w:val="uk-UA"/>
        </w:rPr>
        <w:t>́</w:t>
      </w:r>
      <w:r>
        <w:rPr>
          <w:color w:val="000000"/>
          <w:sz w:val="28"/>
          <w:szCs w:val="28"/>
          <w:lang w:val="uk-UA"/>
        </w:rPr>
        <w:t>ілºóс // тºóже пºорºоздавáли с</w:t>
      </w:r>
      <w:r>
        <w:rPr>
          <w:rFonts w:cs="Arial"/>
          <w:color w:val="000000"/>
          <w:sz w:val="28"/>
          <w:szCs w:val="28"/>
          <w:lang w:val="uk-UA"/>
        </w:rPr>
        <w:t>́</w:t>
      </w:r>
      <w:r>
        <w:rPr>
          <w:color w:val="000000"/>
          <w:sz w:val="28"/>
          <w:szCs w:val="28"/>
          <w:lang w:val="uk-UA"/>
        </w:rPr>
        <w:t>ілºóс / пºоза̃м’і̃тáли / згºорнºýли гні̃ĭ / і вже підгºотºовл'ájе̃мºо̃ все дºо дºójºу // ў піўс'ºó̃мºо̃гºо це в на̃с бºула ўвé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р’і дºоĭ // ў піўс'ºó̃мºо̃гºо с'íли дºоĭт' // пºодºоjíли // тел'áта теж бºулú // це ж ми̃ / кºорºовú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úлис'а / ше ĭ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а дºогл'адáли // там дºогл'адáли ми̃ 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л'áта тºóже // так прац'ºувáли / т'ажелºó прац'ºувáли // т'ажелºó / бºо двáц':ат' пjат’ кºор’íў / а бºулºó ўсе ўрºучнºý̃ // це т'іл'ки шºо кºорºовú // тºод'і ж не̃̃ бºулºó все ме̃ха̃н'і̃зºóва̃нºо̃ // пjатнá̃ц':ат' кºор’ів / ўсе ўрºучнºý̃ рºобúли / … ви̃нºó̃сили на̃дв’íр рºукá̃ми̃ / гн'і̃ĭ на̃кидáли на̃ вºозú / вивºóзили / хºуражéри бºýли / вивºóзили хлºóпц'і на̃дв’íр / вºозúли гнºо̃jаркú // тºоўч нºо̃сúли чéрез увес' кºолгºóсп з дрºýгих бºудú̃нк’ів // ўсе бºулºó ўрºучнºý̃ // ў с'і̃мдес'áтих рºокáх ўже ў на̃с пºостáвили ц'ºу ме̃ха̃н'і̃зºóва̃нºу̃ рºобºóтºу / до́́ĭкºу ме̃ха̃н'і̃зºóва̃нºу̃ // тºоп’íрºу ми̃ ўже стáли хºот' рºукá̃ми̃ не̃ дºоĭт' // а тºо це рºукá̃ми̃ / те рºукá̃ми̃ //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тор: Поліщук Галина Іллівна, 1944 р. н.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дві бáби жилºó під ºоднú̃м на̃крит':á̃м // однá̃ бáба мá̃ша / д′ід 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á̃н // ота бáба 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а̃нú̃на̃ звáлас'а // ц'а 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а̃нú̃на̃ д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жáла ж / хтºос' jіĭ дав качú̃н'і̃х jájец'/ вºо̃нá̃ п’ідсúпала під ц'ºу квºóчкºу // ... тºут вºо̃нú̃ хатú такºовºó на̃д крájе̃м хáта так стºоjáла // вºо̃нá̃ такá ц'а кºýрка п’ішлá // вºо̃нú̃ ц'і кач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'á̃та / вºо̃нá̃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á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á дºо сих п’ір/ вºо̃нú̃ 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вjакú збирáли збирáли збирáли ц'і кач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'á̃тка // і дºо стаўкá де брúла зараз/ та̃м мºý̃ра ше не̃ бºулºó // і вºо̃нú̃ ў ставºóк // вºо̃нá̃ кричúт' ц'а кºýрка // хтºос' на̃гºукáўс'а мá̃ртºу/ чи бáби 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а̃нú̃ни̃/ чи мáрти/ б’іжú за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ú ц'ºогºó // а бºуло́́ однºó̃ кºурчá // вºо̃нá̃ п’ішлá з цим кºурчá̃м забрáла/ а кач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'á̃та так п’ішлú на̃ став і ўс'ºо // і вºо̃нá̃ кáж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н вéч’ір хºодúла jіх ўстр’ічáла jак вºо̃нú̃ вихºóд'ат' із стáвºу дºодºó̃мºу̃ / ĭ вºо̃нú̃ jшлú // пºопрºóбºуĭ / хáта бºулá / і бáба жилá із дíдºо̃м // і бáба са̃мá̃ жилá //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слинниц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зáра не̃ сí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т' на̃ гºорºóдах / а тºо сí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ли жúтºо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/ на̃ хл′іб / мºо̃лºотúли // зáра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не̃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чи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é т'ºóт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гáл'а жúтні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хліб / бºо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мá жúта // а ў т'ºóт'і нá̃д′і </w:t>
      </w:r>
      <w:r>
        <w:rPr>
          <w:sz w:val="28"/>
          <w:szCs w:val="28"/>
        </w:rPr>
        <w:t>je</w:t>
      </w:r>
      <w:r>
        <w:rPr>
          <w:sz w:val="28"/>
          <w:szCs w:val="28"/>
          <w:lang w:val="uk-UA"/>
        </w:rPr>
        <w:t xml:space="preserve"> жúтºо // вºо̃нá̃ на̃ гºорºóд′і пºосí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ла / кáже кºусºóчºок пºосí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дл'а сéбе шчºоб бºулºó // це мºó̃на̃ пºосí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ти / це харашºó //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змºо̃лºотú</w:t>
      </w:r>
      <w:r>
        <w:rPr>
          <w:color w:val="000000"/>
          <w:sz w:val="28"/>
          <w:szCs w:val="28"/>
          <w:lang w:val="uk-UA"/>
        </w:rPr>
        <w:t>ў</w:t>
      </w:r>
      <w:r>
        <w:rPr>
          <w:sz w:val="28"/>
          <w:szCs w:val="28"/>
          <w:lang w:val="uk-UA"/>
        </w:rPr>
        <w:t xml:space="preserve"> // жúтºо мºó̃на дáже с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л′ºувáти // везéш на пúтел' і пúтел' пºускáje //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зéш пше̃нú̃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так сáмºо̃̃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жúтºо // т′íки п’íсл'а свºогºó жúта / сúплеш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// жúтн'а̃ мºу̃кá в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ла /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чнºу̃ ти засúпала // і висип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тиб’í з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б’íла мºу̃кá і з жúта б’íла мºу̃кá // тºо спечú хл′іб із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мºу̃кú і спечú з цé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б’íл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/ шºо ти с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л'ºувáў з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′і // тºо тºо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б’іл′íш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хл′іб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із ц'ºóгºо // да // ў на̃с кºолúс' сестрá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лá кºóржики // на̃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é цих кºóржик'ів у печ’í // при̃нºó̃сит' на̃ пºóле / на̃ бºуракú // ў на̃с ж’і̃нкú тºóже брáли ў пºóле // та пи</w:t>
      </w:r>
      <w:r>
        <w:rPr>
          <w:sz w:val="28"/>
          <w:szCs w:val="28"/>
          <w:vertAlign w:val="superscript"/>
          <w:lang w:val="uk-UA"/>
        </w:rPr>
        <w:t>е</w:t>
      </w:r>
      <w:r>
        <w:rPr>
          <w:sz w:val="28"/>
          <w:szCs w:val="28"/>
          <w:lang w:val="uk-UA"/>
        </w:rPr>
        <w:t>р’іжéчки 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é / а та кºóржики б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é дºо мºо̃лºокá // кáжне̃ спеклºó сºоб’í у тºóрбºу // шºоб бºулºó шºо вз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́ти // прихºóд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' / а вºо̃нá̃ кáже / д′іўчáта // нºу̃ ў вас не̃ так’í кºóржики / пºокºýш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е м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 // м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з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мºу̃кú // та̃м ж’í̃нºо̃чка кáже клáва // 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с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́̃н'ºу̃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’í ж вºо̃нú̃ з те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мºу̃кú / чºóрн′і̃ // ти в’із'мú̃ пºокºýш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’í дºóбр’і м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́ кºóржики // вºо̃нú в’із'мºý̃т'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’í ж тºо вºо̃нú̃ дºóбр’і з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мºу̃кú // вºо̃нú̃ ж дºý̃ма̃ли вºо̃нá̃ ж не̃ б’íла / а такá жúтн'а̃ чºóрна̃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у мли̃н′í̃ змºо̃лºóла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’í ж вºо̃нú̃ / чºóрн′і̃ // а це ж на̃ пúтел' вºозúли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вºонú рºозлºо̃мú̃ли // рºозлºо̃мú̃ли свºóгºо пир’іжкá дúўл'ац':а і рºозлºо̃мú̃ли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пир’іжкá дúўл'ац':а // тºо кáжºут' / о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с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̃н' / тºо тв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́ пир’іжкú б’іл′іш’í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нá̃ш’і // а вºо̃нá̃ кáж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ж ва̃м кажºý / ви пºокºýш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е м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 пир’іжкú / а тºод′í св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́ бºýдете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>́сти // це з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мºу̃кú // ц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кáже с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л'ºувáла жúтн'ºу̃ мºукºý / тºо кºудú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чн'і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мºу̃ц′í дºо жúтн'ºо̃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с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л'ºувáла мºу̃кºý // п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аў ми̃кºóла спитл'ºувáў і прив’íз // і хºорºóш’і пирºогú і хл′іб дºужé гáрни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б’íл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/ о / тºо тепéр і ми̃ бºýдем так // нºо̃ кáже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бºýд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е жúтºо вéзти / бер’íт' з сºобºó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хºоч два м’і̃шéчки пш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ú̃ц′і / шчºоб ви за св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̃м жúтºо̃м засúпали //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Будівництво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ха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нºу̃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хáтºу бºудºув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// бºудºув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з самºó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и̃ // м’і̃с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так’í зам’í̃си здºорºóв’і із сºолºó̃м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 тºод'і вирºобл'áли так’í… хºодúли пºо т′і̃м бºолºóт′і / зам’í̃шºува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// зрáзºу м’і̃сúли нºо̃гá̃ми̃ /а пºотºó̃м ўже к’í̃н'ми̃ стáли м’і̃сúти / а тºод'í л'ºýди с′і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крºугºóм цé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за̃м’í̃си // хºóд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' прºóс'ат' шºоб хтºо пр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óў ўже на̃ це ма̃ст'í̃н′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̃ // с′і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на̃ўкрºугú т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викáч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так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́ балáбºухи / вáл'ки на̃ ни̃х казáли // і рºоб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на̃ хáтºу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п’ідмºý̃рºок // а тºод′í л'áпа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такé // ст′і̃нºý̃ кл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// кл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ст′і̃нºý̃ // де̃н' пºокл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вºо̃нºó̃ пºосºóхлºо // пºотºó̃м на̃ дрºýг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де̃н' знºо̃ў такé сá̃ме̃ збир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чи та̃м чéрез тúжде̃н' / чи чéрез ск’íл'ки на̃ дрºýг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раз збир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/ знºо̃ў так сá̃мºо̃ рºóбл'ат' за̃м’í̃са // такé сáме рºóбл'ат' // і знºо̃ў 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дºýт' / цúми вáл'ками с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і так три читúри рáзи // так’í ст′í̃ни̃ зрºóбл'ат' / а тºод′і̀ викида̀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верха̀ // беру̀т' лºо̃мá̃ки так’і дºóўгі // обт′íс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на̃ свºо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ºокѝ // 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ду̀т' свºолºокѝ на̃ ха̀тºу // а тºод′í вики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крºóкви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отакé от на̃ верхá // пºотºó̃м крú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/ отºó шчас крú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шúх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ºом / а тºо сºолºó̃м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крúли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 рºобúли // а рºобúли ш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прá̃мºо̃ у за̃м’í̃т / д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в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́̃на̃ хáта на̃зивáлас' // вºо̃нá̃ з дéрева рºобúлас'/ але ºобмá̃шчºували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тºóже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/ стáвили ст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ўпú // стáвили стºоºуўпú пºо бºокáх // закладáли так’í лºо̃мá̃ки / на̃зивáлис' вºо̃нú̃ за̃м’í̃т // за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дáли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за̃м’í̃т // і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за̃м’í̃т пер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á̃шчºували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/ пºоклáли однºý̃ за̃м’і̃тú̃нºу̃ / за̃ма̃стúли / зал'áпали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/ пºóт′і̃м знºо̃ў пºоклáли і аж дºо верхá // а тºод′і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ўже обма̃стúли ўсі ц′і ст′í̃ни̃ // </w:t>
      </w:r>
      <w:r>
        <w:rPr>
          <w:sz w:val="28"/>
          <w:szCs w:val="28"/>
        </w:rPr>
        <w:t>jix</w:t>
      </w:r>
      <w:r>
        <w:rPr>
          <w:sz w:val="28"/>
          <w:szCs w:val="28"/>
          <w:lang w:val="uk-UA"/>
        </w:rPr>
        <w:t xml:space="preserve"> обт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́ли / пºори'івн'á̃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і тºод′í на̃чи̃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ўже стéл'ºу / стéл'ºу ск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т' // з дºóшчºок // в кºóгºо </w:t>
      </w:r>
      <w:r>
        <w:rPr>
          <w:sz w:val="28"/>
          <w:szCs w:val="28"/>
        </w:rPr>
        <w:t>je</w:t>
      </w:r>
      <w:r>
        <w:rPr>
          <w:sz w:val="28"/>
          <w:szCs w:val="28"/>
          <w:lang w:val="uk-UA"/>
        </w:rPr>
        <w:t xml:space="preserve"> дºóшки / з дºошчºóк // ў кºóгºо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á̃jе дºóшчºок / крºугл'акú так’í кладºýт' // така крºý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 не̃грºýба / лºо̃мá̃ка такá // 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дºýт' од свºóлºока дºо свºóлºока пºо ўсí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хáт′і // і тºóже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м’í̃ша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заки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заки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заки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/ закидáли / рºозріўн'á̃ли // а пºотºó̃м ўже ў хáті зс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éди̃ни̃ / тºóже п’ідмá̃шчºуют' підмá̃шчºуют'/ так п’ідт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г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ºо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/ і вºо̃нá̃ висих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а тºод′í знºо̃ў збир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т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л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кºý / мá̃ст'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' ст′í̃ни̃ // підт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́г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// дºóшч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чка такá // і дºóшчечками ріўн'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т' шºоб бºулú р’íўні̃ ст′í̃ни̃ р’íўна̃ стéл'а // а тºод′í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ир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пºолºóвºо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/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ú̃на̃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п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лºóва /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тир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т'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огºó і б’íл'ат' // рºобºóти багáтºо //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тор: Бойко Марія Степанівн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28 р. н., освіта 3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иття ха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оцé зáра ж ў мé̃не̃ хáта / т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́л'ки ми̃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рúли // та̃м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áт' отак’í крºóкви // дºо цих крºóкв’ів прибит'і отáк’і бáлºочки // оцé мºо̃лºóтиш жúтºо / в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áжеш так’í кºул'í і оцé в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ж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ш і за о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бáлºочкºу пришив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lang w:val="uk-UA"/>
        </w:rPr>
        <w:t xml:space="preserve">ш // пришúли / пºотºó̃м ос'ºó </w:t>
      </w:r>
      <w:r>
        <w:rPr>
          <w:sz w:val="28"/>
          <w:szCs w:val="28"/>
        </w:rPr>
        <w:t>j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á бáлка прибúта / прибúта дрºýга / тºод′í в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́ж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ш ц′і с'ºудú ж // шчºоб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кºул' на̃кривáў ц'ºóгºо // шºоб уж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дºóшч / шчºоб вºо̃нºó̃ зб’ігáлºо пºо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дн'í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сºолºóм’і̃ тºудú / ўже вºо̃нºó̃ на̃ хáтºу не̃ б’іжúт' // так ушивáли // ушúли ўс'ºу хáтºу // верхá ви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так сá̃мºо̃ / сн′і̃пºóчки так’í в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́жºут' одр’із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і ви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т' так </w:t>
      </w:r>
      <w:r>
        <w:rPr>
          <w:sz w:val="28"/>
          <w:szCs w:val="28"/>
        </w:rPr>
        <w:t>j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é̃н на̃ дрºýг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>j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é̃н на̃ дрºýг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пºотºó̃м на̃ верх / шчºоб ц′і сн′і̃пºóчки не̃ рºоз</w:t>
      </w:r>
      <w:r>
        <w:rPr>
          <w:sz w:val="28"/>
          <w:szCs w:val="28"/>
        </w:rPr>
        <w:t>j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ж:áлис'а / кºолúс' хºодúли на̃ пºóле вибирáли пер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і тºо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кºóре̃н' тºогºó пери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ý / бáт'кºо привезé кºýпºу ц’ºóгºо пир’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́ / тºудú вилкá̃ми̃ на̃ т′і сн′і̃пºóчки вúкладºут' ц'ºогºó верхá шчºоб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не̃ з′ірвáлºо / в’íтер не̃ скú̃нºу̃ў // оцé так ушивáли // отак’í бºулú хатú п′ід сн′і̃пкáми 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дували пі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тºóже такºó обмºу̃рºóв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такé / і на̃сип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тºудá г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̃ни̃ // збив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т'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// збив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збив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а тºодí стéл'ат' так’í крºугú / жил'íзн'і̃ так’í крºугú // пºостáвили ц′і крºугú і на̃ ц′і крºугú на̃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кирп’íч // рá̃н'ше не̃ бºулºó такºóгºо кирп’ічá / тºо цéгла такá сир’íўка із зимл'í // цéгла такá вирºобл'á̃на̃ / вúсºуше̃на̃ // і з цé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сир’íўки с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с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скла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/ за̃мá̃шчº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// вºо̃нºó̃ висих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тºод'í ц′і крºугú викид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ўжé мºу̃рº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ди̃мºохºóда / рºóбл'ат'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це так вихºóдит' п’іч //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тор: Бойко Марія Степанівн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28 р. н., освіта 3 кла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іч будува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п’іч з к’ірп’ічá бºудºувáли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тáк мºу̃рº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такºóгºо бара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̀на /і це та̃м отºó чºутºóк змá̃шчº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>ш / а та̃м ужé чер’і̃н'á̃ на̃бивájеш глú̃нºо̃jºу / теĭ так пеклú хл'íб // чирí̃н' / пºóза чир’í̃н' заспájеш глú̃ни̃ / а тут кºó̃ми̃на̃ збºудºувáў / таĭ п’ішºóў ўверх // з кирп’ічá прºóстºо змºу̃рºóва̃ни̃ĭ / таĭ усé // а збºóкºу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áнка // кºолúс' с'íjали кºо̃нºó̃пл'і // мºо̃чúли / теĭ б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т' на̃ битéл'н'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̃ // на̃ тéрни̃ц'і трºут' теĭ тéjºу/ кºострúц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jºу пáл'ат' у грºýб’і / у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á̃нц'і // запалили / на̃гр’íли лежá̃нку // в печ’í та̃к самºо пáл'ат' // хл'іб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лú // зáраз дрºóвами / а тºод'í п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клú сºолºó̃мºо̃jºу // сºолºó̃ми̃ на̃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úли ў хáт'і // зáраз кºоўр’í // хºóдиш // а тºо сºолºó̃мºу̃ рºозс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лúли на̃ земл'í / теĭ вс'і спл'ат' // теĭ так бºулºó // кºолúс' це такé бºулºó / а зараз // кºолúс' і тел'áта ў хáт'і бºулú ма̃лé̃н'к'і // зи̃мá / отéлиц':а кºорºóва / то тел'á ў хáтºу // хºóдиш / дúвис':а шчºоб не̃ на̃п’íс'алºо н'і̃чºó // а зáраз / зáраз ужé вс'ºо // л'ºýди не̃ пºотр’íбн'і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к у хáт'і пºокºóĭ / тºо л'ºýди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пºотр’íбн'і 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Одя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я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хтºо ў чºó̃мºу̃ бáчиў ў тºó̃мºу̃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хºодúў // х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вáл'а рºозкáже ў чºóмºу вºо̃нá̃ хºодúла // шúла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шарºовáри // кºупл'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а б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 і самá шúла </w:t>
      </w:r>
      <w:r>
        <w:rPr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шарºовáри // пºошú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/ бºóб</w:t>
      </w:r>
      <w:r>
        <w:rPr>
          <w:sz w:val="28"/>
          <w:szCs w:val="28"/>
          <w:vertAlign w:val="superscript"/>
          <w:lang w:val="uk-UA"/>
        </w:rPr>
        <w:t>п</w:t>
      </w:r>
      <w:r>
        <w:rPr>
          <w:sz w:val="28"/>
          <w:szCs w:val="28"/>
          <w:lang w:val="uk-UA"/>
        </w:rPr>
        <w:t xml:space="preserve">кºу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це кáжºут' на̃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óгºо / це такé на̃ пºо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скºóв’і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 заст'ºоб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>ц':а // тºод′í казáли бºóб</w:t>
      </w:r>
      <w:r>
        <w:rPr>
          <w:sz w:val="28"/>
          <w:szCs w:val="28"/>
          <w:vertAlign w:val="superscript"/>
          <w:lang w:val="uk-UA"/>
        </w:rPr>
        <w:t>п</w:t>
      </w:r>
      <w:r>
        <w:rPr>
          <w:sz w:val="28"/>
          <w:szCs w:val="28"/>
          <w:lang w:val="uk-UA"/>
        </w:rPr>
        <w:t>ка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 хºодúли // пал'тºó такé бºулºó / тºóже пºолсºукºóн:е̃ // такé шºоб шчас хºодúти /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б н′і̃хтºó на̃ сéбе не̃ ўз′аў // ўзºувáти / шúли сам′í вáл'а̃нки рºукá̃ми̃ // пºóт′ім кºупл'áли т′і галºóш’і / а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мá̃ галºóш’іў / обр’ізáли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’í ризи̃н'á̃ки та стрºо̃мл'áли т′і вáл'а̃нки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 хºод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// ўж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ўже бºулá тºо ўс'áкºогºо бºулºó // бºулºó одн′í̃ вáл'а̃нки на̃ двºох // бºув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два на̃ однºý̃ нºó̃гºу // взºý</w:t>
      </w:r>
      <w:r>
        <w:rPr>
          <w:sz w:val="28"/>
          <w:szCs w:val="28"/>
        </w:rPr>
        <w:t>je</w:t>
      </w:r>
      <w:r>
        <w:rPr>
          <w:sz w:val="28"/>
          <w:szCs w:val="28"/>
          <w:lang w:val="uk-UA"/>
        </w:rPr>
        <w:t xml:space="preserve">ш такºóгºо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ºóгºо /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 хºод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// а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хºодúла ў шкºóлºу // ўже бºуў грºýде̃н' м</w:t>
      </w:r>
      <w:r>
        <w:rPr>
          <w:rFonts w:cs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í̃с'ац' / ўже мºо̃рºóз бºуў / а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хºод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а бºóса ў шкºóлºу // ідºý ў шкºóлºу / а нºó̃ги так’í сú̃н′і̃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ў гºóлºуба // тºут жилá ўчúт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'ка // хºод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чéрез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í пºодв’íр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а ў шкºóлºу // тºо гºукáла м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é̃ дºо хáти / тºо далá м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′í̃ св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 тºýхл′і і так’í капрºó̃нºо̃в’і па̃нчºóхи // це так ў тºýхл'ах тих хºодúла пºошт′í дºо сáмºогºо р’іздвá // так хºодúли // кºухвá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ка такá // хºóдиш хºóдиш / пºорвáлас' на̃ лицé / виверт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ш на̃вúвºор’іт на̃ дрºýгºу стºóрºонºу і хºóдиш // ґºýд</w:t>
      </w:r>
      <w:r>
        <w:rPr>
          <w:rFonts w:cs="Cambria Math" w:ascii="Cambria Math" w:hAnsi="Cambria Math"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з′і з лºо̃ма̃чºóк / ст′íсºували так’í дºовгé̃н'к’і ц′і лºо̃ма̃чкú / тºут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’із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 такºó рºóбл’ат' такºý ка̃нá̃ўкºу і так пришив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т' // так заст′ібáлис'а/ і так хºод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//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тор: Бойко Марія Степанівн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28 р. н., освіта 3 кла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я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/кºухвáĭка / чºóбºоти к’íрзºов’і / оце такé бºулºó // не̃ бºулºó цих сапºóжк’іў / оцúх тáпºочºок не̃ бºулºó // л'íтºо бºóс'і хºодили // ĭдéш на̃ пºóле / пºод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рéш нºó̃ги стернé̃jºу / шчºо стрáшнºо̃ дивúтис'/ аж крºоў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шúт' із ни̃х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тепéр взºýт'і і не̃пºотр’íбн'і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цé так’í ширºóк’і сп’ідни̃ц′í на̃ ж’і̃нкáх // з пºолºотнá̃ шили // ў кºóгºо бºулá ма̃тéр’і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а / тºо шúли із ма̃тéр’і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хтºо / тºо шиў / пºолºотн'á̃на̃ сп’іднú̃ц'а ºокрáша̃на̃ ў бºузи̃нºý̃ //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ц'ігºóх кв’íтºок на̃рвºýт' / на̃дºýшат' і це тºудú ўкú̃нºу̃т'/ шчºоб вºо̃нá̃ не̃ б’íла бºулá // пºокрасúли і оцé хºóд'ат' // це крáша̃н'і̃ сп’ідни̃ц′í // тºо шúли з пºолºотнá̃ / пºолºотн'á̃н'і̃ бºулú ĭ сºорºочкú пºолºотн'á̃н'і̃ / вишивáли пºолºотн'á̃н'і̃ сºорºочкú / бºулú так’í з дºóвги̃ми̃̃ рºукавá̃ми̃ вúшит'і // тºут пºóлики вúшит'і тºут вúшитºо // так’í бºулú // ў с'é̃н'і̃ шче мá̃ла̃ бºýти вишита // н'е̃ /не̃мá̃ // ма̃рú̃нºу̃ вºо̃нú̃ ўбрáли ў тºу сºорºóчкºу / шºо вºо̃нá̃ сºоб’í на̃ĭм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нºу̃вáла // вúшита сºорºочка / вúшита кºóхта // а зáраз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á̃ // мºó̃же б л'ºýди шче пºовишивáли / хтºо ше мºó̃же вúшити / мºó̃же б вúшили // ja б jºогºó вúшила / та не̃ бáчºу/ і ў очкáх ужé не̃ бáчºу // кºолúс' шúли глá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/ і хрéстикºо̃м шили // хрéстикºо̃м вишивájºут' // так’í ц'і пºоликú пºовишúваjºут' / шºо кºудú / тºут такºý ме̃рéж</w:t>
      </w:r>
      <w:r>
        <w:rPr>
          <w:sz w:val="28"/>
          <w:szCs w:val="28"/>
          <w:vertAlign w:val="superscript"/>
          <w:lang w:val="uk-UA"/>
        </w:rPr>
        <w:t>ш</w:t>
      </w:r>
      <w:r>
        <w:rPr>
          <w:sz w:val="28"/>
          <w:szCs w:val="28"/>
          <w:lang w:val="uk-UA"/>
        </w:rPr>
        <w:t xml:space="preserve">кºу // харºóше такé бºулºó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ак кºолúс' ºоцé гºуцºýл'с'ке //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к ўл'íз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ш у ц'і гºорºóди / так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мá̃ кºолú /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тор: Кузмінчук Катерина Павлівна, 1941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освіта 5 класі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5 Розповіді про мин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 про війн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нºу̃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тºо мºó̃жºу рºозказáти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ў на̃с ў с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л′í тºут бºулá перестр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́лка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/ з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лú н′í̃мц′і с'ºудú дºо нас // нá̃ш’і отºо бºулú пºо ц'і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гº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лиц′і /де це ми̃ живéм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ў на̃с на̃зивáли крáсн′і̃ // а н′í̃мц′і бºу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 там на ті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гºор’í/ там де т'ºóт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гáлка живé // і т′і зв’íдси с'ºудú стрил'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т' на̃ на̃с // а тºут сéлишче̃м ідºýт' тá̃нки // ĭдºут' і ĭдºут' і ĭдºут' // кáжºут' ўже з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шлú крáсн′і̃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ше ма̃лá бºулá // л'ºýди зб’ігáлис'а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б’íгли/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дºо кºýч’і /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ў л'ºох дес' хºовáлис’а // ў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̃мú̃ хºовáлис'а // шºоб не̃пºобúлºо // с'ºудú це дºо на̃с на̃б’íглºо ў л'ºох такºогºó л'ºудé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 шºо не̃ бºу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ºó де пºовернºý̃тис'а // з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óў одú̃н крáсни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у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л'ºох // т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кáже / бºóже /л'ºýди дºóбр’і / шºо ви рºóбите // с'ºудá на̃зб’ігáлис'а ў однé̃ м’í̃сце // тºут кáже / с'ºудá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кú̃не̃ / пºокáзºу</w:t>
      </w:r>
      <w:r>
        <w:rPr>
          <w:sz w:val="28"/>
          <w:szCs w:val="28"/>
        </w:rPr>
        <w:t>je</w:t>
      </w:r>
      <w:r>
        <w:rPr>
          <w:sz w:val="28"/>
          <w:szCs w:val="28"/>
          <w:lang w:val="uk-UA"/>
        </w:rPr>
        <w:t xml:space="preserve"> гра̃нá̃тºу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кú̃не̃ такºý штºýчкºу // од вас тºут н′і̃чºóгºо н′і̃кºóгºо не̃ остá̃не̃ц:'а // рºозхºóд'тес'а і хºо</w:t>
      </w:r>
      <w:r>
        <w:rPr>
          <w:sz w:val="28"/>
          <w:szCs w:val="28"/>
          <w:vertAlign w:val="superscript"/>
          <w:lang w:val="uk-UA"/>
        </w:rPr>
        <w:t>у</w:t>
      </w:r>
      <w:r>
        <w:rPr>
          <w:sz w:val="28"/>
          <w:szCs w:val="28"/>
          <w:lang w:val="uk-UA"/>
        </w:rPr>
        <w:t>вá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ес' дес' так пºо̃мé̃нш / пºо̃мé̃нш л'ºудé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шºоб бºу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ºó // рáзºо̃м так багáтºо л'ºудé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к не̃ схºóд'тес' // одбирáли / забирáли ўсе/ і кºорºовú забирáли/ і кºурé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забир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/ вир’із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// ц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такé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/ пºотºó̃м ўже ў вºó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нºу̃ л'ºýди і гні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на̃ плéчах нºо̃сúли // рºознºó̃сили пºо пºóл′і // бикáми / кºорºовá̃ми̃ орáли / сí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ли // забир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ў л'ºуд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кºорºовú і не̃ од:авáли // забрáли // ў мé̃не̃ забрáли / ў дрºýг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 xml:space="preserve"> забрáли / спарºувáли </w:t>
      </w:r>
      <w:r>
        <w:rPr>
          <w:sz w:val="28"/>
          <w:szCs w:val="28"/>
        </w:rPr>
        <w:t>jix</w:t>
      </w:r>
      <w:r>
        <w:rPr>
          <w:sz w:val="28"/>
          <w:szCs w:val="28"/>
          <w:lang w:val="uk-UA"/>
        </w:rPr>
        <w:t xml:space="preserve"> дºокºýпи / запраглú ў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рмºó̃ і рºóбл'ат' нú̃ми̃ // с'í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т' / орºýт' // тºо ц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прºо вºó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нºу̃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 шчºо це в на̃с у селі бºулºó // хатú па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ли / ос'ºо не̃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алéкºо од на̃с спалúли хáтºу // чéрез дºорºóгºу оце ў нá̃ст′і / де це нá̃д'ка ц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с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́̃н'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̃на̃ живé // спа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хáтºу // а ц′і ўже кра́̃сн′і / хтºо на̃д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ºо вºо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вáти / тºо хºовáлис'а ў хатáх ў л'ºуд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/ хтºо ў скрú̃н'ºу̃ ўл′íзе / шахв’íв не̃ бºулºó / а бºулá скрú̃н'а̃ // ў скрú̃н'ºу̃ ўл′íзе схºов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>ц:'а // од н′í̃мц′іў хºов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с'а / шºоб ужé не̃ пºоб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// тºод′í ўже л'ºудé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багáтºо ў на̃с забрá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>и на̃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фрºонт // і не̃ пºо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тáлис'а ц′і л'ºýди / пºобúли // ў мé̃не̃ два д′áд'ки тºод′í ўб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ºо / забрáли і </w:t>
      </w:r>
      <w:r>
        <w:rPr>
          <w:color w:val="000000"/>
          <w:sz w:val="28"/>
          <w:szCs w:val="28"/>
          <w:lang w:val="uk-UA"/>
        </w:rPr>
        <w:t>ў</w:t>
      </w:r>
      <w:r>
        <w:rPr>
          <w:sz w:val="28"/>
          <w:szCs w:val="28"/>
          <w:lang w:val="uk-UA"/>
        </w:rPr>
        <w:t>би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ºо // ºодú̃н тºо ме̃нé̃ ше з хáти ви̃нºóсиў у л'ºох // покáзºуваў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’í тá̃нки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дºут' //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огºó т′íки забрáли /тºо в’і̃н за б’íлºу цéрквºу тºудá дес'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ов /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̃м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вбúл</w:t>
      </w:r>
      <w:r>
        <w:rPr>
          <w:sz w:val="28"/>
          <w:szCs w:val="28"/>
        </w:rPr>
        <w:t>·</w:t>
      </w:r>
      <w:r>
        <w:rPr>
          <w:sz w:val="28"/>
          <w:szCs w:val="28"/>
          <w:lang w:val="uk-UA"/>
        </w:rPr>
        <w:t xml:space="preserve">и //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тор: Бойко Марія Степанівна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28 року народження, освіта 3 кла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/в’і̃н знаў шчºо це тºутºó пºохºóдит' / а тºут же ў на̃с бºуў ма̃газú̃н тºут / де зáраз ц′а чºу̃мá̃чка живé / тºут бºуў ма̃газúн // в’і̃н знаў дºо ма̃газúна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и / на̃зáд 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ртáтис' і ў гºýличкºу с'ºудú / ў ма̃кºогºóн′іўкºу / де ми̃ хºодúли пºо вºóдºу і на̃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гºó̃ні̃ўкºу захºóдиў са̃м // шчºодн'á̃ // а тºо шºос'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мºý ўлíзлºо ў гºóлºовºу / ві̃н в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оў з ц'ºóгºо ма̃газúна / не̃ пішºóў у ц′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стºóрºо̃нºу̃ шчºо дºодºó̃ми̃ // а п’ішºóў та̃м гºýличка </w:t>
      </w:r>
      <w:r>
        <w:rPr>
          <w:sz w:val="28"/>
          <w:szCs w:val="28"/>
        </w:rPr>
        <w:t>je</w:t>
      </w:r>
      <w:r>
        <w:rPr>
          <w:sz w:val="28"/>
          <w:szCs w:val="28"/>
          <w:lang w:val="uk-UA"/>
        </w:rPr>
        <w:t xml:space="preserve"> такá / мºó̃же кºолúс' хºодúла // т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гет' аж тºудú дºо клºýба в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оў і та̃м кºóлºо клºýба хºодúў ц′íл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де̃н' / де в’і̃н та̃м бºуў / бºог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огºó знá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н′і̃хтºó не̃ знá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/ і де̃н' дºодºó̃ми̃ не̃мá̃ // нºу̃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дºý̃ма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мºó̃же в’і̃н п’ішºóў на̃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гºó̃н′і̃ўкºу / в’і̃н уже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 вúп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е / такºóгºо пºо м′í̃р’і шºо знá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так в’і̃н на̃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гºó̃н′і̃ўкºу заĭдé т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ам ўдºó̃ма̃ мºó̃же спáти // не̃мá̃// д′іўчáта ўже пºозбирáлис'а / ма̃рºýс'а ĭ с′е̃н'а̃ / п’ішлú ў клºуб // ўвéчер’і // і д′ід кºóлºо клºуба хºóдит' // н′і̃хтºó ў н'ºó̃гºо не̃ питá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ч’ºо в’і̃н хºóдит' / а в’і̃н не̃ знá̃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  <w:lang w:val="uk-UA"/>
        </w:rPr>
        <w:t xml:space="preserve"> / кºудú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и // ўже та̃м мºó̃же бºуў дес' трºóшки п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á̃ни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 тºо ўже дºо вéчºора вºо̃нºó̃ в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шлºо ж // а в’і̃н не̃ зна̃ў кºудá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ти // марºýс'а кáже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к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пºобáчила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гет' аж зл'акáлас' // ч’ºо це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д'ід тºут // дºо ц'ºóгºо д′íда /ч’ºо ви тºут // а в’і̃н кáже прá̃мºо̃ гет' аж так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рºозвºолнºó̃ва̃ни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не̃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 кºудú дºодºó̃ми̃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ти // тºо зав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дú ме̃нé̃ // привºóдит’ ма̃рºýс'а та̃м з ки̃мс' не̃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 д′íда // тºо ў дéв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т' чи ў піўд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 xml:space="preserve">с'áтºогºо вéчºора // дºóбре шчºо вºо̃нá̃ на̃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óгºо на̃здр’íлас' // а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>кбú не̃ на̃здр’íлас' / тºо не̃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 де б в’і̃н бºуў // мºó̃же дес' ўпаў та лежáў би // а кºолúс'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де̃н раз 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оў / не̃ пішºóў на̃ бé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зі на̃ це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гºорºóд на̃ на̃ш // а п’ішºóў ў так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прам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гºорºóд ч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с' // бºо ў на̃с такá ширºóка стéжка бºулá на̃ гºорб // в’і̃н на̃ тºу стéжкºу пришºóў / вú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оў на̃гºóрºу // і в’ірáнда ст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т' // з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ºóў ў в’ірá̃ндºу і л′іг // але ж на̃ пер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гºó̃н′і̃ўц′і / шºо зн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ут' 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ºогºó // гáл'а бºулá // кача̃нá̃ ўже не̃ бºулºó / качá̃н ужé ўмер / гáл'а бºулá // кáже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одчи̃н'á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двéр’і /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úт' кáже // нºу̃ дºý̃ма̃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 / це ж ти п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  <w:lang w:val="uk-UA"/>
        </w:rPr>
        <w:t>́̃ни̃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/ не̃ бºýдºу бºудúти / ха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трºóхи пºо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úт' // п’ішлá там шºос' трºóхи пºохºодúла / прихºóжºу / ше ле</w:t>
      </w:r>
      <w:r>
        <w:rPr>
          <w:sz w:val="28"/>
          <w:szCs w:val="28"/>
          <w:vertAlign w:val="superscript"/>
          <w:lang w:val="uk-UA"/>
        </w:rPr>
        <w:t>и</w:t>
      </w:r>
      <w:r>
        <w:rPr>
          <w:sz w:val="28"/>
          <w:szCs w:val="28"/>
          <w:lang w:val="uk-UA"/>
        </w:rPr>
        <w:t>жúт' // обзивá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ºус' дºо н'ºó̃гºо // чºогºó ви при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шлú у мºо̃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́ в’ірá̃ндºу //а ч’ºо ти дºо мé̃не пристáла / </w:t>
      </w:r>
      <w:r>
        <w:rPr>
          <w:sz w:val="28"/>
          <w:szCs w:val="28"/>
        </w:rPr>
        <w:t>ja</w:t>
      </w:r>
      <w:r>
        <w:rPr>
          <w:sz w:val="28"/>
          <w:szCs w:val="28"/>
          <w:lang w:val="uk-UA"/>
        </w:rPr>
        <w:t xml:space="preserve"> в свºо</w:t>
      </w:r>
      <w:r>
        <w:rPr>
          <w:sz w:val="28"/>
          <w:szCs w:val="28"/>
        </w:rPr>
        <w:t>ji</w:t>
      </w:r>
      <w:r>
        <w:rPr>
          <w:sz w:val="28"/>
          <w:szCs w:val="28"/>
          <w:lang w:val="uk-UA"/>
        </w:rPr>
        <w:t>́</w:t>
      </w:r>
      <w:r>
        <w:rPr>
          <w:color w:val="000000"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 xml:space="preserve"> в’ірá̃нд′і //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тор: Пилипчук Наталія філімонівна, 1921 р. н., освіта 3 клас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таль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еблі та інші хатні речі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ілець фабричного виготовлення зі спинкою: </w:t>
      </w:r>
      <w:r>
        <w:rPr>
          <w:i/>
          <w:sz w:val="28"/>
          <w:szCs w:val="28"/>
        </w:rPr>
        <w:t>стºулº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уретка, стілець без спинки з квадратним сидінням: </w:t>
      </w:r>
      <w:r>
        <w:rPr>
          <w:i/>
          <w:sz w:val="28"/>
          <w:szCs w:val="28"/>
        </w:rPr>
        <w:t>ст΄ілец΄, ос΄л΄í̃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лін, лава у вигляді довгої дошки без спинки і бокових билець, на чотирьох ніжках: </w:t>
      </w:r>
      <w:r>
        <w:rPr>
          <w:i/>
          <w:sz w:val="28"/>
          <w:szCs w:val="28"/>
        </w:rPr>
        <w:t>ла</w:t>
      </w:r>
      <w:r>
        <w:rPr>
          <w:rFonts w:cs="Arial"/>
          <w:i/>
          <w:sz w:val="28"/>
          <w:szCs w:val="28"/>
        </w:rPr>
        <w:t>́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ва, довга широка дошка (або кілька дошок, часто вздовж усієї стіни) на стояках, із спинкою і поруччям: </w:t>
      </w:r>
      <w:r>
        <w:rPr>
          <w:i/>
          <w:sz w:val="28"/>
          <w:szCs w:val="28"/>
        </w:rPr>
        <w:t>ла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ільниця, верхня дошка, кришка стола: </w:t>
      </w:r>
      <w:r>
        <w:rPr>
          <w:i/>
          <w:sz w:val="28"/>
          <w:szCs w:val="28"/>
        </w:rPr>
        <w:t>ст΄іл΄нú̃ц'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ухляда, висувна скринька в столі: </w:t>
      </w:r>
      <w:r>
        <w:rPr>
          <w:i/>
          <w:sz w:val="28"/>
          <w:szCs w:val="28"/>
        </w:rPr>
        <w:t>шºухл΄а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іжко: </w:t>
      </w:r>
      <w:r>
        <w:rPr>
          <w:i/>
          <w:sz w:val="28"/>
          <w:szCs w:val="28"/>
        </w:rPr>
        <w:t>л'і</w:t>
      </w:r>
      <w:r>
        <w:rPr>
          <w:rFonts w:cs="Arial"/>
          <w:i/>
          <w:sz w:val="28"/>
          <w:szCs w:val="28"/>
        </w:rPr>
        <w:t>́</w:t>
      </w:r>
      <w:r>
        <w:rPr>
          <w:i/>
          <w:sz w:val="28"/>
          <w:szCs w:val="28"/>
        </w:rPr>
        <w:t>жкºо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’іл</w:t>
      </w:r>
      <w:r>
        <w:rPr>
          <w:sz w:val="28"/>
          <w:szCs w:val="28"/>
        </w:rPr>
        <w:t xml:space="preserve"> – дошки настелені солом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ль: </w:t>
      </w:r>
      <w:r>
        <w:rPr>
          <w:i/>
          <w:sz w:val="28"/>
          <w:szCs w:val="28"/>
        </w:rPr>
        <w:t>пºостел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сник, шафа з полицями для посуду і продуктів: </w:t>
      </w:r>
      <w:r>
        <w:rPr>
          <w:i/>
          <w:sz w:val="28"/>
          <w:szCs w:val="28"/>
        </w:rPr>
        <w:t>мú̃сни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иця, горизонтально закріплена на стіні дошка для зберігання чого-небудь: </w:t>
      </w:r>
      <w:r>
        <w:rPr>
          <w:i/>
          <w:sz w:val="28"/>
          <w:szCs w:val="28"/>
        </w:rPr>
        <w:t>пºолиц΄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риня, великий ящик із кришкою і замком для зберігання одягу (переважно святкового), коштовних предметів та ін.: </w:t>
      </w:r>
      <w:r>
        <w:rPr>
          <w:i/>
          <w:sz w:val="28"/>
          <w:szCs w:val="28"/>
        </w:rPr>
        <w:t>скрú̃н'а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фа для одягу: </w:t>
      </w:r>
      <w:r>
        <w:rPr>
          <w:i/>
          <w:sz w:val="28"/>
          <w:szCs w:val="28"/>
        </w:rPr>
        <w:t>шаф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одан: </w:t>
      </w:r>
      <w:r>
        <w:rPr>
          <w:i/>
          <w:sz w:val="28"/>
          <w:szCs w:val="28"/>
        </w:rPr>
        <w:t>чама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дá̃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нник: </w:t>
      </w:r>
      <w:r>
        <w:rPr>
          <w:i/>
          <w:sz w:val="28"/>
          <w:szCs w:val="28"/>
        </w:rPr>
        <w:t>часи.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нник-будильник: </w:t>
      </w:r>
      <w:r>
        <w:rPr>
          <w:i/>
          <w:sz w:val="28"/>
          <w:szCs w:val="28"/>
        </w:rPr>
        <w:t>бºуд΄іл΄н΄і̃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зеркало: </w:t>
      </w:r>
      <w:r>
        <w:rPr>
          <w:i/>
          <w:sz w:val="28"/>
          <w:szCs w:val="28"/>
        </w:rPr>
        <w:t>д</w:t>
      </w:r>
      <w:r>
        <w:rPr>
          <w:rFonts w:cs="Cambria Math" w:ascii="Cambria Math" w:hAnsi="Cambria Math"/>
          <w:i/>
          <w:sz w:val="28"/>
          <w:szCs w:val="28"/>
        </w:rPr>
        <w:t>͡</w:t>
      </w:r>
      <w:r>
        <w:rPr>
          <w:i/>
          <w:sz w:val="28"/>
          <w:szCs w:val="28"/>
        </w:rPr>
        <w:t xml:space="preserve"> зеркалºо, зеркалº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ка для спання: </w:t>
      </w:r>
      <w:r>
        <w:rPr>
          <w:i/>
          <w:sz w:val="28"/>
          <w:szCs w:val="28"/>
        </w:rPr>
        <w:t xml:space="preserve">пºодºуш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енька подушка 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a</w:t>
      </w:r>
      <w:r>
        <w:rPr>
          <w:i/>
          <w:sz w:val="28"/>
          <w:szCs w:val="28"/>
        </w:rPr>
        <w:t>с΄ік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олочка, чохол із тканини на подушку: </w:t>
      </w:r>
      <w:r>
        <w:rPr>
          <w:i/>
          <w:sz w:val="28"/>
          <w:szCs w:val="28"/>
        </w:rPr>
        <w:t>нá̃вºолºоч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ірник, мішок у який насипають пір’я на подушку: </w:t>
      </w:r>
      <w:r>
        <w:rPr>
          <w:i/>
          <w:sz w:val="28"/>
          <w:szCs w:val="28"/>
        </w:rPr>
        <w:t>нá̃си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м’яник, матрац, набитий соломою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но, домоткане грубе полотнище з різнокольорових поперечних смуг для покриття ліжка: </w:t>
      </w:r>
      <w:r>
        <w:rPr>
          <w:i/>
          <w:sz w:val="28"/>
          <w:szCs w:val="28"/>
        </w:rPr>
        <w:t>раднºó̃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іяло бавовняне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е одіяло на ваті: </w:t>
      </w:r>
      <w:r>
        <w:rPr>
          <w:i/>
          <w:sz w:val="28"/>
          <w:szCs w:val="28"/>
        </w:rPr>
        <w:t>оді</w:t>
      </w:r>
      <w:r>
        <w:rPr>
          <w:i/>
          <w:sz w:val="28"/>
          <w:szCs w:val="28"/>
          <w:lang w:val="en-US"/>
        </w:rPr>
        <w:t>ja</w:t>
      </w:r>
      <w:r>
        <w:rPr>
          <w:i/>
          <w:sz w:val="28"/>
          <w:szCs w:val="28"/>
        </w:rPr>
        <w:t>лºо ватне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тирадло: </w:t>
      </w:r>
      <w:r>
        <w:rPr>
          <w:i/>
          <w:sz w:val="28"/>
          <w:szCs w:val="28"/>
        </w:rPr>
        <w:t>прºости̃н΄á̃, р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днºо</w:t>
      </w:r>
      <w:r>
        <w:rPr>
          <w:rFonts w:cs="Arial"/>
          <w:i/>
          <w:sz w:val="28"/>
          <w:szCs w:val="28"/>
        </w:rPr>
        <w:t>́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шник: </w:t>
      </w:r>
      <w:r>
        <w:rPr>
          <w:i/>
          <w:sz w:val="28"/>
          <w:szCs w:val="28"/>
        </w:rPr>
        <w:t>рºушнú̃</w:t>
      </w:r>
      <w:r>
        <w:rPr>
          <w:sz w:val="28"/>
          <w:szCs w:val="28"/>
        </w:rPr>
        <w:t></w:t>
      </w:r>
      <w:r>
        <w:rPr>
          <w:i/>
          <w:sz w:val="28"/>
          <w:szCs w:val="28"/>
        </w:rPr>
        <w:t>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ейонка, тканина, покрита з одного або двох боків особливою речовиною, що робить її водонепроникною: </w:t>
      </w:r>
      <w:r>
        <w:rPr>
          <w:i/>
          <w:sz w:val="28"/>
          <w:szCs w:val="28"/>
        </w:rPr>
        <w:t>кл΄і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ºó̃н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навіска на вікна: </w:t>
      </w:r>
      <w:r>
        <w:rPr>
          <w:i/>
          <w:sz w:val="28"/>
          <w:szCs w:val="28"/>
        </w:rPr>
        <w:t>ф΄ірá̃ н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ска, підвішена на чотирьох мотузках до стелі:</w:t>
      </w:r>
      <w:r>
        <w:rPr>
          <w:i/>
          <w:sz w:val="28"/>
          <w:szCs w:val="28"/>
        </w:rPr>
        <w:t xml:space="preserve"> кºоли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рвечка, одна з мотузок, на яких підвішують колиску: </w:t>
      </w:r>
      <w:r>
        <w:rPr>
          <w:i/>
          <w:sz w:val="28"/>
          <w:szCs w:val="28"/>
        </w:rPr>
        <w:t>вервечка, уч’іп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тузка, тягнучи за яку, гойдають колиску: </w:t>
      </w:r>
      <w:r>
        <w:rPr>
          <w:i/>
          <w:sz w:val="28"/>
          <w:szCs w:val="28"/>
        </w:rPr>
        <w:t>слово відсутнє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ска, дерев’яне ліжечко, що стоїть на підлозі (ніжки попарно сполучені закругленими планками, завдяки чому вона може погойдуватися): </w:t>
      </w:r>
      <w:r>
        <w:rPr>
          <w:i/>
          <w:sz w:val="28"/>
          <w:szCs w:val="28"/>
        </w:rPr>
        <w:t>л΄ºул΄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рій, за допомогою якого немовлят привчають стояти: </w:t>
      </w:r>
      <w:r>
        <w:rPr>
          <w:i/>
          <w:sz w:val="28"/>
          <w:szCs w:val="28"/>
        </w:rPr>
        <w:t>стºо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ач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рій, за допомогою якого дітей вчать ходити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зон, кімнатна рослина, що вирощується в горщику: </w:t>
      </w:r>
      <w:r>
        <w:rPr>
          <w:i/>
          <w:sz w:val="28"/>
          <w:szCs w:val="28"/>
        </w:rPr>
        <w:t>вазºó̃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ска: </w:t>
      </w:r>
      <w:r>
        <w:rPr>
          <w:i/>
          <w:sz w:val="28"/>
          <w:szCs w:val="28"/>
        </w:rPr>
        <w:t>прас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ачалка і рºубел΄</w:t>
      </w:r>
      <w:r>
        <w:rPr>
          <w:sz w:val="28"/>
          <w:szCs w:val="28"/>
        </w:rPr>
        <w:t>: – пристрій, що в давнину використовувався замість прас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сувати праскою: </w:t>
      </w:r>
      <w:r>
        <w:rPr>
          <w:i/>
          <w:sz w:val="28"/>
          <w:szCs w:val="28"/>
        </w:rPr>
        <w:t>глади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д для биття мух у вигляді шматка шкіри, гуми, закріпленого на довгій ручці: </w:t>
      </w:r>
      <w:r>
        <w:rPr>
          <w:i/>
          <w:sz w:val="28"/>
          <w:szCs w:val="28"/>
        </w:rPr>
        <w:t>хлºопаўка, л΄апка, лапаў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іник, міцно зв’язаний жмуток лозин, гілок для підмітання підлоги: </w:t>
      </w:r>
      <w:r>
        <w:rPr>
          <w:i/>
          <w:sz w:val="28"/>
          <w:szCs w:val="28"/>
        </w:rPr>
        <w:t>в’іни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ник з нерозкритого цвіту очерету (більш мякий): </w:t>
      </w:r>
      <w:r>
        <w:rPr>
          <w:i/>
          <w:sz w:val="28"/>
          <w:szCs w:val="28"/>
        </w:rPr>
        <w:t>мет΄ілка, м΄ітел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рий стертий віник: </w:t>
      </w:r>
      <w:r>
        <w:rPr>
          <w:i/>
          <w:sz w:val="28"/>
          <w:szCs w:val="28"/>
        </w:rPr>
        <w:t>драпа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ітла, великий віник, звичайно на довгому дерев’яному держаку для підмітання подвір’я: </w:t>
      </w:r>
      <w:r>
        <w:rPr>
          <w:i/>
          <w:sz w:val="28"/>
          <w:szCs w:val="28"/>
        </w:rPr>
        <w:t>м</w:t>
      </w:r>
      <w:r>
        <w:rPr>
          <w:rFonts w:cs="Arial"/>
          <w:i/>
          <w:sz w:val="28"/>
          <w:szCs w:val="28"/>
        </w:rPr>
        <w:t>’</w:t>
      </w:r>
      <w:r>
        <w:rPr>
          <w:i/>
          <w:sz w:val="28"/>
          <w:szCs w:val="28"/>
        </w:rPr>
        <w:t>і̃тла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асова лампа: </w:t>
      </w:r>
      <w:r>
        <w:rPr>
          <w:i/>
          <w:sz w:val="28"/>
          <w:szCs w:val="28"/>
        </w:rPr>
        <w:t>керºосú̃но̃ва л΄á̃мпа, ґазºова л΄á̃мп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яшаний ковпачок на машинці гасової лампи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о в гасової лампи - </w:t>
      </w:r>
      <w:r>
        <w:rPr>
          <w:i/>
          <w:sz w:val="28"/>
          <w:szCs w:val="28"/>
        </w:rPr>
        <w:t>ка̃н΄ке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ганець, невеличкий світильник, що складається з ґнота та посудини, в яку наливається олія, лій чи гас: </w:t>
      </w:r>
      <w:r>
        <w:rPr>
          <w:i/>
          <w:sz w:val="28"/>
          <w:szCs w:val="28"/>
        </w:rPr>
        <w:t>кага̃нé̃ц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уар лампи, в який наливають гас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хтар, освітлювальний пристрій, в якому джерело світла захищене склом: </w:t>
      </w:r>
      <w:r>
        <w:rPr>
          <w:i/>
          <w:sz w:val="28"/>
          <w:szCs w:val="28"/>
        </w:rPr>
        <w:t>фºо̃нá̃р, хвºо̃нá̃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га тонка тріска, що використовувалася у давнину для освітлення хати: </w:t>
      </w:r>
      <w:r>
        <w:rPr>
          <w:i/>
          <w:sz w:val="28"/>
          <w:szCs w:val="28"/>
        </w:rPr>
        <w:t>тр΄іска, скалка, шчеп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: </w:t>
      </w:r>
      <w:r>
        <w:rPr>
          <w:i/>
          <w:sz w:val="28"/>
          <w:szCs w:val="28"/>
        </w:rPr>
        <w:t>керºосú̃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ірник: </w:t>
      </w:r>
      <w:r>
        <w:rPr>
          <w:i/>
          <w:sz w:val="28"/>
          <w:szCs w:val="28"/>
        </w:rPr>
        <w:t>си</w:t>
      </w:r>
      <w:r>
        <w:rPr>
          <w:i/>
          <w:sz w:val="28"/>
          <w:szCs w:val="28"/>
          <w:vertAlign w:val="superscript"/>
        </w:rPr>
        <w:t>і</w:t>
      </w:r>
      <w:r>
        <w:rPr>
          <w:i/>
          <w:sz w:val="28"/>
          <w:szCs w:val="28"/>
        </w:rPr>
        <w:t>рнú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льничка, невеликий кишеньковий прилад для запалювання вогню: </w:t>
      </w:r>
      <w:r>
        <w:rPr>
          <w:i/>
          <w:sz w:val="28"/>
          <w:szCs w:val="28"/>
        </w:rPr>
        <w:t>зажигал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ворода – </w:t>
      </w:r>
      <w:r>
        <w:rPr>
          <w:i/>
          <w:sz w:val="28"/>
          <w:szCs w:val="28"/>
        </w:rPr>
        <w:t>шкºурºуда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ечик – </w:t>
      </w:r>
      <w:r>
        <w:rPr>
          <w:i/>
          <w:sz w:val="28"/>
          <w:szCs w:val="28"/>
        </w:rPr>
        <w:t>глади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ладучшик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жа, напої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Їжа, те, що вживають для харчування (загальна назва): </w:t>
      </w:r>
      <w:r>
        <w:rPr>
          <w:rStyle w:val="Applestylespan"/>
          <w:i/>
          <w:color w:val="000000"/>
          <w:sz w:val="28"/>
          <w:szCs w:val="28"/>
        </w:rPr>
        <w:t>j</w:t>
      </w:r>
      <w:r>
        <w:rPr>
          <w:i/>
          <w:sz w:val="28"/>
          <w:szCs w:val="28"/>
        </w:rPr>
        <w:t>і́ж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ня слова "</w:t>
      </w:r>
      <w:r>
        <w:rPr>
          <w:i/>
          <w:sz w:val="28"/>
          <w:szCs w:val="28"/>
        </w:rPr>
        <w:t>стра́ва</w:t>
      </w:r>
      <w:r>
        <w:rPr>
          <w:sz w:val="28"/>
          <w:szCs w:val="28"/>
        </w:rPr>
        <w:t>". Страва – рідка їж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ше, ранкове вживання їжі: </w:t>
      </w:r>
      <w:r>
        <w:rPr>
          <w:i/>
          <w:sz w:val="28"/>
          <w:szCs w:val="28"/>
        </w:rPr>
        <w:t>сн'і̃дá̃н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uk-UA"/>
        </w:rPr>
        <w:t>̃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ідвечірок, споживання їжі після обіду перед вечерею: </w:t>
      </w:r>
      <w:r>
        <w:rPr>
          <w:i/>
          <w:sz w:val="28"/>
          <w:szCs w:val="28"/>
        </w:rPr>
        <w:t>п’ідвеч’і́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и́тни̃ĭ</w:t>
      </w:r>
      <w:r>
        <w:rPr>
          <w:sz w:val="28"/>
          <w:szCs w:val="28"/>
        </w:rPr>
        <w:t xml:space="preserve"> - який, маючи багато поживних речовин, добре насичує (про їжу, страви). Лише стосовно їжі, але не окремої страв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уге, денне вживання їжі: </w:t>
      </w:r>
      <w:r>
        <w:rPr>
          <w:i/>
          <w:sz w:val="28"/>
          <w:szCs w:val="28"/>
        </w:rPr>
        <w:t>об’і́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вашувати тісто: </w:t>
      </w:r>
      <w:r>
        <w:rPr>
          <w:i/>
          <w:sz w:val="28"/>
          <w:szCs w:val="28"/>
        </w:rPr>
        <w:t>розчи</w:t>
      </w:r>
      <w:r>
        <w:rPr>
          <w:i/>
          <w:sz w:val="28"/>
          <w:szCs w:val="28"/>
          <w:lang w:val="uk-UA"/>
        </w:rPr>
        <w:t>̃</w:t>
      </w:r>
      <w:r>
        <w:rPr>
          <w:i/>
          <w:sz w:val="28"/>
          <w:szCs w:val="28"/>
        </w:rPr>
        <w:t>н'á̃ти хл'і́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с: </w:t>
      </w:r>
      <w:r>
        <w:rPr>
          <w:i/>
          <w:sz w:val="28"/>
          <w:szCs w:val="28"/>
        </w:rPr>
        <w:t>ква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’яка частина хліба та хлібних виробів: </w:t>
      </w:r>
      <w:r>
        <w:rPr>
          <w:i/>
          <w:sz w:val="28"/>
          <w:szCs w:val="28"/>
        </w:rPr>
        <w:t>мjа́киш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евкий, недопечений хліб: </w:t>
      </w:r>
      <w:r>
        <w:rPr>
          <w:i/>
          <w:sz w:val="28"/>
          <w:szCs w:val="28"/>
        </w:rPr>
        <w:t>глевки́ĭ, зака́лец' на палец'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ибка, відрізаний ножем шматок печеного хліба: </w:t>
      </w:r>
      <w:r>
        <w:rPr>
          <w:i/>
          <w:sz w:val="28"/>
          <w:szCs w:val="28"/>
        </w:rPr>
        <w:t>окра́jец'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ший шматок хліба, відрізаний від цілої хлібини: </w:t>
      </w:r>
      <w:r>
        <w:rPr>
          <w:i/>
          <w:sz w:val="28"/>
          <w:szCs w:val="28"/>
        </w:rPr>
        <w:t>ц'ілу́ш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танній шматок хліба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тили́чни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пічка, приплюснутий, поколотий ножем хлібець з кислого тіста, спечений на сковороді: </w:t>
      </w:r>
      <w:r>
        <w:rPr>
          <w:i/>
          <w:sz w:val="28"/>
          <w:szCs w:val="28"/>
        </w:rPr>
        <w:t>пере́п’іч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 білого хліба з загорнутими всередину краями та змазаного жиром (іноді всередину кладуть сир): </w:t>
      </w:r>
      <w:r>
        <w:rPr>
          <w:i/>
          <w:sz w:val="28"/>
          <w:szCs w:val="28"/>
        </w:rPr>
        <w:t>реалія відсут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блик: </w:t>
      </w:r>
      <w:r>
        <w:rPr>
          <w:i/>
          <w:sz w:val="28"/>
          <w:szCs w:val="28"/>
        </w:rPr>
        <w:t>кала́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існий пиріг з сиром, гарбузом чи іншою начинкою: </w:t>
      </w:r>
      <w:r>
        <w:rPr>
          <w:i/>
          <w:sz w:val="28"/>
          <w:szCs w:val="28"/>
        </w:rPr>
        <w:t>пр'і́сни̃ĭ пир'і́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ка для пирогів: </w:t>
      </w:r>
      <w:r>
        <w:rPr>
          <w:i/>
          <w:sz w:val="28"/>
          <w:szCs w:val="28"/>
        </w:rPr>
        <w:t>начи́н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ик, невеликий варений виріб, зліплений із прісного тіста і начинений сиром, картоплею, ягодами та ін: </w:t>
      </w:r>
      <w:r>
        <w:rPr>
          <w:i/>
          <w:sz w:val="28"/>
          <w:szCs w:val="28"/>
        </w:rPr>
        <w:t>варе́н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ладка: </w:t>
      </w:r>
      <w:r>
        <w:rPr>
          <w:i/>
          <w:sz w:val="28"/>
          <w:szCs w:val="28"/>
        </w:rPr>
        <w:t>мли̃нé̃ц'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сник, тонкий млинець, у який загортають начинку, найчастіше з сиру: </w:t>
      </w:r>
      <w:r>
        <w:rPr>
          <w:i/>
          <w:sz w:val="28"/>
          <w:szCs w:val="28"/>
        </w:rPr>
        <w:t>на̃л'і́сни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п: </w:t>
      </w:r>
      <w:r>
        <w:rPr>
          <w:i/>
          <w:sz w:val="28"/>
          <w:szCs w:val="28"/>
        </w:rPr>
        <w:t>кул'і́ш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опляний суп без круп –</w:t>
      </w:r>
      <w:r>
        <w:rPr>
          <w:i/>
          <w:sz w:val="28"/>
          <w:szCs w:val="28"/>
        </w:rPr>
        <w:t xml:space="preserve"> jу́ш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льйон (наприклад, курячий): </w:t>
      </w:r>
      <w:r>
        <w:rPr>
          <w:i/>
          <w:sz w:val="28"/>
          <w:szCs w:val="28"/>
        </w:rPr>
        <w:t>реалія відсут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а страва з овочів, обов’язкове додавання буряків і помідорів: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ш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ірка, страва, зварена на воді або молоці з розтертого в дрібні кульки борошна з водою: </w:t>
      </w:r>
      <w:r>
        <w:rPr>
          <w:i/>
          <w:sz w:val="28"/>
          <w:szCs w:val="28"/>
        </w:rPr>
        <w:t>заті́р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ішка, страва з густо запареного борошна (звичайно гречаного), засмачена салом, олією або маслом: </w:t>
      </w:r>
      <w:r>
        <w:rPr>
          <w:i/>
          <w:sz w:val="28"/>
          <w:szCs w:val="28"/>
        </w:rPr>
        <w:t>ле̃м’í̃ш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лига, каша з кукурудзяного борошна: </w:t>
      </w:r>
      <w:r>
        <w:rPr>
          <w:i/>
          <w:sz w:val="28"/>
          <w:szCs w:val="28"/>
        </w:rPr>
        <w:t>реалія відсутн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алушки, страва з різаних або рваних шматочків прісного тіста, зварених на воді чи молоці: </w:t>
      </w:r>
      <w:r>
        <w:rPr>
          <w:i/>
          <w:sz w:val="28"/>
          <w:szCs w:val="28"/>
        </w:rPr>
        <w:t>га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шки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шина, виріб з прісного пшеничного тіста у вигляді тонких висушених смужок, страва, приготована з цього виробу: 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кши̃на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імати, обчищати шкірку зі старої картоплі : </w:t>
      </w:r>
      <w:r>
        <w:rPr>
          <w:i/>
          <w:sz w:val="28"/>
          <w:szCs w:val="28"/>
        </w:rPr>
        <w:t>об:ира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чищати шкірку з молодої картоплі : </w:t>
      </w:r>
      <w:r>
        <w:rPr>
          <w:i/>
          <w:sz w:val="28"/>
          <w:szCs w:val="28"/>
        </w:rPr>
        <w:t>шкребти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шпайки зі старої картоплі : 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шпаĭки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ртопляне пюре :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пта̃н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адка з тертої картоплі : </w:t>
      </w:r>
      <w:r>
        <w:rPr>
          <w:i/>
          <w:sz w:val="28"/>
          <w:szCs w:val="28"/>
        </w:rPr>
        <w:t>кар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л'á̃ни̃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ець 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де́ц'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ебрина, передня частина туші з ребрами, м’ясо з ребрами 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'ібрú̃на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'і́бр'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ченя, м’ясна страва, запечене або смажене м’ясо : </w:t>
      </w:r>
      <w:r>
        <w:rPr>
          <w:i/>
          <w:sz w:val="28"/>
          <w:szCs w:val="28"/>
        </w:rPr>
        <w:t>печé̃н'а̃, смажé̃н'а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увати їжу (м’ясо, рибу та ін.) з жиром на вогні, без використання води: </w:t>
      </w:r>
      <w:r>
        <w:rPr>
          <w:i/>
          <w:sz w:val="28"/>
          <w:szCs w:val="28"/>
        </w:rPr>
        <w:t>жа́ри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кварка, висмажений шматочок сала : </w:t>
      </w:r>
      <w:r>
        <w:rPr>
          <w:i/>
          <w:sz w:val="28"/>
          <w:szCs w:val="28"/>
        </w:rPr>
        <w:t>шква́р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кварка з внутрішнього сала: </w:t>
      </w:r>
      <w:r>
        <w:rPr>
          <w:i/>
          <w:sz w:val="28"/>
          <w:szCs w:val="28"/>
        </w:rPr>
        <w:t>ви́шква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лива, рідка приправа до страви, соус :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л'j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нчи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я кров’яна ковбаса : </w:t>
      </w:r>
      <w:r>
        <w:rPr>
          <w:i/>
          <w:sz w:val="28"/>
          <w:szCs w:val="28"/>
        </w:rPr>
        <w:t>к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в’á̃н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варинний жир (загальна назва) : </w:t>
      </w:r>
      <w:r>
        <w:rPr>
          <w:i/>
          <w:sz w:val="28"/>
          <w:szCs w:val="28"/>
        </w:rPr>
        <w:t>са́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лець, жир, вироблений зі свинячого сала :</w:t>
      </w:r>
      <w:r>
        <w:rPr>
          <w:i/>
          <w:sz w:val="28"/>
          <w:szCs w:val="28"/>
        </w:rPr>
        <w:t xml:space="preserve"> смá̃лец'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ій жир: </w:t>
      </w:r>
      <w:r>
        <w:rPr>
          <w:i/>
          <w:sz w:val="28"/>
          <w:szCs w:val="28"/>
        </w:rPr>
        <w:t>зд'і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лія, жир, вироблений із соняшникового насіння :</w:t>
      </w:r>
      <w:r>
        <w:rPr>
          <w:i/>
          <w:sz w:val="28"/>
          <w:szCs w:val="28"/>
        </w:rPr>
        <w:t xml:space="preserve"> ол'íj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 від олії 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з, ф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з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єчня : </w:t>
      </w:r>
      <w:r>
        <w:rPr>
          <w:i/>
          <w:sz w:val="28"/>
          <w:szCs w:val="28"/>
        </w:rPr>
        <w:t>смажé̃н'а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смажка (звичайно з цибулі і моркви), що додається до страви для поліпшення її смаку, запаху та ін.: </w:t>
      </w:r>
      <w:r>
        <w:rPr>
          <w:i/>
          <w:sz w:val="28"/>
          <w:szCs w:val="28"/>
        </w:rPr>
        <w:t>зажа́р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вати до страви засмажку : </w:t>
      </w:r>
      <w:r>
        <w:rPr>
          <w:i/>
          <w:sz w:val="28"/>
          <w:szCs w:val="28"/>
        </w:rPr>
        <w:t>смачи́ти, д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и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штувати, з’їдати або випивати трохи чого-небудь для проби : </w:t>
      </w:r>
      <w:r>
        <w:rPr>
          <w:i/>
          <w:sz w:val="28"/>
          <w:szCs w:val="28"/>
        </w:rPr>
        <w:t>п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ó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̃ва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ний (про страву), такий, в якому відсутні м’ясні і молочні продукти : </w:t>
      </w:r>
      <w:r>
        <w:rPr>
          <w:i/>
          <w:sz w:val="28"/>
          <w:szCs w:val="28"/>
        </w:rPr>
        <w:t>пр'і́сни̃ĭ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ені фрукти, ягоди 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ши̃нá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вар, солодка рідка страва із сушених фруктів, ягід, зварених у воді, компот : </w:t>
      </w:r>
      <w:r>
        <w:rPr>
          <w:i/>
          <w:sz w:val="28"/>
          <w:szCs w:val="28"/>
        </w:rPr>
        <w:t>узва́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укерка :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ке́р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іжовидоєне молоко : </w:t>
      </w:r>
      <w:r>
        <w:rPr>
          <w:i/>
          <w:sz w:val="28"/>
          <w:szCs w:val="28"/>
        </w:rPr>
        <w:t>те́пле м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’ятити молоко. Кип’ятити, якщо довго: </w:t>
      </w:r>
      <w:r>
        <w:rPr>
          <w:i/>
          <w:sz w:val="28"/>
          <w:szCs w:val="28"/>
        </w:rPr>
        <w:t>пра́жи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сідатися при кип’ятінні (про несвіже молоко) : </w:t>
      </w:r>
      <w:r>
        <w:rPr>
          <w:i/>
          <w:sz w:val="28"/>
          <w:szCs w:val="28"/>
        </w:rPr>
        <w:t>зг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рбитис'а, скип’і́тис'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як, загусле кисле молоко : </w:t>
      </w:r>
      <w:r>
        <w:rPr>
          <w:i/>
          <w:sz w:val="28"/>
          <w:szCs w:val="28"/>
        </w:rPr>
        <w:t>кисл'а́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ватка з коров’ячого молока : </w:t>
      </w:r>
      <w:r>
        <w:rPr>
          <w:i/>
          <w:sz w:val="28"/>
          <w:szCs w:val="28"/>
        </w:rPr>
        <w:t>си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ва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р, продукт, одержаний підігріванням кислого молока і відокремленням сироватки : </w:t>
      </w:r>
      <w:r>
        <w:rPr>
          <w:i/>
          <w:sz w:val="28"/>
          <w:szCs w:val="28"/>
        </w:rPr>
        <w:t>си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на : </w:t>
      </w:r>
      <w:r>
        <w:rPr>
          <w:i/>
          <w:sz w:val="28"/>
          <w:szCs w:val="28"/>
        </w:rPr>
        <w:t>сметá̃на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яжанка, пряжене незбиране молоко, заквашене сметаною : </w:t>
      </w:r>
      <w:r>
        <w:rPr>
          <w:i/>
          <w:sz w:val="28"/>
          <w:szCs w:val="28"/>
        </w:rPr>
        <w:t>ра́жа̃н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чнева чи кремова плівка, що виникає на молоці, довго пряженому на малому жару в печі : </w:t>
      </w:r>
      <w:r>
        <w:rPr>
          <w:i/>
          <w:sz w:val="28"/>
          <w:szCs w:val="28"/>
        </w:rPr>
        <w:t>ш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р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ілка державного виробництва – </w:t>
      </w:r>
      <w:r>
        <w:rPr>
          <w:i/>
          <w:sz w:val="28"/>
          <w:szCs w:val="28"/>
        </w:rPr>
        <w:t>каз'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ó̃н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гон- </w:t>
      </w:r>
      <w:r>
        <w:rPr>
          <w:i/>
          <w:sz w:val="28"/>
          <w:szCs w:val="28"/>
        </w:rPr>
        <w:t>само̃гó̃нка, бур'ачишча, с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ере́чни̃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а горілка – </w:t>
      </w:r>
      <w:r>
        <w:rPr>
          <w:i/>
          <w:sz w:val="28"/>
          <w:szCs w:val="28"/>
        </w:rPr>
        <w:t>перва́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я – </w:t>
      </w:r>
      <w:r>
        <w:rPr>
          <w:i/>
          <w:sz w:val="28"/>
          <w:szCs w:val="28"/>
        </w:rPr>
        <w:t>в’і́тка, сиву́ха, не̃д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г’í̃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ледець : </w:t>
      </w:r>
      <w:r>
        <w:rPr>
          <w:i/>
          <w:sz w:val="28"/>
          <w:szCs w:val="28"/>
        </w:rPr>
        <w:t>оселе́дец'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мкати, чавкати під час жування : </w:t>
      </w:r>
      <w:r>
        <w:rPr>
          <w:i/>
          <w:sz w:val="28"/>
          <w:szCs w:val="28"/>
        </w:rPr>
        <w:t>ц'á̃мка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ток, те, що за один раз ковтають 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в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же повільно їсти – </w:t>
      </w:r>
      <w:r>
        <w:rPr>
          <w:i/>
          <w:sz w:val="28"/>
          <w:szCs w:val="28"/>
        </w:rPr>
        <w:t>н'á</w:t>
      </w:r>
      <w:r>
        <w:rPr>
          <w:i/>
          <w:sz w:val="28"/>
          <w:szCs w:val="28"/>
          <w:lang w:val="uk-UA"/>
        </w:rPr>
        <w:t>̃</w:t>
      </w:r>
      <w:r>
        <w:rPr>
          <w:i/>
          <w:sz w:val="28"/>
          <w:szCs w:val="28"/>
        </w:rPr>
        <w:t>мл'а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жадливо й багато пити :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длити, ґ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л'ґа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аток чогось їстівного (напр., хліба) : </w:t>
      </w:r>
      <w:r>
        <w:rPr>
          <w:i/>
          <w:sz w:val="28"/>
          <w:szCs w:val="28"/>
        </w:rPr>
        <w:t>кус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їдений або надкушений шматок чого-небудь їстівного : </w:t>
      </w:r>
      <w:r>
        <w:rPr>
          <w:i/>
          <w:sz w:val="28"/>
          <w:szCs w:val="28"/>
        </w:rPr>
        <w:t>ку́се̃̃н'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їдені рештки яблука, груші : </w:t>
      </w:r>
      <w:r>
        <w:rPr>
          <w:i/>
          <w:sz w:val="28"/>
          <w:szCs w:val="28"/>
        </w:rPr>
        <w:t>гриз'ак, огри́з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к, качá̃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існява (на застоялому молоці, різних квашеннях) : </w:t>
      </w:r>
      <w:r>
        <w:rPr>
          <w:i/>
          <w:sz w:val="28"/>
          <w:szCs w:val="28"/>
        </w:rPr>
        <w:t>цв’іл', пл'і́сн'а̃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ута : </w:t>
      </w:r>
      <w:r>
        <w:rPr>
          <w:i/>
          <w:sz w:val="28"/>
          <w:szCs w:val="28"/>
        </w:rPr>
        <w:t>отра́ва, тр'і́ĭ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й, хто курить, курець : </w:t>
      </w:r>
      <w:r>
        <w:rPr>
          <w:i/>
          <w:sz w:val="28"/>
          <w:szCs w:val="28"/>
        </w:rPr>
        <w:t>ку́рец'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бинка для тютюну, яку затягують мотузочкою : </w:t>
      </w:r>
      <w:r>
        <w:rPr>
          <w:i/>
          <w:sz w:val="28"/>
          <w:szCs w:val="28"/>
        </w:rPr>
        <w:t>кали́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лька, прилад для паління : </w:t>
      </w:r>
      <w:r>
        <w:rPr>
          <w:i/>
          <w:sz w:val="28"/>
          <w:szCs w:val="28"/>
        </w:rPr>
        <w:t>л'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л'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гарка : </w:t>
      </w:r>
      <w:r>
        <w:rPr>
          <w:i/>
          <w:sz w:val="28"/>
          <w:szCs w:val="28"/>
        </w:rPr>
        <w:t>пап’і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с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ок недокуреної або викуреної цигарки : </w:t>
      </w:r>
      <w:r>
        <w:rPr>
          <w:i/>
          <w:sz w:val="28"/>
          <w:szCs w:val="28"/>
        </w:rPr>
        <w:t>нед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к, нед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па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ілий амур</w:t>
      </w:r>
      <w:r>
        <w:rPr>
          <w:i/>
          <w:sz w:val="28"/>
          <w:szCs w:val="28"/>
        </w:rPr>
        <w:t>: кача́лк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кунь:</w:t>
      </w:r>
      <w:r>
        <w:rPr>
          <w:i/>
          <w:sz w:val="28"/>
          <w:szCs w:val="28"/>
        </w:rPr>
        <w:t xml:space="preserve"> дир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ý</w:t>
      </w:r>
      <w:r>
        <w:rPr>
          <w:i/>
          <w:sz w:val="28"/>
          <w:szCs w:val="28"/>
          <w:lang w:val="uk-UA"/>
        </w:rPr>
        <w:t>̃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ечаники</w:t>
      </w:r>
      <w:r>
        <w:rPr>
          <w:i/>
          <w:sz w:val="28"/>
          <w:szCs w:val="28"/>
        </w:rPr>
        <w:t>: 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ц′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би, па́з′і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Страва з цукрового буряка і житньої муки :</w:t>
      </w:r>
      <w:r>
        <w:rPr>
          <w:i/>
          <w:sz w:val="28"/>
          <w:szCs w:val="28"/>
        </w:rPr>
        <w:t xml:space="preserve"> д</w:t>
      </w:r>
      <w:r>
        <w:rPr>
          <w:rFonts w:cs="Cambria Math" w:ascii="Cambria Math" w:hAnsi="Cambria Math"/>
          <w:i/>
          <w:sz w:val="28"/>
          <w:szCs w:val="28"/>
        </w:rPr>
        <w:t>͡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сподарство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слинництво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курудза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з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ди кукурудзи: </w:t>
      </w:r>
      <w:r>
        <w:rPr>
          <w:i/>
          <w:sz w:val="28"/>
          <w:szCs w:val="28"/>
        </w:rPr>
        <w:t>кача̃нú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ртопля: </w:t>
      </w:r>
      <w:r>
        <w:rPr>
          <w:i/>
          <w:sz w:val="28"/>
          <w:szCs w:val="28"/>
        </w:rPr>
        <w:t>кар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пл'а, кар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пл'і</w:t>
      </w:r>
      <w:r>
        <w:rPr>
          <w:sz w:val="28"/>
          <w:szCs w:val="28"/>
        </w:rPr>
        <w:t xml:space="preserve"> (одн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рква: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рґв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щ картоплі: </w:t>
      </w:r>
      <w:r>
        <w:rPr>
          <w:i/>
          <w:sz w:val="28"/>
          <w:szCs w:val="28"/>
          <w:lang w:val="uk-UA"/>
        </w:rPr>
        <w:t>кºущ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ºорч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елене листя і гілки картоплі: </w:t>
      </w:r>
      <w:r>
        <w:rPr>
          <w:i/>
          <w:sz w:val="28"/>
          <w:szCs w:val="28"/>
        </w:rPr>
        <w:t>карт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лú̃н':а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хе листя і гілки картоплі: </w:t>
      </w:r>
      <w:r>
        <w:rPr>
          <w:i/>
          <w:sz w:val="28"/>
          <w:szCs w:val="28"/>
        </w:rPr>
        <w:t>бади́л':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ряк: </w:t>
      </w:r>
      <w:r>
        <w:rPr>
          <w:i/>
          <w:sz w:val="28"/>
          <w:szCs w:val="28"/>
        </w:rPr>
        <w:t>бара́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раки́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бура́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я буряка: </w:t>
      </w:r>
      <w:r>
        <w:rPr>
          <w:i/>
          <w:sz w:val="28"/>
          <w:szCs w:val="28"/>
          <w:lang w:val="uk-UA"/>
        </w:rPr>
        <w:t>ги́ч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начення слова </w:t>
      </w:r>
      <w:r>
        <w:rPr>
          <w:i/>
          <w:sz w:val="28"/>
          <w:szCs w:val="28"/>
          <w:lang w:val="uk-UA"/>
        </w:rPr>
        <w:t>качá̃н</w:t>
      </w:r>
      <w:r>
        <w:rPr>
          <w:sz w:val="28"/>
          <w:szCs w:val="28"/>
          <w:lang w:val="uk-UA"/>
        </w:rPr>
        <w:t>: плід кукурудзи, серединка капу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оняшник: </w:t>
      </w:r>
      <w:r>
        <w:rPr>
          <w:i/>
          <w:sz w:val="28"/>
          <w:szCs w:val="28"/>
          <w:lang w:val="uk-UA"/>
        </w:rPr>
        <w:t>сºо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lang w:val="uk-UA"/>
        </w:rPr>
        <w:t>а́шни̃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Голівка соняшника: </w:t>
      </w:r>
      <w:r>
        <w:rPr>
          <w:i/>
          <w:sz w:val="28"/>
          <w:szCs w:val="28"/>
          <w:lang w:val="uk-UA"/>
        </w:rPr>
        <w:t>гºолºова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сіння соняшника : </w:t>
      </w:r>
      <w:r>
        <w:rPr>
          <w:i/>
          <w:sz w:val="28"/>
          <w:szCs w:val="28"/>
          <w:lang w:val="uk-UA"/>
        </w:rPr>
        <w:t>зерн'á̃т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</w:t>
      </w:r>
      <w:r>
        <w:rPr>
          <w:rFonts w:cs="Cambria Math" w:ascii="Cambria Math" w:hAnsi="Cambria Math"/>
          <w:i/>
          <w:sz w:val="28"/>
          <w:szCs w:val="28"/>
          <w:lang w:val="uk-UA"/>
        </w:rPr>
        <w:t>͡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ерн'á̃т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утрішня частина насінини : </w:t>
      </w:r>
      <w:r>
        <w:rPr>
          <w:i/>
          <w:sz w:val="28"/>
          <w:szCs w:val="28"/>
          <w:lang w:val="uk-UA"/>
        </w:rPr>
        <w:t>ка́</w:t>
      </w:r>
      <w:r>
        <w:rPr>
          <w:i/>
          <w:sz w:val="28"/>
          <w:szCs w:val="28"/>
        </w:rPr>
        <w:t>ш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іп : </w:t>
      </w:r>
      <w:r>
        <w:rPr>
          <w:i/>
          <w:sz w:val="28"/>
          <w:szCs w:val="28"/>
        </w:rPr>
        <w:t>ук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п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в’язі огірків : </w:t>
      </w:r>
      <w:r>
        <w:rPr>
          <w:i/>
          <w:sz w:val="28"/>
          <w:szCs w:val="28"/>
          <w:lang w:val="uk-UA"/>
        </w:rPr>
        <w:t>пу́п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lang w:val="uk-UA"/>
        </w:rPr>
        <w:t>а̃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вітка без зав’язі : </w:t>
      </w:r>
      <w:r>
        <w:rPr>
          <w:i/>
          <w:sz w:val="28"/>
          <w:szCs w:val="28"/>
          <w:lang w:val="uk-UA"/>
        </w:rPr>
        <w:t>пустºоцв’і́т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Гарбуз : </w:t>
      </w:r>
      <w:r>
        <w:rPr>
          <w:i/>
          <w:sz w:val="28"/>
          <w:szCs w:val="28"/>
          <w:lang w:val="uk-UA"/>
        </w:rPr>
        <w:t>гарбºуза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ядки : </w:t>
      </w:r>
      <w:r>
        <w:rPr>
          <w:i/>
          <w:sz w:val="28"/>
          <w:szCs w:val="28"/>
          <w:lang w:val="uk-UA"/>
        </w:rPr>
        <w:t>рад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посіб висадження окремими кущами : </w:t>
      </w:r>
      <w:r>
        <w:rPr>
          <w:i/>
          <w:sz w:val="28"/>
          <w:szCs w:val="28"/>
          <w:lang w:val="uk-UA"/>
        </w:rPr>
        <w:t>кºу́баш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ур’ян :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рá̃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вати бур’ян руками 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т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трій для знищення буряну : </w:t>
      </w:r>
      <w:r>
        <w:rPr>
          <w:i/>
          <w:sz w:val="28"/>
          <w:szCs w:val="28"/>
        </w:rPr>
        <w:t>са́п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опата для копання : </w:t>
      </w:r>
      <w:r>
        <w:rPr>
          <w:i/>
          <w:sz w:val="28"/>
          <w:szCs w:val="28"/>
        </w:rPr>
        <w:t>за́ступ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евко заступа : </w:t>
      </w:r>
      <w:r>
        <w:rPr>
          <w:i/>
          <w:sz w:val="28"/>
          <w:szCs w:val="28"/>
        </w:rPr>
        <w:t>держа́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рівнювати землю після орання :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чи́т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ди́т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трій для волочіння :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нá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ручки : </w:t>
      </w:r>
      <w:r>
        <w:rPr>
          <w:i/>
          <w:sz w:val="28"/>
          <w:szCs w:val="28"/>
        </w:rPr>
        <w:t>ст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ч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чки 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і́ч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п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рі́ч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ниці : </w:t>
      </w:r>
      <w:r>
        <w:rPr>
          <w:i/>
          <w:sz w:val="28"/>
          <w:szCs w:val="28"/>
        </w:rPr>
        <w:t>к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бн'í̃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а яблуня : </w:t>
      </w:r>
      <w:r>
        <w:rPr>
          <w:i/>
          <w:sz w:val="28"/>
          <w:szCs w:val="28"/>
        </w:rPr>
        <w:t>ди́ч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а груша : </w:t>
      </w:r>
      <w:r>
        <w:rPr>
          <w:i/>
          <w:sz w:val="28"/>
          <w:szCs w:val="28"/>
        </w:rPr>
        <w:t>гни̃ли́ч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 гілка дерева : </w:t>
      </w:r>
      <w:r>
        <w:rPr>
          <w:i/>
          <w:sz w:val="28"/>
          <w:szCs w:val="28"/>
        </w:rPr>
        <w:t>гил':а́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иска : </w:t>
      </w:r>
      <w:r>
        <w:rPr>
          <w:i/>
          <w:sz w:val="28"/>
          <w:szCs w:val="28"/>
        </w:rPr>
        <w:t>ре́д'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ки землі: </w:t>
      </w:r>
      <w:r>
        <w:rPr>
          <w:i/>
          <w:sz w:val="28"/>
          <w:szCs w:val="28"/>
        </w:rPr>
        <w:t>г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д':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рій для обробки землі, схожий на лопату, але вужчий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а̃нú̃ц'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а̃нú̃ч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ити косу : </w:t>
      </w:r>
      <w:r>
        <w:rPr>
          <w:i/>
          <w:sz w:val="28"/>
          <w:szCs w:val="28"/>
        </w:rPr>
        <w:t>ма̃нта́чит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а городу, що знаходиться у низині : </w:t>
      </w:r>
      <w:r>
        <w:rPr>
          <w:i/>
          <w:sz w:val="28"/>
          <w:szCs w:val="28"/>
        </w:rPr>
        <w:t>бе́р</w:t>
      </w:r>
      <w:r>
        <w:rPr>
          <w:rFonts w:cs="Arial"/>
          <w:i/>
          <w:sz w:val="28"/>
          <w:szCs w:val="28"/>
        </w:rPr>
        <w:t>’</w:t>
      </w:r>
      <w:r>
        <w:rPr>
          <w:i/>
          <w:sz w:val="28"/>
          <w:szCs w:val="28"/>
        </w:rPr>
        <w:t>іг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блуня : </w:t>
      </w:r>
      <w:r>
        <w:rPr>
          <w:i/>
          <w:sz w:val="28"/>
          <w:szCs w:val="28"/>
        </w:rPr>
        <w:t>jа́б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̃н'</w:t>
      </w:r>
      <w:r>
        <w:rPr>
          <w:i/>
          <w:sz w:val="28"/>
          <w:szCs w:val="28"/>
          <w:lang w:val="uk-UA"/>
        </w:rPr>
        <w:t>а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jа́б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̃н'̃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ша : </w:t>
      </w:r>
      <w:r>
        <w:rPr>
          <w:i/>
          <w:sz w:val="28"/>
          <w:szCs w:val="28"/>
        </w:rPr>
        <w:t>г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ш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ш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ва : </w:t>
      </w:r>
      <w:r>
        <w:rPr>
          <w:i/>
          <w:sz w:val="28"/>
          <w:szCs w:val="28"/>
        </w:rPr>
        <w:t>сли́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лив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икос : </w:t>
      </w:r>
      <w:r>
        <w:rPr>
          <w:i/>
          <w:sz w:val="28"/>
          <w:szCs w:val="28"/>
        </w:rPr>
        <w:t>абри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с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бри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́с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ізм для подрібнення рослин : </w:t>
      </w:r>
      <w:r>
        <w:rPr>
          <w:i/>
          <w:sz w:val="28"/>
          <w:szCs w:val="28"/>
        </w:rPr>
        <w:t>с'ічка́рн'а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ива : </w:t>
      </w:r>
      <w:r>
        <w:rPr>
          <w:i/>
          <w:sz w:val="28"/>
          <w:szCs w:val="28"/>
        </w:rPr>
        <w:t>кр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пи́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і ягідки, н-д смородини :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б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б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алужена рослина : </w:t>
      </w:r>
      <w:r>
        <w:rPr>
          <w:i/>
          <w:sz w:val="28"/>
          <w:szCs w:val="28"/>
        </w:rPr>
        <w:t>мú̃ч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ловіча рослина коноплі : </w:t>
      </w:r>
      <w:r>
        <w:rPr>
          <w:i/>
          <w:sz w:val="28"/>
          <w:szCs w:val="28"/>
        </w:rPr>
        <w:t>пл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ск'í̃н'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іноча рослина коноплі : </w:t>
      </w:r>
      <w:r>
        <w:rPr>
          <w:i/>
          <w:sz w:val="28"/>
          <w:szCs w:val="28"/>
        </w:rPr>
        <w:t>матерú̃н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ізм для збирання зернових: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мба́</w:t>
      </w:r>
      <w:r>
        <w:rPr>
          <w:i/>
          <w:sz w:val="28"/>
          <w:szCs w:val="28"/>
          <w:lang w:val="uk-UA"/>
        </w:rPr>
        <w:t>ĭ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о̃мба́j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ебла, гілки виткої, повзучої або сланкої рослини (про родину гарбузових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г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дú̃н'</w:t>
      </w:r>
      <w:r>
        <w:rPr>
          <w:i/>
          <w:sz w:val="28"/>
          <w:szCs w:val="28"/>
          <w:lang w:val="uk-UA"/>
        </w:rPr>
        <w:t>:а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утон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</w:t>
      </w:r>
      <w:r>
        <w:rPr>
          <w:i/>
          <w:sz w:val="28"/>
          <w:szCs w:val="28"/>
          <w:lang w:val="uk-UA"/>
        </w:rPr>
        <w:t>º</w:t>
      </w:r>
      <w:r>
        <w:rPr>
          <w:i/>
          <w:sz w:val="28"/>
          <w:szCs w:val="28"/>
        </w:rPr>
        <w:t>у́бл'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>х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Тваринництво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урей :</w:t>
      </w:r>
      <w:r>
        <w:rPr>
          <w:i/>
          <w:sz w:val="28"/>
          <w:szCs w:val="28"/>
          <w:lang w:val="uk-UA"/>
        </w:rPr>
        <w:t xml:space="preserve"> т΄ºу т΄ºу т΄º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урчат :</w:t>
      </w:r>
      <w:r>
        <w:rPr>
          <w:i/>
          <w:sz w:val="28"/>
          <w:szCs w:val="28"/>
          <w:lang w:val="uk-UA"/>
        </w:rPr>
        <w:t xml:space="preserve"> ц΄іп ц΄іп ц΄іп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ачок</w:t>
      </w:r>
      <w:r>
        <w:rPr>
          <w:sz w:val="28"/>
          <w:szCs w:val="28"/>
        </w:rPr>
        <w:t xml:space="preserve"> :</w:t>
      </w:r>
      <w:r>
        <w:rPr>
          <w:i/>
          <w:sz w:val="28"/>
          <w:szCs w:val="28"/>
          <w:lang w:val="uk-UA"/>
        </w:rPr>
        <w:t xml:space="preserve"> тас΄ тас΄ тас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аченят :</w:t>
      </w:r>
      <w:r>
        <w:rPr>
          <w:i/>
          <w:sz w:val="28"/>
          <w:szCs w:val="28"/>
          <w:lang w:val="uk-UA"/>
        </w:rPr>
        <w:t xml:space="preserve"> пºул΄а пºул΄а пºул΄а, пºул΄ пºул΄ пºул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гусей :</w:t>
      </w:r>
      <w:r>
        <w:rPr>
          <w:i/>
          <w:sz w:val="28"/>
          <w:szCs w:val="28"/>
          <w:lang w:val="uk-UA"/>
        </w:rPr>
        <w:t xml:space="preserve"> с΄ºу с΄ºу с΄ºу, гºу́си гºу́си гºу́с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гусенят :</w:t>
      </w:r>
      <w:r>
        <w:rPr>
          <w:i/>
          <w:sz w:val="28"/>
          <w:szCs w:val="28"/>
          <w:lang w:val="uk-UA"/>
        </w:rPr>
        <w:t xml:space="preserve"> пºул΄а пºул΄а пºул΄а, пºул΄ пºул΄ пºул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індиків :</w:t>
      </w:r>
      <w:r>
        <w:rPr>
          <w:i/>
          <w:sz w:val="28"/>
          <w:szCs w:val="28"/>
          <w:lang w:val="uk-UA"/>
        </w:rPr>
        <w:t xml:space="preserve"> дºу̃н΄ дºу̃н΄ дºу̃н΄, т΄ºу̃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отів :</w:t>
      </w:r>
      <w:r>
        <w:rPr>
          <w:i/>
          <w:sz w:val="28"/>
          <w:szCs w:val="28"/>
          <w:lang w:val="uk-UA"/>
        </w:rPr>
        <w:t xml:space="preserve"> киц΄ киц΄, кц кц кц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икати корів :</w:t>
      </w:r>
      <w:r>
        <w:rPr>
          <w:i/>
          <w:sz w:val="28"/>
          <w:szCs w:val="28"/>
          <w:lang w:val="uk-UA"/>
        </w:rPr>
        <w:t xml:space="preserve"> ми̃н΄ ми̃н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кликати коней :</w:t>
      </w:r>
      <w:r>
        <w:rPr>
          <w:i/>
          <w:sz w:val="28"/>
          <w:szCs w:val="28"/>
          <w:lang w:val="uk-UA"/>
        </w:rPr>
        <w:t xml:space="preserve"> кºос΄ кºос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кликати овець :</w:t>
      </w:r>
      <w:r>
        <w:rPr>
          <w:i/>
          <w:sz w:val="28"/>
          <w:szCs w:val="28"/>
          <w:lang w:val="uk-UA"/>
        </w:rPr>
        <w:t xml:space="preserve"> бац΄ бац΄ бац΄, бас΄ бас΄ бас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кликати собак :</w:t>
      </w:r>
      <w:r>
        <w:rPr>
          <w:i/>
          <w:sz w:val="28"/>
          <w:szCs w:val="28"/>
          <w:lang w:val="uk-UA"/>
        </w:rPr>
        <w:t xml:space="preserve"> н΄а̃ н΄а̃ н΄а̃, н΄а̃х н΄а̃х н΄а̃х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кликати свиней :</w:t>
      </w:r>
      <w:r>
        <w:rPr>
          <w:i/>
          <w:sz w:val="28"/>
          <w:szCs w:val="28"/>
          <w:lang w:val="uk-UA"/>
        </w:rPr>
        <w:t xml:space="preserve"> кºуц΄ кºуц΄ кºуц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нати курей :</w:t>
      </w:r>
      <w:r>
        <w:rPr>
          <w:i/>
          <w:sz w:val="28"/>
          <w:szCs w:val="28"/>
          <w:lang w:val="uk-UA"/>
        </w:rPr>
        <w:t xml:space="preserve"> киш а киш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нати гусей :</w:t>
      </w:r>
      <w:r>
        <w:rPr>
          <w:i/>
          <w:sz w:val="28"/>
          <w:szCs w:val="28"/>
          <w:lang w:val="uk-UA"/>
        </w:rPr>
        <w:t xml:space="preserve"> ги</w:t>
      </w:r>
      <w:r>
        <w:rPr>
          <w:rFonts w:cs="Arial"/>
          <w:i/>
          <w:sz w:val="28"/>
          <w:szCs w:val="28"/>
          <w:lang w:val="uk-UA"/>
        </w:rPr>
        <w:t>́</w:t>
      </w:r>
      <w:r>
        <w:rPr>
          <w:i/>
          <w:sz w:val="28"/>
          <w:szCs w:val="28"/>
          <w:lang w:val="uk-UA"/>
        </w:rPr>
        <w:t>л΄а ги</w:t>
      </w:r>
      <w:r>
        <w:rPr>
          <w:rFonts w:cs="Arial"/>
          <w:i/>
          <w:sz w:val="28"/>
          <w:szCs w:val="28"/>
          <w:lang w:val="uk-UA"/>
        </w:rPr>
        <w:t>́</w:t>
      </w:r>
      <w:r>
        <w:rPr>
          <w:i/>
          <w:sz w:val="28"/>
          <w:szCs w:val="28"/>
          <w:lang w:val="uk-UA"/>
        </w:rPr>
        <w:t>л΄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нати котів :</w:t>
      </w:r>
      <w:r>
        <w:rPr>
          <w:i/>
          <w:sz w:val="28"/>
          <w:szCs w:val="28"/>
          <w:lang w:val="uk-UA"/>
        </w:rPr>
        <w:t xml:space="preserve"> кºотºу, кºоцºу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нати корів :</w:t>
      </w:r>
      <w:r>
        <w:rPr>
          <w:i/>
          <w:sz w:val="28"/>
          <w:szCs w:val="28"/>
          <w:lang w:val="uk-UA"/>
        </w:rPr>
        <w:t xml:space="preserve"> геĭ, геĭ п’ішла</w:t>
      </w:r>
      <w:r>
        <w:rPr>
          <w:rFonts w:cs="Arial"/>
          <w:i/>
          <w:sz w:val="28"/>
          <w:szCs w:val="28"/>
          <w:lang w:val="uk-UA"/>
        </w:rPr>
        <w:t>́j</w:t>
      </w:r>
      <w:r>
        <w:rPr>
          <w:i/>
          <w:sz w:val="28"/>
          <w:szCs w:val="28"/>
          <w:lang w:val="uk-UA"/>
        </w:rPr>
        <w:t>, нºо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гнати коней :</w:t>
      </w:r>
      <w:r>
        <w:rPr>
          <w:i/>
          <w:sz w:val="28"/>
          <w:szCs w:val="28"/>
          <w:lang w:val="uk-UA"/>
        </w:rPr>
        <w:t xml:space="preserve"> но̃, н:о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гнати овець :</w:t>
      </w:r>
      <w:r>
        <w:rPr>
          <w:i/>
          <w:sz w:val="28"/>
          <w:szCs w:val="28"/>
          <w:lang w:val="uk-UA"/>
        </w:rPr>
        <w:t xml:space="preserve"> бир, а бир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рка, що водить курей :</w:t>
      </w:r>
      <w:r>
        <w:rPr>
          <w:i/>
          <w:sz w:val="28"/>
          <w:szCs w:val="28"/>
          <w:lang w:val="uk-UA"/>
        </w:rPr>
        <w:t xml:space="preserve"> квºочк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ти квочкою :</w:t>
      </w:r>
      <w:r>
        <w:rPr>
          <w:i/>
          <w:sz w:val="28"/>
          <w:szCs w:val="28"/>
          <w:lang w:val="uk-UA"/>
        </w:rPr>
        <w:t xml:space="preserve"> квºоктати, квºокч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и курки :</w:t>
      </w:r>
      <w:r>
        <w:rPr>
          <w:i/>
          <w:sz w:val="28"/>
          <w:szCs w:val="28"/>
          <w:lang w:val="uk-UA"/>
        </w:rPr>
        <w:t xml:space="preserve"> кºурчата, ц'і́п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ти яйця під квочку :</w:t>
      </w:r>
      <w:r>
        <w:rPr>
          <w:i/>
          <w:sz w:val="28"/>
          <w:szCs w:val="28"/>
          <w:lang w:val="uk-UA"/>
        </w:rPr>
        <w:t xml:space="preserve"> п’ід</w:t>
      </w:r>
      <w:r>
        <w:rPr>
          <w:i/>
          <w:sz w:val="28"/>
          <w:szCs w:val="28"/>
          <w:vertAlign w:val="superscript"/>
          <w:lang w:val="uk-UA"/>
        </w:rPr>
        <w:t>т</w:t>
      </w:r>
      <w:r>
        <w:rPr>
          <w:i/>
          <w:sz w:val="28"/>
          <w:szCs w:val="28"/>
          <w:lang w:val="uk-UA"/>
        </w:rPr>
        <w:t>сипа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ова, в якій живе пес :</w:t>
      </w:r>
      <w:r>
        <w:rPr>
          <w:i/>
          <w:sz w:val="28"/>
          <w:szCs w:val="28"/>
          <w:lang w:val="uk-UA"/>
        </w:rPr>
        <w:t xml:space="preserve"> бºуда, кºуч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вень :</w:t>
      </w:r>
      <w:r>
        <w:rPr>
          <w:i/>
          <w:sz w:val="28"/>
          <w:szCs w:val="28"/>
          <w:lang w:val="uk-UA"/>
        </w:rPr>
        <w:t xml:space="preserve"> п’іве̃н’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 запліднення півнем курки :</w:t>
      </w:r>
      <w:r>
        <w:rPr>
          <w:i/>
          <w:sz w:val="28"/>
          <w:szCs w:val="28"/>
          <w:lang w:val="uk-UA"/>
        </w:rPr>
        <w:t xml:space="preserve"> тºопта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 для доїння корови :</w:t>
      </w:r>
      <w:r>
        <w:rPr>
          <w:i/>
          <w:sz w:val="28"/>
          <w:szCs w:val="28"/>
          <w:lang w:val="uk-UA"/>
        </w:rPr>
        <w:t xml:space="preserve"> діjнú̃чка, діjнú̃ц'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 в хліві для корови :</w:t>
      </w:r>
      <w:r>
        <w:rPr>
          <w:i/>
          <w:sz w:val="28"/>
          <w:szCs w:val="28"/>
          <w:lang w:val="uk-UA"/>
        </w:rPr>
        <w:t xml:space="preserve"> ст΄іjлºо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 в хліві для свиней :</w:t>
      </w:r>
      <w:r>
        <w:rPr>
          <w:i/>
          <w:sz w:val="28"/>
          <w:szCs w:val="28"/>
          <w:lang w:val="uk-UA"/>
        </w:rPr>
        <w:t xml:space="preserve"> кºуча, ста̃нºó̃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 в хліві для курей :</w:t>
      </w:r>
      <w:r>
        <w:rPr>
          <w:i/>
          <w:sz w:val="28"/>
          <w:szCs w:val="28"/>
          <w:lang w:val="uk-UA"/>
        </w:rPr>
        <w:t xml:space="preserve"> с΄ідалºо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мкість з якої їсть корова :</w:t>
      </w:r>
      <w:r>
        <w:rPr>
          <w:i/>
          <w:sz w:val="28"/>
          <w:szCs w:val="28"/>
          <w:lang w:val="uk-UA"/>
        </w:rPr>
        <w:t xml:space="preserve"> jасл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мкість з якої їсть кінь :</w:t>
      </w:r>
      <w:r>
        <w:rPr>
          <w:i/>
          <w:sz w:val="28"/>
          <w:szCs w:val="28"/>
          <w:lang w:val="uk-UA"/>
        </w:rPr>
        <w:t xml:space="preserve"> опал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мкість з якої їсть свиня :</w:t>
      </w:r>
      <w:r>
        <w:rPr>
          <w:i/>
          <w:sz w:val="28"/>
          <w:szCs w:val="28"/>
          <w:lang w:val="uk-UA"/>
        </w:rPr>
        <w:t xml:space="preserve"> кºоритºо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бивати свиню для їжі :</w:t>
      </w:r>
      <w:r>
        <w:rPr>
          <w:i/>
          <w:sz w:val="28"/>
          <w:szCs w:val="28"/>
          <w:lang w:val="uk-UA"/>
        </w:rPr>
        <w:t xml:space="preserve"> кºолºо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’я корови :</w:t>
      </w:r>
      <w:r>
        <w:rPr>
          <w:i/>
          <w:sz w:val="28"/>
          <w:szCs w:val="28"/>
          <w:lang w:val="uk-UA"/>
        </w:rPr>
        <w:t xml:space="preserve"> вú̃м</w:t>
      </w:r>
      <w:r>
        <w:rPr>
          <w:rFonts w:cs="Arial"/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uk-UA"/>
        </w:rPr>
        <w:t>а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’язувати корову для випасання :</w:t>
      </w:r>
      <w:r>
        <w:rPr>
          <w:i/>
          <w:sz w:val="28"/>
          <w:szCs w:val="28"/>
          <w:lang w:val="uk-UA"/>
        </w:rPr>
        <w:t xml:space="preserve"> при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пи̃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нá̃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б для прив’язування у вигляді залізної палиці :</w:t>
      </w:r>
      <w:r>
        <w:rPr>
          <w:i/>
          <w:sz w:val="28"/>
          <w:szCs w:val="28"/>
          <w:lang w:val="uk-UA"/>
        </w:rPr>
        <w:t xml:space="preserve"> прикºоре̃н΄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 з чорними плямами :</w:t>
      </w:r>
      <w:r>
        <w:rPr>
          <w:i/>
          <w:sz w:val="28"/>
          <w:szCs w:val="28"/>
          <w:lang w:val="uk-UA"/>
        </w:rPr>
        <w:t xml:space="preserve"> чºорнºо̃раб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ва з рудими плямами :</w:t>
      </w:r>
      <w:r>
        <w:rPr>
          <w:i/>
          <w:sz w:val="28"/>
          <w:szCs w:val="28"/>
          <w:lang w:val="uk-UA"/>
        </w:rPr>
        <w:t xml:space="preserve"> червºо̃нºо̃раб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ра масть курки :</w:t>
      </w:r>
      <w:r>
        <w:rPr>
          <w:i/>
          <w:sz w:val="28"/>
          <w:szCs w:val="28"/>
          <w:lang w:val="uk-UA"/>
        </w:rPr>
        <w:t xml:space="preserve"> зºозул΄аст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іпсоване яйце :</w:t>
      </w:r>
      <w:r>
        <w:rPr>
          <w:i/>
          <w:sz w:val="28"/>
          <w:szCs w:val="28"/>
          <w:lang w:val="uk-UA"/>
        </w:rPr>
        <w:t xml:space="preserve"> бутý̃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здо курки :</w:t>
      </w:r>
      <w:r>
        <w:rPr>
          <w:i/>
          <w:sz w:val="28"/>
          <w:szCs w:val="28"/>
          <w:lang w:val="uk-UA"/>
        </w:rPr>
        <w:t xml:space="preserve"> кºублºо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 корів :</w:t>
      </w:r>
      <w:r>
        <w:rPr>
          <w:i/>
          <w:sz w:val="28"/>
          <w:szCs w:val="28"/>
          <w:lang w:val="uk-UA"/>
        </w:rPr>
        <w:t xml:space="preserve"> стадºо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 коней :</w:t>
      </w:r>
      <w:r>
        <w:rPr>
          <w:i/>
          <w:sz w:val="28"/>
          <w:szCs w:val="28"/>
          <w:lang w:val="uk-UA"/>
        </w:rPr>
        <w:t xml:space="preserve"> табºý̃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 овець :</w:t>
      </w:r>
      <w:r>
        <w:rPr>
          <w:i/>
          <w:sz w:val="28"/>
          <w:szCs w:val="28"/>
          <w:lang w:val="uk-UA"/>
        </w:rPr>
        <w:t xml:space="preserve"> отар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 гусей :</w:t>
      </w:r>
      <w:r>
        <w:rPr>
          <w:i/>
          <w:sz w:val="28"/>
          <w:szCs w:val="28"/>
          <w:lang w:val="uk-UA"/>
        </w:rPr>
        <w:t xml:space="preserve"> табºý̃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а отара корів для випасання :</w:t>
      </w:r>
      <w:r>
        <w:rPr>
          <w:i/>
          <w:sz w:val="28"/>
          <w:szCs w:val="28"/>
          <w:lang w:val="uk-UA"/>
        </w:rPr>
        <w:t xml:space="preserve"> че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ре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да</w:t>
      </w:r>
      <w:r>
        <w:rPr>
          <w:rFonts w:cs="Arial"/>
          <w:i/>
          <w:sz w:val="28"/>
          <w:szCs w:val="28"/>
          <w:lang w:val="uk-UA"/>
        </w:rPr>
        <w:t>́</w:t>
      </w:r>
      <w:r>
        <w:rPr>
          <w:i/>
          <w:sz w:val="28"/>
          <w:szCs w:val="28"/>
          <w:lang w:val="uk-UA"/>
        </w:rPr>
        <w:t>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ан для запліднення :</w:t>
      </w:r>
      <w:r>
        <w:rPr>
          <w:i/>
          <w:sz w:val="28"/>
          <w:szCs w:val="28"/>
          <w:lang w:val="uk-UA"/>
        </w:rPr>
        <w:t xml:space="preserve"> кнºур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ан для їжі :</w:t>
      </w:r>
      <w:r>
        <w:rPr>
          <w:i/>
          <w:sz w:val="28"/>
          <w:szCs w:val="28"/>
          <w:lang w:val="uk-UA"/>
        </w:rPr>
        <w:t xml:space="preserve"> кабá̃н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ити теля :</w:t>
      </w:r>
      <w:r>
        <w:rPr>
          <w:i/>
          <w:sz w:val="28"/>
          <w:szCs w:val="28"/>
          <w:lang w:val="uk-UA"/>
        </w:rPr>
        <w:t xml:space="preserve"> отелити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с΄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ити поросят :</w:t>
      </w:r>
      <w:r>
        <w:rPr>
          <w:i/>
          <w:sz w:val="28"/>
          <w:szCs w:val="28"/>
          <w:lang w:val="uk-UA"/>
        </w:rPr>
        <w:t xml:space="preserve"> опºорºосити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с΄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ити лоша :</w:t>
      </w:r>
      <w:r>
        <w:rPr>
          <w:i/>
          <w:sz w:val="28"/>
          <w:szCs w:val="28"/>
          <w:lang w:val="uk-UA"/>
        </w:rPr>
        <w:t xml:space="preserve"> при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ве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сти лºош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ити ягнят :</w:t>
      </w:r>
      <w:r>
        <w:rPr>
          <w:i/>
          <w:sz w:val="28"/>
          <w:szCs w:val="28"/>
          <w:lang w:val="uk-UA"/>
        </w:rPr>
        <w:t xml:space="preserve"> окºотити</w:t>
      </w:r>
      <w:r>
        <w:rPr>
          <w:i/>
          <w:sz w:val="28"/>
          <w:szCs w:val="28"/>
          <w:vertAlign w:val="superscript"/>
          <w:lang w:val="uk-UA"/>
        </w:rPr>
        <w:t>е</w:t>
      </w:r>
      <w:r>
        <w:rPr>
          <w:i/>
          <w:sz w:val="28"/>
          <w:szCs w:val="28"/>
          <w:lang w:val="uk-UA"/>
        </w:rPr>
        <w:t>с΄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оджені ягнята :</w:t>
      </w:r>
      <w:r>
        <w:rPr>
          <w:i/>
          <w:sz w:val="28"/>
          <w:szCs w:val="28"/>
          <w:lang w:val="uk-UA"/>
        </w:rPr>
        <w:t xml:space="preserve"> окºот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гітна корова :</w:t>
      </w:r>
      <w:r>
        <w:rPr>
          <w:i/>
          <w:sz w:val="28"/>
          <w:szCs w:val="28"/>
          <w:lang w:val="uk-UA"/>
        </w:rPr>
        <w:t xml:space="preserve"> т΄іл΄на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гітна кобила :</w:t>
      </w:r>
      <w:r>
        <w:rPr>
          <w:i/>
          <w:sz w:val="28"/>
          <w:szCs w:val="28"/>
          <w:lang w:val="uk-UA"/>
        </w:rPr>
        <w:t xml:space="preserve"> жеребна̃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Весілл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чина, що досягла шлюбного віку: </w:t>
      </w:r>
      <w:r>
        <w:rPr>
          <w:i/>
          <w:sz w:val="28"/>
          <w:szCs w:val="28"/>
          <w:lang w:val="uk-UA"/>
        </w:rPr>
        <w:t>д'і́ўк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опець, що досяг шлюбного віку: </w:t>
      </w:r>
      <w:r>
        <w:rPr>
          <w:i/>
          <w:sz w:val="28"/>
          <w:szCs w:val="28"/>
          <w:lang w:val="uk-UA"/>
        </w:rPr>
        <w:t>па́рубºок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чина з посагом до сватання: </w:t>
      </w:r>
      <w:r>
        <w:rPr>
          <w:i/>
          <w:sz w:val="28"/>
          <w:szCs w:val="28"/>
          <w:lang w:val="uk-UA"/>
        </w:rPr>
        <w:t>на̃ вида̃н':í̃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ування: </w:t>
      </w:r>
      <w:r>
        <w:rPr>
          <w:i/>
          <w:sz w:val="28"/>
          <w:szCs w:val="28"/>
          <w:lang w:val="uk-UA"/>
        </w:rPr>
        <w:t>д'івºувá̃н':а̃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убкування: </w:t>
      </w:r>
      <w:r>
        <w:rPr>
          <w:i/>
          <w:sz w:val="28"/>
          <w:szCs w:val="28"/>
          <w:lang w:val="uk-UA"/>
        </w:rPr>
        <w:t>парºубкºувá̃н':а̃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міжній чоловік, холостяк: </w:t>
      </w:r>
      <w:r>
        <w:rPr>
          <w:i/>
          <w:sz w:val="28"/>
          <w:szCs w:val="28"/>
          <w:lang w:val="uk-UA"/>
        </w:rPr>
        <w:t>бºоби́л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, що йшли сватати дівчину: </w:t>
      </w:r>
      <w:r>
        <w:rPr>
          <w:i/>
          <w:sz w:val="28"/>
          <w:szCs w:val="28"/>
          <w:lang w:val="uk-UA"/>
        </w:rPr>
        <w:t>старºости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ядовий хліб на сватанні: </w:t>
      </w:r>
      <w:r>
        <w:rPr>
          <w:i/>
          <w:sz w:val="28"/>
          <w:szCs w:val="28"/>
          <w:lang w:val="uk-UA"/>
        </w:rPr>
        <w:t>хл'іб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чина періоду сватання: </w:t>
      </w:r>
      <w:r>
        <w:rPr>
          <w:i/>
          <w:sz w:val="28"/>
          <w:szCs w:val="28"/>
          <w:lang w:val="uk-UA"/>
        </w:rPr>
        <w:t>д'і́ўка засва́тан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убок періоду сватання: </w:t>
      </w:r>
      <w:r>
        <w:rPr>
          <w:i/>
          <w:sz w:val="28"/>
          <w:szCs w:val="28"/>
          <w:lang w:val="uk-UA"/>
        </w:rPr>
        <w:t>па́рºубºок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під час сватання: </w:t>
      </w:r>
      <w:r>
        <w:rPr>
          <w:i/>
          <w:sz w:val="28"/>
          <w:szCs w:val="28"/>
          <w:lang w:val="uk-UA"/>
        </w:rPr>
        <w:t>гарбºуза́ оде́ржат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іплення остаточної згоди на шлюб: </w:t>
      </w:r>
      <w:r>
        <w:rPr>
          <w:i/>
          <w:sz w:val="28"/>
          <w:szCs w:val="28"/>
          <w:lang w:val="uk-UA"/>
        </w:rPr>
        <w:t>дºо́гºов’ір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Обряд виторговування нареченої: </w:t>
      </w:r>
      <w:r>
        <w:rPr>
          <w:i/>
          <w:sz w:val="28"/>
          <w:szCs w:val="28"/>
          <w:lang w:val="uk-UA"/>
        </w:rPr>
        <w:t>пере́ĭми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чата збоку нареченої: </w:t>
      </w:r>
      <w:r>
        <w:rPr>
          <w:i/>
          <w:sz w:val="28"/>
          <w:szCs w:val="28"/>
          <w:lang w:val="uk-UA"/>
        </w:rPr>
        <w:t>дрºу́жк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Хлопці збоку нареченої: </w:t>
      </w:r>
      <w:r>
        <w:rPr>
          <w:i/>
          <w:sz w:val="28"/>
          <w:szCs w:val="28"/>
          <w:lang w:val="uk-UA"/>
        </w:rPr>
        <w:t>дºру́жб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івчата збоку нареченого: </w:t>
      </w:r>
      <w:r>
        <w:rPr>
          <w:i/>
          <w:sz w:val="28"/>
          <w:szCs w:val="28"/>
          <w:lang w:val="uk-UA"/>
        </w:rPr>
        <w:t>св’іти́л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Хлопці збоку нареченого: </w:t>
      </w:r>
      <w:r>
        <w:rPr>
          <w:i/>
          <w:sz w:val="28"/>
          <w:szCs w:val="28"/>
          <w:lang w:val="uk-UA"/>
        </w:rPr>
        <w:t>бºоjа́ри, марша́л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Мати нареченого для нареченої: </w:t>
      </w:r>
      <w:r>
        <w:rPr>
          <w:i/>
          <w:sz w:val="28"/>
          <w:szCs w:val="28"/>
          <w:lang w:val="uk-UA"/>
        </w:rPr>
        <w:t>свекрºу́х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Батько нареченої для нареченого: </w:t>
      </w:r>
      <w:r>
        <w:rPr>
          <w:i/>
          <w:sz w:val="28"/>
          <w:szCs w:val="28"/>
          <w:lang w:val="uk-UA"/>
        </w:rPr>
        <w:t>свекр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Наречений, для батьків нареченої: </w:t>
      </w:r>
      <w:r>
        <w:rPr>
          <w:i/>
          <w:sz w:val="28"/>
          <w:szCs w:val="28"/>
          <w:lang w:val="uk-UA"/>
        </w:rPr>
        <w:t>з'ат'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Мати нареченої для нареченого: </w:t>
      </w:r>
      <w:r>
        <w:rPr>
          <w:i/>
          <w:sz w:val="28"/>
          <w:szCs w:val="28"/>
          <w:lang w:val="uk-UA"/>
        </w:rPr>
        <w:t>те́шч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Батько нареченої для нареченого: </w:t>
      </w:r>
      <w:r>
        <w:rPr>
          <w:i/>
          <w:sz w:val="28"/>
          <w:szCs w:val="28"/>
          <w:lang w:val="uk-UA"/>
        </w:rPr>
        <w:t>тест'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Наречена, для батьків нареченого: </w:t>
      </w:r>
      <w:r>
        <w:rPr>
          <w:i/>
          <w:sz w:val="28"/>
          <w:szCs w:val="28"/>
          <w:lang w:val="uk-UA"/>
        </w:rPr>
        <w:t>нев’і́стка, jатрºо́ў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Сестра нареченої для нареченого: </w:t>
      </w:r>
      <w:r>
        <w:rPr>
          <w:i/>
          <w:sz w:val="28"/>
          <w:szCs w:val="28"/>
          <w:lang w:val="uk-UA"/>
        </w:rPr>
        <w:t>зºови́ц'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Брат нареченої для нареченого: </w:t>
      </w:r>
      <w:r>
        <w:rPr>
          <w:i/>
          <w:sz w:val="28"/>
          <w:szCs w:val="28"/>
          <w:lang w:val="uk-UA"/>
        </w:rPr>
        <w:t>шºура́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ина брата: </w:t>
      </w:r>
      <w:r>
        <w:rPr>
          <w:i/>
          <w:sz w:val="28"/>
          <w:szCs w:val="28"/>
          <w:lang w:val="uk-UA"/>
        </w:rPr>
        <w:t>братºова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Чоловік, прийнятий у дім дружини: </w:t>
      </w:r>
      <w:r>
        <w:rPr>
          <w:i/>
          <w:sz w:val="28"/>
          <w:szCs w:val="28"/>
          <w:lang w:val="uk-UA"/>
        </w:rPr>
        <w:t>приĭмá̃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Наречений під час весілля: </w:t>
      </w:r>
      <w:r>
        <w:rPr>
          <w:i/>
          <w:sz w:val="28"/>
          <w:szCs w:val="28"/>
          <w:lang w:val="uk-UA"/>
        </w:rPr>
        <w:t>мºо̃лºоди́ĭ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Наречена під час весілля: </w:t>
      </w:r>
      <w:r>
        <w:rPr>
          <w:i/>
          <w:sz w:val="28"/>
          <w:szCs w:val="28"/>
          <w:lang w:val="uk-UA"/>
        </w:rPr>
        <w:t>мºо̃лºода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Хліб, з яким запрошують гостей зі сторони нареченого: </w:t>
      </w:r>
      <w:r>
        <w:rPr>
          <w:i/>
          <w:sz w:val="28"/>
          <w:szCs w:val="28"/>
          <w:lang w:val="uk-UA"/>
        </w:rPr>
        <w:t>кала́ч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ліб з яким запрошують гостей зі сторони нареченої: </w:t>
      </w:r>
      <w:r>
        <w:rPr>
          <w:i/>
          <w:sz w:val="28"/>
          <w:szCs w:val="28"/>
          <w:lang w:val="uk-UA"/>
        </w:rPr>
        <w:t>шиш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Посаг: </w:t>
      </w:r>
      <w:r>
        <w:rPr>
          <w:i/>
          <w:sz w:val="28"/>
          <w:szCs w:val="28"/>
          <w:lang w:val="uk-UA"/>
        </w:rPr>
        <w:t>при́да̃не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Жінки, що виготовляють коровай: </w:t>
      </w:r>
      <w:r>
        <w:rPr>
          <w:i/>
          <w:sz w:val="28"/>
          <w:szCs w:val="28"/>
          <w:lang w:val="uk-UA"/>
        </w:rPr>
        <w:t>кºорºова́ĭни̃ц'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Жінки, що виготовляють весільні страви: </w:t>
      </w:r>
      <w:r>
        <w:rPr>
          <w:i/>
          <w:sz w:val="28"/>
          <w:szCs w:val="28"/>
          <w:lang w:val="uk-UA"/>
        </w:rPr>
        <w:t xml:space="preserve">кºухºова́рки, перев’íдни̃ц'і </w:t>
      </w:r>
      <w:r>
        <w:rPr>
          <w:sz w:val="28"/>
          <w:szCs w:val="28"/>
          <w:lang w:val="uk-UA"/>
        </w:rPr>
        <w:t>(жартома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Нижня частина короваю: </w:t>
      </w:r>
      <w:r>
        <w:rPr>
          <w:i/>
          <w:sz w:val="28"/>
          <w:szCs w:val="28"/>
          <w:lang w:val="uk-UA"/>
        </w:rPr>
        <w:t>п’ідºо́ш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Коровай: </w:t>
      </w:r>
      <w:r>
        <w:rPr>
          <w:i/>
          <w:sz w:val="28"/>
          <w:szCs w:val="28"/>
          <w:lang w:val="uk-UA"/>
        </w:rPr>
        <w:t>кºорºова́ĭ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Віник, яким замітають в печі, перед тим як садити коровай: </w:t>
      </w:r>
      <w:r>
        <w:rPr>
          <w:i/>
          <w:sz w:val="28"/>
          <w:szCs w:val="28"/>
          <w:lang w:val="uk-UA"/>
        </w:rPr>
        <w:t>пºо̃ме̃лºо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Прикраси короваю: </w:t>
      </w:r>
      <w:r>
        <w:rPr>
          <w:i/>
          <w:sz w:val="28"/>
          <w:szCs w:val="28"/>
          <w:lang w:val="uk-UA"/>
        </w:rPr>
        <w:t>шишк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Людина, що замінює когось з відсутніх батьків: </w:t>
      </w:r>
      <w:r>
        <w:rPr>
          <w:i/>
          <w:sz w:val="28"/>
          <w:szCs w:val="28"/>
          <w:lang w:val="uk-UA"/>
        </w:rPr>
        <w:t>пºоса́д</w:t>
      </w:r>
      <w:r>
        <w:rPr>
          <w:rFonts w:cs="Cambria Math" w:ascii="Cambria Math" w:hAnsi="Cambria Math"/>
          <w:i/>
          <w:sz w:val="28"/>
          <w:szCs w:val="28"/>
          <w:lang w:val="uk-UA"/>
        </w:rPr>
        <w:t>͡</w:t>
      </w:r>
      <w:r>
        <w:rPr>
          <w:i/>
          <w:sz w:val="28"/>
          <w:szCs w:val="28"/>
          <w:lang w:val="uk-UA"/>
        </w:rPr>
        <w:t>же̃ни̃ĭ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Батько на весіллі: </w:t>
      </w:r>
      <w:r>
        <w:rPr>
          <w:i/>
          <w:sz w:val="28"/>
          <w:szCs w:val="28"/>
          <w:lang w:val="uk-UA"/>
        </w:rPr>
        <w:t>вес'і́л'ни̃ĭ ба́т'кºо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Мати на весіллі: </w:t>
      </w:r>
      <w:r>
        <w:rPr>
          <w:i/>
          <w:sz w:val="28"/>
          <w:szCs w:val="28"/>
          <w:lang w:val="uk-UA"/>
        </w:rPr>
        <w:t>вес'і́л'на̃ мá̃т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Значення «свашка»: будь-яка представниця іншого роду, </w:t>
      </w:r>
      <w:r>
        <w:rPr>
          <w:i/>
          <w:sz w:val="28"/>
          <w:szCs w:val="28"/>
          <w:lang w:val="uk-UA"/>
        </w:rPr>
        <w:t>сва́ш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Батьки нареченої для батьків нареченого і навпаки: </w:t>
      </w:r>
      <w:r>
        <w:rPr>
          <w:i/>
          <w:sz w:val="28"/>
          <w:szCs w:val="28"/>
          <w:lang w:val="uk-UA"/>
        </w:rPr>
        <w:t>свати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Урочиста реєстрація шлюбу: </w:t>
      </w:r>
      <w:r>
        <w:rPr>
          <w:i/>
          <w:sz w:val="28"/>
          <w:szCs w:val="28"/>
          <w:lang w:val="uk-UA"/>
        </w:rPr>
        <w:t>рºосп’іс'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Весільне дерево: </w:t>
      </w:r>
      <w:r>
        <w:rPr>
          <w:i/>
          <w:sz w:val="28"/>
          <w:szCs w:val="28"/>
          <w:lang w:val="uk-UA"/>
        </w:rPr>
        <w:t>г’і́л'це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рунки для молодих: </w:t>
      </w:r>
      <w:r>
        <w:rPr>
          <w:i/>
          <w:sz w:val="28"/>
          <w:szCs w:val="28"/>
          <w:lang w:val="uk-UA"/>
        </w:rPr>
        <w:t>переп’і́ĭ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Жартівливі переспівування дружок і світилок: </w:t>
      </w:r>
      <w:r>
        <w:rPr>
          <w:i/>
          <w:sz w:val="28"/>
          <w:szCs w:val="28"/>
          <w:lang w:val="uk-UA"/>
        </w:rPr>
        <w:t>пересп’іўки, те́р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Стрічки: </w:t>
      </w:r>
      <w:r>
        <w:rPr>
          <w:i/>
          <w:sz w:val="28"/>
          <w:szCs w:val="28"/>
          <w:lang w:val="uk-UA"/>
        </w:rPr>
        <w:t>бú̃ндºоч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га </w:t>
      </w:r>
      <w:r>
        <w:rPr>
          <w:sz w:val="28"/>
          <w:szCs w:val="28"/>
        </w:rPr>
        <w:t>фата</w:t>
      </w:r>
      <w:r>
        <w:rPr>
          <w:rStyle w:val="Applestylespan"/>
          <w:color w:val="454545"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</w:rPr>
        <w:t>ве</w:t>
      </w:r>
      <w:r>
        <w:rPr>
          <w:rFonts w:cs="Arial"/>
          <w:i/>
          <w:sz w:val="28"/>
          <w:szCs w:val="28"/>
        </w:rPr>
        <w:t>́</w:t>
      </w:r>
      <w:r>
        <w:rPr>
          <w:i/>
          <w:sz w:val="28"/>
          <w:szCs w:val="28"/>
        </w:rPr>
        <w:t>л'і̃н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Обряд гостювання молодої у матері наприкінці весілля: </w:t>
      </w:r>
      <w:r>
        <w:rPr>
          <w:i/>
          <w:sz w:val="28"/>
          <w:szCs w:val="28"/>
          <w:lang w:val="uk-UA"/>
        </w:rPr>
        <w:t>сва́ши̃ни̃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ник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99"/>
      </w:tblGrid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андре́й, </w:t>
            </w:r>
            <w:r>
              <w:rPr>
                <w:sz w:val="20"/>
                <w:szCs w:val="28"/>
              </w:rPr>
              <w:t>андрі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арца́б</w:t>
            </w:r>
            <w:r>
              <w:rPr>
                <w:sz w:val="20"/>
                <w:szCs w:val="28"/>
              </w:rPr>
              <w:t>, дерев ′яна коробка дверей чи вікон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ала́бºуха, </w:t>
            </w:r>
            <w:r>
              <w:rPr>
                <w:sz w:val="20"/>
                <w:szCs w:val="28"/>
              </w:rPr>
              <w:t>валь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ара́к, бºура́к, </w:t>
            </w:r>
            <w:r>
              <w:rPr>
                <w:sz w:val="20"/>
                <w:szCs w:val="28"/>
              </w:rPr>
              <w:t>буря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бал′іjа</w:t>
            </w:r>
            <w:r>
              <w:rPr>
                <w:sz w:val="20"/>
                <w:szCs w:val="28"/>
              </w:rPr>
              <w:t>, велика залізна ємкість для вод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  <w:lang w:val="uk-UA"/>
              </w:rPr>
              <w:t>беста́рка</w:t>
            </w:r>
            <w:r>
              <w:rPr>
                <w:sz w:val="20"/>
                <w:szCs w:val="28"/>
                <w:lang w:val="uk-UA"/>
              </w:rPr>
              <w:t>, ємкість для перевезення зернових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итºó̃н, </w:t>
            </w:r>
            <w:r>
              <w:rPr>
                <w:sz w:val="20"/>
                <w:szCs w:val="28"/>
              </w:rPr>
              <w:t>бідо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бл′аха</w:t>
            </w:r>
            <w:r>
              <w:rPr>
                <w:sz w:val="20"/>
                <w:szCs w:val="28"/>
              </w:rPr>
              <w:t>, жесть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ºоби́л', </w:t>
            </w:r>
            <w:r>
              <w:rPr>
                <w:sz w:val="20"/>
                <w:szCs w:val="28"/>
              </w:rPr>
              <w:t>холостя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реке́т, </w:t>
            </w:r>
            <w:r>
              <w:rPr>
                <w:sz w:val="20"/>
                <w:szCs w:val="28"/>
              </w:rPr>
              <w:t>вугілл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ºу́бл'ах, </w:t>
            </w:r>
            <w:r>
              <w:rPr>
                <w:sz w:val="20"/>
                <w:szCs w:val="28"/>
              </w:rPr>
              <w:t>буто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ºу́рта, </w:t>
            </w:r>
            <w:r>
              <w:rPr>
                <w:sz w:val="20"/>
                <w:szCs w:val="28"/>
              </w:rPr>
              <w:t>круте узбічч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бºуте́л′ка, </w:t>
            </w:r>
            <w:r>
              <w:rPr>
                <w:sz w:val="20"/>
                <w:szCs w:val="28"/>
              </w:rPr>
              <w:t>пляш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арн′á̃гати</w:t>
            </w:r>
            <w:r>
              <w:rPr>
                <w:sz w:val="20"/>
                <w:szCs w:val="28"/>
              </w:rPr>
              <w:t>, варняк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аси́л′ки</w:t>
            </w:r>
            <w:r>
              <w:rPr>
                <w:sz w:val="20"/>
                <w:szCs w:val="28"/>
              </w:rPr>
              <w:t>, волошк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е́л'і̃н, </w:t>
            </w:r>
            <w:r>
              <w:rPr>
                <w:sz w:val="20"/>
                <w:szCs w:val="28"/>
              </w:rPr>
              <w:t>довга фат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ерх</w:t>
            </w:r>
            <w:r>
              <w:rPr>
                <w:sz w:val="20"/>
                <w:szCs w:val="28"/>
              </w:rPr>
              <w:t>, дах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ече́ра, </w:t>
            </w:r>
            <w:r>
              <w:rPr>
                <w:sz w:val="20"/>
                <w:szCs w:val="28"/>
              </w:rPr>
              <w:t>вечер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’ід:ихнºý̃ти</w:t>
            </w:r>
            <w:r>
              <w:rPr>
                <w:sz w:val="20"/>
                <w:szCs w:val="28"/>
              </w:rPr>
              <w:t>, відпочи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’ірjете</w:t>
            </w:r>
            <w:r>
              <w:rPr>
                <w:sz w:val="20"/>
                <w:szCs w:val="28"/>
              </w:rPr>
              <w:t>, тин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’і́тка, </w:t>
            </w:r>
            <w:r>
              <w:rPr>
                <w:sz w:val="20"/>
                <w:szCs w:val="28"/>
              </w:rPr>
              <w:t>остання горіл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игó̃н'ºу̃вати, </w:t>
            </w:r>
            <w:r>
              <w:rPr>
                <w:sz w:val="20"/>
                <w:szCs w:val="28"/>
              </w:rPr>
              <w:t>виганя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илка́</w:t>
            </w:r>
            <w:r>
              <w:rPr>
                <w:sz w:val="20"/>
                <w:szCs w:val="28"/>
              </w:rPr>
              <w:t>, вил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исхºо́д</w:t>
            </w:r>
            <w:r>
              <w:rPr>
                <w:rFonts w:cs="Cambria Math" w:ascii="Cambria Math" w:hAnsi="Cambria Math"/>
                <w:i/>
                <w:iCs/>
                <w:sz w:val="20"/>
                <w:szCs w:val="28"/>
              </w:rPr>
              <w:t>͡</w:t>
            </w:r>
            <w:r>
              <w:rPr>
                <w:i/>
                <w:iCs/>
                <w:sz w:val="20"/>
                <w:szCs w:val="28"/>
              </w:rPr>
              <w:t xml:space="preserve">жºувати, </w:t>
            </w:r>
            <w:r>
              <w:rPr>
                <w:sz w:val="20"/>
                <w:szCs w:val="28"/>
              </w:rPr>
              <w:t>сход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ºо́ĭна̃, </w:t>
            </w:r>
            <w:r>
              <w:rPr>
                <w:sz w:val="20"/>
                <w:szCs w:val="28"/>
              </w:rPr>
              <w:t>війн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ºоз′до́</w:t>
            </w:r>
            <w:r>
              <w:rPr>
                <w:sz w:val="20"/>
                <w:szCs w:val="28"/>
              </w:rPr>
              <w:t>, ось (тут)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ºондºогºо́</w:t>
            </w:r>
            <w:r>
              <w:rPr>
                <w:sz w:val="20"/>
                <w:szCs w:val="28"/>
              </w:rPr>
              <w:t>, он (там)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рé̃мjа</w:t>
            </w:r>
            <w:r>
              <w:rPr>
                <w:sz w:val="20"/>
                <w:szCs w:val="28"/>
              </w:rPr>
              <w:t>, час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всерé̃мjа, </w:t>
            </w:r>
            <w:r>
              <w:rPr>
                <w:sz w:val="20"/>
                <w:szCs w:val="28"/>
              </w:rPr>
              <w:t>увесь час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вºу́гºол</w:t>
            </w:r>
            <w:r>
              <w:rPr>
                <w:sz w:val="20"/>
                <w:szCs w:val="28"/>
              </w:rPr>
              <w:t>, кут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арбºуза́, </w:t>
            </w:r>
            <w:r>
              <w:rPr>
                <w:sz w:val="20"/>
                <w:szCs w:val="28"/>
              </w:rPr>
              <w:t>гарбуз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арбузºо́виĭ</w:t>
            </w:r>
            <w:r>
              <w:rPr>
                <w:sz w:val="20"/>
                <w:szCs w:val="28"/>
              </w:rPr>
              <w:t>, гарбузо́в’іх, гарбузов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ерºу́сиха</w:t>
            </w:r>
            <w:r>
              <w:rPr>
                <w:sz w:val="20"/>
                <w:szCs w:val="28"/>
              </w:rPr>
              <w:t>, зіпсована круп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ет', </w:t>
            </w:r>
            <w:r>
              <w:rPr>
                <w:sz w:val="20"/>
                <w:szCs w:val="28"/>
              </w:rPr>
              <w:t>навіт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ил':а́ка, </w:t>
            </w:r>
            <w:r>
              <w:rPr>
                <w:sz w:val="20"/>
                <w:szCs w:val="28"/>
              </w:rPr>
              <w:t>гілля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и̃ндича́та</w:t>
            </w:r>
            <w:r>
              <w:rPr>
                <w:sz w:val="20"/>
                <w:szCs w:val="28"/>
              </w:rPr>
              <w:t>, маленькі індик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л′ад′і́ти</w:t>
            </w:r>
            <w:r>
              <w:rPr>
                <w:sz w:val="20"/>
                <w:szCs w:val="28"/>
              </w:rPr>
              <w:t>, дивитис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ладки́ĭ</w:t>
            </w:r>
            <w:r>
              <w:rPr>
                <w:sz w:val="20"/>
                <w:szCs w:val="28"/>
              </w:rPr>
              <w:t>, товст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ладºу́чшик, </w:t>
            </w:r>
            <w:r>
              <w:rPr>
                <w:sz w:val="20"/>
                <w:szCs w:val="28"/>
              </w:rPr>
              <w:t>глечи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ºод, </w:t>
            </w:r>
            <w:r>
              <w:rPr>
                <w:sz w:val="20"/>
                <w:szCs w:val="28"/>
              </w:rPr>
              <w:t>рі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ºора́, </w:t>
            </w:r>
            <w:r>
              <w:rPr>
                <w:sz w:val="20"/>
                <w:szCs w:val="28"/>
              </w:rPr>
              <w:t>горищ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 xml:space="preserve">гºорºобча́чиĭ, </w:t>
            </w:r>
            <w:r>
              <w:rPr>
                <w:sz w:val="20"/>
                <w:szCs w:val="28"/>
              </w:rPr>
              <w:t>горобиний</w:t>
            </w:r>
            <w:r>
              <w:rPr>
                <w:i/>
                <w:iCs/>
                <w:sz w:val="20"/>
                <w:szCs w:val="28"/>
              </w:rPr>
              <w:t xml:space="preserve">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риз'ак, </w:t>
            </w:r>
            <w:r>
              <w:rPr>
                <w:sz w:val="20"/>
                <w:szCs w:val="28"/>
              </w:rPr>
              <w:t>огризо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грºу́ба</w:t>
            </w:r>
            <w:r>
              <w:rPr>
                <w:sz w:val="20"/>
                <w:szCs w:val="28"/>
              </w:rPr>
              <w:t>, вагіт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рºу́д':а, </w:t>
            </w:r>
            <w:r>
              <w:rPr>
                <w:sz w:val="20"/>
                <w:szCs w:val="28"/>
              </w:rPr>
              <w:t>грудки земл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рºу́ша, грºушки́- </w:t>
            </w:r>
            <w:r>
              <w:rPr>
                <w:sz w:val="20"/>
                <w:szCs w:val="28"/>
              </w:rPr>
              <w:t>Н.в. м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ºука́ти, </w:t>
            </w:r>
            <w:r>
              <w:rPr>
                <w:sz w:val="20"/>
                <w:szCs w:val="28"/>
              </w:rPr>
              <w:t>клик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ºу́лиц'а, </w:t>
            </w:r>
            <w:r>
              <w:rPr>
                <w:sz w:val="20"/>
                <w:szCs w:val="28"/>
              </w:rPr>
              <w:t>вулиц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гºу̃ма̃ки́, </w:t>
            </w:r>
            <w:r>
              <w:rPr>
                <w:sz w:val="20"/>
                <w:szCs w:val="28"/>
              </w:rPr>
              <w:t>гумові чобо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ґºо́л'ґати, </w:t>
            </w:r>
            <w:r>
              <w:rPr>
                <w:sz w:val="20"/>
                <w:szCs w:val="28"/>
              </w:rPr>
              <w:t>швидко п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армºó̃jід, </w:t>
            </w:r>
            <w:r>
              <w:rPr>
                <w:sz w:val="20"/>
                <w:szCs w:val="28"/>
              </w:rPr>
              <w:t>велике сит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ве́ри</w:t>
            </w:r>
            <w:r>
              <w:rPr>
                <w:sz w:val="20"/>
                <w:szCs w:val="28"/>
              </w:rPr>
              <w:t>, двері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е́ре̃н</w:t>
            </w:r>
            <w:r>
              <w:rPr>
                <w:sz w:val="20"/>
                <w:szCs w:val="28"/>
              </w:rPr>
              <w:t>, терен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е́рти</w:t>
            </w:r>
            <w:r>
              <w:rPr>
                <w:sz w:val="20"/>
                <w:szCs w:val="28"/>
              </w:rPr>
              <w:t>, етап обробки коноплі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</w:t>
            </w:r>
            <w:r>
              <w:rPr>
                <w:rFonts w:cs="Cambria Math" w:ascii="Cambria Math" w:hAnsi="Cambria Math"/>
                <w:i/>
                <w:iCs/>
                <w:sz w:val="20"/>
                <w:szCs w:val="28"/>
              </w:rPr>
              <w:t>͡</w:t>
            </w:r>
            <w:r>
              <w:rPr>
                <w:i/>
                <w:iCs/>
                <w:sz w:val="20"/>
                <w:szCs w:val="28"/>
              </w:rPr>
              <w:t xml:space="preserve">жºур, </w:t>
            </w:r>
            <w:r>
              <w:rPr>
                <w:sz w:val="20"/>
                <w:szCs w:val="28"/>
              </w:rPr>
              <w:t>страва з житньої муки і цукрового буря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</w:t>
            </w:r>
            <w:r>
              <w:rPr>
                <w:rFonts w:cs="Cambria Math" w:ascii="Cambria Math" w:hAnsi="Cambria Math"/>
                <w:i/>
                <w:iCs/>
                <w:sz w:val="20"/>
                <w:szCs w:val="28"/>
              </w:rPr>
              <w:t>͡</w:t>
            </w:r>
            <w:r>
              <w:rPr>
                <w:i/>
                <w:iCs/>
                <w:sz w:val="20"/>
                <w:szCs w:val="28"/>
              </w:rPr>
              <w:t>зелé̃ни̃ĭ</w:t>
            </w:r>
            <w:r>
              <w:rPr>
                <w:sz w:val="20"/>
                <w:szCs w:val="28"/>
              </w:rPr>
              <w:t>, зе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иви́ , </w:t>
            </w:r>
            <w:r>
              <w:rPr>
                <w:sz w:val="20"/>
                <w:szCs w:val="28"/>
              </w:rPr>
              <w:t>дивис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иркºý̃н, </w:t>
            </w:r>
            <w:r>
              <w:rPr>
                <w:sz w:val="20"/>
                <w:szCs w:val="28"/>
              </w:rPr>
              <w:t>окун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ºо́бриĭ, </w:t>
            </w:r>
            <w:r>
              <w:rPr>
                <w:sz w:val="20"/>
                <w:szCs w:val="28"/>
              </w:rPr>
              <w:t>смач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ºодºó̃ми̃, </w:t>
            </w:r>
            <w:r>
              <w:rPr>
                <w:sz w:val="20"/>
                <w:szCs w:val="28"/>
              </w:rPr>
              <w:t>додом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ºоп’і́рºу, </w:t>
            </w:r>
            <w:r>
              <w:rPr>
                <w:sz w:val="20"/>
                <w:szCs w:val="28"/>
              </w:rPr>
              <w:t>щойн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рагл′ºува́ти</w:t>
            </w:r>
            <w:r>
              <w:rPr>
                <w:sz w:val="20"/>
                <w:szCs w:val="28"/>
              </w:rPr>
              <w:t>, виймати кісточки з ягід (вишень, сливок)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ра́пач, </w:t>
            </w:r>
            <w:r>
              <w:rPr>
                <w:sz w:val="20"/>
                <w:szCs w:val="28"/>
              </w:rPr>
              <w:t>старий віни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рºочи́ти</w:t>
            </w:r>
            <w:r>
              <w:rPr>
                <w:sz w:val="20"/>
                <w:szCs w:val="28"/>
              </w:rPr>
              <w:t>, дражни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рºучºо́к, </w:t>
            </w:r>
            <w:r>
              <w:rPr>
                <w:sz w:val="20"/>
                <w:szCs w:val="28"/>
              </w:rPr>
              <w:t>дрючо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дºури́ти, </w:t>
            </w:r>
            <w:r>
              <w:rPr>
                <w:sz w:val="20"/>
                <w:szCs w:val="28"/>
              </w:rPr>
              <w:t>додавати до страви засмаж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дºуша́</w:t>
            </w:r>
            <w:r>
              <w:rPr>
                <w:sz w:val="20"/>
                <w:szCs w:val="28"/>
              </w:rPr>
              <w:t>, люди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жа́рити, </w:t>
            </w:r>
            <w:r>
              <w:rPr>
                <w:sz w:val="20"/>
                <w:szCs w:val="28"/>
              </w:rPr>
              <w:t>смаж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жижу́жка,</w:t>
            </w:r>
            <w:r>
              <w:rPr>
                <w:sz w:val="20"/>
                <w:szCs w:val="28"/>
              </w:rPr>
              <w:t xml:space="preserve"> різновид кропив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жил′і́зні̃, </w:t>
            </w:r>
            <w:r>
              <w:rPr>
                <w:sz w:val="20"/>
                <w:szCs w:val="28"/>
              </w:rPr>
              <w:t>залізн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жир</w:t>
            </w:r>
            <w:r>
              <w:rPr>
                <w:sz w:val="20"/>
                <w:szCs w:val="28"/>
              </w:rPr>
              <w:t>, М.в. на жиру́, жир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жºоўтл′ак</w:t>
            </w:r>
            <w:r>
              <w:rPr>
                <w:sz w:val="20"/>
                <w:szCs w:val="28"/>
              </w:rPr>
              <w:t>, старий огіро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ажига́лка, </w:t>
            </w:r>
            <w:r>
              <w:rPr>
                <w:sz w:val="20"/>
                <w:szCs w:val="28"/>
              </w:rPr>
              <w:t>запальнич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алига́ти, </w:t>
            </w:r>
            <w:r>
              <w:rPr>
                <w:sz w:val="20"/>
                <w:szCs w:val="28"/>
              </w:rPr>
              <w:t>запряг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ам’í̃т, </w:t>
            </w:r>
            <w:r>
              <w:rPr>
                <w:sz w:val="20"/>
                <w:szCs w:val="28"/>
              </w:rPr>
              <w:t>частина будівл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апа́рºувати, </w:t>
            </w:r>
            <w:r>
              <w:rPr>
                <w:sz w:val="20"/>
                <w:szCs w:val="28"/>
              </w:rPr>
              <w:t>запарю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запºорºо́ше̃ни̃ĭ</w:t>
            </w:r>
            <w:r>
              <w:rPr>
                <w:sz w:val="20"/>
                <w:szCs w:val="28"/>
              </w:rPr>
              <w:t>, запи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а́ра, </w:t>
            </w:r>
            <w:r>
              <w:rPr>
                <w:sz w:val="20"/>
                <w:szCs w:val="28"/>
              </w:rPr>
              <w:t>зар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засла́бнºу̃ти</w:t>
            </w:r>
            <w:r>
              <w:rPr>
                <w:sz w:val="20"/>
                <w:szCs w:val="28"/>
              </w:rPr>
              <w:t>, захворі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гºу́рбитис'а, </w:t>
            </w:r>
            <w:r>
              <w:rPr>
                <w:sz w:val="20"/>
                <w:szCs w:val="28"/>
              </w:rPr>
              <w:t>згорнутися моло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зе́ркалºо</w:t>
            </w:r>
            <w:r>
              <w:rPr>
                <w:sz w:val="20"/>
                <w:szCs w:val="28"/>
              </w:rPr>
              <w:t>, дзеркал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ºоз̃ºул΄аста, </w:t>
            </w:r>
            <w:r>
              <w:rPr>
                <w:sz w:val="20"/>
                <w:szCs w:val="28"/>
              </w:rPr>
              <w:t>сіра масть кур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зра́зºу, </w:t>
            </w:r>
            <w:r>
              <w:rPr>
                <w:sz w:val="20"/>
                <w:szCs w:val="28"/>
              </w:rPr>
              <w:t>відраз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зºупа́</w:t>
            </w:r>
            <w:r>
              <w:rPr>
                <w:sz w:val="20"/>
                <w:szCs w:val="28"/>
              </w:rPr>
              <w:t>, дуже солона вод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  <w:lang w:val="es-ES_tradnl"/>
              </w:rPr>
              <w:t>jав’ір, jавор’і́</w:t>
            </w:r>
            <w:r>
              <w:rPr>
                <w:sz w:val="20"/>
                <w:szCs w:val="28"/>
                <w:lang w:val="es-ES_tradnl"/>
              </w:rPr>
              <w:t>, явір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ак, </w:t>
            </w:r>
            <w:r>
              <w:rPr>
                <w:sz w:val="20"/>
                <w:szCs w:val="28"/>
              </w:rPr>
              <w:t>ніж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áс΄ік, </w:t>
            </w:r>
            <w:r>
              <w:rPr>
                <w:sz w:val="20"/>
                <w:szCs w:val="28"/>
              </w:rPr>
              <w:t>маленька подуш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атрºо́ўка, </w:t>
            </w:r>
            <w:r>
              <w:rPr>
                <w:sz w:val="20"/>
                <w:szCs w:val="28"/>
              </w:rPr>
              <w:t>невіст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а́шни̃ĭ, </w:t>
            </w:r>
            <w:r>
              <w:rPr>
                <w:sz w:val="20"/>
                <w:szCs w:val="28"/>
              </w:rPr>
              <w:t>ячмін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iвá̃н, </w:t>
            </w:r>
            <w:r>
              <w:rPr>
                <w:sz w:val="20"/>
                <w:szCs w:val="28"/>
              </w:rPr>
              <w:t>іва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jiдé̃н, </w:t>
            </w:r>
            <w:r>
              <w:rPr>
                <w:sz w:val="20"/>
                <w:szCs w:val="28"/>
              </w:rPr>
              <w:t>оди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jºо́шта</w:t>
            </w:r>
            <w:r>
              <w:rPr>
                <w:sz w:val="20"/>
                <w:szCs w:val="28"/>
              </w:rPr>
              <w:t>, суміш агруса й смородин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ага́т</w:t>
            </w:r>
            <w:r>
              <w:rPr>
                <w:sz w:val="20"/>
                <w:szCs w:val="28"/>
              </w:rPr>
              <w:t>, рів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а́жне̃, </w:t>
            </w:r>
            <w:r>
              <w:rPr>
                <w:sz w:val="20"/>
                <w:szCs w:val="28"/>
              </w:rPr>
              <w:t>кожн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алата́, </w:t>
            </w:r>
            <w:r>
              <w:rPr>
                <w:sz w:val="20"/>
                <w:szCs w:val="28"/>
              </w:rPr>
              <w:t>калит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á̃ме̃ра</w:t>
            </w:r>
            <w:r>
              <w:rPr>
                <w:sz w:val="20"/>
                <w:szCs w:val="28"/>
              </w:rPr>
              <w:t>, круг для купанн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а̃н΄ке́т, </w:t>
            </w:r>
            <w:r>
              <w:rPr>
                <w:sz w:val="20"/>
                <w:szCs w:val="28"/>
              </w:rPr>
              <w:t>скло для гасової ламп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а̃нтºо́ра</w:t>
            </w:r>
            <w:r>
              <w:rPr>
                <w:sz w:val="20"/>
                <w:szCs w:val="28"/>
              </w:rPr>
              <w:t>, контор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артºо́пл'а, картºопл'і́- </w:t>
            </w:r>
            <w:r>
              <w:rPr>
                <w:sz w:val="20"/>
                <w:szCs w:val="28"/>
              </w:rPr>
              <w:t>форми однин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ача́лка,</w:t>
            </w:r>
            <w:r>
              <w:rPr>
                <w:sz w:val="20"/>
                <w:szCs w:val="28"/>
              </w:rPr>
              <w:t xml:space="preserve"> білий амур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ва́ша̃н′і̃, </w:t>
            </w:r>
            <w:r>
              <w:rPr>
                <w:sz w:val="20"/>
                <w:szCs w:val="28"/>
              </w:rPr>
              <w:t>квашен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ерºосú̃н, </w:t>
            </w:r>
            <w:r>
              <w:rPr>
                <w:sz w:val="20"/>
                <w:szCs w:val="28"/>
              </w:rPr>
              <w:t>гас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ирпа́к</w:t>
            </w:r>
            <w:r>
              <w:rPr>
                <w:sz w:val="20"/>
                <w:szCs w:val="28"/>
              </w:rPr>
              <w:t>, невміла люди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ирп’і́ч, </w:t>
            </w:r>
            <w:r>
              <w:rPr>
                <w:sz w:val="20"/>
                <w:szCs w:val="28"/>
              </w:rPr>
              <w:t>цегл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ол′ідºо́р</w:t>
            </w:r>
            <w:r>
              <w:rPr>
                <w:sz w:val="20"/>
                <w:szCs w:val="28"/>
              </w:rPr>
              <w:t>, коридор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олºо́вºорºотºок</w:t>
            </w:r>
            <w:r>
              <w:rPr>
                <w:sz w:val="20"/>
                <w:szCs w:val="28"/>
              </w:rPr>
              <w:t>, прял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лºоти́ти, </w:t>
            </w:r>
            <w:r>
              <w:rPr>
                <w:sz w:val="20"/>
                <w:szCs w:val="28"/>
              </w:rPr>
              <w:t>розмішу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̃мба́ĭ, </w:t>
            </w:r>
            <w:r>
              <w:rPr>
                <w:sz w:val="20"/>
                <w:szCs w:val="28"/>
              </w:rPr>
              <w:t>комбай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опера́ц′іjа</w:t>
            </w:r>
            <w:r>
              <w:rPr>
                <w:sz w:val="20"/>
                <w:szCs w:val="28"/>
              </w:rPr>
              <w:t>, магазин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пе́ц′, </w:t>
            </w:r>
            <w:r>
              <w:rPr>
                <w:sz w:val="20"/>
                <w:szCs w:val="28"/>
              </w:rPr>
              <w:t>хижий птах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опис́тка</w:t>
            </w:r>
            <w:r>
              <w:rPr>
                <w:sz w:val="20"/>
                <w:szCs w:val="28"/>
              </w:rPr>
              <w:t>, палиця для розмішуванн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рºо́л′, </w:t>
            </w:r>
            <w:r>
              <w:rPr>
                <w:sz w:val="20"/>
                <w:szCs w:val="28"/>
              </w:rPr>
              <w:t>кріл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рºола́ц′киĭ жук, </w:t>
            </w:r>
            <w:r>
              <w:rPr>
                <w:sz w:val="20"/>
                <w:szCs w:val="28"/>
              </w:rPr>
              <w:t>колорадський жу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орºова́рн′а</w:t>
            </w:r>
            <w:r>
              <w:rPr>
                <w:sz w:val="20"/>
                <w:szCs w:val="28"/>
              </w:rPr>
              <w:t>, коровни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остру́л′а, </w:t>
            </w:r>
            <w:r>
              <w:rPr>
                <w:sz w:val="20"/>
                <w:szCs w:val="28"/>
              </w:rPr>
              <w:t>каструл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раси́ти, </w:t>
            </w:r>
            <w:r>
              <w:rPr>
                <w:sz w:val="20"/>
                <w:szCs w:val="28"/>
              </w:rPr>
              <w:t>фарбу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ра́ша̃нка, краша̃нки́, </w:t>
            </w:r>
            <w:r>
              <w:rPr>
                <w:sz w:val="20"/>
                <w:szCs w:val="28"/>
              </w:rPr>
              <w:t>крашанк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ре́пкиĭ</w:t>
            </w:r>
            <w:r>
              <w:rPr>
                <w:sz w:val="20"/>
                <w:szCs w:val="28"/>
              </w:rPr>
              <w:t>, міц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рºопи́ва, </w:t>
            </w:r>
            <w:r>
              <w:rPr>
                <w:sz w:val="20"/>
                <w:szCs w:val="28"/>
              </w:rPr>
              <w:t>кропив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ругºó̃м, </w:t>
            </w:r>
            <w:r>
              <w:rPr>
                <w:sz w:val="20"/>
                <w:szCs w:val="28"/>
              </w:rPr>
              <w:t>навкруг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у́башки, </w:t>
            </w:r>
            <w:r>
              <w:rPr>
                <w:sz w:val="20"/>
                <w:szCs w:val="28"/>
              </w:rPr>
              <w:t>спосіб висадження окремими кущам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ужºу́х</w:t>
            </w:r>
            <w:r>
              <w:rPr>
                <w:sz w:val="20"/>
                <w:szCs w:val="28"/>
              </w:rPr>
              <w:t>, кожух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ºу́з′ка</w:t>
            </w:r>
            <w:r>
              <w:rPr>
                <w:sz w:val="20"/>
                <w:szCs w:val="28"/>
              </w:rPr>
              <w:t>, жу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укºурºу́за, </w:t>
            </w:r>
            <w:r>
              <w:rPr>
                <w:sz w:val="20"/>
                <w:szCs w:val="28"/>
              </w:rPr>
              <w:t>кукурудз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ку́пл′а̃ни̃ĭ</w:t>
            </w:r>
            <w:r>
              <w:rPr>
                <w:sz w:val="20"/>
                <w:szCs w:val="28"/>
              </w:rPr>
              <w:t>, купле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усºо́чºок, </w:t>
            </w:r>
            <w:r>
              <w:rPr>
                <w:sz w:val="20"/>
                <w:szCs w:val="28"/>
              </w:rPr>
              <w:t>шматочо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ухва́ĭка, </w:t>
            </w:r>
            <w:r>
              <w:rPr>
                <w:sz w:val="20"/>
                <w:szCs w:val="28"/>
              </w:rPr>
              <w:t>фуфай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кºуц′ºурºу́би, </w:t>
            </w:r>
            <w:r>
              <w:rPr>
                <w:sz w:val="20"/>
                <w:szCs w:val="28"/>
              </w:rPr>
              <w:t>гречани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л'ал'ки́, </w:t>
            </w:r>
            <w:r>
              <w:rPr>
                <w:sz w:val="20"/>
                <w:szCs w:val="28"/>
              </w:rPr>
              <w:t>молоді качани кукурудз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л′а́па̃на̃ ха́та</w:t>
            </w:r>
            <w:r>
              <w:rPr>
                <w:sz w:val="20"/>
                <w:szCs w:val="28"/>
              </w:rPr>
              <w:t>, хата з глин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лисапе́да, </w:t>
            </w:r>
            <w:r>
              <w:rPr>
                <w:sz w:val="20"/>
                <w:szCs w:val="28"/>
              </w:rPr>
              <w:t>велосипед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листºо́чºок, </w:t>
            </w:r>
            <w:r>
              <w:rPr>
                <w:sz w:val="20"/>
                <w:szCs w:val="28"/>
              </w:rPr>
              <w:t>лавровий лист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лºо̃мá̃ка</w:t>
            </w:r>
            <w:r>
              <w:rPr>
                <w:sz w:val="20"/>
                <w:szCs w:val="28"/>
              </w:rPr>
              <w:t>, шматок дерева продовгуватої форми, дош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л′ºуце́рка</w:t>
            </w:r>
            <w:r>
              <w:rPr>
                <w:sz w:val="20"/>
                <w:szCs w:val="28"/>
              </w:rPr>
              <w:t>, люцер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лу́ч:иĭ</w:t>
            </w:r>
            <w:r>
              <w:rPr>
                <w:sz w:val="20"/>
                <w:szCs w:val="28"/>
              </w:rPr>
              <w:t>, кращ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лºушпаjки́, </w:t>
            </w:r>
            <w:r>
              <w:rPr>
                <w:sz w:val="20"/>
                <w:szCs w:val="28"/>
              </w:rPr>
              <w:t>лушпинн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а̃ĭбу́т</w:t>
            </w:r>
            <w:r>
              <w:rPr>
                <w:sz w:val="20"/>
                <w:szCs w:val="28"/>
              </w:rPr>
              <w:t>′, мабуть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а̃н′é̃жка</w:t>
            </w:r>
            <w:r>
              <w:rPr>
                <w:sz w:val="20"/>
                <w:szCs w:val="28"/>
              </w:rPr>
              <w:t>, манжет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ма̃рша́лки, </w:t>
            </w:r>
            <w:r>
              <w:rPr>
                <w:sz w:val="20"/>
                <w:szCs w:val="28"/>
              </w:rPr>
              <w:t>хлопці збоку нареченог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ма̃тери́ </w:t>
            </w:r>
            <w:r>
              <w:rPr>
                <w:sz w:val="20"/>
                <w:szCs w:val="28"/>
              </w:rPr>
              <w:t>Р.в. од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ма̃те́р′іjа, </w:t>
            </w:r>
            <w:r>
              <w:rPr>
                <w:sz w:val="20"/>
                <w:szCs w:val="28"/>
              </w:rPr>
              <w:t>тканин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ú̃кати</w:t>
            </w:r>
            <w:r>
              <w:rPr>
                <w:sz w:val="20"/>
                <w:szCs w:val="28"/>
              </w:rPr>
              <w:t>, етап обробки коноплі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и̃рша́виĭ</w:t>
            </w:r>
            <w:r>
              <w:rPr>
                <w:sz w:val="20"/>
                <w:szCs w:val="28"/>
              </w:rPr>
              <w:t>, дрібн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</w:t>
            </w:r>
            <w:r>
              <w:rPr>
                <w:sz w:val="20"/>
                <w:szCs w:val="28"/>
              </w:rPr>
              <w:t>’</w:t>
            </w:r>
            <w:r>
              <w:rPr>
                <w:i/>
                <w:iCs/>
                <w:sz w:val="20"/>
                <w:szCs w:val="28"/>
              </w:rPr>
              <w:t xml:space="preserve">і̃шá̃нка, </w:t>
            </w:r>
            <w:r>
              <w:rPr>
                <w:sz w:val="20"/>
                <w:szCs w:val="28"/>
              </w:rPr>
              <w:t>суміш жита і пшениці на пол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н′á̃кºо</w:t>
            </w:r>
            <w:r>
              <w:rPr>
                <w:sz w:val="20"/>
                <w:szCs w:val="28"/>
              </w:rPr>
              <w:t>, м′як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н′á̃тка</w:t>
            </w:r>
            <w:r>
              <w:rPr>
                <w:sz w:val="20"/>
                <w:szCs w:val="28"/>
              </w:rPr>
              <w:t>, м′ят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мо̃тузºо́к, </w:t>
            </w:r>
            <w:r>
              <w:rPr>
                <w:sz w:val="20"/>
                <w:szCs w:val="28"/>
              </w:rPr>
              <w:t>мотуз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ºолºодé̃н′ка</w:t>
            </w:r>
            <w:r>
              <w:rPr>
                <w:sz w:val="20"/>
                <w:szCs w:val="28"/>
              </w:rPr>
              <w:t>, (про страву) лег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ó̃на̃</w:t>
            </w:r>
            <w:r>
              <w:rPr>
                <w:sz w:val="20"/>
                <w:szCs w:val="28"/>
              </w:rPr>
              <w:t>, мож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гºука́тис'а, </w:t>
            </w:r>
            <w:r>
              <w:rPr>
                <w:sz w:val="20"/>
                <w:szCs w:val="28"/>
              </w:rPr>
              <w:t>поклик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дºуши́ти, </w:t>
            </w:r>
            <w:r>
              <w:rPr>
                <w:sz w:val="20"/>
                <w:szCs w:val="28"/>
              </w:rPr>
              <w:t>начав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здр’і́ти, </w:t>
            </w:r>
            <w:r>
              <w:rPr>
                <w:sz w:val="20"/>
                <w:szCs w:val="28"/>
              </w:rPr>
              <w:t>зустрі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крит':а́, </w:t>
            </w:r>
            <w:r>
              <w:rPr>
                <w:sz w:val="20"/>
                <w:szCs w:val="28"/>
              </w:rPr>
              <w:t>дах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л'і́сни̃к, </w:t>
            </w:r>
            <w:r>
              <w:rPr>
                <w:sz w:val="20"/>
                <w:szCs w:val="28"/>
              </w:rPr>
              <w:t>налисни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на̃пú̃на̃ни̃ĭ,</w:t>
            </w:r>
            <w:r>
              <w:rPr>
                <w:sz w:val="20"/>
                <w:szCs w:val="28"/>
              </w:rPr>
              <w:t xml:space="preserve"> одягнутий в хуст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а̃пи̃нá̃ти, на̃пнºу́ти, </w:t>
            </w:r>
            <w:r>
              <w:rPr>
                <w:sz w:val="20"/>
                <w:szCs w:val="28"/>
              </w:rPr>
              <w:t>одягати на голову хуст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на̃прада́ти</w:t>
            </w:r>
            <w:r>
              <w:rPr>
                <w:sz w:val="20"/>
                <w:szCs w:val="28"/>
              </w:rPr>
              <w:t>, напряд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на̃с′і̃н′º:ó̃ва</w:t>
            </w:r>
            <w:r>
              <w:rPr>
                <w:sz w:val="20"/>
                <w:szCs w:val="28"/>
              </w:rPr>
              <w:t>, картопля для висадженн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'á̃мл'ати, </w:t>
            </w:r>
            <w:r>
              <w:rPr>
                <w:sz w:val="20"/>
                <w:szCs w:val="28"/>
              </w:rPr>
              <w:t>повільно їс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нá̃чиĭ, </w:t>
            </w:r>
            <w:r>
              <w:rPr>
                <w:sz w:val="20"/>
                <w:szCs w:val="28"/>
              </w:rPr>
              <w:t>інакши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нºó̃чви</w:t>
            </w:r>
            <w:r>
              <w:rPr>
                <w:sz w:val="20"/>
                <w:szCs w:val="28"/>
              </w:rPr>
              <w:t>, велика ємкість для вод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бмºý̃рзу̃ватис′, </w:t>
            </w:r>
            <w:r>
              <w:rPr>
                <w:sz w:val="20"/>
                <w:szCs w:val="28"/>
              </w:rPr>
              <w:t>забруднюватис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обºо́чи̃на̃</w:t>
            </w:r>
            <w:r>
              <w:rPr>
                <w:sz w:val="20"/>
                <w:szCs w:val="28"/>
              </w:rPr>
              <w:t>, узбічч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бра́д, </w:t>
            </w:r>
            <w:r>
              <w:rPr>
                <w:sz w:val="20"/>
                <w:szCs w:val="28"/>
              </w:rPr>
              <w:t>обряд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д, </w:t>
            </w:r>
            <w:r>
              <w:rPr>
                <w:sz w:val="20"/>
                <w:szCs w:val="28"/>
              </w:rPr>
              <w:t>від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д:аjу́т′ , </w:t>
            </w:r>
            <w:r>
              <w:rPr>
                <w:sz w:val="20"/>
                <w:szCs w:val="28"/>
              </w:rPr>
              <w:t>віддают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д′:іл′а́тис′а, </w:t>
            </w:r>
            <w:r>
              <w:rPr>
                <w:sz w:val="20"/>
                <w:szCs w:val="28"/>
              </w:rPr>
              <w:t>відділятис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кра́ша̃ни̃ĭ, </w:t>
            </w:r>
            <w:r>
              <w:rPr>
                <w:sz w:val="20"/>
                <w:szCs w:val="28"/>
              </w:rPr>
              <w:t>пофарбовани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нý̃чка, ўнý̃чка, </w:t>
            </w:r>
            <w:r>
              <w:rPr>
                <w:sz w:val="20"/>
                <w:szCs w:val="28"/>
              </w:rPr>
              <w:t>ганчір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с′ºо́, </w:t>
            </w:r>
            <w:r>
              <w:rPr>
                <w:sz w:val="20"/>
                <w:szCs w:val="28"/>
              </w:rPr>
              <w:t>ос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тлºуча́ти, </w:t>
            </w:r>
            <w:r>
              <w:rPr>
                <w:sz w:val="20"/>
                <w:szCs w:val="28"/>
              </w:rPr>
              <w:t>відлуч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хºолºода́ти, </w:t>
            </w:r>
            <w:r>
              <w:rPr>
                <w:sz w:val="20"/>
                <w:szCs w:val="28"/>
              </w:rPr>
              <w:t>холону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очки́, </w:t>
            </w:r>
            <w:r>
              <w:rPr>
                <w:sz w:val="20"/>
                <w:szCs w:val="28"/>
              </w:rPr>
              <w:t>окуляр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ап’ірºо́виĭ</w:t>
            </w:r>
            <w:r>
              <w:rPr>
                <w:sz w:val="20"/>
                <w:szCs w:val="28"/>
              </w:rPr>
              <w:t>, паперови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а́сºок, </w:t>
            </w:r>
            <w:r>
              <w:rPr>
                <w:sz w:val="20"/>
                <w:szCs w:val="28"/>
              </w:rPr>
              <w:t>пояс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ереĭ , </w:t>
            </w:r>
            <w:r>
              <w:rPr>
                <w:sz w:val="20"/>
                <w:szCs w:val="28"/>
              </w:rPr>
              <w:t>пирі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’івгºо́да, </w:t>
            </w:r>
            <w:r>
              <w:rPr>
                <w:sz w:val="20"/>
                <w:szCs w:val="28"/>
              </w:rPr>
              <w:t>півро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’ідºожда́ти</w:t>
            </w:r>
            <w:r>
              <w:rPr>
                <w:sz w:val="20"/>
                <w:szCs w:val="28"/>
              </w:rPr>
              <w:t>, почек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ле̃</w:t>
            </w:r>
            <w:r>
              <w:rPr>
                <w:i/>
                <w:iCs/>
                <w:sz w:val="20"/>
                <w:szCs w:val="28"/>
                <w:vertAlign w:val="superscript"/>
              </w:rPr>
              <w:t>и</w:t>
            </w:r>
            <w:r>
              <w:rPr>
                <w:i/>
                <w:iCs/>
                <w:sz w:val="20"/>
                <w:szCs w:val="28"/>
              </w:rPr>
              <w:t xml:space="preserve">мé̃н:и̃чка, </w:t>
            </w:r>
            <w:r>
              <w:rPr>
                <w:sz w:val="20"/>
                <w:szCs w:val="28"/>
              </w:rPr>
              <w:t>племінниц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, </w:t>
            </w:r>
            <w:r>
              <w:rPr>
                <w:sz w:val="20"/>
                <w:szCs w:val="28"/>
              </w:rPr>
              <w:t>післ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 xml:space="preserve">пºовирºо́стати, </w:t>
            </w:r>
            <w:r>
              <w:rPr>
                <w:sz w:val="20"/>
                <w:szCs w:val="28"/>
              </w:rPr>
              <w:t>повиростати</w:t>
            </w:r>
            <w:r>
              <w:rPr>
                <w:i/>
                <w:iCs/>
                <w:sz w:val="20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кá̃м’і̃ст, </w:t>
            </w:r>
            <w:r>
              <w:rPr>
                <w:sz w:val="20"/>
                <w:szCs w:val="28"/>
              </w:rPr>
              <w:t>по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кºо́ĭ, </w:t>
            </w:r>
            <w:r>
              <w:rPr>
                <w:sz w:val="20"/>
                <w:szCs w:val="28"/>
              </w:rPr>
              <w:t>спокі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кºо́ĭни̃ĭ, </w:t>
            </w:r>
            <w:r>
              <w:rPr>
                <w:sz w:val="20"/>
                <w:szCs w:val="28"/>
              </w:rPr>
              <w:t>покійни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ку́шати, </w:t>
            </w:r>
            <w:r>
              <w:rPr>
                <w:sz w:val="20"/>
                <w:szCs w:val="28"/>
              </w:rPr>
              <w:t>спробу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́лик, </w:t>
            </w:r>
            <w:r>
              <w:rPr>
                <w:sz w:val="20"/>
                <w:szCs w:val="28"/>
              </w:rPr>
              <w:t>верхня частина рукава сороч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ºолºо́пати</w:t>
            </w:r>
            <w:r>
              <w:rPr>
                <w:sz w:val="20"/>
                <w:szCs w:val="28"/>
              </w:rPr>
              <w:t>, потріск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̃ма̃га́т', </w:t>
            </w:r>
            <w:r>
              <w:rPr>
                <w:sz w:val="20"/>
                <w:szCs w:val="28"/>
              </w:rPr>
              <w:t>допомаг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ó̃но̃ч’і, </w:t>
            </w:r>
            <w:r>
              <w:rPr>
                <w:sz w:val="20"/>
                <w:szCs w:val="28"/>
              </w:rPr>
              <w:t>темн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пли́вати, </w:t>
            </w:r>
            <w:r>
              <w:rPr>
                <w:sz w:val="20"/>
                <w:szCs w:val="28"/>
              </w:rPr>
              <w:t>попла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прºо́бºуĭ, </w:t>
            </w:r>
            <w:r>
              <w:rPr>
                <w:sz w:val="20"/>
                <w:szCs w:val="28"/>
              </w:rPr>
              <w:t>уяв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ºорºохи́</w:t>
            </w:r>
            <w:r>
              <w:rPr>
                <w:sz w:val="20"/>
                <w:szCs w:val="28"/>
              </w:rPr>
              <w:t>, пил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се́д′іти, </w:t>
            </w:r>
            <w:r>
              <w:rPr>
                <w:sz w:val="20"/>
                <w:szCs w:val="28"/>
              </w:rPr>
              <w:t>посиді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сºо́хлºо, </w:t>
            </w:r>
            <w:r>
              <w:rPr>
                <w:sz w:val="20"/>
                <w:szCs w:val="28"/>
              </w:rPr>
              <w:t>висохл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сте л΄, </w:t>
            </w:r>
            <w:r>
              <w:rPr>
                <w:sz w:val="20"/>
                <w:szCs w:val="28"/>
              </w:rPr>
              <w:t>постіл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тºó̃м, </w:t>
            </w:r>
            <w:r>
              <w:rPr>
                <w:sz w:val="20"/>
                <w:szCs w:val="28"/>
              </w:rPr>
              <w:t>потім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тили́чни̃к, </w:t>
            </w:r>
            <w:r>
              <w:rPr>
                <w:sz w:val="20"/>
                <w:szCs w:val="28"/>
              </w:rPr>
              <w:t>отсанній шматок хліб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ºоўнºó̃стjºyjºy, </w:t>
            </w:r>
            <w:r>
              <w:rPr>
                <w:sz w:val="20"/>
                <w:szCs w:val="28"/>
              </w:rPr>
              <w:t>повністю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ра́жити, </w:t>
            </w:r>
            <w:r>
              <w:rPr>
                <w:sz w:val="20"/>
                <w:szCs w:val="28"/>
              </w:rPr>
              <w:t>кип’ятити молок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ра́сти</w:t>
            </w:r>
            <w:r>
              <w:rPr>
                <w:sz w:val="20"/>
                <w:szCs w:val="28"/>
              </w:rPr>
              <w:t>, пряс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риви́ўка, </w:t>
            </w:r>
            <w:r>
              <w:rPr>
                <w:sz w:val="20"/>
                <w:szCs w:val="28"/>
              </w:rPr>
              <w:t>щепленн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рикºо́ре̃н΄, </w:t>
            </w:r>
            <w:r>
              <w:rPr>
                <w:sz w:val="20"/>
                <w:szCs w:val="28"/>
              </w:rPr>
              <w:t>пристрій для прив’язування у вигляді залізної палиці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римé̃рз′а̃нºо̃</w:t>
            </w:r>
            <w:r>
              <w:rPr>
                <w:sz w:val="20"/>
                <w:szCs w:val="28"/>
              </w:rPr>
              <w:t>, примерзл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рице́п, </w:t>
            </w:r>
            <w:r>
              <w:rPr>
                <w:sz w:val="20"/>
                <w:szCs w:val="28"/>
              </w:rPr>
              <w:t>причеп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прºо́вºолºока , </w:t>
            </w:r>
            <w:r>
              <w:rPr>
                <w:sz w:val="20"/>
                <w:szCs w:val="28"/>
              </w:rPr>
              <w:t>дріт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рºо́стºо</w:t>
            </w:r>
            <w:r>
              <w:rPr>
                <w:sz w:val="20"/>
                <w:szCs w:val="28"/>
              </w:rPr>
              <w:t>, прям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 xml:space="preserve">ра́днºо, </w:t>
            </w:r>
            <w:r>
              <w:rPr>
                <w:sz w:val="20"/>
                <w:szCs w:val="28"/>
              </w:rPr>
              <w:t>рядно</w:t>
            </w:r>
            <w:r>
              <w:rPr>
                <w:i/>
                <w:iCs/>
                <w:sz w:val="20"/>
                <w:szCs w:val="28"/>
              </w:rPr>
              <w:t xml:space="preserve">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ад′ºу́шка, </w:t>
            </w:r>
            <w:r>
              <w:rPr>
                <w:sz w:val="20"/>
                <w:szCs w:val="28"/>
              </w:rPr>
              <w:t>рядюш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а́жа̃нка, </w:t>
            </w:r>
            <w:r>
              <w:rPr>
                <w:sz w:val="20"/>
                <w:szCs w:val="28"/>
              </w:rPr>
              <w:t>ряжан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ра́ска</w:t>
            </w:r>
            <w:r>
              <w:rPr>
                <w:sz w:val="20"/>
                <w:szCs w:val="28"/>
              </w:rPr>
              <w:t>, ряс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а́снºо, </w:t>
            </w:r>
            <w:r>
              <w:rPr>
                <w:sz w:val="20"/>
                <w:szCs w:val="28"/>
              </w:rPr>
              <w:t>рясн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е́д'ка, </w:t>
            </w:r>
            <w:r>
              <w:rPr>
                <w:sz w:val="20"/>
                <w:szCs w:val="28"/>
              </w:rPr>
              <w:t>редис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риже́ĭ</w:t>
            </w:r>
            <w:r>
              <w:rPr>
                <w:sz w:val="20"/>
                <w:szCs w:val="28"/>
              </w:rPr>
              <w:t>, сільськогосподарська рослин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рихтºува́ти</w:t>
            </w:r>
            <w:r>
              <w:rPr>
                <w:sz w:val="20"/>
                <w:szCs w:val="28"/>
              </w:rPr>
              <w:t>, готув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ºоби́ти, </w:t>
            </w:r>
            <w:r>
              <w:rPr>
                <w:sz w:val="20"/>
                <w:szCs w:val="28"/>
              </w:rPr>
              <w:t>працю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рºоди́ти, </w:t>
            </w:r>
            <w:r>
              <w:rPr>
                <w:sz w:val="20"/>
                <w:szCs w:val="28"/>
              </w:rPr>
              <w:t>народжу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рºозступ’і́те</w:t>
            </w:r>
            <w:r>
              <w:rPr>
                <w:i/>
                <w:iCs/>
                <w:sz w:val="20"/>
                <w:szCs w:val="28"/>
                <w:vertAlign w:val="superscript"/>
              </w:rPr>
              <w:t>и</w:t>
            </w:r>
            <w:r>
              <w:rPr>
                <w:i/>
                <w:iCs/>
                <w:sz w:val="20"/>
                <w:szCs w:val="28"/>
              </w:rPr>
              <w:t xml:space="preserve">с′а, </w:t>
            </w:r>
            <w:r>
              <w:rPr>
                <w:sz w:val="20"/>
                <w:szCs w:val="28"/>
              </w:rPr>
              <w:t>розійдітьс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а́д</w:t>
            </w:r>
            <w:r>
              <w:rPr>
                <w:rFonts w:cs="Cambria Math" w:ascii="Cambria Math" w:hAnsi="Cambria Math"/>
                <w:i/>
                <w:iCs/>
                <w:sz w:val="20"/>
                <w:szCs w:val="28"/>
              </w:rPr>
              <w:t>͡</w:t>
            </w:r>
            <w:r>
              <w:rPr>
                <w:i/>
                <w:iCs/>
                <w:sz w:val="20"/>
                <w:szCs w:val="28"/>
              </w:rPr>
              <w:t xml:space="preserve">жа, </w:t>
            </w:r>
            <w:r>
              <w:rPr>
                <w:sz w:val="20"/>
                <w:szCs w:val="28"/>
              </w:rPr>
              <w:t>саж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адºовити, садºо́влу, </w:t>
            </w:r>
            <w:r>
              <w:rPr>
                <w:sz w:val="20"/>
                <w:szCs w:val="28"/>
              </w:rPr>
              <w:t>садити, садж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вºо́лºок, свºолºоки́</w:t>
            </w:r>
            <w:r>
              <w:rPr>
                <w:sz w:val="20"/>
                <w:szCs w:val="28"/>
              </w:rPr>
              <w:t>, бал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ви̃н′á̃ча</w:t>
            </w:r>
            <w:r>
              <w:rPr>
                <w:sz w:val="20"/>
                <w:szCs w:val="28"/>
              </w:rPr>
              <w:t>, дрібна картопл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ид′іти</w:t>
            </w:r>
            <w:r>
              <w:rPr>
                <w:sz w:val="20"/>
                <w:szCs w:val="28"/>
              </w:rPr>
              <w:t>, (стосовно хати) жити, перебув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и́л′нºо̃, </w:t>
            </w:r>
            <w:r>
              <w:rPr>
                <w:sz w:val="20"/>
                <w:szCs w:val="28"/>
              </w:rPr>
              <w:t>дуж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и́пл′ºут, </w:t>
            </w:r>
            <w:r>
              <w:rPr>
                <w:sz w:val="20"/>
                <w:szCs w:val="28"/>
              </w:rPr>
              <w:t>сиплят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ир’і́ўка, </w:t>
            </w:r>
            <w:r>
              <w:rPr>
                <w:sz w:val="20"/>
                <w:szCs w:val="28"/>
              </w:rPr>
              <w:t>цеглина з земл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ілºо́с, </w:t>
            </w:r>
            <w:r>
              <w:rPr>
                <w:sz w:val="20"/>
                <w:szCs w:val="28"/>
              </w:rPr>
              <w:t>силос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′і̃мн′á̃, </w:t>
            </w:r>
            <w:r>
              <w:rPr>
                <w:sz w:val="20"/>
                <w:szCs w:val="28"/>
              </w:rPr>
              <w:t>сім’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ла́б’іс′т′, </w:t>
            </w:r>
            <w:r>
              <w:rPr>
                <w:sz w:val="20"/>
                <w:szCs w:val="28"/>
              </w:rPr>
              <w:t>хвороб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ли́ва, сливки́ - </w:t>
            </w:r>
            <w:r>
              <w:rPr>
                <w:sz w:val="20"/>
                <w:szCs w:val="28"/>
              </w:rPr>
              <w:t>Н.в. м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мажé̃н'а̃, </w:t>
            </w:r>
            <w:r>
              <w:rPr>
                <w:sz w:val="20"/>
                <w:szCs w:val="28"/>
              </w:rPr>
              <w:t>печеня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мºо̃ктºу̃нé̃ц′, </w:t>
            </w:r>
            <w:r>
              <w:rPr>
                <w:sz w:val="20"/>
                <w:szCs w:val="28"/>
              </w:rPr>
              <w:t>льодяни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ºоjа́шни̃к, </w:t>
            </w:r>
            <w:r>
              <w:rPr>
                <w:sz w:val="20"/>
                <w:szCs w:val="28"/>
              </w:rPr>
              <w:t>соняшни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пе</w:t>
            </w:r>
            <w:r>
              <w:rPr>
                <w:i/>
                <w:iCs/>
                <w:sz w:val="20"/>
                <w:szCs w:val="28"/>
                <w:vertAlign w:val="superscript"/>
              </w:rPr>
              <w:t>и</w:t>
            </w:r>
            <w:r>
              <w:rPr>
                <w:i/>
                <w:iCs/>
                <w:sz w:val="20"/>
                <w:szCs w:val="28"/>
              </w:rPr>
              <w:t xml:space="preserve">ре́д′і, </w:t>
            </w:r>
            <w:r>
              <w:rPr>
                <w:sz w:val="20"/>
                <w:szCs w:val="28"/>
              </w:rPr>
              <w:t>поперед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спе</w:t>
            </w:r>
            <w:r>
              <w:rPr>
                <w:i/>
                <w:iCs/>
                <w:sz w:val="20"/>
                <w:szCs w:val="28"/>
                <w:vertAlign w:val="superscript"/>
              </w:rPr>
              <w:t>и</w:t>
            </w:r>
            <w:r>
              <w:rPr>
                <w:i/>
                <w:iCs/>
                <w:sz w:val="20"/>
                <w:szCs w:val="28"/>
              </w:rPr>
              <w:t xml:space="preserve">тл′ºува́ти, </w:t>
            </w:r>
            <w:r>
              <w:rPr>
                <w:sz w:val="20"/>
                <w:szCs w:val="28"/>
              </w:rPr>
              <w:t>молотити зерн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п’іднú̃ц′а, сп’ідни̃ц′і́ - </w:t>
            </w:r>
            <w:r>
              <w:rPr>
                <w:sz w:val="20"/>
                <w:szCs w:val="28"/>
              </w:rPr>
              <w:t>Н.в. м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пºокºо́ĭни̃ĭ, </w:t>
            </w:r>
            <w:r>
              <w:rPr>
                <w:sz w:val="20"/>
                <w:szCs w:val="28"/>
              </w:rPr>
              <w:t>спокійни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пºопере́чни̃х, </w:t>
            </w:r>
            <w:r>
              <w:rPr>
                <w:sz w:val="20"/>
                <w:szCs w:val="28"/>
              </w:rPr>
              <w:t>самого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пºо́ртити, </w:t>
            </w:r>
            <w:r>
              <w:rPr>
                <w:sz w:val="20"/>
                <w:szCs w:val="28"/>
              </w:rPr>
              <w:t>зіпсув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:а́ти, </w:t>
            </w:r>
            <w:r>
              <w:rPr>
                <w:sz w:val="20"/>
                <w:szCs w:val="28"/>
              </w:rPr>
              <w:t>смокт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анºови́ти, </w:t>
            </w:r>
            <w:r>
              <w:rPr>
                <w:sz w:val="20"/>
                <w:szCs w:val="28"/>
              </w:rPr>
              <w:t>став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ар′і́, стар′і́х - </w:t>
            </w:r>
            <w:r>
              <w:rPr>
                <w:sz w:val="20"/>
                <w:szCs w:val="28"/>
              </w:rPr>
              <w:t>Р.в. м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арºости́ - </w:t>
            </w:r>
            <w:r>
              <w:rPr>
                <w:sz w:val="20"/>
                <w:szCs w:val="28"/>
              </w:rPr>
              <w:t>Н.в. од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епºо́к, </w:t>
            </w:r>
            <w:r>
              <w:rPr>
                <w:sz w:val="20"/>
                <w:szCs w:val="28"/>
              </w:rPr>
              <w:t>невелика територія в селі вкрита травою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ºоjачка, </w:t>
            </w:r>
            <w:r>
              <w:rPr>
                <w:sz w:val="20"/>
                <w:szCs w:val="28"/>
              </w:rPr>
              <w:t>пристрій, за допомогою якого немовлят привчають стоя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ºу́лºо, </w:t>
            </w:r>
            <w:r>
              <w:rPr>
                <w:sz w:val="20"/>
                <w:szCs w:val="28"/>
              </w:rPr>
              <w:t>стілец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рат, </w:t>
            </w:r>
            <w:r>
              <w:rPr>
                <w:sz w:val="20"/>
                <w:szCs w:val="28"/>
              </w:rPr>
              <w:t>лад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стр′іча́ти, </w:t>
            </w:r>
            <w:r>
              <w:rPr>
                <w:sz w:val="20"/>
                <w:szCs w:val="28"/>
              </w:rPr>
              <w:t>зустріч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а́ка̃нºо̃, </w:t>
            </w:r>
            <w:r>
              <w:rPr>
                <w:sz w:val="20"/>
                <w:szCs w:val="28"/>
              </w:rPr>
              <w:t>тільки-н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акºогºо́, </w:t>
            </w:r>
            <w:r>
              <w:rPr>
                <w:sz w:val="20"/>
                <w:szCs w:val="28"/>
              </w:rPr>
              <w:t>та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á̃нºо̃, </w:t>
            </w:r>
            <w:r>
              <w:rPr>
                <w:sz w:val="20"/>
                <w:szCs w:val="28"/>
              </w:rPr>
              <w:t>тіль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иб’і́, </w:t>
            </w:r>
            <w:r>
              <w:rPr>
                <w:sz w:val="20"/>
                <w:szCs w:val="28"/>
              </w:rPr>
              <w:t>тоб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ти́чка</w:t>
            </w:r>
            <w:r>
              <w:rPr>
                <w:sz w:val="20"/>
                <w:szCs w:val="28"/>
              </w:rPr>
              <w:t>, кіло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 xml:space="preserve">т′ºо́т′a, </w:t>
            </w:r>
            <w:r>
              <w:rPr>
                <w:sz w:val="20"/>
                <w:szCs w:val="28"/>
              </w:rPr>
              <w:t>тітка</w:t>
            </w:r>
            <w:r>
              <w:rPr>
                <w:i/>
                <w:iCs/>
                <w:sz w:val="20"/>
                <w:szCs w:val="28"/>
              </w:rPr>
              <w:t xml:space="preserve">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о́же, </w:t>
            </w:r>
            <w:r>
              <w:rPr>
                <w:sz w:val="20"/>
                <w:szCs w:val="28"/>
              </w:rPr>
              <w:t>також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оп’і́рºу, </w:t>
            </w:r>
            <w:r>
              <w:rPr>
                <w:sz w:val="20"/>
                <w:szCs w:val="28"/>
              </w:rPr>
              <w:t>тоді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о́пта̃нка, </w:t>
            </w:r>
            <w:r>
              <w:rPr>
                <w:sz w:val="20"/>
                <w:szCs w:val="28"/>
              </w:rPr>
              <w:t>картопляне пюре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тºор'і́к</w:t>
            </w:r>
            <w:r>
              <w:rPr>
                <w:sz w:val="20"/>
                <w:szCs w:val="28"/>
              </w:rPr>
              <w:t>, минулого року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оўч, </w:t>
            </w:r>
            <w:r>
              <w:rPr>
                <w:sz w:val="20"/>
                <w:szCs w:val="28"/>
              </w:rPr>
              <w:t>дерть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ра, </w:t>
            </w:r>
            <w:r>
              <w:rPr>
                <w:sz w:val="20"/>
                <w:szCs w:val="28"/>
              </w:rPr>
              <w:t>треб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ра́пºочка, </w:t>
            </w:r>
            <w:r>
              <w:rPr>
                <w:sz w:val="20"/>
                <w:szCs w:val="28"/>
              </w:rPr>
              <w:t>ганчір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ра́хтºор, </w:t>
            </w:r>
            <w:r>
              <w:rPr>
                <w:sz w:val="20"/>
                <w:szCs w:val="28"/>
              </w:rPr>
              <w:t>трактор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р'і́ĭка, </w:t>
            </w:r>
            <w:r>
              <w:rPr>
                <w:sz w:val="20"/>
                <w:szCs w:val="28"/>
              </w:rPr>
              <w:t>отрут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рºо́шки, </w:t>
            </w:r>
            <w:r>
              <w:rPr>
                <w:sz w:val="20"/>
                <w:szCs w:val="28"/>
              </w:rPr>
              <w:t>тріш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утºо́, </w:t>
            </w:r>
            <w:r>
              <w:rPr>
                <w:sz w:val="20"/>
                <w:szCs w:val="28"/>
              </w:rPr>
              <w:t>тут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тºухве́л′, </w:t>
            </w:r>
            <w:r>
              <w:rPr>
                <w:sz w:val="20"/>
                <w:szCs w:val="28"/>
              </w:rPr>
              <w:t>черевик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усп’і́ти</w:t>
            </w:r>
            <w:r>
              <w:rPr>
                <w:sz w:val="20"/>
                <w:szCs w:val="28"/>
              </w:rPr>
              <w:t>, встигну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уч’íпка,</w:t>
            </w:r>
            <w:r>
              <w:rPr>
                <w:sz w:val="20"/>
                <w:szCs w:val="28"/>
              </w:rPr>
              <w:t xml:space="preserve"> одна з мотузок, на яких підвішують колис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учºо́ба</w:t>
            </w:r>
            <w:r>
              <w:rPr>
                <w:sz w:val="20"/>
                <w:szCs w:val="28"/>
              </w:rPr>
              <w:t>, навчання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бра́ти, </w:t>
            </w:r>
            <w:r>
              <w:rPr>
                <w:sz w:val="20"/>
                <w:szCs w:val="28"/>
              </w:rPr>
              <w:t>вдягну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ўвс′акºовºо</w:t>
            </w:r>
            <w:r>
              <w:rPr>
                <w:sz w:val="20"/>
                <w:szCs w:val="28"/>
              </w:rPr>
              <w:t>, по-різному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д′і́тис′а, </w:t>
            </w:r>
            <w:r>
              <w:rPr>
                <w:sz w:val="20"/>
                <w:szCs w:val="28"/>
              </w:rPr>
              <w:t xml:space="preserve">вдягнутися.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за́ўтра, </w:t>
            </w:r>
            <w:r>
              <w:rPr>
                <w:sz w:val="20"/>
                <w:szCs w:val="28"/>
              </w:rPr>
              <w:t>завтр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кºуснºý̃ти, </w:t>
            </w:r>
            <w:r>
              <w:rPr>
                <w:sz w:val="20"/>
                <w:szCs w:val="28"/>
              </w:rPr>
              <w:t>вкуси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ўрé̃мjа, урé̃мjа</w:t>
            </w:r>
            <w:r>
              <w:rPr>
                <w:sz w:val="20"/>
                <w:szCs w:val="28"/>
              </w:rPr>
              <w:t>, телевізійні новин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ўрºушнý̃</w:t>
            </w:r>
            <w:r>
              <w:rPr>
                <w:sz w:val="20"/>
                <w:szCs w:val="28"/>
              </w:rPr>
              <w:t>, вручну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сá̃ми̃ĭ пере́д, </w:t>
            </w:r>
            <w:r>
              <w:rPr>
                <w:sz w:val="20"/>
                <w:szCs w:val="28"/>
              </w:rPr>
              <w:t>спочатку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с′ºо, </w:t>
            </w:r>
            <w:r>
              <w:rPr>
                <w:sz w:val="20"/>
                <w:szCs w:val="28"/>
              </w:rPr>
              <w:t>вс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ўстр’іча́ти, </w:t>
            </w:r>
            <w:r>
              <w:rPr>
                <w:sz w:val="20"/>
                <w:szCs w:val="28"/>
              </w:rPr>
              <w:t>зустріча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вата́, </w:t>
            </w:r>
            <w:r>
              <w:rPr>
                <w:sz w:val="20"/>
                <w:szCs w:val="28"/>
              </w:rPr>
              <w:t>фат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ва́тка</w:t>
            </w:r>
            <w:r>
              <w:rPr>
                <w:sz w:val="20"/>
                <w:szCs w:val="28"/>
              </w:rPr>
              <w:t>, підса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ве́рма̃, </w:t>
            </w:r>
            <w:r>
              <w:rPr>
                <w:sz w:val="20"/>
                <w:szCs w:val="28"/>
              </w:rPr>
              <w:t>ферм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в’і́ртка</w:t>
            </w:r>
            <w:r>
              <w:rPr>
                <w:sz w:val="20"/>
                <w:szCs w:val="28"/>
              </w:rPr>
              <w:t>, фірт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вºо́кºус, </w:t>
            </w:r>
            <w:r>
              <w:rPr>
                <w:sz w:val="20"/>
                <w:szCs w:val="28"/>
              </w:rPr>
              <w:t>фокус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во̃нá̃р, </w:t>
            </w:r>
            <w:r>
              <w:rPr>
                <w:sz w:val="20"/>
                <w:szCs w:val="28"/>
              </w:rPr>
              <w:t>ліхтар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вºор</w:t>
            </w:r>
            <w:r>
              <w:rPr>
                <w:sz w:val="20"/>
                <w:szCs w:val="28"/>
              </w:rPr>
              <w:t>, хвороб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вºо́рма̃</w:t>
            </w:r>
            <w:r>
              <w:rPr>
                <w:sz w:val="20"/>
                <w:szCs w:val="28"/>
              </w:rPr>
              <w:t>, Р.в. хворм′іў, форм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лºо́паўка, </w:t>
            </w:r>
            <w:r>
              <w:rPr>
                <w:sz w:val="20"/>
                <w:szCs w:val="28"/>
              </w:rPr>
              <w:t>мухобой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ºолºо́дне̃</w:t>
            </w:r>
            <w:r>
              <w:rPr>
                <w:sz w:val="20"/>
                <w:szCs w:val="28"/>
              </w:rPr>
              <w:t>, холодець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хт′і́ти</w:t>
            </w:r>
            <w:r>
              <w:rPr>
                <w:sz w:val="20"/>
                <w:szCs w:val="28"/>
              </w:rPr>
              <w:t>, хоті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хºуз, </w:t>
            </w:r>
            <w:r>
              <w:rPr>
                <w:sz w:val="20"/>
                <w:szCs w:val="28"/>
              </w:rPr>
              <w:t>осад від олії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вú̃ндар, </w:t>
            </w:r>
            <w:r>
              <w:rPr>
                <w:sz w:val="20"/>
                <w:szCs w:val="28"/>
              </w:rPr>
              <w:t>цвинтар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це́ĭгºод</w:t>
            </w:r>
            <w:r>
              <w:rPr>
                <w:sz w:val="20"/>
                <w:szCs w:val="28"/>
              </w:rPr>
              <w:t>, цьогоріч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ебрºо́, </w:t>
            </w:r>
            <w:r>
              <w:rPr>
                <w:sz w:val="20"/>
                <w:szCs w:val="28"/>
              </w:rPr>
              <w:t>велике відро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еигºо́, </w:t>
            </w:r>
            <w:r>
              <w:rPr>
                <w:sz w:val="20"/>
                <w:szCs w:val="28"/>
              </w:rPr>
              <w:t>ц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ци́бати</w:t>
            </w:r>
            <w:r>
              <w:rPr>
                <w:sz w:val="20"/>
                <w:szCs w:val="28"/>
              </w:rPr>
              <w:t>, стрибат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'ілºу́шка, </w:t>
            </w:r>
            <w:r>
              <w:rPr>
                <w:sz w:val="20"/>
                <w:szCs w:val="28"/>
              </w:rPr>
              <w:t>перший шматок хліба, відрізаний від цілої хлібин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'і́пки, </w:t>
            </w:r>
            <w:r>
              <w:rPr>
                <w:sz w:val="20"/>
                <w:szCs w:val="28"/>
              </w:rPr>
              <w:t>курчат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ц'ý̃мкати, </w:t>
            </w:r>
            <w:r>
              <w:rPr>
                <w:sz w:val="20"/>
                <w:szCs w:val="28"/>
              </w:rPr>
              <w:t>плямкати, чавкати під час жування 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час, </w:t>
            </w:r>
            <w:r>
              <w:rPr>
                <w:sz w:val="20"/>
                <w:szCs w:val="28"/>
              </w:rPr>
              <w:t>годин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ча̃ма̃jдá̃н, </w:t>
            </w:r>
            <w:r>
              <w:rPr>
                <w:sz w:val="20"/>
                <w:szCs w:val="28"/>
              </w:rPr>
              <w:t>валіз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 xml:space="preserve">червºо̃но̃ра́ба, </w:t>
            </w:r>
            <w:r>
              <w:rPr>
                <w:sz w:val="20"/>
                <w:szCs w:val="28"/>
              </w:rPr>
              <w:t>корова з рудими плямами</w:t>
            </w:r>
            <w:r>
              <w:rPr>
                <w:i/>
                <w:iCs/>
                <w:sz w:val="20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чºорнºо̃ра́ба, </w:t>
            </w:r>
            <w:r>
              <w:rPr>
                <w:sz w:val="20"/>
                <w:szCs w:val="28"/>
              </w:rPr>
              <w:t>корова з чорними плямам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чºо́хºол</w:t>
            </w:r>
            <w:r>
              <w:rPr>
                <w:sz w:val="20"/>
                <w:szCs w:val="28"/>
              </w:rPr>
              <w:t>, низ рука сорочк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чºутºо́к, </w:t>
            </w:r>
            <w:r>
              <w:rPr>
                <w:sz w:val="20"/>
                <w:szCs w:val="28"/>
              </w:rPr>
              <w:t>трох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арºува́ти, </w:t>
            </w:r>
            <w:r>
              <w:rPr>
                <w:sz w:val="20"/>
                <w:szCs w:val="28"/>
              </w:rPr>
              <w:t>терт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é̃нºо̃, </w:t>
            </w:r>
            <w:r>
              <w:rPr>
                <w:sz w:val="20"/>
                <w:szCs w:val="28"/>
              </w:rPr>
              <w:t>лише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кл′а́нка</w:t>
            </w:r>
            <w:r>
              <w:rPr>
                <w:sz w:val="20"/>
                <w:szCs w:val="28"/>
              </w:rPr>
              <w:t>, склянка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клºо</w:t>
            </w:r>
            <w:r>
              <w:rPr>
                <w:sz w:val="20"/>
                <w:szCs w:val="28"/>
              </w:rPr>
              <w:t>, скл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кºорú̃нка, </w:t>
            </w:r>
            <w:r>
              <w:rPr>
                <w:sz w:val="20"/>
                <w:szCs w:val="28"/>
              </w:rPr>
              <w:t>скоринк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8"/>
              </w:rPr>
              <w:t>шкºу́рка,</w:t>
            </w:r>
            <w:r>
              <w:rPr>
                <w:sz w:val="20"/>
                <w:szCs w:val="28"/>
              </w:rPr>
              <w:t xml:space="preserve"> плівка, що виникає на молоці, пряженому жару в печі.</w:t>
            </w:r>
            <w:r>
              <w:rPr>
                <w:i/>
                <w:iCs/>
                <w:sz w:val="20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кºурºуда́, </w:t>
            </w:r>
            <w:r>
              <w:rPr>
                <w:sz w:val="20"/>
                <w:szCs w:val="28"/>
              </w:rPr>
              <w:t>сковорода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л′апа́к</w:t>
            </w:r>
            <w:r>
              <w:rPr>
                <w:sz w:val="20"/>
                <w:szCs w:val="28"/>
              </w:rPr>
              <w:t>, перестиглий опеньок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ºо́хвер</w:t>
            </w:r>
            <w:r>
              <w:rPr>
                <w:sz w:val="20"/>
                <w:szCs w:val="28"/>
              </w:rPr>
              <w:t>, водій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парºува́ти</w:t>
            </w:r>
            <w:r>
              <w:rPr>
                <w:sz w:val="20"/>
                <w:szCs w:val="28"/>
              </w:rPr>
              <w:t>, замащувати щілини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пºори́ш, </w:t>
            </w:r>
            <w:r>
              <w:rPr>
                <w:sz w:val="20"/>
                <w:szCs w:val="28"/>
              </w:rPr>
              <w:t>спориш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пºор′і́чки, </w:t>
            </w:r>
            <w:r>
              <w:rPr>
                <w:sz w:val="20"/>
                <w:szCs w:val="28"/>
              </w:rPr>
              <w:t>порічки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тахве́ти, </w:t>
            </w:r>
            <w:r>
              <w:rPr>
                <w:sz w:val="20"/>
                <w:szCs w:val="28"/>
              </w:rPr>
              <w:t>паркан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 xml:space="preserve">шºу́тливиĭ, </w:t>
            </w:r>
            <w:r>
              <w:rPr>
                <w:sz w:val="20"/>
                <w:szCs w:val="28"/>
              </w:rPr>
              <w:t>жартівливий.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шче́ли̃ни̃</w:t>
            </w:r>
            <w:r>
              <w:rPr>
                <w:sz w:val="20"/>
                <w:szCs w:val="28"/>
              </w:rPr>
              <w:t>, щілин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</w:rPr>
        <w:t>ВИСНОВК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агалом обстежено 2 населених пункти Житомирської області – смт. Ружин та с. Крилівка Ружинського рай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Інформаторами добиралися типові носії говірки. Переважно це люди старші за 65 років, з початковою або неповною середньою освітою, що не виїжджали на довго за межі се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у аналізованого матеріалу становлять понад 300 лексичних одиниць середньонаддіпрянських говорів. Деякі лексеми з тим же значенням вживаються в інших українських говорах, оскільки досліджена територія знаходиться на прикордонні середньонадніпрянського, волинського та подільського говорів, також окремі риси говірки перегукуються з поліськими говорами. Багато з них є загальнонародними і нормативними, проте значна їх кількість має фонетичні і морфологічні відмін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рисами дослідженої говірки на фонетичному рівні є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ірне «укання»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на диспалаталізація [р’]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явне альвеолярне [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вживається вставний [н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рфологічному ровні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івники один, чотири виступають здебільшого у формі </w:t>
      </w:r>
      <w:r>
        <w:rPr>
          <w:i/>
          <w:sz w:val="28"/>
          <w:szCs w:val="28"/>
        </w:rPr>
        <w:t>jíде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тúр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е вживання форм предметно-особового займенника чол. і середи, роду з прийменниками без при</w:t>
        <w:softHyphen/>
        <w:t>ставного [н]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єслова І дієвідміни в 1-ій ос. однини тепер. часу мають чергування [д], [т], [з], [с], з відповідними шиплячим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ийменника-префікса </w:t>
      </w:r>
      <w:r>
        <w:rPr>
          <w:i/>
          <w:sz w:val="28"/>
          <w:szCs w:val="28"/>
        </w:rPr>
        <w:t>від</w:t>
      </w:r>
      <w:r>
        <w:rPr>
          <w:sz w:val="28"/>
          <w:szCs w:val="28"/>
        </w:rPr>
        <w:t xml:space="preserve"> виступає </w:t>
      </w:r>
      <w:r>
        <w:rPr>
          <w:i/>
          <w:sz w:val="28"/>
          <w:szCs w:val="28"/>
        </w:rPr>
        <w:t>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интаксичному рів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межене вживання протистаного сполучника </w:t>
      </w:r>
      <w:r>
        <w:rPr>
          <w:i/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t xml:space="preserve"> і заступлення його протиставними сполучниками </w:t>
      </w:r>
      <w:r>
        <w:rPr>
          <w:i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но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лісемантичність сполучника </w:t>
      </w:r>
      <w:r>
        <w:rPr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, який вживається як у підрядних реченнях місця, так і в означальних, підметових, присудкових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шºо в jiх пºо пéршºо̃мºу̃ хрешчé̃ни̃кºу, </w:t>
      </w:r>
      <w:r>
        <w:rPr>
          <w:i/>
          <w:color w:val="000000"/>
          <w:sz w:val="28"/>
          <w:szCs w:val="28"/>
          <w:lang w:val="uk-UA"/>
        </w:rPr>
        <w:t xml:space="preserve">jе такá шºо в апарáт не̃ давáлас', </w:t>
      </w:r>
      <w:r>
        <w:rPr>
          <w:i/>
          <w:sz w:val="28"/>
          <w:szCs w:val="28"/>
          <w:lang w:val="uk-UA"/>
        </w:rPr>
        <w:t>сºорºóчкºу / шºо вºо̃нá̃ сºоб’í на̃ĭме̃</w:t>
      </w:r>
      <w:r>
        <w:rPr>
          <w:i/>
          <w:sz w:val="28"/>
          <w:szCs w:val="28"/>
          <w:vertAlign w:val="superscript"/>
          <w:lang w:val="uk-UA"/>
        </w:rPr>
        <w:t>и</w:t>
      </w:r>
      <w:r>
        <w:rPr>
          <w:i/>
          <w:sz w:val="28"/>
          <w:szCs w:val="28"/>
          <w:lang w:val="uk-UA"/>
        </w:rPr>
        <w:t>нºу̃вáл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невластивих літературній мові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 xml:space="preserve">орм типу </w:t>
      </w:r>
      <w:r>
        <w:rPr>
          <w:i/>
          <w:sz w:val="28"/>
          <w:szCs w:val="28"/>
        </w:rPr>
        <w:t>дві дівча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</w:rPr>
        <w:t>день додоми нем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ібраний та проаналізований матеріал становить велику цінність для дослідження взаємовпливу різних говіркових масивів та загалом середньонаддіпрянського говору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7">
    <w:name w:val="rvts7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14">
    <w:name w:val="rvts14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vts16">
    <w:name w:val="rvts16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3:00Z</dcterms:created>
  <dc:creator>lera</dc:creator>
  <dc:description/>
  <cp:keywords/>
  <dc:language>en-US</dc:language>
  <cp:lastModifiedBy>SYSTEM</cp:lastModifiedBy>
  <dcterms:modified xsi:type="dcterms:W3CDTF">2011-08-31T22:03:00Z</dcterms:modified>
  <cp:revision>2</cp:revision>
  <dc:subject/>
  <dc:title>Вступ</dc:title>
</cp:coreProperties>
</file>