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лябинская государственная академия культуры и искусст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ктябрь 1917 года: большевистский заговор или народная революц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Выполнила:</w:t>
      </w:r>
    </w:p>
    <w:p>
      <w:pPr>
        <w:pStyle w:val="Normal"/>
        <w:tabs>
          <w:tab w:val="clear" w:pos="708"/>
          <w:tab w:val="left" w:pos="1560"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Студентка очного отделения</w:t>
      </w:r>
    </w:p>
    <w:p>
      <w:pPr>
        <w:pStyle w:val="Normal"/>
        <w:tabs>
          <w:tab w:val="clear" w:pos="708"/>
          <w:tab w:val="left" w:pos="1560"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БИД группы 150Б</w:t>
      </w:r>
    </w:p>
    <w:p>
      <w:pPr>
        <w:pStyle w:val="Normal"/>
        <w:tabs>
          <w:tab w:val="clear" w:pos="708"/>
          <w:tab w:val="left" w:pos="1560"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Рудных Гулия Рафиковна</w:t>
      </w:r>
    </w:p>
    <w:p>
      <w:pPr>
        <w:pStyle w:val="Normal"/>
        <w:tabs>
          <w:tab w:val="clear" w:pos="708"/>
          <w:tab w:val="left" w:pos="1560"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Проверила:</w:t>
      </w:r>
    </w:p>
    <w:p>
      <w:pPr>
        <w:pStyle w:val="Normal"/>
        <w:tabs>
          <w:tab w:val="clear" w:pos="708"/>
          <w:tab w:val="left" w:pos="1560"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Устьянцева Наталья Федоровна</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Челябинск</w:t>
      </w:r>
      <w:r>
        <w:rPr>
          <w:rFonts w:cs="Times New Roman" w:ascii="Times New Roman" w:hAnsi="Times New Roman"/>
          <w:sz w:val="28"/>
          <w:szCs w:val="28"/>
          <w:lang w:val="en-US"/>
        </w:rPr>
        <w:t xml:space="preserve"> </w:t>
      </w:r>
      <w:r>
        <w:rPr>
          <w:rFonts w:cs="Times New Roman" w:ascii="Times New Roman" w:hAnsi="Times New Roman"/>
          <w:sz w:val="28"/>
          <w:szCs w:val="28"/>
        </w:rPr>
        <w:t>2010</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tents1"/>
        <w:tabs>
          <w:tab w:val="clear" w:pos="708"/>
          <w:tab w:val="right" w:pos="9345" w:leader="dot"/>
        </w:tabs>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главление</w:t>
      </w:r>
    </w:p>
    <w:p>
      <w:pPr>
        <w:pStyle w:val="Contents1"/>
        <w:tabs>
          <w:tab w:val="clear" w:pos="708"/>
          <w:tab w:val="right" w:pos="9345" w:leader="dot"/>
        </w:tabs>
        <w:suppressAutoHyphens w:val="true"/>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Обстановка на кануне октябрьской революции</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ричины революции</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т февраля к октябрю</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Кризис партии</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Подготовка к вооруженному восстанию</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Революционные действия</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Захват власти</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Превращение большевизма в государственную структуру</w:t>
      </w:r>
    </w:p>
    <w:p>
      <w:pPr>
        <w:pStyle w:val="Contents3"/>
        <w:suppressAutoHyphens w:val="true"/>
        <w:ind w:left="0" w:hanging="0"/>
        <w:rPr>
          <w:i w:val="false"/>
          <w:i w:val="false"/>
          <w:iCs w:val="false"/>
        </w:rPr>
      </w:pPr>
      <w:r>
        <w:rPr>
          <w:i w:val="false"/>
        </w:rPr>
        <w:t>2.2.1 Первые декреты</w:t>
      </w:r>
    </w:p>
    <w:p>
      <w:pPr>
        <w:pStyle w:val="Contents3"/>
        <w:suppressAutoHyphens w:val="true"/>
        <w:ind w:left="0" w:hanging="0"/>
        <w:rPr>
          <w:i w:val="false"/>
          <w:i w:val="false"/>
          <w:iCs w:val="false"/>
        </w:rPr>
      </w:pPr>
      <w:r>
        <w:rPr>
          <w:i w:val="false"/>
        </w:rPr>
        <w:t>2.2.2 Рабочий контроль и начало национализации</w:t>
      </w:r>
    </w:p>
    <w:p>
      <w:pPr>
        <w:pStyle w:val="Contents3"/>
        <w:suppressAutoHyphens w:val="true"/>
        <w:ind w:left="0" w:hanging="0"/>
        <w:rPr>
          <w:i w:val="false"/>
          <w:i w:val="false"/>
          <w:iCs w:val="false"/>
        </w:rPr>
      </w:pPr>
      <w:r>
        <w:rPr>
          <w:i w:val="false"/>
        </w:rPr>
        <w:t>2.2.3 Вытеснение Советов и роспуск Учредительного собрания</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3. Не заговор, а социальная революция</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lang w:val="en-US" w:eastAsia="en-US"/>
        </w:rPr>
      </w:r>
    </w:p>
    <w:p>
      <w:pPr>
        <w:pStyle w:val="Heading1"/>
        <w:keepNext w:val="false"/>
        <w:keepLines w:val="false"/>
        <w:suppressAutoHyphens w:val="true"/>
        <w:spacing w:lineRule="auto" w:line="360"/>
        <w:ind w:firstLine="709"/>
        <w:jc w:val="both"/>
        <w:rPr>
          <w:rFonts w:ascii="Times New Roman" w:hAnsi="Times New Roman" w:cs="Times New Roman"/>
          <w:lang w:val="en-US"/>
        </w:rPr>
      </w:pPr>
      <w:r>
        <w:rPr>
          <w:rFonts w:cs="Times New Roman" w:ascii="Times New Roman" w:hAnsi="Times New Roman"/>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ежнему наиболее дискуссионным и актуальным остается вопрос о закономерности, случайности или неизбежности событий октября 1917 г. Существует большое количество точек зрения на этот вопрос. До сих пор историки не могут прийти к единому мнению, давая оценку событиям октября 1917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ытаться воссоздать неразъемное полотно революции в кратком очерке – дело безнадёжное; прочертить её путь пунктиром – породить законные вопросы об обоснованности "пропусков". На наш взгляд, возможен вариант, связанный с попыткой выявить факторы, обусловившие крутизну поворота российской истории, ожесточенность социальных столкнов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я – коренной переворот в жизни общества, который приводит к ликвидации предшествующего общественного и политического строя и установлению новой власти. Особый вид исторического движения. В сравнительно узких хронологических рамках поток событий до предела ускоряется, увлекая за собой многие, вчера ещё дремавшие силы, подмывая и обрушивая ставшие ветхими общественные институты и отношения, сотрясая всё вокруг грохотом призывов, заклинаний, проклятий. Революции возникают в результате постепенного нарастания противоречий, накапливающихся в процессе эволюционного развития, которые разрешаются переворотом, скачком, резкими переменами. Политические и социальные революции различаются по своему размаху, характеру движущим силам, целям и задачам. Возникают как следствие нарастания противоречий в обществе на определенном этапе его развития, представляет собой наиболее острые формы борьбы между нарождающимися новыми и отживающими старыми формами общественных отношен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1"/>
        <w:keepNext w:val="false"/>
        <w:keepLines w:val="false"/>
        <w:suppressAutoHyphens w:val="true"/>
        <w:spacing w:lineRule="auto" w:line="360"/>
        <w:ind w:firstLine="709"/>
        <w:jc w:val="both"/>
        <w:rPr>
          <w:rFonts w:ascii="Times New Roman" w:hAnsi="Times New Roman" w:cs="Times New Roman"/>
        </w:rPr>
      </w:pPr>
      <w:r>
        <w:rPr>
          <w:rFonts w:cs="Times New Roman" w:ascii="Times New Roman" w:hAnsi="Times New Roman"/>
        </w:rPr>
        <w:t>Глава 1. Обстановка на кануне октябрьской революции</w:t>
      </w:r>
    </w:p>
    <w:p>
      <w:pPr>
        <w:pStyle w:val="Heading2"/>
        <w:keepNext w:val="false"/>
        <w:keepLines w:val="false"/>
        <w:suppressAutoHyphens w:val="true"/>
        <w:spacing w:lineRule="auto" w:line="360" w:before="0" w:after="0"/>
        <w:ind w:firstLine="709"/>
        <w:jc w:val="both"/>
        <w:rPr>
          <w:rFonts w:ascii="Times New Roman" w:hAnsi="Times New Roman" w:cs="Times New Roman"/>
          <w:lang w:val="en-US"/>
        </w:rPr>
      </w:pPr>
      <w:r>
        <w:rPr>
          <w:rFonts w:cs="Times New Roman"/>
          <w:lang w:val="en-US"/>
        </w:rPr>
      </w:r>
    </w:p>
    <w:p>
      <w:pPr>
        <w:pStyle w:val="Heading2"/>
        <w:keepNext w:val="false"/>
        <w:keepLines w:val="false"/>
        <w:suppressAutoHyphens w:val="true"/>
        <w:spacing w:lineRule="auto" w:line="360" w:before="0" w:after="0"/>
        <w:ind w:firstLine="709"/>
        <w:jc w:val="both"/>
        <w:rPr/>
      </w:pPr>
      <w:r>
        <w:rPr/>
        <w:t>1.1 Причины революции</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en-US"/>
        </w:rPr>
      </w:pPr>
      <w:r>
        <w:rPr>
          <w:lang w:val="en-US"/>
        </w:rPr>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Революция никогда не возникает просто так, ниоткуда. У такого мощнейшего по своему резонансу события всегда есть причины, и не просто причины, а что-то такое, с чем общество (все его представители) жить уже не могут. Российское государство не стало исключением. Глубочайшая нищета населения, ужасные условия жизни и труда, гибель на войне огромного числа людей, угроза голода, экономический кризис – все эти причины не могли не ускорить вызревание революции. Первая мировая война, в которую вступила Российская империя, не разобравшись со своими внутренними проблемами, только усугубила их. В результате, в силу антивоенных настроений и брожения в армии закончить войну с победным итогом не удалось бы. Но империя вступила в неё, чем обрекла себя на кра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оссия в этой войне была обороняющейся стороной. И хотя патриотизм и героизм солдат и офицеров был велик, не было ни единой воли, ни серьезных планов ведения войны, ни достаточного снабжения боеприпасами, обмундированием и продовольствием. Это внушало неуверенность армии. Она теряла своих солдат и терпела поражения. Военный министр был отдан под суд, смещен со своего поста Верховный главнокомандующий. Главковерхом стал сам Николай II. Но ситуация не улучшилась. Несмотря на непрерывный экономический рост (росли добыча угля и нефти, производство снарядов, орудий и других видов вооружений, были накоплены огромные запасы на случай длительного ведения войны) ситуация складывалась так, что в военные годы Россия оказалась как без авторитетного правительства, без авторитетного премьер-министра, так и без авторитетной Ставки. Офицерский корпус пополнялся образованными людьми, т.е. интеллигенцией, которая была подвержена оппозиционным настроениям, а каждодневное участие в войне, на которой не хватало самого необходимого, давало пищу сомнения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ущая централизация управления экономикой, осуществляемая на фоне растущего дефицита сырья, топлива, транспорта, квалифицированной рабочей силы, сопровождающаяся размахом спекуляции и злоупотреблений, приводили к тому, что роль государственного регулирования возрастала вместе с ростом негативных факторов эконом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родах появились очереди, стояние в которых было психологическим надломом для сотен тысяч рабочих и работниц.</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обладание выпуска военной продукции над гражданской и рост цен на продовольствие приводили к неуклонному росту цен на все потребительские товары. При этом заработная плата не поспевала за ростом цен. Недовольство нарастало как в тылу, так и на фронте. И обращалось оно, прежде всего против монарха и его правительст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Если учесть, что с ноября 1916 года по март 1917 года сменилось три премьер-министра, два министра внутренних дел и два министра земледелия, то действительно верно выражение убежденного монархиста В.Шульгина о сложившемся в то время в России положении: "самодержавие без самодержц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ряда видных политиков, в полулегальных организациях и кружках зрел заговор, и обговаривались планы по отстранению Николая II от власти. Предполагалось захватить поезд царя между Могилевом и Петроградом и заставить монарха отречь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тябрьская революция была крупным шагом на пути превращения феодального государства в буржуазное. Октябрь создал принципиально новое, Советское государство. Октябрьская революция была вызвана рядом объективных и субъективных причин. К объективным, прежде всего, следует отнести классовые противоречия, обострившиеся в 1917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тиворечия, присущие буржуазному обществу, - антагонизм между трудом и капиталом. Российская буржуазия, молодая и неопытная, не сумела увидеть опасность грядущих классовых трений и своевременно не приняла достаточных мер к тому, чтобы по возможности снизить накал классовой борьб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нфликты в деревне, которые развивались еще острее. Крестьяне, веками мечтавшие отобрать землю у помещиков и прогнать их самих, не были удовлетворены ни реформой 1861 г., ни Столыпинской реформой. Они откровенно жаждали получить всю землю и избавиться от давних эксплуататоров. Кроме того, с самого начала ХХ века в деревне обострилось новое противоречие, связанное с дифференциацией самого крестьянства. Это расслоение усилилось после Столыпинской реформы, пытавшейся создать новый класс собственников в деревне за счет передела крестьянских земель, связанного с разрушением общины. Теперь у широких крестьянских масс кроме помещика появился и новый враг - кулак, еще более ненавистный, поскольку он был выходцем из своей Сре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циональные коллизии. Национальное движение, не слишком сильное в период 1905-1907 гг., обострилось после Февраля и постепенно нарастало к осени 1917 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Мировая война. Первый шовинистический угар, охвативший известные слои общества в начале войны, скоро рассеялся, и к 1917 г. подавляющая масса населения, страдавшая от разносторонних тягот войны, жаждала быстрейшего заключения мира. В первую очередь это касалось, конечно, солдат. Деревня, тоже устала от бесконечных жертв. Только верхушка буржуазии, наживавшая бешеные капиталы на военных поставках, ратовала за продолжение войны до победного конца. Но война имела и другие последствия. Прежде всего, она вооружила многомиллионные массы рабочих и крестьян, научила их обращаться с оружием и способствовала преодолению естественного барьера, запрещающего человеку убивать других люд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лабость Временного правительства и всего государственного аппарата, созданного им. Если сразу после Февраля Временное правительство обладало каким-то авторитетом, то чем дальше, тем более оно его теряло, будучи неспособным решить насущные проблемы жизни общества, прежде всего, вопросы о мире, хлебе, и земле. Одновременно с падением авторитета Временного правительства росло влияние и значение Советов, обещавших дать народу все то, чего он жажда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объективными важное значение имели и субъективные факто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Широкая популярность в обществе социалистических идей. Так, марксизм стал к началу века своего рода модой в среде российской интеллигенции. Он нашел отклик и в более широких народных кругах. Даже в православной церкви в начале ХХ века возникло, хотя и небольшое, течение христианского социализм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уществование в России партии, готовой повести массы на революцию - партии большевиков. Эта партия не самая большая по численности (у эсеров было больше), тем не менее, была наиболее организованной и целеустремленно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3. Наличие у большевиков сильного руководителя, авторитетного как в самой партии, так и в народе, сумевшего за несколько месяцев после Февраля стать настоящим вождем, - В.И. Лени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тоге Октябрьское вооруженное восстание одержало победу в Петрограде с большей легкостью, чем Февральская революция, и почти бескровно именно в результате сочетания всех названных выше факторов. Ее результатом явилось возникновение Советского государства.</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Февральские события в Российской империи было дело неизбежное. Более того, революция – прямой итог деяний царского правительства. Если же говорить об Октябрьском перевороте, то и здесь приходится признать его предрешенность. Россия просто не могла выбрать другой вариант развёртывания событий. Выбирать можно было в момент, когда стоял вопрос вступать или не вступать в войну. Дальше события уже развивались безо всякого контроля как со стороны императора Николая II, так и со стороны Временного правительства. Октябрьский переворот был стихийным и быстрым. И люди, стоявшие за его осуществлением, готовили переворот ещё до начала февральских событий. Им нужен был только повод для осуществления своего плана. Им и стала война, а затем нерешительность и парализованность двоевластия. Так что революция была не только предрешена, но ещё и в некоторой степени спровоцирована Германией, но не без опоры на внутренние события в России и настроения самих россия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К тому же революция – это закономерный итог общественного развития любой страны. Она происходит тогда, когда народ доведён до отчаяния, либо сверху, путём реформ, либо снизу путём вооружённого переворота. Но революционные по своей сути перемены наступают в стране всегда.</w:t>
      </w:r>
    </w:p>
    <w:p>
      <w:pPr>
        <w:pStyle w:val="Heading2"/>
        <w:keepNext w:val="false"/>
        <w:keepLines w:val="false"/>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sz w:val="28"/>
          <w:szCs w:val="28"/>
          <w:lang w:val="en-US" w:eastAsia="ru-RU"/>
        </w:rPr>
      </w:r>
    </w:p>
    <w:p>
      <w:pPr>
        <w:pStyle w:val="Heading2"/>
        <w:keepNext w:val="false"/>
        <w:keepLines w:val="false"/>
        <w:suppressAutoHyphens w:val="true"/>
        <w:spacing w:lineRule="auto" w:line="360" w:before="0" w:after="0"/>
        <w:ind w:firstLine="709"/>
        <w:jc w:val="both"/>
        <w:rPr/>
      </w:pPr>
      <w:r>
        <w:rPr>
          <w:lang w:eastAsia="ru-RU"/>
        </w:rPr>
        <w:t>1.2</w:t>
      </w:r>
      <w:r>
        <w:rPr>
          <w:lang w:val="en-US" w:eastAsia="ru-RU"/>
        </w:rPr>
        <w:t xml:space="preserve"> </w:t>
      </w:r>
      <w:r>
        <w:rPr>
          <w:lang w:eastAsia="ru-RU"/>
        </w:rPr>
        <w:t>От февраля к октябрю</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 или две революции? Этот вопрос, применительно к Февралю и Октябрю 1917 года, давно уже является предметом дискуссии, и ответы на него давались различные. Представители советской исторической науки – а так же и большинство эмигрантских политиков – жестоко противопоставляли Октябрь Февралю. Первые возвеличивали Октябрь, как славную социалистическую революцию по отношению к презренному буржуазному Февралю. Вторые прославляли благодетельный демократический Февраль в противоположность разнузданному охлократическому Октябрю. Среди зарубежных историков, однако, широко была распространена позиция, согласно которой Февраль и Октябрь были лишь различными этапами единого революционного процесса, так что первый закономерно перетекал во второй. Разумеется, и Февраль и Октябрь – это обозначения ступеней революционного процесса именно в сфере политической надстройки, но понять их природу, не обращаясь к рассмотрению существа проходившей в России социальной революции невозмож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вральская революция победила. Старая государственная система рухнула. Сложилась новая политическая ситуация. Однако победа революции не предотвратила дальнейшего углубления кризисного состояния страны. Экономическая разруха усиливалась. К прежним социально-политическим проблемам: война и мир, рабочий, аграрный и национальный вопрос – добавились новые: о власти, будущем государственном устройстве и путях выхода из кризиса. Все это обусловило своеобразие расстановки сил в 1917 г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от Февраля к Октябрю – особый период в истории России. В нем выделяются два этапа. На первом (март – начало июля 1917 г.) существовало двоевластие, при котором Временное правительство было вынуждено согласовывать все свои действия с Петроградским Советом, занимавшим более радикальные позиции и обладавшим поддержкой широких народных масс.</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1-го марта Совет рабочих депутатов объединился с созданным в этот же день Советом солдатских депутатов и стал называться Совет рабочих и солдатских депутатов. Первым их совместным актом стал знаменитый Приказ № 1. Этот приказ официально подчинил армию Совету, а не Временному правительству. Теперь не офицеры командовали своими подразделениями, а специальные комитеты, которые же и решали, кому выдавать оружие и когда идти в атаку. Без их одобрения ни один офицер не смел предпринять любые решительные действия. Офицерам запрещалось даже носить оружие. Все титулы и звания были упразднены, отменено обращение к солдатам на "ты" и строжайше запрещалось грубое и жестокое обращение с солдатами. Все армейские должности становились выборными, таким образом, солдаты получили право голоса и другие гражданские права. Этот приказ полностью убрал армию из-под контроля Временного правительства и подчинил её Советам.</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На следующий день после обнародования этого приказа император Николай II был вынужден подписать отречение от короны за себя и сына. Империя передавалась в руки его брата Михаила, который однако, не чувствуя за собой достаточно мил и поддержки не рискнул сесть на трон. Таким образом, правлению династии Романовых в России настал конец.</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После отказа Николая II от трона перед страной стал вопрос о выборе пути развития. Несколько политических лагерей отстаивали свои мнения на пути последующего развития страны. Консерваторы стояли на том, чтобы Россия оставалась только монархией. А пока все "болезненные" вопросы откладывались до момента, когда готово будет начать работу Учредительное собрание. Либерал-демократы (наиболее многочисленная группа) предпочитали оставить власть за буржуазией, в чём с ними были солидарны и меньшев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Принципиально новый вариант предоставили большевики. Россия должна была стать социалистической республикой со всеми вытекающими, как то: передача земли крестьянам в безвозмездное пользование, заключение мира с Германией, национализация частной собственности и так далее. Естественно такая программа пользовалась успехом только у крестьян и рабочих, однако их поддержки хватило, чтобы осуществить Октябрьский переворо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тором этапе (июль – 25 октября 1917 г.) с двоевластием было покончено. Установилось единовластие Временного правительства в форме коалиции либеральной буржуазии (кадеты) с "умеренными" социалистами (эсеры, меньшевики). Однако и этому альянсу не удалось добиться консолидации общества. В стране усилилась социальная напряженность. С одной стороны, росло возмущение масс проволочками правительства в проведении самых насущных экономических, социальных и политических преобразований. С другой стороны, правые были недовольны слабостью правительства, недостаточно решительными мерами по обузданию "революционной стихии"". Монархисты и правые буржуазные партии готовы были поддержать установление военной диктатуры. Крайние левые – большевики – взяли курс на захват политической власти под лозунгом "Вся власть Советам!" Временное правительство не осознало глубину экономического и политического кризиса, не сумело его преодолеть, а потому и не смогло удержать власть.</w:t>
      </w:r>
    </w:p>
    <w:p>
      <w:pPr>
        <w:pStyle w:val="Heading2"/>
        <w:keepNext w:val="false"/>
        <w:keepLines w:val="false"/>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sz w:val="28"/>
          <w:szCs w:val="28"/>
          <w:lang w:val="en-US" w:eastAsia="ru-RU"/>
        </w:rPr>
      </w:r>
    </w:p>
    <w:p>
      <w:pPr>
        <w:pStyle w:val="Heading2"/>
        <w:keepNext w:val="false"/>
        <w:keepLines w:val="false"/>
        <w:suppressAutoHyphens w:val="true"/>
        <w:spacing w:lineRule="auto" w:line="360" w:before="0" w:after="0"/>
        <w:ind w:firstLine="709"/>
        <w:jc w:val="both"/>
        <w:rPr>
          <w:lang w:eastAsia="ru-RU"/>
        </w:rPr>
      </w:pPr>
      <w:r>
        <w:rPr>
          <w:lang w:eastAsia="ru-RU"/>
        </w:rPr>
        <w:t>1.3 Кризис партии</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жуазия, обуржуазившиеся помещики, значительная часть состоятельной интеллигенции опирались на экономическую мощь, образованность, опыт участия в политической жизни и управлении государственными учреждениями. Они стремились предотвратить дальнейшее развитие революции, стабилизировать общественно-политическую обстановку и упрочить свою соб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класс состоял из городских и сельских пролетариев. Они успели почувствовать свою политическую силу, были предрасположены к революционной агитации и готовы с оружием защищать свои права. В городах стихийно возникали фабрично-заводские комитеты для установления рабочего контроля над производством и решения спорных вопросов с предприним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тво требовало уничтожения крупной частновладельческой земельной собственности и передачи земли тем, кто ее обрабатывает. В деревне создавались местные земельные комитеты и сельские сходы, которые принимали решения о переделе зем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даты выступали за окончание войны и широкую демократизацию всех военных институтов. Они активно поддерживали основные требования рабочих и крестьян, являлись главной вооруженной силой револю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е правые (монархисты, черносотенцы) после Февральской революции потерпели полный крах. Исторической перспективы не имели октябристы, безоговорочно поддерживавшие промышленников в рабочем вопросе и выступавшие за сохранение помещичьего землевладения. Все они ориентировались на подавление революции, служили опорой контрреволюционных заговоров.</w:t>
      </w:r>
    </w:p>
    <w:p>
      <w:pPr>
        <w:pStyle w:val="Normal"/>
        <w:suppressAutoHyphens w:val="true"/>
        <w:spacing w:lineRule="auto" w:line="360" w:before="0" w:after="0"/>
        <w:ind w:firstLine="709"/>
        <w:jc w:val="both"/>
        <w:rPr/>
      </w:pPr>
      <w:r>
        <w:rPr>
          <w:rFonts w:cs="Times New Roman" w:ascii="Times New Roman" w:hAnsi="Times New Roman"/>
          <w:sz w:val="28"/>
          <w:szCs w:val="28"/>
        </w:rPr>
        <w:t>Кадеты из оппозиционной партии стали правящей, первоначально заняв во Временном правительстве ключевые посты. Они стояли за превращение России в парламентскую республику. В аграрном вопросе они по-прежнему выступали за выкуп государством и крестьянами помещичьих земель. Кадеты выдвинули лозунг сохранения верности союзникам и ведения войны "до победного кон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еры, наиболее массовая партия после революции, предлагали превратить Россию в федеративную республику свободных наций, ликвидировать помещичье землевладение и распределить землю между крестьянами "по уравнительной норме". Они стремились прекратить войну путем заключения демократического мира без аннексий и контрибуций, но в то же время считали необходимым защищать революцию от германского милитаризма. Летом 1917 года в партии эсеров выбелилось левое крыло, которое протестовало против сотрудничества с Временным правительством и настаивало на немедленном решении аграрного вопроса. Осенью левые эсеры оформились в самостоятельную политическую организ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ьшевики – вторая по численности и влиянию партия – выступала за создание демократической республики, право наций на самоопределение, конфискацию помещичьих земель и передачу их распоряжение органов местного самоуправления. Во внешней политике они, как и эсеры, заняли позицию "революционного оборон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еты, эсеры и меньшевики откладывали реализацию своих программных положений до окончания войны и созыва Учредительного собрания. Эсеры и меньшевики, действовавшие в едином политическом блоке, пользовались большим авторитетом в Советах, профсоюзах, аграрных комитетах и других общественных организ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вики заняли крайне левые позиции. В марте руководство партии было готово сотрудничать с другими социалистическими силами, оказать условную поддержку Временному правительству. Оно восприняло идею "революционного оборончества"</w:t>
      </w:r>
    </w:p>
    <w:p>
      <w:pPr>
        <w:pStyle w:val="Normal"/>
        <w:suppressAutoHyphens w:val="true"/>
        <w:spacing w:lineRule="auto" w:line="360" w:before="0" w:after="0"/>
        <w:ind w:firstLine="709"/>
        <w:jc w:val="both"/>
        <w:rPr/>
      </w:pPr>
      <w:r>
        <w:rPr>
          <w:rFonts w:cs="Times New Roman" w:ascii="Times New Roman" w:hAnsi="Times New Roman"/>
          <w:sz w:val="28"/>
          <w:szCs w:val="28"/>
        </w:rPr>
        <w:t>После возвращения В.И.Ленина из эмиграции была принята его программа. Она предусматривала переход от буржуазно-демократической революции к социалистической. Политическим стержнем программы была идея установления республики Советов рабочих и беднейших крестьян и в связи с этим отказ от поддержки Временного правительства. В экономической сфере предлагалась конфискация помещичьей и национализация всей земли; переход к контролю Советов за производством и распределением продуктов; национализация банковской системы. Большевики выступали за немедленный выход России из империалистической войны. Их программа исключала сотрудничество с "умеренными" социалистами и в принципе была нацелена на захват политической власти.</w:t>
      </w:r>
      <w:r>
        <w:rPr>
          <w:rFonts w:cs="Times New Roman" w:ascii="Times New Roman" w:hAnsi="Times New Roman"/>
          <w:sz w:val="28"/>
          <w:szCs w:val="28"/>
          <w:lang w:val="en-US"/>
        </w:rPr>
        <w:t xml:space="preserve"> </w:t>
      </w:r>
      <w:r>
        <w:rPr>
          <w:rFonts w:cs="Times New Roman" w:ascii="Times New Roman" w:hAnsi="Times New Roman"/>
          <w:sz w:val="28"/>
          <w:szCs w:val="28"/>
        </w:rPr>
        <w:t>Уже 3 марта Временное правительство заявило о своём стремлении довести войну до победного конца, пообещало ввести ряд политических свобод, приступить к подготовке созыва Учредительного собрания, провести экономические реформы. Впоследствии выборы в Учредительное собрание и реформы оттягивались по принципу: сначала победа на фронте, потом – реформы. Лидеры Петросовета, исходившие из тезиса о незрелости России для социализма, заняли позицию условной поддержки буржуазного Временного правительства и контроля за его действиями.</w:t>
      </w:r>
      <w:r>
        <w:rPr>
          <w:rFonts w:cs="Times New Roman" w:ascii="Times New Roman" w:hAnsi="Times New Roman"/>
          <w:sz w:val="28"/>
          <w:szCs w:val="28"/>
          <w:lang w:val="en-US"/>
        </w:rPr>
        <w:t xml:space="preserve"> </w:t>
      </w:r>
      <w:r>
        <w:rPr>
          <w:rFonts w:cs="Times New Roman" w:ascii="Times New Roman" w:hAnsi="Times New Roman"/>
          <w:sz w:val="28"/>
          <w:szCs w:val="28"/>
        </w:rPr>
        <w:t>Тем временем ситуация накалялась. Заявление министра иностранных дел П. Н. Милюкова вести войну до победного конца вызвало апрельский кризис. Мощные демонстрации протеста вынудили уйти в отставку ряд министров Временного правительства. Кроме того, в него вошли представители меньшевиков и эсеров. Большевики тем временем приобретали всё большую популярность. На I Всероссийском съезде Советов в июне 1917 год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енин открыто заявил, что его партия "готовая взять власть целиком". Это заявление было подкреплено мощными демонстрациями под лозунгом "Вся власть Советам!".</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В стране продолжало царить раздвоение власти, при котором Совет не мог заставить себя взять власть окончательно, а Временное правительство было парализовано обязательством все свои действия согласовывать с Советом. Некоторые меры всё же приняты были: зарплата рабочим немного выросла, но инфляция свела на нет все усилия правительства на этой почве. А ещё и неудачно ведшаяся и непрекращающаяся война подогревали народ на решительную борьбу. Временное правительство в такой обстановке переживало кризис за кризисом, что и привело к его отставке.</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Первый кризис был вызван сильнейшим антивоенным митингом в столице. Министр Милюков объявил Антанте, что Россия не выйдет из войны, это вызвало массовый протест. Народ требовал отставки не удовлетворяющих его требования министров. Правительству пришлось пойти на удовлетворения требований демонстрантов и отправить неугодных министров в отставку. Однако войны оно не прекратило, поэтому начался и второй кризис. Если во время первого съезда Совета его делегаты готовы были доверять и сотрудничать с Временным правительством, то народ был настроен резко против таких мер. Мощнейшая демонстрация наглядно проиллюстрировала всем, что Временное правительство растеряло всё то и так небольшое доверие, которым оно пользовалось у народа. Попытка отвлечь народ началом наступления российских войск на юго-западе, не имела успеха, так как наступление было провальным.</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Это и вызвало третий кризис. В столице вспыхнула 500 тысячная демонстрация, которая прямо требовала у Совета кардинальных действий по захвату власти, в которой участвовали и большевики. На что временное правительство ответило расстрелом демонстрации и арестом Ленина. После таких событий большевики решили, что пора осуществлять военный переворот, так как мирное развитие революции подошло к своему завершению.</w:t>
      </w:r>
    </w:p>
    <w:p>
      <w:pPr>
        <w:pStyle w:val="Heading2"/>
        <w:keepNext w:val="false"/>
        <w:keepLines w:val="false"/>
        <w:suppressAutoHyphens w:val="true"/>
        <w:spacing w:lineRule="auto" w:line="360" w:before="0" w:after="0"/>
        <w:ind w:firstLine="709"/>
        <w:jc w:val="both"/>
        <w:rPr>
          <w:rStyle w:val="Applestylespan"/>
          <w:rFonts w:ascii="Times New Roman" w:hAnsi="Times New Roman" w:cs="Times New Roman"/>
          <w:sz w:val="28"/>
          <w:szCs w:val="28"/>
          <w:lang w:val="en-US"/>
        </w:rPr>
      </w:pPr>
      <w:r>
        <w:rPr/>
      </w:r>
      <w:r>
        <w:br w:type="page"/>
      </w:r>
    </w:p>
    <w:p>
      <w:pPr>
        <w:pStyle w:val="Normal"/>
        <w:rPr>
          <w:rFonts w:ascii="Times New Roman" w:hAnsi="Times New Roman" w:cs="Times New Roman"/>
          <w:b/>
          <w:b/>
          <w:bCs/>
          <w:sz w:val="28"/>
          <w:szCs w:val="26"/>
          <w:lang w:val="en-US"/>
        </w:rPr>
      </w:pPr>
      <w:r>
        <w:rPr>
          <w:rFonts w:cs="Times New Roman" w:ascii="Times New Roman" w:hAnsi="Times New Roman"/>
          <w:b/>
          <w:bCs/>
          <w:sz w:val="28"/>
          <w:szCs w:val="26"/>
          <w:lang w:val="en-US"/>
        </w:rPr>
      </w:r>
    </w:p>
    <w:p>
      <w:pPr>
        <w:pStyle w:val="Heading2"/>
        <w:keepNext w:val="false"/>
        <w:keepLines w:val="false"/>
        <w:suppressAutoHyphens w:val="true"/>
        <w:spacing w:lineRule="auto" w:line="360" w:before="0" w:after="0"/>
        <w:ind w:firstLine="709"/>
        <w:jc w:val="both"/>
        <w:rPr>
          <w:lang w:val="en-US"/>
        </w:rPr>
      </w:pPr>
      <w:r>
        <w:rPr/>
        <w:t>1.4 Подготовка к вооруженному восстанию</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агая большевикам бойкотировать Демократическое совещание, Ленин руководствовался сведениями о значительном росте рабочих забастовок и крестьянских волнений, усилении позиций большевиков в Петроградском и Московском Советах, колебаниях и растерянности в среде правых социалис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Марксизм и восстание" Ленин писал, что восстание должно опираться "не на заговор, не на партию, а на передовой класс... на революционный подъем народа... на такой переломный пункт в истории нарастающей революции, когда активность передовых рядов народа наибольшая, когда всего сильнее колебания в рядах врагов и в рядах слабых половинчатых нерешительных друзей революции". По мнению Ленина, в ОК ситуация была именно такова и позволяла надеяться на успех восстания. Ленин считал, что промедление с восстанием может привести большевистскую партию к непоправимым потерям. Особенно резко он возражал против того, чтобы дожидаться Учредительного собрания, "которое явно будет не с нами". Ленин предлагал не дожидаться и созыва нового съезда Сове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сентября в статье "Кризис назрел", столкнувшись с противодействием большинства членов ЦК РСДРП(б) курсу на немедленное восстание, Ленин даже заявил о выходе из ЦК. К этому времени обстановка изменилась. Керенский сформировал новое (третье) коалиционное правительство, в котором социалисты располагали лишь шестью местами из семнадцати. Статус Предпарламента был изменен. Теперь он становился только совещательным органом при Временном правительстве. Лишь после этого большевистская фракция Демократического совещания приняла решение об уходе из Предпарламента, на чем с самого начала настаивал Ленин. 7 октября, на первом же заседании Предпарламента, возглавлявший большевистскую делегацию Троцкий заявил о выходе из его состава. С этого момента стало окончательно очевидно, что большевики готовят вооружённое восст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октября состоялось совещание ЦК РСДРП(б), в котором впервые после ухода в подполье участвовал Ленин, незадолго до того нелегально вернувшийся в Петроград. По настоянию Ленина, совещание приняло решение о немедленной подготовке восстания. Против выступили только Л. Б. Каменев и Г. Е. Зиновьев. Они считали, что мелкобуржуазные круги (включая крестьянство) выступят против восстания, а поддержка со стороны солдат окажется недостаточной. По мнению Зиновьева и Каменева, нельзя было начинать пролетарскую революцию в крестьянской стране до победы пролетариата на Запад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инятое 10 октября, было подтверждено на расширенном совещании ЦК 16 октября. Восстание должно было начаться до открытия 2-го Всероссийского съезда Советов, намеченного на 25 октября. 18 октября Каменев, по-прежнему возражавший против немедленного восстания, высказал свою (и Зиновьева) точку зрения в газете "Новая жизнь", которую издавал М. Горький. Позиция Горького была тогда близка к меньшевистской. Ленин расценил выступление Каменева в непартийной печати как предательство и потребовал исключить его и Зиновьева из партии. Гнев Ленина был вызван не выдачей тайны (о подготовке большевиками восстания было широко известно), но нарушением партийной дисциплины. ЦК все же оставил Каменева и Зиновьева в партии, обязав их не выступать против линии Ц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ая подготовка восстания сосредоточилась в Военно-революционном комитете (ВРК) при Петроградском Совете Формальным председателем ВРК стал левый эсер П. Е. Лазимир, фактически его работой руководил Троцкий. В состав ВРК был включен и большевистский партийный военно-революционный центр (ВРЦ). 21-23 октября ВРК направил своих комиссий ров в части столичного гарнизона, потребовал не выполнять без его санкции приказы штаба Петроградского военного округа. На сторону ВРК перешел гарнизон Петропавловской креп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енное правительство знало о предпринимаемых большевиками шагах. Но оно не располагало силами для перехода в наступление и рассчитывало лишь на подавление большевистского восстания фронтовыми частями. Только 24 октября Керенский решился закрыть большевистские газеты "Рабочий путь" и "Солдат" и начать уголовное дело против ВРК по обвинению в подстрекательстве к мятежу.</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1"/>
        <w:keepNext w:val="false"/>
        <w:keepLines w:val="false"/>
        <w:suppressAutoHyphens w:val="true"/>
        <w:spacing w:lineRule="auto" w:line="360"/>
        <w:ind w:firstLine="709"/>
        <w:jc w:val="both"/>
        <w:rPr>
          <w:rFonts w:ascii="Times New Roman" w:hAnsi="Times New Roman" w:cs="Times New Roman"/>
        </w:rPr>
      </w:pPr>
      <w:r>
        <w:rPr>
          <w:rFonts w:cs="Times New Roman" w:ascii="Times New Roman" w:hAnsi="Times New Roman"/>
        </w:rPr>
        <w:t>Глава 2. Революционные действия</w:t>
      </w:r>
    </w:p>
    <w:p>
      <w:pPr>
        <w:pStyle w:val="Heading2"/>
        <w:keepNext w:val="false"/>
        <w:keepLines w:val="false"/>
        <w:suppressAutoHyphens w:val="true"/>
        <w:spacing w:lineRule="auto" w:line="360" w:before="0" w:after="0"/>
        <w:ind w:firstLine="709"/>
        <w:jc w:val="both"/>
        <w:rPr>
          <w:rFonts w:ascii="Times New Roman" w:hAnsi="Times New Roman" w:cs="Times New Roman"/>
          <w:lang w:val="en-US"/>
        </w:rPr>
      </w:pPr>
      <w:r>
        <w:rPr>
          <w:rFonts w:cs="Times New Roman"/>
          <w:lang w:val="en-US"/>
        </w:rPr>
      </w:r>
    </w:p>
    <w:p>
      <w:pPr>
        <w:pStyle w:val="Heading2"/>
        <w:keepNext w:val="false"/>
        <w:keepLines w:val="false"/>
        <w:suppressAutoHyphens w:val="true"/>
        <w:spacing w:lineRule="auto" w:line="360" w:before="0" w:after="0"/>
        <w:ind w:firstLine="709"/>
        <w:jc w:val="both"/>
        <w:rPr/>
      </w:pPr>
      <w:r>
        <w:rPr/>
        <w:t>2.1 Захват вла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ом 24 октября 1917 года в столице революционной России – Петрограде неудержимо раскручивался маховик вооруженного восстания против буржуазного Временного правительства. По инициативе эсеровской и меньшевистской фракции Временного Совета Республики была принята резолюция. В ней, помимо осуждения большевистского восстания, Временное правительство призывалось – с целью ликвидации почвы для восстания – к немедленному изданию декрета о передаче земли в ведение земельных комитетов и решительному выступлению во внешней политике – с предложением союзникам провозгласить условия мира и начать мирные перегов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ыла, так сказать, демократическая альтернатива социалистической революции с весьма гипотетическими шансами на успех. Но, во-первых, она явно запоздала. Сам лидер эсеров В.М. Чернов тогда же заметил тщетность подобных попыток: "Уж если не удержался за гриву – за хвост и подавно не удержаться". Во-вторых, глава Временного правительства А.Ф. Керенский, ознакомившись с "формулой перехода", не сумел оценить ее с порога и отверг рекомендацию Предпарламента. Тем самым "последний шанс" на спасение буржуазной власти был утрач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ктябрю 1917 года явственно проявилась готовность революционных масс к действию. Стихийное возбуждение трудящихся переросло под руководством партии в сознательную, твердую, непреклонную решимость биться до конца. Временному правительству не оказывали полного доверия даже кадеты. Все буржуазные и мелкобуржуазные партии выявили в ходе революцию свою полную неспособность решить поставленные общественным развитием вопросы. Вооруженное восстание было естественным, неизбежным выходом из создавшегося по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На основе учения Маркса и Энгельса, на основе изучения опыта революционного движения В.И. Ленин четко сформулировал общие условия победоносного восстания. "Восстание, чтобы быть успешным, - писал он, - должно опираться не на заговор, не на партию, а на передовой класс. Это во-первых. Восстание должно опираться на революционный подъем народа. Это во-вторых. Восстание должно опираться на такой переломный пункт в истории нарастающей революции, когда активность передовых рядов народа наибольшая, когда всего сильнее колебания в рядах врагов и в рядах слабых половинчатых нерешительных друзей революции". Все эти объективные факторы победоносной вооруженной борьбы выявились полностью в сентябре – октябре 1917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10 октября 1917 года вошла в историю подготовки Великого Октября как ее важнейший, поворотный момент. В этот день ЦК партии большевиков по предложению В.И. Ленина принял, а 16 октября на своем расширенном заседании подтвердил решение о вооруженном восст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е неудержимо падало производство, владельцы предприятий сознательно провоцировали их остановку, надеясь превратить разруху в средство борьбы с надвигающейся револю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е массы трудящихся, окончательно убедившись в контрреволюционном характере буржуазной власти и в преступном соглашательстве с ней меньшевиков и эсеров, переходили на стороны партии большевиков, поддерживая ее лозунг "Вся власть Советам!". Предложение большевиков о взятии власти Советами мирным путем партии меньшевиков и эсеров отвергли: соглашатели и на этот раз предпочли союз с буржуазией против революционного народа. В сложившихся условиях вооруженное восстание оставалось единственным путем, который вел к устранению антинародной власти, спасению страны от неминуемой катастрофы, удовлетворению интересов трудя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и ЦК партии 10 октября, на котором впервые после июльских дней присутствовал Ленин, вопрос о восстании был решен окончательно. Ленинский курс на восстание восторжествовал. Центральный Комитет партии полностью согласился с ленинской оценкой внутреннего и международного положения как исключительно благоприятного для успеха восс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руженное восстание в Петрограде началось 24 октября 1917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чь на 24 октября Временное правительство постановило: закрыть большевистские газеты, привлечь к суду членов ВРК за отправку в воинские части телефонограммы о неподчинении штабу округа, арестовать всех большевиков, которые ранее были освобождены из тюрем под залог. По указанию Временного правительства штаб округа отдал приказ о немедленной отправке в Петроград стрелкового полка "увечных воинов" из Царского Села, школ прапорщиков из Гатчины, Петергофа и Ораниенбаума, батареи конной артиллерии из Павловска, женского ударного батальона из Леваше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5 часов 30 минут утра 24 октября отряд милиционеров и юнкеров произвел налет на типографию, где печаталась газета "Рабочий путь" - центральный орган партии большевиков. Поставив охрану у всех выходов, милицейский комиссар предъявил приказ Полковникова о немедленном прекращении печатания газеты и закрытия газет "Рабочий путь" и "Солд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м 24 октября состоялось экстренное заседание Центрального Комитета партии большевиков. Заслушав доклад ВРК, ЦК сделал вывод, что правительство перешло в наступление. Были определены меры, направленные на то, чтобы дать отпор контрреволюционерам и обеспечить переход сил революции к активным действиям. Центральны Комитет постановил: предложить ВРК привести революционные силы в боевую готовность, немедленно открыть типографию газеты "Рабочий путь", обеспечить охрану и своевременный выпуск очередного номера, создать опорный пункт – запасный штаб в Петропавловской крепости, установить связь с железнодорожниками и наблюдение за Временным правительством, организовать продовольственное дело, установить связь с Москвой, провести переговоры с левыми эсерами о совместных дейст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ие началось. В течение нескольких часов 24 октября в рабочих районах, на заводах и фабриках, в воинских частях и на кораблях все пришло в движение. Каждый революционной отряд получил от ВРК боевое задание. В районах по указаниям ВРК отряды Красной гвардии стали занимать важнейшие учреждения и решающие в стратегическом отношении пункты города, окружать училища, казармы казачьих полков. Отборные отряды красногвардейцев направились в Смольный, где они получали боевые задачи. Ленинский план вооруженного восстания стал осуществляется.</w:t>
      </w:r>
    </w:p>
    <w:p>
      <w:pPr>
        <w:pStyle w:val="Normal"/>
        <w:suppressAutoHyphens w:val="true"/>
        <w:spacing w:lineRule="auto" w:line="360" w:before="0" w:after="0"/>
        <w:ind w:firstLine="709"/>
        <w:jc w:val="both"/>
        <w:rPr/>
      </w:pPr>
      <w:r>
        <w:rPr>
          <w:rFonts w:cs="Times New Roman" w:ascii="Times New Roman" w:hAnsi="Times New Roman"/>
          <w:sz w:val="28"/>
          <w:szCs w:val="28"/>
        </w:rPr>
        <w:t>Днем 24 октября красногвардейцы и революционные солдаты отбили попытки правительственных войск развести мосты через Неву. К 7 часам вечера мосты, за исключением Николаевского, охранялись красногвардейцами и солдатами. Юнкерам удалось развести Николаевский мост, отрезав Васильевский остров от центра города. Штаб округа контролировал движение и по Дворцовому мосту, занятому юнкерами и "ударницами" из женского баталь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5 часам вечера комиссары ВРК, опираясь на солдат Кексгольмского полка, заняли Центральный телеграф. Примерно в это же время ВРК взял под свою охрану продовольственные склады стол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енского еще не покидала уверенность в том, что правительство подавит начавшееся восстание. На заседании Предпарламента днем 24 октября он заявил, что Временное правительство намерено "любыми средствами разгромить восставших". Керенский стремился стянуть к Зимнему дворцу остатки верных ему войск, продолжал требовать силы с фронта. Однако из всех вызванных в Петроград частей прибыли только небольшие отряды юнкеров из Петергофа, Ораниенбаума и Гатчины, две сотни казаков и женский ударный батальон. Остальные либо отказались подчинится штабу округа и заявили о признании ВРК, либо были задержаны местными Советами. Начали таять правительственные войска, уже находившиеся на Дворцовой площади. В 4 часа дня снялись с караула у Зимнего дворца самокатчики, заявив, что нести охрану больше не намерены. Из "ударниц" защищать Зимний дворец согласилась лишь часть 2-й роты, остальные потребовали отправки обрат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4 октября революционные отряды взяли под контроль ряд важных пунктов и учреждений Петрограда. Обстановка требовала самых решительных наступательных действий по всему фронту. Именно эту задачу ставил ленинский план вооруженного восс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РК медлил с переходом революционных войск в наступление на важнейшие опорные пункты контрреволюции: штаб Петроградского военного округа, Главный штаб, Зимний дворец и другие объекты. Троцкий, являвшийся председателем Петроградского Совета, настаивал на передаче решения вопроса о власти </w:t>
      </w:r>
      <w:r>
        <w:rPr>
          <w:rFonts w:cs="Times New Roman" w:ascii="Times New Roman" w:hAnsi="Times New Roman"/>
          <w:sz w:val="28"/>
          <w:szCs w:val="28"/>
          <w:lang w:val="en-US"/>
        </w:rPr>
        <w:t>II</w:t>
      </w:r>
      <w:r>
        <w:rPr>
          <w:rFonts w:cs="Times New Roman" w:ascii="Times New Roman" w:hAnsi="Times New Roman"/>
          <w:sz w:val="28"/>
          <w:szCs w:val="28"/>
        </w:rPr>
        <w:t xml:space="preserve"> съезду Советов. В докладе на совещании большевистской фракции делегатов </w:t>
      </w:r>
      <w:r>
        <w:rPr>
          <w:rFonts w:cs="Times New Roman" w:ascii="Times New Roman" w:hAnsi="Times New Roman"/>
          <w:sz w:val="28"/>
          <w:szCs w:val="28"/>
          <w:lang w:val="en-US"/>
        </w:rPr>
        <w:t>II</w:t>
      </w:r>
      <w:r>
        <w:rPr>
          <w:rFonts w:cs="Times New Roman" w:ascii="Times New Roman" w:hAnsi="Times New Roman"/>
          <w:sz w:val="28"/>
          <w:szCs w:val="28"/>
        </w:rPr>
        <w:t xml:space="preserve"> съезда Советов днем 24 октября он заявил: "Арест Временного правительства не стоит в порядке дня, как самостоятельная задача. Если бы съезд создал власть, а Керенский ей не подчинился бы, то это был бы полицейский вопрос, а не политический вопрос…Это оборона… Власть может перейти мир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ом 24 октября В.И. Ленин покинул конспиративную квартиру и направился в Смольный. Под руководством Ленина боевые силы революции развернули решительное, с каждым часом нараставшее наступ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ом и ночью 24 и 25 октября происходил планомерный захват опорных пунктов и правительственных учреждений. За исключением Зимнего дворца и здания штаба военного округа, весь город был в руках революционных с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аковать Зимний дворец намечалось в ночь на 25 октября, но к этому времени не подошли подкрепления. К середине дня 25 октября весь город был в руках восставших. Правительство оказалось изолированным в небольшом районе Зимнего дворца. Во второй половине дня 25 октября члены полевого штаба ВРК собрались в Петропавловской крепости для уточнения плана овладения Зимним дворцом. Было решено сужать кольцо окружения Зимнего дворца и, если не будет капитуляции, начать штурм не позднее 9 часов веч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даты Павловского полка и красногвардейцы заняли штаб округа и Главный морской шта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низон Зимнего дворца постепенно таял. Ушли казачьи сотни, часть юнкеров. Проникавшие внутрь дворца агитаторы ВРК склоняли на свою сторону новых и новых защитников Временного прав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 Ленин, руководящий ходом восстания, настаивал на скорейшем овладении Зимним дворц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мобилизации контрреволюционных сил со стороны Петропавловской крепости и от арки Главного штаба было сделано несколько артиллерийских выстрелов, причинивших незначительный ущерб Зимнему дворцу. Штурмующие цепи придвигались по площади к дворцу. Отдельные группы штурмующих стали проникать внутрь дворца.</w:t>
      </w:r>
    </w:p>
    <w:p>
      <w:pPr>
        <w:pStyle w:val="Normal"/>
        <w:suppressAutoHyphens w:val="true"/>
        <w:spacing w:lineRule="auto" w:line="360" w:before="0" w:after="0"/>
        <w:ind w:firstLine="709"/>
        <w:jc w:val="both"/>
        <w:rPr/>
      </w:pPr>
      <w:r>
        <w:rPr>
          <w:rFonts w:cs="Times New Roman" w:ascii="Times New Roman" w:hAnsi="Times New Roman"/>
          <w:sz w:val="28"/>
          <w:szCs w:val="28"/>
        </w:rPr>
        <w:t>Никто из атаковавших не знал, где находилось Временное правительство. Приходилось "прочесывать" многие десятки комнат, обезоруживать юнкеров. В 1 час 30 минут дворец был полностью в руках восставш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ое правительство перестало существовать. В Зимнем дворце повсюду были расставлены часовые. Г.И. Чудновский стал командовать дворцом. Был обеспечен полный революционный порядок.</w:t>
      </w:r>
    </w:p>
    <w:p>
      <w:pPr>
        <w:pStyle w:val="Heading2"/>
        <w:keepNext w:val="false"/>
        <w:keepLines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Heading2"/>
        <w:keepNext w:val="false"/>
        <w:keepLines w:val="false"/>
        <w:suppressAutoHyphens w:val="true"/>
        <w:spacing w:lineRule="auto" w:line="360" w:before="0" w:after="0"/>
        <w:ind w:firstLine="709"/>
        <w:jc w:val="both"/>
        <w:rPr/>
      </w:pPr>
      <w:r>
        <w:rPr/>
        <w:t>2.2 Превращение большевизма в государственную структуру</w:t>
      </w:r>
    </w:p>
    <w:p>
      <w:pPr>
        <w:pStyle w:val="Heading3"/>
        <w:keepNext w:val="false"/>
        <w:keepLines w:val="false"/>
        <w:suppressAutoHyphens w:val="true"/>
        <w:spacing w:lineRule="auto" w:line="360" w:before="0" w:after="0"/>
        <w:ind w:firstLine="709"/>
        <w:jc w:val="both"/>
        <w:rPr/>
      </w:pPr>
      <w:r>
        <w:rPr/>
      </w:r>
    </w:p>
    <w:p>
      <w:pPr>
        <w:pStyle w:val="Heading3"/>
        <w:keepNext w:val="false"/>
        <w:keepLines w:val="false"/>
        <w:suppressAutoHyphens w:val="true"/>
        <w:spacing w:lineRule="auto" w:line="360" w:before="0" w:after="0"/>
        <w:ind w:firstLine="709"/>
        <w:jc w:val="both"/>
        <w:rPr/>
      </w:pPr>
      <w:r>
        <w:rPr/>
        <w:t>2.2.1 Первые декреты</w:t>
      </w:r>
    </w:p>
    <w:p>
      <w:pPr>
        <w:pStyle w:val="Normal"/>
        <w:suppressAutoHyphens w:val="tru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Через два часа после ареста Временного правительства </w:t>
      </w:r>
      <w:r>
        <w:rPr>
          <w:rStyle w:val="Applestylespan"/>
          <w:rFonts w:cs="Times New Roman" w:ascii="Times New Roman" w:hAnsi="Times New Roman"/>
          <w:sz w:val="28"/>
          <w:szCs w:val="28"/>
          <w:lang w:val="en-US"/>
        </w:rPr>
        <w:t>II</w:t>
      </w:r>
      <w:r>
        <w:rPr>
          <w:rStyle w:val="Applestylespan"/>
          <w:rFonts w:cs="Times New Roman" w:ascii="Times New Roman" w:hAnsi="Times New Roman"/>
          <w:sz w:val="28"/>
          <w:szCs w:val="28"/>
        </w:rPr>
        <w:t xml:space="preserve"> Всероссийский съезд Советов ратифицировал два основных декрета, подготовленных Лениным. В Декрете о мире говорилось, что "рабочее и крестьянское правительство, созданное революцией 24 – 25 октября и опирающееся на Советы рабочих, солдатских и крестьянских депутатов, предлагает всем воюющим народам и их правительствам начать немедленно переговоры о справедливом демократическом мире". В действительности декрет был адресован не правительствам, а скорее международному общественному мнению и свидетельствовал о желании новой власти подорвать сложившуюся мировую систему государств. Декрет гласил, что мир "без аннексий и контрибуций" означает всеобщий отказ от любого господства, навязанного народам Европы или Америки. Это было не чем иным, как призывом к разрушению колониальных империй. Большевики надеялись, что обнародование декрета, подкрепленное их победой, вызовет волнения, достаточные, чтобы вынудить правительства искать мира. Союзники России отказались рассмотреть эти предложения и признать новое правительство, обреченное, по их мнению, на скорое исчезновение. Вильсон в своем ответе напомнил о "14 пунктах" и отказался от сепаратного мира с центральными державами, а те, заинтересованные в том, чтобы получить свободу действий на востоке, дали понять, что согласны на переговоры с большевиками.</w:t>
      </w:r>
    </w:p>
    <w:p>
      <w:pPr>
        <w:pStyle w:val="Normal"/>
        <w:suppressAutoHyphens w:val="tru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Через несколько недель к Декрету о мире добавился еще один документ - Декларация прав народов России, - резко выходящий за рамки существующих норм, поскольку основывался на принципе революционного освобождения народов. Декларация провозглашала равенство и суверенность народов бывшей Российской империи, их право на свободное самоопределение, вплоть до отделения, отмену всяких национальных и религиозных привилегий и ограничений. Декрет о земле, принятый 26 октября, узаконивал то, что было сделано, начиная с лета многочисленными земельными комитетами. Его текст включал наказ о земле, выработанный эсерами на базе 242 местных наказов: "Частная собственность на землю отменяется навсегда. Все земли передаются в распоряжение местных Советов". Эсеры заявили протест: большевики украли их программу.</w:t>
      </w:r>
    </w:p>
    <w:p>
      <w:pPr>
        <w:pStyle w:val="Normal"/>
        <w:suppressAutoHyphens w:val="tru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огласно Декрету о земле, каждая крестьянская семья должна была получить в среднем по две-три десятины земли. Прибавка значительная, но, в то время мало значимая, так как за неимением скота и техники, земля не могла быть обработана. Тем не менее, в течение нескольких месяцев престиж большевиков в деревне достиг высшей точки. Крестьяне, конечно, не дожидались декрета, чтобы вершить "свою" революцию, однако он укрепил их в убеждении, будто большевики, о которых они только слышали, являются теми "максималистами", которые одобряют их действия.</w:t>
      </w:r>
    </w:p>
    <w:p>
      <w:pPr>
        <w:pStyle w:val="Heading3"/>
        <w:keepNext w:val="false"/>
        <w:keepLines w:val="false"/>
        <w:suppressAutoHyphens w:val="true"/>
        <w:spacing w:lineRule="auto" w:line="360" w:before="0" w:after="0"/>
        <w:ind w:firstLine="709"/>
        <w:jc w:val="both"/>
        <w:rPr>
          <w:rStyle w:val="Applestylespan"/>
          <w:rFonts w:ascii="Times New Roman" w:hAnsi="Times New Roman" w:cs="Times New Roman"/>
          <w:sz w:val="28"/>
          <w:szCs w:val="28"/>
        </w:rPr>
      </w:pPr>
      <w:r>
        <w:rPr/>
      </w:r>
    </w:p>
    <w:p>
      <w:pPr>
        <w:pStyle w:val="Heading3"/>
        <w:keepNext w:val="false"/>
        <w:keepLines w:val="false"/>
        <w:suppressAutoHyphens w:val="true"/>
        <w:spacing w:lineRule="auto" w:line="360" w:before="0" w:after="0"/>
        <w:ind w:firstLine="709"/>
        <w:jc w:val="both"/>
        <w:rPr>
          <w:szCs w:val="24"/>
        </w:rPr>
      </w:pPr>
      <w:r>
        <w:rPr/>
        <w:t>2.2.2 Рабочий контроль и начало национализ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октября Ленин заявил, что новый режим будет основываться на принципе "рабочего контроля". Декрет от 27 ноября определил его формы. Теоретически рабочий контроль должен был осуществляться всеми трудящимися предприятия через выборный заводской комитет, а также состоящих при нем представителей администрации и инженерно-технических работников. Трудящиеся получали доступ к бухгалтерским книгам, складам, могли контролировать обоснованность найма и увольнений. Этот декрет как бы узаконивал положение вещей, реально существовавшее на многих предприятиях с лета 1917 г. Практически же он отстранял заводские комитеты от управления предприятиями. Они теперь входили в иерархическую структуру, где большинство составляли люди, далекие от проблем рабочих комитетов. При каждом городском Совете был создан Совет рабочего контроля, состоящий из представителей профсоюзов и кооперативов. Их высшим органом был Государственный всероссийский совет рабочего контроля. Структура его узаконивала поглощение заводских комитетов профсоюзами и Советами, где заправляли большеви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ъезд профсоюзов (7 — 14 января 1918 г.) должен был подтвердить подчинение завкомов профсоюзам. В окончательной резолюции, отмечалось, что контроль над производством ни в коей мере не означает перехода предприятия в руки трудящихся данного предприятия. Последний пункт недвусмысленно свидетельствовал о том, что заводские комитеты и комиссия профсоюзного контроля должны подчиняться инструкциям, исходящим от Всероссийского совета рабочего контро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этот совет ни разу не собирался как самостоятельный орган. С самого начала он влился в Высший Совет Народного Хозяйства (ВСНХ), созданный декретом от 15 декабря. На него возлагалась задача по проверке экономической деятельности государства, централизации и руководству всеми экономическими органами и подготовке законов, касающихся экономики. Он подчинялся непосредственно правительству и имел двойную структуру: вертикальную и горизонтальную. ВСНХ обладал большими полномочиями: мог конфисковывать, приобретать, опечатывать любое предприятие. Его сотрудниками стали представители различных министерств (народных комиссариатов по экономике), которым помогали "буржуазные специалисты". Для Ленина ВСНХ являлся костяком "государственного капитализма". Привлечение советским государством "буржуазных специалистов" предполагалось Лениным (в "Очередных задачах Советской власти") как "компромисс", необходимый, поскольку советы рабочего контроля, Советы и заводские комитеты не умели "организовать производство". Рабочий контроль заводских комитетов был вытеснен профсоюзами и Советами, а затем учреждениями ВСНХ (которые позже вытеснили и профсоюзы). Рабочий контроль, ведущийся очень неумело, на некоторых предприятиях в период июня — октября 1917 г. сменился государственным, так называемым рабочим контролем над рабочими, "неспособными организовать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не поняли происходящего: для них главным было, что бывший хозяин побежден и признаны заводские комитеты. Кроме того, на пятый день после революции был, наконец, торжественно провозглашен 8-часовой рабочий день, запрещался детский труд, стала обязательной выплата пособий по безработице и болезни. 14 декабря правительство подписало первый декрет о национализации ряда промышленных предприятий. По утверждению С. Маля, первые национализации лишь санкционировались центром по инициативе с мест, что напоминало ситуацию, когда рабочие, лишенные работы, требуют закрытия предприятия после локаута. Эти национализации являлись, прежде всего, мерой наказания и заранее не планировались, в отличие от тех, которые начали систематически проводиться с лета 1918 г. Управление национализированными предприятиями было выведено из-под рабочего контроля и передано главной дирекции ВСНХ. На каждое предприятие главк назначал "комиссара" (представителя государственной власти) и двух директоров (технического и административного). Административный директор, названный затем "красным" (обычно член партии, часто бывший рабочий или мастер этого предприятия), поддерживал отношения с заводским комитетом. За неимением "инженерно-технических кадров пролетарского происхождения", техническим директором становился бывший инженер или управляющий предприятия. Если промышленные предприятия национализировались постепенно, то крупные банки, прекратившие все операции и заморозившие счета, сразу же с 27 декабря стали объектом государственной национализации. В январе 1918 г. принадлежавшие им чеки и акции были конфискованы, а государственные задолженности аннулирова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сновных вышеупомянутых декретов, правительство, в первые недели своего существования приняло ряд других. Вот наиболее важные из реформ: отмена старорежимных чинов, титулов и наград, а также неравенства званий; выборность судей; создание революционных трибуналов, в частности трибунала, занимающегося "преступлениями печати"; признание гражданского брака; обсуждение закона, облегчающего процедуру развода; секуляризация гражданского состояния; отделение церкви от государства и школы от церкви; переход на григорианский календарь с 1(14) февраля 1918 г.</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false"/>
        <w:keepLines w:val="false"/>
        <w:suppressAutoHyphens w:val="true"/>
        <w:spacing w:lineRule="auto" w:line="360" w:before="0" w:after="0"/>
        <w:ind w:firstLine="709"/>
        <w:jc w:val="both"/>
        <w:rPr/>
      </w:pPr>
      <w:r>
        <w:rPr/>
        <w:t>2.2.3 Вытеснение Советов и роспуск Учредительного собр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че утром 25 октября новой власти в руки ПВРК сказалось желание Ленина лишить полномочий съезд Советов и предупредить всякую "узаконенную" попытку — даже исходящую от его собственных друзей по большевистской партии — создать коалиционное правительство с другими партиями, которые поддержали восстание (левые эсеры, меньшевики-интернационалисты). Правительство, созданное 26 октября, состояло только из большевиков. Возглавляемый Лениным Совет Народных Комиссаров (Совнарком) включал в себя 15 комиссаров. Эсеры и меньшевики отказались присутствовать на заседании избранного съездом Всероссийского Центрального Исполнительного Комитета (ВЦИК) в знак протеста против большевистского акта насилия. Таким образом, правительство Ленина признали только большевистские делегаты, левые эсеры и несколько делегатов от мелких группировок, поддержавших восст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создавалось новое правительство, ПВРК, во главе которого стояли малоизвестные политические деятели, принял ряд жестких мер, отражающих низовую концепцию "демократии": были закрыты семь газет, установлен контроль над радио и телеграфом, выработан проект изъятия пустых помещений, частных квартир и автомобилей. Через два дня закрытие газет узаконил декрет, оставляющий за новыми властями право приостанавливать деятельность любого издания, "сеющего беспокойство в умах и публикующего заведомо ложную информаци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этих жестких мер и фактически тотального захвата власти большевиками росло недовольство, в том числе внутри партии большевиков. Первым выступил Центральный Исполнительный комитет крестьянских депутатов, находящийся в руках эсеров; за ним последовали меньшевики и эсеры из Петроградского Совета, другие организации. Они призывали народ объединяться вокруг Комитета защиты революции, созданного при Петроградской думе, единственной организации, представлявшей все слои населения. Этот Комитет заявил о том, что он берет на себя временные полномочия до созыва Учредительного собр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олько выяснилось, что новый режим выражает волю большевистской партии, а не Советов, часть приверженцев восстания резко изменила свою позицию. Меньшевики-интернационалисты и левые эсеры выступили за образование социалистического революционного правительства, которое состояло бы не только из большевиков. Это течение получило поддержку многочисленных рабочих профсоюзов, Советов, заводских комитетов. Совет Выборгской стороны, безоговорочно поддерживавший большевиков с апреля, опубликовал воззвание, подписанное и меньшевиками и большевиками, о формировании коалиционного социалистического правитель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социалистической" оппозицией взял на себя профсоюз железнодорожников (Викжель) , где большевики всегда были в меньшинстве. Не желая принимать участие в "братоубийственной борьбе", профсоюз направил властям ультиматум (29 октября), требуя образования социалистического правительства, откуда были бы исключены Ленин и Троцкий, и угрожая всеобщей забастовкой железнодорожни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просам свободы печати и создания коалиционного социалистического правительства мнения большевиков разделились. Одиннадцать членов правительства и пять членов Центрального Комитета партии подали в отставку в знак протеста против "поддержания чисто большевистского правительства с помощью террора". Ленин же посчитал "инцидент" предательством нескольких "отдельных интеллигентов". На самом деле в октябре, так же как и в июле, до захвата власти и после, шла борьба двух внутрипартийных концепций большевизма. Большевистская дисциплина оказалась таким же далеким от реальности мифом, как и так называемая "власть Советов". Оппозиция большевиков-диссидентов продлилась, однако, недолго. ЦК потребовал, чтобы оппозиционеры изменили свое мнение, пригрозив исключением из состава ЦК. Зиновьев подчинился 9 ноября. Остальные продержались до 30 ноября и также признали свои ошибки. Тем временем, к радости Викжеля, Ленин заключил договор о совместных действиях с левыми эсерами. Меньшевистские и эсеровские делегаты были выведены из Центрального Исполнительного Комитета II Всероссийского съезда Советов крестьянских депутатов, состоявшегося 26 ноября. В результате этой совместной акции левые эсеры вошли в правительство. Состав его оставался временным, поскольку, по общему мнению, только Учредительное собрание, которое должно было собраться в январе, могло назначить законное и представительное правительство, способное заставить большевиков пойти на уступ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ктября большевики постоянно обвиняли Временное правительство в затягивании созыва Учредительного собрания. Не говорить об этом они не могли. Представляется маловероятным, что Ленин заранее решил распустить Учредительное собрание, хотя Суханов утверждает, что еще в Швейцарии Ленин называл Учредительное собрание "либеральной шуткой". Тем не менее с октября Ленин неоднократно возвращался к идее, выдвинутой Плехановым еще в 1903 г., суть которой в том, что успех революции — это "высшее право", стоящее даже над всеобщим избирательным правом. Естественно, любые свободные выборы в Учредительное собрание превратились бы в победу эсеров над большевиками, потому что основную массу избирателей составляли крестьяне. Поощряя экспроприацию, большевики завоевали некоторое доверие части крестьян, но отнюдь не большинства. В этой ситуации эсеры и большевики открыто рассматривали вопрос о роспуске Учредительного собрания. От имени Петроградских большевиков Володарский заявил о возможности "третьей революции" в случае, если большинство Учредительного собрания будет противиться воле большевиков. 28 ноября правительство обвинило кадетов в подготовке государственного переворота, назначенного на день открытия Учредительного собрания, и арестовало основных руководителей партии. Против применения насильственных мер по отношению к Учредительному собранию были возражения и внутри партии большевиков. В "Заметках об Учредительном собрании" Ленин, в частности, писал: "Всякая попытка, прямая или косвенная, рассматривать вопрос об Учредительном собрании с формально-юридической стороны, в рамках обычной буржуазной демократии, вне учета классовой борьбы и гражданской войны, является изменой делу пролетариата и переходом на точку зрения буржуаз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ткрытию Учредительного собрания 5 января 1918 г. большевики подготовили пространную "Декларацию прав трудящегося и эксплуатируемого народа", повторяющую резолюции съезда Советов по аграрной реформе, рабочему контролю и миру. Учредительное собрание отменило октябрьские декреты. Тогда на заседании Совета Народных Комиссаров большевики потребовали немедленного роспуска Учредительного собрания. Левые эсеры заявили о необходимости альтернативы: новые выборы или немедленное объединение сил, оппозиционных Учредительному собранию, в Революционное собрание. Центральный Исполнительный Комитет (ЦИК) тоже высказался за роспуск. На следующий день, 6 января, красногвардейцы, дежурившие у дверей зала заседаний, не допустили туда делегатов Учредительного собрания, которое было объявлено распущенным. Этот произвол не вызвал в стране особого отклика. Лишь отдельные Петроградские эсеры попытались оказать вооруженное сопротивление, но оно потерпело фиаско. Войска, верные большевикам, открыли огонь по нескольким сотням безоружных демонстрантов, протестовавших против роспуска Учредительного собрания, возмутившего демократов, умеренных социалистов, некоторых большевиков. Общественность осталась безразличной. Опыт парламентской демократии продлился несколько час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устив Учредительное собрание, правительство ограничило прерогативы "высшего органа власти" — съезда Советов, сессии которого становились все реже и сводились к чисто символическим заседаниям. Из постоянно действующего органа ВЦИК превратился во временный: он собирался уже раз в два месяца, его компетенция была резко ограничена, главное, он потерял возможность аннулировать "срочные" декреты, принимаемые Совнаркомом. Президиум ВЦИКа, полностью контролируемый большевиками, стал постоянно действующим органом. Он монополизировал все функции контроля, обладал правом подтверждать решения Совнаркома и назначать народных комиссаров, предлагаемых Совнаркомом.</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ласть снизу", то есть "власть Советов", набиравшая силу с февраля по октябрь, через различные децентрализованные институты, созданные как потенциальное "противостояние власти", в мгновение ока превратилась во "власть сверху", присвоив себе все возможные полномочия, используя бюрократические меры и прибегая к насилию. Власть перешла от общества к государству, а в государстве к партии большевиков, монополизировавших исполнительную и законодательную власть. Еще некоторое время в Советах, лишенных своих полномочий, находились небольшевики, но еще до того, как была запрещена их деятельность, к их мнению перестали прислушиваться.</w:t>
      </w:r>
    </w:p>
    <w:p>
      <w:pPr>
        <w:pStyle w:val="Heading1"/>
        <w:keepNext w:val="false"/>
        <w:keepLines w:val="false"/>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ind w:firstLine="709"/>
        <w:jc w:val="both"/>
        <w:rPr/>
      </w:pPr>
      <w:r>
        <w:rPr>
          <w:rFonts w:cs="Times New Roman" w:ascii="Times New Roman" w:hAnsi="Times New Roman"/>
        </w:rPr>
        <w:t>Глава 3. Не заговор, а социальная револю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тябрьская революция разразилась не потому, что ее породили заговорщики или агенты иностранных держав. Она была социальным землетрясением, ураганом, цунами, которые никто никакими призывами вызвать не может. Октябрь возник в силу внутренней логике развития событий, когда множество источников народного недовольства слились в единый, всесокрушающий поток. И трактовать его как продукт заговора по меньшей мере странно. Если это было так, то почему за короткое время в гигантской стране вместо прежней власти установилась новая власть и почему эту власть народ России не только поддержал, но и с оружием в руках отстоял в гражданской вой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ики "октябрьского переворота" почему – то "забывают" о том глубочайшем кризисе, в который ввергли Россию царская монархия и заменившее ее Временное правительство. Завороженная лозунгом "войны до победного конца", власть не хотела замечать реальные нужды народа. Забывают критики и о самораспаде монархии накануне революции, о чем прямо свидетельствуют факты бесконечных интриг и конфликтов внутри царского двора, военные поражения на фронте, наконец, отречение от власти самодержца и главнокомандующего российской армии Николая </w:t>
      </w:r>
      <w:r>
        <w:rPr>
          <w:rFonts w:cs="Times New Roman" w:ascii="Times New Roman" w:hAnsi="Times New Roman"/>
          <w:sz w:val="28"/>
          <w:szCs w:val="28"/>
          <w:lang w:val="en-US"/>
        </w:rPr>
        <w:t>II</w:t>
      </w:r>
      <w:r>
        <w:rPr>
          <w:rFonts w:cs="Times New Roman" w:ascii="Times New Roman" w:hAnsi="Times New Roman"/>
          <w:sz w:val="28"/>
          <w:szCs w:val="28"/>
        </w:rPr>
        <w:t>. Бесплодным оказалось и заменившее монархию буржуазное правительство, не сумевшее решить главные проблемы того времени – остановить войну и дать землю крестья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тябрь был кульминацией Великой русской социальной революции ХХ века. Ее лидерами стали революционные социал-демократы, раньше других осознавшие нужды и чаяния простых людей, те острейшие проблемы, в решении которых нуждалось российское общество на рубеже веков. Главную роль среди них, конечно, сыграли Владимир Ульянов-Ленин и его ближайшие сорат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из вождей Октября не был безгрешным. Но неверно как обожествлять, так и демонизировать их. Возводимые на них сегодня злобные наветы не имеют под собой реальных оснований. Никому, кроме своих революционных идеалов, они не служили. Никакие земные соблазны, вроде денег и прочих атрибутов обывательского благополучия, для них не имели значения. Свою жизнь они мерили самой высокой меркой беззаветного служения свободе и счастью угнетенных и обездоленны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тябрьскую революцию нередко называют "насильственным переворотом". Но сам "переворот" в Петрограде прошел почти без человеческих жертв. Не являясь сторонниками насилия, мы в то же время сознаем его неизбежность на определенной стадии исторического развития, связанного с наличием классовых и национальных антагонизмов. Да, революции во многом сопряжены с насилием, которое, например, наглядно проявилось в буржуазных революциях Нидерландов, Англии, Франции и т.д. Как известно, отказ от рабства в Америке сопровождался самой кровопролитной в XIX веке Гражданской войной. В России закат феодализма также сопровождался войнами и революц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подобные явления были вызваны к жизни не кознями политических интриганов, а кризисом предыдущей системы и невозможностью решить застарелые проблемы эволюционным путем. К насильственной революции прибегают в особых условиях, когда ослепленные жаждой собственного обогащения и удержанием своих привилегий господствующие классы пренебрегают благополучием народа. Тогда у неимущих классов не остается другого выхода, кроме как брать свою судьбу в собственные руки. Таков главный урок Великой русской революции ХХ столе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социальная революция не сводится к насилию, тем более вооруженному: ее конечная цель - созидание нового мира, создание лучших условий для жизни всех людей, а не только верхов общества. В этом смысле такие революции действительно являются локомотивами истории, ускоряющими ее прогрес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тории разных стран всегда было множество выступлений трудящихся против капитализма. Но только у нас они приняли столь далеко идущий характер. Это сделало Россию ХХ века эпицентром мирового развития, где скрестились все основные проблемы тогдашнего мира, где решался исход основной болезни капитализма - противостояния труда и капитала. Только у русских рабочих хватило воли и решимости найти выход из этого противостояния - не только свергнуть капитализм, но и начать переход к более прогрессивной социальной системе - социализм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тябрьская революция вслед за Парижской коммуной подняла к власти низы общества: рабочих, крестьян и выражавшую их интересы интеллигенцию. Она утвердила Советы как наиболее демократическую форму политической власти, давшую измученному войной народу долгожданные мир, землю и возможность национального самоопределения. Подняв к социальному творчеству миллионы трудящихся, она наглядно показала, что не только элита способна быть субъектом и демиургом истор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Октябрьской революции в мире появились две социально противоположные системы, во многом определившие ход последующего развития человечества. Благодаря влиянию Октября возникло национально-освободительное движение, началось реформирование самой системы капитализма. Под воздействием русской революции произошел распад колониальных империй, полное крушение давно изживших себя монархических режим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тябрьская революция выдвинула наднациональную и надконфессиональную объединительную идею - идею социального освобождения и справедливости. На ее основе впервые в истории возник добровольный союз равноправных народов - СССР. Идеи и начинания Октября были созвучны целям и смыслу жизни многих титанов науки и искусства - Тимирязева и Вернадского, Платонова и Маяковского, Шолохова и Эйзенштейна. Заложенную Октябрем траекторию движения к социалистическому будущему в свое время активно поддержали выдающиеся деятели ХХ века: Бернард Шоу и Пикассо, Эйнштейн и Циолковск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тябрь положил начало советской истории. Она не была движением по гладкому Невскому проспекту. В ней было всё: и великие достижения, и страшные трагедии. Мы хорошо знаем, что после мирного перехода власти к трудящимся в большинстве губерний России началась кровопролитная Гражданская война, сопровождавшаяся внешней интервенцией, "белым" и "красным" террор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ившийся после смерти Ленина властный режим, признавая социализм в качестве своей цели, делал многое, что ей противоречило. Так, были полностью нарушены политические свободы граждан, провозглашенные Октябрем. Непомерной оказалась цена, заплаченная за проведение индустриализации и насильственной коллективизации. В итоге народовластие первых лет революции переродилось в господство бюрократии и её вождя Сталина. Мы считаем преступлением массовые сталинские репрессии, нарушение прав человека и целых народов в СССР. Все это дискредитировало идеалы революции и социализм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знавая данные факты, мы в то же время не приемлем наукообразной лжи и односторонней отупляющей пропаганды по отношению ко всей советской истории. Эта история была разной: в ней боролись, сменяя друг друга, демократическая и бюрократическая тенден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любой страны не является бесспорной. Жестокость британских и французских колониальных войн, рабовладение в США едва ли были лучше советского ГУЛАГа. Однако это не исключило социальных и культурных достижений в этих странах. Почему же следует отказывать в подобных достижениях советскому народу, одержавшему великую победу над фашизмом, создавшему неповторимую культуру и литературу, доступную систему социальной защиты населения, первому проложившему дорогу в космос? Нельзя забывать, что Октябрь породил невиданную ранее творческую энергию массового созидания нового общества, воплотил в жизнь многие идеи интернационализма, приобщил прежние низы российского общества к высотам национальной и мировой культуры. Нельзя вычеркнуть из советской истории и энтузиазм масс, проявившийся в овладении новейшими достижениями науки и техники. В нем наглядно проявился революционный романтизм и героизм миллионов советских люд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у нас разные взгляды на природу общественного строя, сложившегося в СССР, но мы сходимся в том, что пренебрежение или отказ от рожденных Октябрем принципов народовластия, интернационализма, справедливости и гуманизма рано или поздно приводит общество, строящее социализм, к катастрофе. Именно это и произошло в Советском Союз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ческое значение Октября трудно переоценить. Его положительные последствия очевидны. Треть человечества прошла часть своего пути по проложенной им магистрали. Многие страны продолжают это движение сегодня, извлекая уроки из поражений и трагедий прошлого. Октябрь доказал, что иной, более справедливый, мир возможе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тябрьская революция была и остается нашей судьбой, и мы не можем отказаться от нее как важнейшей части истории России. Ошибок хватало всегда и везде, не миновали их и великие революции прошлог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suppressAutoHyphens w:val="true"/>
        <w:spacing w:lineRule="auto" w:line="360"/>
        <w:ind w:firstLine="709"/>
        <w:jc w:val="both"/>
        <w:rPr>
          <w:rFonts w:ascii="Times New Roman" w:hAnsi="Times New Roman" w:cs="Times New Roman"/>
        </w:rPr>
      </w:pPr>
      <w:r>
        <w:rPr>
          <w:rFonts w:cs="Times New Roman" w:ascii="Times New Roman" w:hAnsi="Times New Roman"/>
        </w:rPr>
        <w:t>Заключение</w:t>
      </w:r>
    </w:p>
    <w:p>
      <w:pPr>
        <w:pStyle w:val="Style18"/>
        <w:suppressAutoHyphens w:val="true"/>
        <w:spacing w:lineRule="auto" w:line="360" w:before="0" w:after="0"/>
        <w:ind w:firstLine="709"/>
        <w:jc w:val="both"/>
        <w:rPr>
          <w:rFonts w:ascii="Times New Roman" w:hAnsi="Times New Roman" w:cs="Times New Roman"/>
          <w:sz w:val="28"/>
          <w:szCs w:val="27"/>
        </w:rPr>
      </w:pPr>
      <w:r>
        <w:rPr>
          <w:rFonts w:cs="Times New Roman"/>
          <w:sz w:val="28"/>
          <w:szCs w:val="27"/>
        </w:rPr>
      </w:r>
    </w:p>
    <w:p>
      <w:pPr>
        <w:pStyle w:val="Style18"/>
        <w:suppressAutoHyphens w:val="true"/>
        <w:spacing w:lineRule="auto" w:line="360" w:before="0" w:after="0"/>
        <w:ind w:firstLine="709"/>
        <w:jc w:val="both"/>
        <w:rPr>
          <w:sz w:val="28"/>
          <w:szCs w:val="27"/>
        </w:rPr>
      </w:pPr>
      <w:r>
        <w:rPr>
          <w:sz w:val="28"/>
          <w:szCs w:val="27"/>
        </w:rPr>
        <w:t>Октябрьская революция коренным образом отличается от всех предшествующих революций. Она свергла власть капиталистов и помещиков, установила диктатуру пролетариата, ликвидировала в России капитализм, уничтожила эксплуатацию человека человеком, социальный и национальный гнёт, открыла дорогу строительству социализма и коммунизма. Вдохновителем и организатором революции была Коммунистическая партия во главе с Лениным, опиравшаяся в своей деятельности на знание законов общественного развития, умело соединившая в один революционный поток такие различные революционные движения, как общедемократическое движение за мир, крестьянско-демократическое движение за землю, национально-освободительное движение угнетённых народов за национальное равноправие и социалистическое движение пролетариата за свержение буржуазии и установление диктатуры пролетариата.</w:t>
      </w:r>
    </w:p>
    <w:p>
      <w:pPr>
        <w:pStyle w:val="Style18"/>
        <w:suppressAutoHyphens w:val="true"/>
        <w:spacing w:lineRule="auto" w:line="360" w:before="0" w:after="0"/>
        <w:ind w:firstLine="709"/>
        <w:jc w:val="both"/>
        <w:rPr>
          <w:sz w:val="28"/>
          <w:szCs w:val="27"/>
        </w:rPr>
      </w:pPr>
      <w:r>
        <w:rPr>
          <w:sz w:val="28"/>
          <w:szCs w:val="27"/>
        </w:rPr>
        <w:t>Главной движущей силой революции был российский пролетариат. Партия организовала союз рабочего класса с беднейшим крестьянством, явившийся решающей силой в борьбе за победу социалистической революции. Огромное значение для победоносного развития Октябрьской революции имели начавшееся мощное рабочее и общедемократическое движение на Западе и Востоке, глубокие симпатии и активная поддержка Октябрьской революции со стороны рабочих и трудящихся всех стран.</w:t>
      </w:r>
    </w:p>
    <w:p>
      <w:pPr>
        <w:pStyle w:val="Style18"/>
        <w:suppressAutoHyphens w:val="true"/>
        <w:spacing w:lineRule="auto" w:line="360" w:before="0" w:after="0"/>
        <w:ind w:firstLine="709"/>
        <w:jc w:val="both"/>
        <w:rPr>
          <w:sz w:val="28"/>
          <w:szCs w:val="27"/>
        </w:rPr>
      </w:pPr>
      <w:r>
        <w:rPr>
          <w:sz w:val="28"/>
          <w:szCs w:val="27"/>
        </w:rPr>
        <w:t>Октябрьская революция открыла пути решения коренных проблем, выдвинутых всем ходом предшествующего развития всемирной истории: о будущем обществе, о характере социального прогресса, о войне и мире, о судьбах мировой цивилизации.</w:t>
      </w:r>
    </w:p>
    <w:p>
      <w:pPr>
        <w:pStyle w:val="Style18"/>
        <w:suppressAutoHyphens w:val="true"/>
        <w:spacing w:lineRule="auto" w:line="360" w:before="0" w:after="0"/>
        <w:ind w:firstLine="709"/>
        <w:jc w:val="both"/>
        <w:rPr>
          <w:sz w:val="28"/>
          <w:szCs w:val="27"/>
        </w:rPr>
      </w:pPr>
      <w:r>
        <w:rPr>
          <w:sz w:val="28"/>
          <w:szCs w:val="27"/>
        </w:rPr>
        <w:t>Победа Октября подтвердила ленинскую теорию социалистической революции. Выдержало историческую проверку марксистско-ленинское учение:</w:t>
      </w:r>
    </w:p>
    <w:p>
      <w:pPr>
        <w:pStyle w:val="Style18"/>
        <w:numPr>
          <w:ilvl w:val="0"/>
          <w:numId w:val="2"/>
        </w:numPr>
        <w:suppressAutoHyphens w:val="true"/>
        <w:spacing w:lineRule="auto" w:line="360" w:before="0" w:after="0"/>
        <w:ind w:left="0" w:firstLine="709"/>
        <w:jc w:val="both"/>
        <w:rPr>
          <w:sz w:val="28"/>
          <w:szCs w:val="27"/>
        </w:rPr>
      </w:pPr>
      <w:r>
        <w:rPr>
          <w:sz w:val="28"/>
          <w:szCs w:val="27"/>
        </w:rPr>
        <w:t>о неизбежности крушения капитализма и утверждения социализма;</w:t>
      </w:r>
    </w:p>
    <w:p>
      <w:pPr>
        <w:pStyle w:val="Style18"/>
        <w:numPr>
          <w:ilvl w:val="0"/>
          <w:numId w:val="2"/>
        </w:numPr>
        <w:suppressAutoHyphens w:val="true"/>
        <w:spacing w:lineRule="auto" w:line="360" w:before="0" w:after="0"/>
        <w:ind w:left="0" w:firstLine="709"/>
        <w:jc w:val="both"/>
        <w:rPr>
          <w:sz w:val="28"/>
          <w:szCs w:val="27"/>
        </w:rPr>
      </w:pPr>
      <w:r>
        <w:rPr>
          <w:sz w:val="28"/>
          <w:szCs w:val="27"/>
        </w:rPr>
        <w:t>об авангардной роли рабочего класса, руководимого Коммунистической партией, в революции и строительстве нового общества;</w:t>
      </w:r>
    </w:p>
    <w:p>
      <w:pPr>
        <w:pStyle w:val="Style18"/>
        <w:numPr>
          <w:ilvl w:val="0"/>
          <w:numId w:val="2"/>
        </w:numPr>
        <w:suppressAutoHyphens w:val="true"/>
        <w:spacing w:lineRule="auto" w:line="360" w:before="0" w:after="0"/>
        <w:ind w:left="0" w:firstLine="709"/>
        <w:jc w:val="both"/>
        <w:rPr>
          <w:sz w:val="28"/>
          <w:szCs w:val="27"/>
        </w:rPr>
      </w:pPr>
      <w:r>
        <w:rPr>
          <w:sz w:val="28"/>
          <w:szCs w:val="27"/>
        </w:rPr>
        <w:t>о диктатуре пролетариата и её роли в борьбе за победу социализма;</w:t>
      </w:r>
    </w:p>
    <w:p>
      <w:pPr>
        <w:pStyle w:val="Style18"/>
        <w:numPr>
          <w:ilvl w:val="0"/>
          <w:numId w:val="2"/>
        </w:numPr>
        <w:suppressAutoHyphens w:val="true"/>
        <w:spacing w:lineRule="auto" w:line="360" w:before="0" w:after="0"/>
        <w:ind w:left="0" w:firstLine="709"/>
        <w:jc w:val="both"/>
        <w:rPr>
          <w:sz w:val="28"/>
          <w:szCs w:val="27"/>
        </w:rPr>
      </w:pPr>
      <w:r>
        <w:rPr>
          <w:sz w:val="28"/>
          <w:szCs w:val="27"/>
        </w:rPr>
        <w:t>о Советах как форме диктатуры пролетариата и органах подлинного народовластия, социалистической демократии;</w:t>
      </w:r>
    </w:p>
    <w:p>
      <w:pPr>
        <w:pStyle w:val="Style18"/>
        <w:numPr>
          <w:ilvl w:val="0"/>
          <w:numId w:val="2"/>
        </w:numPr>
        <w:suppressAutoHyphens w:val="true"/>
        <w:spacing w:lineRule="auto" w:line="360" w:before="0" w:after="0"/>
        <w:ind w:left="0" w:firstLine="709"/>
        <w:jc w:val="both"/>
        <w:rPr>
          <w:sz w:val="28"/>
          <w:szCs w:val="27"/>
        </w:rPr>
      </w:pPr>
      <w:r>
        <w:rPr>
          <w:sz w:val="28"/>
          <w:szCs w:val="27"/>
        </w:rPr>
        <w:t>о союзе рабочего класса с крестьянством и другими слоями трудящихся под руководством рабочего класса как решающей силе в борьбе за социальное освобождение; об индустриализации страны и социалистическом преобразовании сельского хозяйства;</w:t>
      </w:r>
    </w:p>
    <w:p>
      <w:pPr>
        <w:pStyle w:val="Style18"/>
        <w:numPr>
          <w:ilvl w:val="0"/>
          <w:numId w:val="2"/>
        </w:numPr>
        <w:suppressAutoHyphens w:val="true"/>
        <w:spacing w:lineRule="auto" w:line="360" w:before="0" w:after="0"/>
        <w:ind w:left="0" w:firstLine="709"/>
        <w:jc w:val="both"/>
        <w:rPr>
          <w:sz w:val="28"/>
          <w:szCs w:val="27"/>
        </w:rPr>
      </w:pPr>
      <w:r>
        <w:rPr>
          <w:sz w:val="28"/>
          <w:szCs w:val="27"/>
        </w:rPr>
        <w:t>о путях разрешения национального вопроса;</w:t>
      </w:r>
    </w:p>
    <w:p>
      <w:pPr>
        <w:pStyle w:val="Style18"/>
        <w:numPr>
          <w:ilvl w:val="0"/>
          <w:numId w:val="2"/>
        </w:numPr>
        <w:suppressAutoHyphens w:val="true"/>
        <w:spacing w:lineRule="auto" w:line="360" w:before="0" w:after="0"/>
        <w:ind w:left="0" w:firstLine="709"/>
        <w:jc w:val="both"/>
        <w:rPr/>
      </w:pPr>
      <w:r>
        <w:rPr>
          <w:sz w:val="28"/>
          <w:szCs w:val="27"/>
        </w:rPr>
        <w:t>о повышении жизненного уровня трудящихся и осуществлении культурной революции.</w:t>
      </w:r>
    </w:p>
    <w:p>
      <w:pPr>
        <w:pStyle w:val="Style18"/>
        <w:suppressAutoHyphens w:val="true"/>
        <w:spacing w:lineRule="auto" w:line="360" w:before="0" w:after="0"/>
        <w:ind w:firstLine="709"/>
        <w:jc w:val="both"/>
        <w:rPr>
          <w:sz w:val="28"/>
          <w:szCs w:val="27"/>
        </w:rPr>
      </w:pPr>
      <w:r>
        <w:rPr>
          <w:sz w:val="28"/>
          <w:szCs w:val="27"/>
        </w:rPr>
        <w:t>Октябрьская революция прорвала фронт мирового империализма, открыла новую эру в истории человечества — эру крушения капитализма, торжества социализма и коммунизма. В результате Октябрьской социалистической революции мир раскололся на две противоположные системы — систему социализма и систему капитализма.</w:t>
      </w:r>
    </w:p>
    <w:p>
      <w:pPr>
        <w:pStyle w:val="Style18"/>
        <w:suppressAutoHyphens w:val="true"/>
        <w:spacing w:lineRule="auto" w:line="360" w:before="0" w:after="0"/>
        <w:ind w:firstLine="709"/>
        <w:jc w:val="both"/>
        <w:rPr>
          <w:sz w:val="28"/>
          <w:szCs w:val="27"/>
        </w:rPr>
      </w:pPr>
      <w:r>
        <w:rPr>
          <w:sz w:val="28"/>
          <w:szCs w:val="27"/>
        </w:rPr>
        <w:t>Великая Октябрьская социалистическая революция "... ускорила ход исторических событий в мире. Идеи марксизма-ленинизма, идеи Октября распространились по всей земле, они подняли народы на борьбу против угнетателей, за свою свободу и независимость. Завоевания Октябрьской революции явились могучей базой революционных преобразований во всех частях света... Создание мировой системы социализма — это продолжение революционного обновления мира, начало которому положил Октябрь.</w:t>
      </w:r>
    </w:p>
    <w:p>
      <w:pPr>
        <w:pStyle w:val="Style18"/>
        <w:suppressAutoHyphens w:val="true"/>
        <w:spacing w:lineRule="auto" w:line="360" w:before="0" w:after="0"/>
        <w:ind w:firstLine="709"/>
        <w:jc w:val="both"/>
        <w:rPr/>
      </w:pPr>
      <w:r>
        <w:rPr>
          <w:sz w:val="28"/>
          <w:szCs w:val="27"/>
        </w:rPr>
        <w:t>Октябрьская революция раскрыла всемирно-историческую роль рабочего класса как знаменосца и главного борца за социализм, как самой передовой и самой боевой классовой силы современности. Она дала могучие стимулы революционному движению международного рабочего класса, выдвинув его в центр современной эпохи".</w:t>
      </w:r>
    </w:p>
    <w:p>
      <w:pPr>
        <w:pStyle w:val="Style18"/>
        <w:suppressAutoHyphens w:val="true"/>
        <w:spacing w:lineRule="auto" w:line="360" w:before="0" w:after="0"/>
        <w:ind w:firstLine="709"/>
        <w:jc w:val="both"/>
        <w:rPr>
          <w:sz w:val="28"/>
          <w:szCs w:val="27"/>
        </w:rPr>
      </w:pPr>
      <w:r>
        <w:rPr>
          <w:sz w:val="28"/>
          <w:szCs w:val="27"/>
        </w:rPr>
        <w:t>Октябрьская революция явилась переломным рубежом в развитии национально-освободительного движения. Она положила начало кризису колониальной системы, открыла эпоху национально-освободительных революций в колониальных и зависимых странах. Она соединила в едином потоке борьбу пролетариата и других революционных сил с борьбой угнетённых народов против национально-колониального гнёта.</w:t>
      </w:r>
    </w:p>
    <w:p>
      <w:pPr>
        <w:pStyle w:val="Style18"/>
        <w:suppressAutoHyphens w:val="true"/>
        <w:spacing w:lineRule="auto" w:line="360" w:before="0" w:after="0"/>
        <w:ind w:firstLine="709"/>
        <w:jc w:val="both"/>
        <w:rPr>
          <w:sz w:val="28"/>
          <w:szCs w:val="27"/>
        </w:rPr>
      </w:pPr>
      <w:r>
        <w:rPr>
          <w:sz w:val="28"/>
          <w:szCs w:val="27"/>
        </w:rPr>
        <w:t>Октябрьская революция оказала огромное революционизирующее влияние на все народы мира, пробудила угнетённые нации, подняв к активной политической жизни широчайшие слои трудящихся, способствовала усилению организованности международного пролетариата. Она явилась колыбелью современного мирового коммунистического движения, которое стало величайшей политической силой современности.</w:t>
      </w:r>
    </w:p>
    <w:p>
      <w:pPr>
        <w:pStyle w:val="Style18"/>
        <w:suppressAutoHyphens w:val="true"/>
        <w:spacing w:lineRule="auto" w:line="360" w:before="0" w:after="0"/>
        <w:ind w:firstLine="709"/>
        <w:jc w:val="both"/>
        <w:rPr>
          <w:sz w:val="28"/>
          <w:szCs w:val="27"/>
        </w:rPr>
      </w:pPr>
      <w:r>
        <w:rPr>
          <w:sz w:val="28"/>
          <w:szCs w:val="27"/>
        </w:rPr>
        <w:t>Рожденное Октябрьской революцией Советское социалистическое государство своим существованием, всемирно-историческими социальными преобразованиями вдохновляет народы всей земли в борьбе за мир, демократию и социализм.</w:t>
      </w:r>
    </w:p>
    <w:p>
      <w:pPr>
        <w:pStyle w:val="Style18"/>
        <w:suppressAutoHyphens w:val="true"/>
        <w:spacing w:lineRule="auto" w:line="360" w:before="0" w:after="0"/>
        <w:ind w:firstLine="709"/>
        <w:jc w:val="both"/>
        <w:rPr>
          <w:sz w:val="28"/>
          <w:szCs w:val="27"/>
        </w:rPr>
      </w:pPr>
      <w:r>
        <w:rPr>
          <w:sz w:val="28"/>
          <w:szCs w:val="27"/>
        </w:rPr>
        <w:t>В результате победы Октябрьской революции и построения Советского социалистического государства человечество обрело надёжный оплот в своей борьбе против захватнических войн, за мир и безопасность народов. Октябрьская революция проложила столбовую дорогу к социализму для всего человечеств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r>
        <w:br w:type="page"/>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Heading1"/>
        <w:keepNext w:val="false"/>
        <w:keepLines w:val="false"/>
        <w:suppressAutoHyphens w:val="true"/>
        <w:spacing w:lineRule="auto" w:line="360"/>
        <w:ind w:firstLine="709"/>
        <w:jc w:val="both"/>
        <w:rPr>
          <w:rFonts w:ascii="Times New Roman" w:hAnsi="Times New Roman" w:cs="Times New Roman"/>
        </w:rPr>
      </w:pPr>
      <w:r>
        <w:rPr>
          <w:rFonts w:cs="Times New Roman" w:ascii="Times New Roman" w:hAnsi="Times New Roman"/>
        </w:rPr>
        <w:t>Список литературы</w:t>
      </w:r>
    </w:p>
    <w:p>
      <w:pPr>
        <w:pStyle w:val="Normal"/>
        <w:suppressAutoHyphens w:val="true"/>
        <w:spacing w:lineRule="auto" w:line="360" w:before="0" w:after="0"/>
        <w:rPr>
          <w:rFonts w:ascii="Times New Roman" w:hAnsi="Times New Roman" w:cs="Times New Roman"/>
          <w:color w:val="FFFFFF"/>
          <w:sz w:val="28"/>
        </w:rPr>
      </w:pPr>
      <w:r>
        <w:rPr>
          <w:rFonts w:cs="Times New Roman" w:ascii="Times New Roman" w:hAnsi="Times New Roman"/>
          <w:color w:val="FFFFFF"/>
          <w:sz w:val="28"/>
        </w:rPr>
        <w:t>октябрьский революция диктатура пролетариат большевизм</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Революция 1917 года в России. – [Электронный ресурс]. – Режим доступа. - www.historicus.ru/39/</w:t>
      </w:r>
    </w:p>
    <w:p>
      <w:pPr>
        <w:pStyle w:val="Footnote"/>
        <w:suppressAutoHyphens w:val="true"/>
        <w:spacing w:lineRule="auto" w:line="360"/>
        <w:rPr/>
      </w:pPr>
      <w:r>
        <w:rPr>
          <w:rFonts w:cs="Times New Roman" w:ascii="Times New Roman" w:hAnsi="Times New Roman"/>
          <w:sz w:val="28"/>
          <w:szCs w:val="28"/>
        </w:rPr>
        <w:t>2. Революция. Октябрьская революция: можно ли было избежать октябрьской революции? – [Электронный ресурс]. – Режим доступа:</w:t>
      </w:r>
      <w:r>
        <w:rPr>
          <w:rFonts w:cs="Times New Roman" w:ascii="Times New Roman" w:hAnsi="Times New Roman"/>
          <w:sz w:val="28"/>
          <w:szCs w:val="28"/>
          <w:lang w:val="en-US"/>
        </w:rPr>
        <w:t>www</w:t>
      </w:r>
      <w:r>
        <w:rPr>
          <w:rFonts w:cs="Times New Roman" w:ascii="Times New Roman" w:hAnsi="Times New Roman"/>
          <w:sz w:val="28"/>
          <w:szCs w:val="28"/>
        </w:rPr>
        <w:t>.revolucia1917.ru/mognolibiloizbegat.html</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 Октябрь 1917: вызов для </w:t>
      </w:r>
      <w:r>
        <w:rPr>
          <w:rFonts w:cs="Times New Roman" w:ascii="Times New Roman" w:hAnsi="Times New Roman"/>
          <w:sz w:val="28"/>
          <w:szCs w:val="28"/>
          <w:lang w:val="en-US"/>
        </w:rPr>
        <w:t>XXI</w:t>
      </w:r>
      <w:r>
        <w:rPr>
          <w:rFonts w:cs="Times New Roman" w:ascii="Times New Roman" w:hAnsi="Times New Roman"/>
          <w:sz w:val="28"/>
          <w:szCs w:val="28"/>
        </w:rPr>
        <w:t xml:space="preserve"> века / Под общ. ред. А. Сорокина. – М.: Ленад, 2009. – 384с.</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Революция. Октябрьская революция: март 1917 года. – [Электронный ресурс]. – Режим доступа: revolucia1917.ru/mart1917goda.html</w:t>
      </w:r>
    </w:p>
    <w:p>
      <w:pPr>
        <w:pStyle w:val="Footnote"/>
        <w:suppressAutoHyphens w:val="true"/>
        <w:spacing w:lineRule="auto" w:line="360"/>
        <w:rPr/>
      </w:pPr>
      <w:r>
        <w:rPr>
          <w:rFonts w:cs="Times New Roman" w:ascii="Times New Roman" w:hAnsi="Times New Roman"/>
          <w:sz w:val="28"/>
          <w:szCs w:val="28"/>
        </w:rPr>
        <w:t>5. История России: учебник – 2е изд., перераб. и доп. /А.С. Орлов, В.А. Георгиев, Н.Г. Георгиева и др. – М.: Проспект, 2004. – 520с.</w:t>
      </w:r>
    </w:p>
    <w:p>
      <w:pPr>
        <w:pStyle w:val="Footnote"/>
        <w:suppressAutoHyphens w:val="true"/>
        <w:spacing w:lineRule="auto" w:line="360"/>
        <w:rPr/>
      </w:pPr>
      <w:r>
        <w:rPr>
          <w:rFonts w:cs="Times New Roman" w:ascii="Times New Roman" w:hAnsi="Times New Roman"/>
          <w:sz w:val="28"/>
          <w:szCs w:val="28"/>
        </w:rPr>
        <w:t>6. Энциклопедия Коммунист.</w:t>
      </w:r>
      <w:r>
        <w:rPr>
          <w:rFonts w:cs="Times New Roman" w:ascii="Times New Roman" w:hAnsi="Times New Roman"/>
          <w:sz w:val="28"/>
          <w:szCs w:val="28"/>
          <w:lang w:val="en-US"/>
        </w:rPr>
        <w:t>ru</w:t>
      </w:r>
      <w:r>
        <w:rPr>
          <w:rFonts w:cs="Times New Roman" w:ascii="Times New Roman" w:hAnsi="Times New Roman"/>
          <w:sz w:val="28"/>
          <w:szCs w:val="28"/>
        </w:rPr>
        <w:t>: Великая октябрьская социалистическая революция. – [Электронный ресурс]. – Режим доступа: www.kommynist.ru</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 Революция. Октябрьская революция: три политических кризиса Временного правительства. – [Электронный ресурс]. – Режим доступа: revolucia1917.ru/tripoliticheskihkrizisa.html</w:t>
      </w:r>
    </w:p>
    <w:p>
      <w:pPr>
        <w:pStyle w:val="Footnote"/>
        <w:suppressAutoHyphens w:val="true"/>
        <w:spacing w:lineRule="auto" w:line="360"/>
        <w:rPr/>
      </w:pPr>
      <w:r>
        <w:rPr>
          <w:rFonts w:cs="Times New Roman" w:ascii="Times New Roman" w:hAnsi="Times New Roman"/>
          <w:sz w:val="28"/>
          <w:szCs w:val="28"/>
        </w:rPr>
        <w:t xml:space="preserve">8. </w:t>
      </w:r>
      <w:r>
        <w:rPr>
          <w:rStyle w:val="Applestylespan"/>
          <w:rFonts w:cs="Times New Roman" w:ascii="Times New Roman" w:hAnsi="Times New Roman"/>
          <w:sz w:val="28"/>
          <w:szCs w:val="28"/>
        </w:rPr>
        <w:t>Кацва Л.А. История Отечества: Справочник для старшеклассников и поступающих в вузы /Л. А. Кацва, под науч. ред. В. Р. Лещинера. - М.: АСТ-ПРЕСС ШКОЛА, 2005.- 848 с.</w:t>
      </w:r>
      <w:r>
        <w:rPr>
          <w:rFonts w:cs="Times New Roman" w:ascii="Times New Roman" w:hAnsi="Times New Roman"/>
          <w:sz w:val="28"/>
          <w:szCs w:val="28"/>
        </w:rPr>
        <w:t xml:space="preserve"> – [Режим доступа]. - Электронный ресурс: www.emc.komi.com/04/001/45/005.htm</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9. Октябрь 1917 года: величайшее событие века или социальная катастрофа? / под ред. П.В. Волобуева. – М.: Политиздат, 1991. – 240с.</w:t>
      </w:r>
    </w:p>
    <w:p>
      <w:pPr>
        <w:pStyle w:val="Footnote"/>
        <w:suppressAutoHyphens w:val="true"/>
        <w:spacing w:lineRule="auto" w:line="360"/>
        <w:rPr/>
      </w:pPr>
      <w:r>
        <w:rPr>
          <w:rFonts w:cs="Times New Roman" w:ascii="Times New Roman" w:hAnsi="Times New Roman"/>
          <w:sz w:val="28"/>
          <w:szCs w:val="28"/>
        </w:rPr>
        <w:t>10. Совокин, А.М. Революция пролетарская, революция народная / А.М. Совокин. – М.: Политиздат, 1987. – 318с.</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Октябрьская революция: вопросы и ответы. – М.: Политиздат, 1987.- 480с.</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Cambria"/>
      <w:b/>
      <w:bCs/>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keepLines/>
      <w:numPr>
        <w:ilvl w:val="2"/>
        <w:numId w:val="1"/>
      </w:numPr>
      <w:spacing w:before="80" w:after="0"/>
      <w:outlineLvl w:val="2"/>
    </w:pPr>
    <w:rPr>
      <w:rFonts w:ascii="Times New Roman" w:hAnsi="Times New Roman" w:eastAsia="Times New Roman" w:cs="Times New Roman"/>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bCs/>
      <w:sz w:val="28"/>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345" w:leader="dot"/>
      </w:tabs>
      <w:spacing w:lineRule="auto" w:line="360" w:before="0" w:after="0"/>
      <w:ind w:left="1273" w:firstLine="8"/>
    </w:pPr>
    <w:rPr>
      <w:rFonts w:ascii="Times New Roman" w:hAnsi="Times New Roman" w:eastAsia="Times New Roman" w:cs="Times New Roman"/>
      <w:i/>
      <w:iCs/>
      <w:sz w:val="28"/>
      <w:szCs w:val="28"/>
      <w:lang w:val="en-US" w:eastAsia="en-US"/>
    </w:rPr>
  </w:style>
  <w:style w:type="paragraph" w:styleId="Contents2">
    <w:name w:val="TOC 2"/>
    <w:basedOn w:val="Normal"/>
    <w:next w:val="Normal"/>
    <w:pPr>
      <w:spacing w:before="0" w:after="100"/>
      <w:ind w:left="220" w:hanging="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Contents7">
    <w:name w:val="TOC 7"/>
    <w:basedOn w:val="Normal"/>
    <w:next w:val="Normal"/>
    <w:pPr>
      <w:spacing w:before="0" w:after="100"/>
      <w:ind w:left="1320" w:hanging="0"/>
    </w:pPr>
    <w:rPr/>
  </w:style>
  <w:style w:type="paragraph" w:styleId="Bodytxt">
    <w:name w:val="bodytxt"/>
    <w:basedOn w:val="Normal"/>
    <w:qFormat/>
    <w:pPr>
      <w:spacing w:lineRule="auto" w:line="240" w:before="280" w:after="280"/>
    </w:pPr>
    <w:rPr>
      <w:rFonts w:ascii="Times New Roman" w:hAnsi="Times New Roman" w:cs="Times New Roman"/>
      <w:sz w:val="24"/>
      <w:szCs w:val="24"/>
    </w:rPr>
  </w:style>
  <w:style w:type="paragraph" w:styleId="Initcap">
    <w:name w:val="initcap"/>
    <w:basedOn w:val="Normal"/>
    <w:qFormat/>
    <w:pPr>
      <w:spacing w:lineRule="auto" w:line="240" w:before="280" w:after="280"/>
    </w:pPr>
    <w:rPr>
      <w:rFonts w:ascii="Times New Roman" w:hAnsi="Times New Roman" w:cs="Times New Roman"/>
      <w:sz w:val="24"/>
      <w:szCs w:val="24"/>
    </w:rPr>
  </w:style>
  <w:style w:type="paragraph" w:styleId="Style21">
    <w:name w:val="Заголовок оглавления"/>
    <w:basedOn w:val="Heading1"/>
    <w:next w:val="Normal"/>
    <w:qFormat/>
    <w:pPr>
      <w:numPr>
        <w:ilvl w:val="0"/>
        <w:numId w:val="0"/>
      </w:numPr>
      <w:spacing w:before="480" w:after="0"/>
      <w:outlineLvl w:val="9"/>
    </w:pPr>
    <w:rPr>
      <w:color w:val="365F91"/>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7:00Z</dcterms:created>
  <dc:creator>Администратор</dc:creator>
  <dc:description/>
  <cp:keywords/>
  <dc:language>en-US</dc:language>
  <cp:lastModifiedBy>SYSTEM</cp:lastModifiedBy>
  <cp:lastPrinted>2010-12-23T07:35:00Z</cp:lastPrinted>
  <dcterms:modified xsi:type="dcterms:W3CDTF">2011-08-31T21:57:00Z</dcterms:modified>
  <cp:revision>2</cp:revision>
  <dc:subject/>
  <dc:title/>
</cp:coreProperties>
</file>