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образовательное учреждение</w:t>
      </w:r>
    </w:p>
    <w:p>
      <w:pPr>
        <w:pStyle w:val="Normal"/>
        <w:widowControl w:val="false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widowControl w:val="false"/>
        <w:shd w:fill="FFFFFF" w:val="clear"/>
        <w:spacing w:lineRule="auto" w:line="360" w:before="0" w:after="0"/>
        <w:jc w:val="center"/>
        <w:rPr/>
      </w:pPr>
      <w:r>
        <w:rPr>
          <w:b/>
          <w:bCs/>
          <w:sz w:val="28"/>
          <w:szCs w:val="28"/>
        </w:rPr>
        <w:t>«Московский государственный открытый университет» филиал в г.Кропоткине</w:t>
      </w:r>
    </w:p>
    <w:p>
      <w:pPr>
        <w:pStyle w:val="Normal"/>
        <w:widowControl w:val="false"/>
        <w:shd w:fill="FFFFFF" w:val="clear"/>
        <w:tabs>
          <w:tab w:val="clear" w:pos="720"/>
          <w:tab w:val="left" w:pos="2127" w:leader="underscore"/>
          <w:tab w:val="left" w:pos="6202" w:leader="underscore"/>
        </w:tabs>
        <w:spacing w:lineRule="auto" w:line="360" w:before="0" w:after="0"/>
        <w:jc w:val="center"/>
        <w:rPr/>
      </w:pPr>
      <w:r>
        <w:rPr>
          <w:b/>
          <w:sz w:val="28"/>
          <w:szCs w:val="28"/>
        </w:rPr>
        <w:t>Кафедра Промышленное и гражданское строительство</w:t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Style w:val="FontStyle15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Style w:val="FontStyle15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shd w:fill="FFFFFF" w:val="clear"/>
        <w:spacing w:lineRule="auto" w:line="360" w:before="0" w:after="0"/>
        <w:jc w:val="center"/>
        <w:rPr>
          <w:b/>
          <w:b/>
          <w:iCs/>
          <w:position w:val="-6"/>
          <w:sz w:val="28"/>
          <w:szCs w:val="28"/>
        </w:rPr>
      </w:pPr>
      <w:r>
        <w:rPr>
          <w:b/>
          <w:iCs/>
          <w:position w:val="-6"/>
          <w:sz w:val="28"/>
          <w:szCs w:val="28"/>
        </w:rPr>
        <w:t>КУРСОВОЙ ПРОЕКТ</w:t>
      </w:r>
    </w:p>
    <w:p>
      <w:pPr>
        <w:pStyle w:val="Style61"/>
        <w:spacing w:lineRule="auto" w:line="360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>ПОЯСНИТЕЛЬНАЯ ЗАПИСКА</w:t>
      </w:r>
    </w:p>
    <w:p>
      <w:pPr>
        <w:pStyle w:val="Normal"/>
        <w:widowControl w:val="false"/>
        <w:shd w:fill="FFFFFF" w:val="clear"/>
        <w:spacing w:lineRule="auto" w:line="360" w:before="0" w:after="0"/>
        <w:jc w:val="center"/>
        <w:rPr>
          <w:b/>
          <w:b/>
          <w:iCs/>
          <w:position w:val="-6"/>
          <w:sz w:val="28"/>
          <w:szCs w:val="28"/>
        </w:rPr>
      </w:pPr>
      <w:r>
        <w:rPr>
          <w:b/>
          <w:sz w:val="28"/>
          <w:szCs w:val="28"/>
        </w:rPr>
        <w:t>Тема: «Проектирование фундамента в открытом котловане на естественном основании мелкого заложения для здания с подвалом»</w:t>
      </w:r>
    </w:p>
    <w:p>
      <w:pPr>
        <w:pStyle w:val="Normal"/>
        <w:widowControl w:val="false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ания и фундаменты</w:t>
      </w:r>
    </w:p>
    <w:p>
      <w:pPr>
        <w:pStyle w:val="Normal"/>
        <w:widowControl w:val="false"/>
        <w:shd w:fill="FFFFFF" w:val="clear"/>
        <w:spacing w:lineRule="auto" w:line="360" w:before="0" w:after="0"/>
        <w:jc w:val="center"/>
        <w:rPr/>
      </w:pPr>
      <w:r>
        <w:rPr>
          <w:b/>
          <w:sz w:val="28"/>
          <w:szCs w:val="28"/>
        </w:rPr>
        <w:t>специальность: 270102 Промышленное и гражданское строительство</w:t>
      </w:r>
    </w:p>
    <w:p>
      <w:pPr>
        <w:pStyle w:val="Normal"/>
        <w:widowControl w:val="false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spacing w:lineRule="auto" w:line="36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61"/>
        <w:spacing w:lineRule="auto" w:line="36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61"/>
        <w:spacing w:lineRule="auto" w:line="36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61"/>
        <w:spacing w:lineRule="auto" w:line="360"/>
        <w:jc w:val="right"/>
        <w:rPr/>
      </w:pPr>
      <w:r>
        <w:rPr>
          <w:rStyle w:val="FontStyle12"/>
          <w:rFonts w:cs="Times New Roman" w:ascii="Times New Roman" w:hAnsi="Times New Roman"/>
          <w:b w:val="false"/>
          <w:i w:val="false"/>
          <w:sz w:val="28"/>
          <w:szCs w:val="28"/>
        </w:rPr>
        <w:t>Группа 31 ПГС</w:t>
      </w:r>
    </w:p>
    <w:p>
      <w:pPr>
        <w:pStyle w:val="Style61"/>
        <w:spacing w:lineRule="auto" w:line="360"/>
        <w:jc w:val="right"/>
        <w:rPr/>
      </w:pPr>
      <w:r>
        <w:rPr>
          <w:rStyle w:val="FontStyle12"/>
          <w:rFonts w:cs="Times New Roman" w:ascii="Times New Roman" w:hAnsi="Times New Roman"/>
          <w:b w:val="false"/>
          <w:i w:val="false"/>
          <w:sz w:val="28"/>
          <w:szCs w:val="28"/>
        </w:rPr>
        <w:t>Студент</w:t>
      </w:r>
    </w:p>
    <w:p>
      <w:pPr>
        <w:pStyle w:val="Normal"/>
        <w:widowControl w:val="false"/>
        <w:spacing w:lineRule="auto" w:line="360" w:before="0" w:after="0"/>
        <w:jc w:val="right"/>
        <w:rPr>
          <w:rStyle w:val="FontStyle12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2"/>
          <w:rFonts w:cs="Times New Roman"/>
          <w:b w:val="false"/>
          <w:i w:val="false"/>
          <w:sz w:val="28"/>
          <w:szCs w:val="28"/>
        </w:rPr>
        <w:t>Шифр варианта</w:t>
      </w:r>
      <w:r>
        <w:rPr>
          <w:rStyle w:val="FontStyle12"/>
          <w:rFonts w:cs="Times New Roman"/>
          <w:i w:val="false"/>
          <w:sz w:val="28"/>
          <w:szCs w:val="28"/>
        </w:rPr>
        <w:t xml:space="preserve"> </w:t>
      </w:r>
      <w:r>
        <w:rPr>
          <w:rStyle w:val="FontStyle12"/>
          <w:rFonts w:cs="Times New Roman"/>
          <w:b w:val="false"/>
          <w:i w:val="false"/>
          <w:sz w:val="28"/>
          <w:szCs w:val="28"/>
        </w:rPr>
        <w:t>207393</w:t>
      </w:r>
    </w:p>
    <w:p>
      <w:pPr>
        <w:pStyle w:val="Normal"/>
        <w:widowControl w:val="false"/>
        <w:spacing w:lineRule="auto" w:line="360" w:before="0" w:after="0"/>
        <w:jc w:val="right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rFonts w:cs="Times New Roman"/>
          <w:b w:val="false"/>
          <w:i w:val="false"/>
          <w:sz w:val="28"/>
          <w:szCs w:val="28"/>
        </w:rPr>
        <w:t>Преподаватель</w:t>
      </w:r>
    </w:p>
    <w:p>
      <w:pPr>
        <w:pStyle w:val="Normal"/>
        <w:widowControl w:val="false"/>
        <w:spacing w:lineRule="auto" w:line="360" w:before="0" w:after="0"/>
        <w:jc w:val="center"/>
        <w:rPr>
          <w:rStyle w:val="FontStyle12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.Кропоткин, 2010г</w:t>
      </w:r>
      <w:r>
        <w:br w:type="page"/>
      </w:r>
    </w:p>
    <w:p>
      <w:pPr>
        <w:pStyle w:val="Normal"/>
        <w:widowControl w:val="false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sz w:val="28"/>
          <w:szCs w:val="28"/>
        </w:rPr>
        <w:t>1. Классификация грунтов (на участке). Определение расчетов различных расчетных сопротивлений слоёв грунта</w:t>
      </w:r>
    </w:p>
    <w:p>
      <w:pPr>
        <w:pStyle w:val="Normal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строение инженерно-геологического разреза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sz w:val="28"/>
          <w:szCs w:val="28"/>
        </w:rPr>
        <w:t>2. Расчет фундамента мелкого заложения</w:t>
      </w:r>
    </w:p>
    <w:p>
      <w:pPr>
        <w:pStyle w:val="Normal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1 Определение расчетных нагрузок на фундамент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sz w:val="28"/>
          <w:szCs w:val="28"/>
        </w:rPr>
        <w:t>2.2 Определение глубины заложения подошвы фундамента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sz w:val="28"/>
          <w:szCs w:val="28"/>
        </w:rPr>
        <w:t>3. Определение размеров подошвы ленточного фундамента мелкого заложения для здания с подвалом</w:t>
      </w:r>
    </w:p>
    <w:p>
      <w:pPr>
        <w:pStyle w:val="Normal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) Определение размеров подошвы фундамента</w:t>
      </w:r>
    </w:p>
    <w:p>
      <w:pPr>
        <w:pStyle w:val="Normal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) Расчетное сопротивление грунта основания</w:t>
      </w:r>
    </w:p>
    <w:p>
      <w:pPr>
        <w:pStyle w:val="Normal"/>
        <w:widowControl w:val="false"/>
        <w:spacing w:lineRule="auto" w:line="36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ложение 1 – Инженерно-геологический разрез строительной площадки. </w:t>
      </w:r>
    </w:p>
    <w:p>
      <w:pPr>
        <w:pStyle w:val="Normal"/>
        <w:widowControl w:val="false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урсовой проект №1 по теме «Проектирование фундамента в открытом котловане на естественном основании мелкого заложения для зданий с подвалом» рабочей учебной программы разработан на базе изученного материала 6 семестра 3 курса и выполнен на основании зад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оектирование по варианту № 2.</w:t>
      </w:r>
      <w:r>
        <w:rPr>
          <w:rStyle w:val="FontStyle12"/>
          <w:rFonts w:cs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Грунты </w:t>
      </w:r>
      <w:r>
        <w:rPr>
          <w:sz w:val="28"/>
          <w:szCs w:val="28"/>
        </w:rPr>
        <w:t>– это горные породы, почвы, техногенные образования, которые залегают в верхней части земной коры и являются объектом инженерно-хозяйственной деятельности челове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рунты бывают скальные и дисперсные. В данном проекте рассмотрены дисперсные грунт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ерсные грунты – грунты, состоящие из отдельных минеральных частиц, зерен разного размера, слабо связных друг с друг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ерсные грунт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вязные (глина, ил, сапропеля (грязи)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связные (песок, крупно-обломочный грунт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снований ведется по двум группам предельных состояний, при этом учитывается совместная работа оснований и конструкц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Основание</w:t>
      </w:r>
      <w:r>
        <w:rPr>
          <w:sz w:val="28"/>
          <w:szCs w:val="28"/>
        </w:rPr>
        <w:t xml:space="preserve"> – часть массива грунтов непосредственно воспринимающих нагрузки от фундамент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Фундамент</w:t>
      </w:r>
      <w:r>
        <w:rPr>
          <w:sz w:val="28"/>
          <w:szCs w:val="28"/>
        </w:rPr>
        <w:t xml:space="preserve"> – подземная часть здания или сооружения, которая предназначается для передачи нагрузок на основания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расчета оснований и фундамента необходимо знать свойства грунтов, которые разделяются на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ханические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В зависимости от передаваемой нагрузки на грунт и конструктивной схемы здания в данном проекте устраивают ленточный фундамен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Котлован</w:t>
      </w:r>
      <w:r>
        <w:rPr>
          <w:sz w:val="28"/>
          <w:szCs w:val="28"/>
        </w:rPr>
        <w:t xml:space="preserve"> – выемка в грунтовом массиве, служащая для устройства фундаментов, монтажа подземных конструкций, прокладки тоннелей. </w:t>
      </w:r>
    </w:p>
    <w:p>
      <w:pPr>
        <w:pStyle w:val="Style27"/>
        <w:widowControl w:val="fals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Котлованы </w:t>
      </w:r>
      <w:r>
        <w:rPr>
          <w:sz w:val="28"/>
          <w:szCs w:val="28"/>
        </w:rPr>
        <w:t xml:space="preserve">вырывают, как правило, при возведении заглубленной части объемных сооружений (фундаментов, подвальных этажей: технических помещений, предназначенных для размещения оборудования санитарно-технических и технологических систем)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ЛАССИФИКАЦИЯ ГРУНТ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ение табличных расчетных сопротивлений слоёв грун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о-геологический разрез строительной площад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СЛОЙ – НАСЫПНОЙ ГРУН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лубина отбора образц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2 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частиц грунта ρ=1,7 т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грунта γ=17 кН/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СЛОЙ – ГЛИНИСТЫЙ ГРУН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лубина отбора образц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4 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а) Определение типа пылевато-глинистого грунта по числу пластич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лажность на границе текучест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24 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лажность на границе раскатывани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8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родная влажность грунт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23,4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ластичнос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рунт фундамент заложение зд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 0,24-0,18=0,0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грунта: супес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Определение разновидности супеси по индексу текуче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= (w-w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lang w:val="en-US"/>
        </w:rPr>
        <w:t>)/(w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-w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lang w:val="en-US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= (0,234-0,18)/(0,24-0,18)=0,9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истенция грунта: супесь пластичн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й СЛОЙ – ПЕСЧАНЫЙ ГРУН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лубина отбора образц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6 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а) Определение типа песчаного грунта производится по гранулометрическому состав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держание частиц размеров более 2 мм составляет 3%, что не превышает 25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 не гравелисты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держание частиц размеров от 2-х до 0,5 мм составляет 12%, что не превышает 50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 песок не крупны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держание частиц размером от 0,5 до 0,25 мм составляет 21%, что не превышает 50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 песок не средней плот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держание частиц размером от 0,25 до 0,1 мм составляет 42%, что не превышает 75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 песок пылеваты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грунт относится к пылеватым песк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б) Определение типа песчаного грунта по коэффициенту порист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1171575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15" r="-3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>-1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2,66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ρ=1,99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25,4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1581150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15" r="-2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sz w:val="28"/>
          <w:szCs w:val="28"/>
        </w:rPr>
        <w:t>-1=0,6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ГОСТ 25 100-82 определяем, что это песок средней плотности (пылеватый песок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Определение разновидности песка по степени влаж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тепень влажности наполнения пор водой)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47725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90" r="-4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=0,254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=2,66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 xml:space="preserve">=1,0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=0,6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 песок средней плот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ГОСТ 25 100-82 определяем, что это песок пылеватый, средней плот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г) Определение расчетного сопротивления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НиПом 2.02.01-83*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й СЛОЙ – ГЛИНИСТЫЙ ГРУН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отбора образца 10 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Определение типа и разновидности грун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пределение типа производится по числу пластичн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=0,06, а их разновидности по показателю текуче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0,9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родная влажность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0,23 (23%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лажность на границе текучест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0,3 (30%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лажность на границе раскатывани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0,18 (18%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= w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-w</w:t>
      </w:r>
      <w:r>
        <w:rPr>
          <w:sz w:val="28"/>
          <w:szCs w:val="28"/>
          <w:vertAlign w:val="subscript"/>
        </w:rPr>
        <w:t>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 xml:space="preserve"> = (0,3-0,18)=0,1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= (w-w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lang w:val="en-US"/>
        </w:rPr>
        <w:t>)/(w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-w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lang w:val="en-US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 (0,23-0,18)/(0,12)=0,41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б) Определяем тип пылевато-глинистого грунта по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vertAlign w:val="subscript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Согласно ГОСТ 25 100-82 определяем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что это суглин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в) Определяем тип по числу текуче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гласно ГОСТ 25 100-82 определяем, что это суглинок тугопластичны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г) Определение коэффициента пористости глинистого грунта (суглинки тугопластичные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24000" cy="40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0" r="-2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7925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2,74 кН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ρ=1,93 кН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0,23 (23%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СНиПом 2.02.01-83* определяем, чт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98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по методу интерполя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=0 – 25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=0,42 – x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=0 – 25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=1 – 18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,4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-й СЛОЙ – ГЛИНИСТЫЙ ГРУН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13,0 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а) Определение типа производств по числу пластичност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</w:rPr>
        <w:t xml:space="preserve">, а их разновидности по показателю текучест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i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=w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-w</w:t>
      </w:r>
      <w:r>
        <w:rPr>
          <w:sz w:val="28"/>
          <w:szCs w:val="28"/>
          <w:vertAlign w:val="subscript"/>
          <w:lang w:val="en-US"/>
        </w:rPr>
        <w:t>P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=0,53-0,305=0,225 (22,5%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=(w-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)/I</w:t>
      </w:r>
      <w:r>
        <w:rPr>
          <w:sz w:val="28"/>
          <w:szCs w:val="28"/>
          <w:vertAlign w:val="subscript"/>
          <w:lang w:val="en-US"/>
        </w:rPr>
        <w:t>L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(0,337-0,305)/0,225=0,14 (14%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33,7 (0,337) – природная влажность (%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30,5 (0,305) – влажность на границе текуче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53% (0,53) – влажность на границе текуче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ответствии с ГОСТ 25 100-82 определяем, что это гли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б) Определяем разновидность глины по показателю текучест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i/>
          <w:sz w:val="28"/>
          <w:szCs w:val="28"/>
        </w:rPr>
        <w:t>=0,14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ответствии с ГОСТом 25 100-82 определяем, что это глина полутверд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в) Определение коэффициента пористости глинистого грунта (глина полутвердая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24000" cy="400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90" r="-2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7925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2,73 кН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ρ=1,92 кН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0,337 (23%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Определяем расчетное сопротивление по методу интерполя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7,5 –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5 –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28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ФИЗИКО-МЕХАНИЧЕСКИЕ СВОЙСТВА ГРУН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574"/>
        <w:gridCol w:w="1048"/>
        <w:gridCol w:w="990"/>
        <w:gridCol w:w="704"/>
        <w:gridCol w:w="703"/>
        <w:gridCol w:w="803"/>
        <w:gridCol w:w="532"/>
        <w:gridCol w:w="753"/>
        <w:gridCol w:w="837"/>
        <w:gridCol w:w="756"/>
      </w:tblGrid>
      <w:tr>
        <w:trPr>
          <w:trHeight w:val="56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сло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b/>
                <w:sz w:val="20"/>
              </w:rPr>
              <w:t>Наименование грун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b/>
                <w:sz w:val="20"/>
                <w:lang w:val="en-US"/>
              </w:rPr>
              <w:t>γ</w:t>
            </w:r>
            <w:r>
              <w:rPr>
                <w:b/>
                <w:sz w:val="20"/>
                <w:vertAlign w:val="subscript"/>
                <w:lang w:val="en-US"/>
              </w:rPr>
              <w:t>s</w:t>
            </w:r>
            <w:r>
              <w:rPr>
                <w:b/>
                <w:sz w:val="20"/>
              </w:rPr>
              <w:t>=ρ</w:t>
            </w:r>
            <w:r>
              <w:rPr>
                <w:b/>
                <w:sz w:val="20"/>
                <w:vertAlign w:val="subscript"/>
                <w:lang w:val="en-US"/>
              </w:rPr>
              <w:t>s</w:t>
            </w:r>
            <w:r>
              <w:rPr>
                <w:b/>
                <w:sz w:val="20"/>
              </w:rPr>
              <w:t>х</w:t>
            </w:r>
            <w:r>
              <w:rPr>
                <w:b/>
                <w:sz w:val="20"/>
                <w:lang w:val="en-US"/>
              </w:rPr>
              <w:t>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b/>
                <w:sz w:val="20"/>
              </w:rPr>
              <w:t>γ=ρх</w:t>
            </w:r>
            <w:r>
              <w:rPr>
                <w:b/>
                <w:sz w:val="20"/>
                <w:lang w:val="en-US"/>
              </w:rPr>
              <w:t>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  <w:vertAlign w:val="subscript"/>
                <w:lang w:val="en-US"/>
              </w:rPr>
              <w:t>P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  <w:vertAlign w:val="subscript"/>
                <w:lang w:val="en-US"/>
              </w:rPr>
              <w:t>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Sr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R</w:t>
            </w:r>
            <w:r>
              <w:rPr>
                <w:b/>
                <w:sz w:val="20"/>
                <w:vertAlign w:val="subscript"/>
                <w:lang w:val="en-US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</w:t>
            </w:r>
          </w:p>
        </w:tc>
      </w:tr>
      <w:tr>
        <w:trPr>
          <w:trHeight w:val="56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</w:rPr>
              <w:t>Насыпной грун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,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</w:rPr>
              <w:t>Супесь пластичн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,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,9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7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6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56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</w:rPr>
              <w:t>Песок пылеватый, средней плотности, насыщенный водо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,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,9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5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8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</w:rPr>
              <w:t>Суглинки тугопластичны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,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,9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4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8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84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</w:rPr>
              <w:t>Глина полутверд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,9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7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ЕТ ФУНДАМЕНТА МЕЛКОГО ЗАЛОЖ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пределение расчетных нагрузок на фундамен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проектировании ленточных фундаментов расчет ведется для одного метра его длины и определяется ширина подошвы фундамента. Проектирование оснований и фундаментов п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е предельных состояний по деформаци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ормативные нагрузки на фундаменты стен (1 и 2) от веса сооружений, включая нагрузки от веса перекрытия под подвалом составляю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347"/>
        <w:gridCol w:w="2160"/>
        <w:gridCol w:w="2500"/>
      </w:tblGrid>
      <w:tr>
        <w:trPr>
          <w:trHeight w:val="935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b/>
                <w:sz w:val="20"/>
              </w:rPr>
              <w:t>Нагрузка на фунда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b/>
                <w:sz w:val="20"/>
              </w:rPr>
              <w:t>При наличие подвала нагрузка увеличивается на</w:t>
            </w:r>
          </w:p>
        </w:tc>
      </w:tr>
      <w:tr>
        <w:trPr>
          <w:trHeight w:val="321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тена А кН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</w:rPr>
              <w:t>Постоя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307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</w:rPr>
              <w:t>врем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Колонна В кН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</w:rPr>
              <w:t>Постоя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9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>
          <w:trHeight w:val="321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sz w:val="20"/>
              </w:rPr>
              <w:t>Врем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ная нагрузка действующая по обрезу фундамен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lang w:val="en-US"/>
        </w:rPr>
        <w:t>=N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*n+N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*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*n`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`=1 – коэффициент перегрузок применение для расчета фундаментов п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е предельных состояний по деформация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0,9 – коэффициент сочетания постоянных и временных нагруз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тена 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*1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*0,9*1=(441+15)*1+(25+2)*0,9*1,0=456+24,3=480,3 (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=480,3 – расчетная нагрузка на фундамент по стене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олонна 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=(1095+65)*1+(171+6)*0,9*1=1160+159,3=1319,3 (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пределение глубины заложения фундамент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должна определяться с учетом конструктивных особенностей здания нагрузок и воздействий на основание, глубины заложения фундамента примыкающих зданий и сооружений, а так же оборудования, геологических условий площадки строительства и гидрогеологических условий и глубины сезонного промерзания оттаивания грун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 имеет подвал. Относительная отметка пола подвала -2,40 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тметка пола 1-го этажа ±0.000 на 1 м выше планировочной отметки, т.е. высота цокольной части зда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1,0 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строительства Нижний Новгор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нтовые условия строительной площадк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верхности до глубины 2 м – насыпной грун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до глубины 5,3 м – супесь текуча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 глубины 9,9 м – песок пылеватый, средней плотности, насыщенный вод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ровень грунтовых вод (УГВ)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находиться на глубине 7 м от планировочной отмет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hanging="0"/>
        <w:rPr/>
      </w:pPr>
      <w:r>
        <w:rPr>
          <w:b/>
          <w:sz w:val="28"/>
          <w:szCs w:val="28"/>
        </w:rPr>
        <w:t>2.2. Определяем глубину заложения подошвы фундамента, исходя из конструктивных особенностей зд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отметке пола подвала 2,4 м и толщине конструкций пола 0,2 м, глубина заложения фундамента определяется следующим образо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ц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(2,4+0,3+0,2-1)=1,9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размер от чистого пола подвала до 1-го этажа (2,4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0,3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f</w:t>
      </w:r>
      <w:r>
        <w:rPr>
          <w:sz w:val="28"/>
          <w:szCs w:val="28"/>
        </w:rPr>
        <w:t xml:space="preserve"> – конструктивные части подвал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ределяем сезонную глубину промерзания для супесей в районе строительства по СНиП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0,6 – определяется по СНиПу 2.02.01-83* табл.1 коэффициент учитывает влияние теплового режи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33450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31,8 – безразмерный коэффициент численно равный сумме абсолютного значения среднемесячных отрицательных температур за зиму в данном район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 по строительной климотологии и геофизик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величина, зависящая от вида грунта под подошвой фундамен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ответствии со СНиП 2.02.01-83* под подошвой фундамента супес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28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n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134302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  <w:sz w:val="28"/>
          <w:szCs w:val="28"/>
        </w:rPr>
        <w:fldChar w:fldCharType="end"/>
      </w:r>
      <w:r>
        <w:rPr>
          <w:position w:val="-6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0,6*1,57=0,94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0,942 м окончательно принимаем глубину заложения = 1,9 м (Высота цоколя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; 2,1&gt;0,942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ПРЕДЕЛЕНИЕ РАЗМЕРОВ ПОДОШВЫ ЛЕНТОЧНОГО ФУНДАМЕНТА МЕЛКОГО ЗАЛОЖЕНИЯ ДЛЯ ЗДАНИЯ С ПОДВАЛО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ирование фундамента для здания с подвал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Ширина наружных стен жилого дома под стены которого необходимо запроектировать фундамент составляет 640 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нагрузка действующая на фундамен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=480,3 кН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ина зда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49,2 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ыс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32,2 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а пола подвала =2,4 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заложения фундамента =1,9 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а пола 1-го этажа на 80 см выше планировочной отмет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нты и основ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 Слой насыпной мощностью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2,0 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четная величина удельного веса грунта γ 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=17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. Слой пылевато-глинистый мощностью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2,0 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четная величина удельного веса грунта γ 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=19,3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дельный вес твёрдых частиц грунта γ 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26,7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 внутреннего трения φ=16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адываем песчаную подушк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40 МПа или 400 кПа - расчетное сопротивление грун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Определяем ориентировочную ширину подошвы ленточного фундамента при значении расчетного сопротивления для слоя грунта, лежащего под подошвой фундамента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0625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215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расчетное сопротивление грунта под подошвой фундамен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>– удельный вес стеновых блоков фундамента и грунта на обрезах фундамента (20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тим размерам принимаем типовую фундаментную подушку для стен по оси 1 – ФЛ20.12-3 с характеристикам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=2000 м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200 м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300 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бетона</w:t>
      </w:r>
      <w:r>
        <w:rPr>
          <w:sz w:val="28"/>
          <w:szCs w:val="28"/>
        </w:rPr>
        <w:t>=0,9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2,44 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нимаем 3-и стеновых бетонных блока марки ФБС 24-6-6-Т с характеристикам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2400 м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580 м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600 м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1,90 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0,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грунта по оси 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=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>*1п.м.=0,38 (п.м.- прогонный метр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=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0,38*2,1=0,79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лученные размеры ленточного фундамент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2,0 м является предварительной, т.к. ширина определена исходя из найденного сопротивления осн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б) Находим уточненное расчетное сопротивление грунта основания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по формуле СНиПа 2.02.01-83*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5428615" cy="285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sz w:val="28"/>
          <w:szCs w:val="28"/>
        </w:rPr>
        <w:t>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γ</w:t>
      </w:r>
      <w:r>
        <w:rPr>
          <w:sz w:val="28"/>
          <w:szCs w:val="28"/>
          <w:vertAlign w:val="subscript"/>
        </w:rPr>
        <w:t xml:space="preserve">с1 </w:t>
      </w:r>
      <w:r>
        <w:rPr>
          <w:sz w:val="28"/>
          <w:szCs w:val="28"/>
        </w:rPr>
        <w:t>и γ</w:t>
      </w:r>
      <w:r>
        <w:rPr>
          <w:sz w:val="28"/>
          <w:szCs w:val="28"/>
          <w:vertAlign w:val="subscript"/>
        </w:rPr>
        <w:t>с2</w:t>
      </w:r>
      <w:r>
        <w:rPr>
          <w:sz w:val="28"/>
          <w:szCs w:val="28"/>
        </w:rPr>
        <w:t xml:space="preserve"> – это коэффициенты условия работы грунтового основания и здания с основанием определяется в соответствии со СНиП 2.02.01-83*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 xml:space="preserve">с1 </w:t>
      </w:r>
      <w:r>
        <w:rPr>
          <w:sz w:val="28"/>
          <w:szCs w:val="28"/>
        </w:rPr>
        <w:t>=1.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с2</w:t>
      </w:r>
      <w:r>
        <w:rPr>
          <w:sz w:val="28"/>
          <w:szCs w:val="28"/>
        </w:rPr>
        <w:t xml:space="preserve"> =1.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 – коэффициент надежности. (φ и с определены, как задано в проекте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>=3,87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γ</w:t>
      </w:r>
      <w:r>
        <w:rPr>
          <w:sz w:val="28"/>
          <w:szCs w:val="28"/>
        </w:rPr>
        <w:t>=0,72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6,47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=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,9 м (глубина заложения от уровня планировк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γ'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– это среднее значение (по слоям) удельного веса грунта залегающего выше отметки заложения фундамента при наличии подземных вод определяется путём взвеши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1057275" cy="323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111" r="-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</w:rPr>
        <w:fldChar w:fldCharType="end"/>
      </w:r>
      <w:r>
        <w:rPr>
          <w:position w:val="-2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мощности вышележащих слоёв грунта соответственно: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2 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6 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7,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9,3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2162175" cy="314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15" r="-1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sz w:val="28"/>
          <w:szCs w:val="28"/>
        </w:rPr>
        <w:t>кН/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0 – расчетное сопротивление удельного сцепления грун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риводимая глубина заложения наружного и внутреннего фундамента от пола подвала в (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1314450" cy="30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0,3 м – толщина слоя грунта от подошвы фундамента до низа пола подва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0,2 м – толщина конструкции пола подва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2028825" cy="3143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15" r="-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sz w:val="28"/>
          <w:szCs w:val="28"/>
        </w:rPr>
        <w:t xml:space="preserve"> 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,9 м – глубина подвала расстояние от уровня планировки до подва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2 м – глубина подва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,9 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ри В=2,0 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38190" cy="285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26" r="-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веряем фактическое среднее значен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действующего под подошвой фундамента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оси 1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392,3 кН/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Л</w:t>
      </w:r>
      <w:r>
        <w:rPr>
          <w:sz w:val="28"/>
          <w:szCs w:val="28"/>
        </w:rPr>
        <w:t>=γ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ФЛ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ak</w:t>
      </w:r>
      <w:r>
        <w:rPr>
          <w:sz w:val="28"/>
          <w:szCs w:val="28"/>
        </w:rPr>
        <w:t>=24*1,2*0,3=8,6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БС</w:t>
      </w:r>
      <w:r>
        <w:rPr>
          <w:sz w:val="28"/>
          <w:szCs w:val="28"/>
        </w:rPr>
        <w:t>=23,7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*γ</w:t>
      </w:r>
      <w:r>
        <w:rPr>
          <w:i/>
          <w:sz w:val="28"/>
          <w:szCs w:val="28"/>
        </w:rPr>
        <w:t>’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= 1,47*17,98=26,1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среднее давле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1562100" cy="30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2828290" cy="3238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пределяем разницу между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283,6 кПа</w:t>
      </w:r>
      <w:r>
        <w:rPr>
          <w:rFonts w:cs="Cambria Math" w:ascii="Cambria Math" w:hAnsi="Cambria Math"/>
          <w:sz w:val="28"/>
          <w:szCs w:val="28"/>
        </w:rPr>
        <w:t>˂</w:t>
      </w:r>
      <w:r>
        <w:rPr>
          <w:sz w:val="28"/>
          <w:szCs w:val="28"/>
          <w:lang w:val="en-US"/>
        </w:rPr>
        <w:t>R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84 кП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67 к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445 к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нимаем марку железобетонных плит ленточных сборных фундамент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 10.24-3 и ФЛ 12.24-3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гласно пункта 2.41 СНиП 2.02.01-83* среднее давление на основание подошвы фундамента не должно превышат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расчетного сопротивления основания).</w:t>
      </w:r>
    </w:p>
    <w:p>
      <w:pPr>
        <w:pStyle w:val="Normal"/>
        <w:spacing w:before="0" w:after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vanish/>
          <w:szCs w:val="24"/>
        </w:rPr>
      </w:pPr>
      <w:r>
        <w:rPr>
          <w:vanish/>
          <w:szCs w:val="24"/>
        </w:rPr>
      </w:r>
      <w:bookmarkStart w:id="0" w:name="_PictureBullets"/>
      <w:bookmarkStart w:id="1" w:name="_PictureBullets"/>
      <w:bookmarkEnd w:id="1"/>
    </w:p>
    <w:sectPr>
      <w:headerReference w:type="default" r:id="rId22"/>
      <w:headerReference w:type="first" r:id="rId2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lvlText w:val="%1.%2.%3.%4.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lvlText w:val="%1.%2.%3.%4.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lvlText w:val="%1.%2.%3.%4.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lvlText w:val="%1.%2.%3.%4.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20"/>
      </w:tabs>
      <w:spacing w:lineRule="auto" w:line="480" w:before="240" w:after="240"/>
      <w:ind w:right="849" w:firstLine="851"/>
      <w:jc w:val="center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spacing w:lineRule="auto" w:line="480" w:before="240" w:after="120"/>
      <w:ind w:left="284" w:right="284"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spacing w:lineRule="auto" w:line="480" w:before="120" w:after="0"/>
      <w:ind w:left="284" w:right="284"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lineRule="auto" w:line="480" w:before="240" w:after="60"/>
      <w:ind w:left="284" w:right="284"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lineRule="auto" w:line="480" w:before="240" w:after="60"/>
      <w:ind w:right="284" w:hanging="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lineRule="auto" w:line="480" w:before="240" w:after="60"/>
      <w:ind w:right="284" w:hanging="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lineRule="auto" w:line="480" w:before="240" w:after="60"/>
      <w:ind w:right="284" w:hanging="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lineRule="auto" w:line="480" w:before="240" w:after="60"/>
      <w:ind w:right="284" w:hanging="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lineRule="auto" w:line="480" w:before="240" w:after="60"/>
      <w:ind w:right="284" w:hanging="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8">
    <w:name w:val="Пометка"/>
    <w:qFormat/>
    <w:rPr>
      <w:rFonts w:cs="Times New Roman"/>
      <w:color w:val="FF0000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1">
    <w:name w:val="Îñíîâíîé øðèôò"/>
    <w:qFormat/>
    <w:rPr/>
  </w:style>
  <w:style w:type="character" w:styleId="Style12">
    <w:name w:val="íîìåð ñòðàíèöû"/>
    <w:qFormat/>
    <w:rPr>
      <w:rFonts w:cs="Times New Roman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Красная строка 2 Знак"/>
    <w:qFormat/>
    <w:rPr/>
  </w:style>
  <w:style w:type="character" w:styleId="FontStyle12">
    <w:name w:val="Font Style12"/>
    <w:qFormat/>
    <w:rPr>
      <w:rFonts w:ascii="Arial" w:hAnsi="Arial" w:cs="Arial"/>
      <w:b/>
      <w:bCs/>
      <w:i/>
      <w:iCs/>
      <w:sz w:val="32"/>
      <w:szCs w:val="32"/>
    </w:rPr>
  </w:style>
  <w:style w:type="character" w:styleId="FontStyle15">
    <w:name w:val="Font Style15"/>
    <w:qFormat/>
    <w:rPr>
      <w:rFonts w:ascii="Arial" w:hAnsi="Arial" w:cs="Arial"/>
      <w:b/>
      <w:bCs/>
      <w:i/>
      <w:i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right="-99" w:hanging="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Style16">
    <w:name w:val="наим.продукции"/>
    <w:basedOn w:val="Normal"/>
    <w:qFormat/>
    <w:pPr>
      <w:spacing w:lineRule="auto" w:line="480" w:before="0" w:after="0"/>
      <w:ind w:left="284" w:right="284" w:firstLine="851"/>
      <w:jc w:val="center"/>
    </w:pPr>
    <w:rPr>
      <w:b/>
      <w:caps/>
      <w:sz w:val="32"/>
    </w:rPr>
  </w:style>
  <w:style w:type="paragraph" w:styleId="Style17">
    <w:name w:val="наим.документа"/>
    <w:basedOn w:val="Normal"/>
    <w:qFormat/>
    <w:pPr>
      <w:spacing w:lineRule="auto" w:line="480" w:before="240" w:after="0"/>
      <w:ind w:left="284" w:right="284" w:firstLine="851"/>
      <w:jc w:val="center"/>
    </w:pPr>
    <w:rPr>
      <w:sz w:val="28"/>
    </w:rPr>
  </w:style>
  <w:style w:type="paragraph" w:styleId="Style18">
    <w:name w:val="подпункт"/>
    <w:basedOn w:val="Normal"/>
    <w:qFormat/>
    <w:pPr>
      <w:keepNext w:val="true"/>
      <w:spacing w:lineRule="auto" w:line="480" w:before="0" w:after="0"/>
      <w:ind w:left="284" w:right="284" w:firstLine="851"/>
    </w:pPr>
    <w:rPr>
      <w:sz w:val="28"/>
    </w:rPr>
  </w:style>
  <w:style w:type="paragraph" w:styleId="Style19">
    <w:name w:val="Рисунок"/>
    <w:basedOn w:val="Normal"/>
    <w:qFormat/>
    <w:pPr>
      <w:keepLines/>
      <w:spacing w:before="0" w:after="0"/>
      <w:ind w:left="284" w:right="284" w:hanging="0"/>
      <w:jc w:val="both"/>
    </w:pPr>
    <w:rPr>
      <w:sz w:val="28"/>
    </w:rPr>
  </w:style>
  <w:style w:type="paragraph" w:styleId="Style20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сновной"/>
    <w:basedOn w:val="Normal"/>
    <w:qFormat/>
    <w:pPr>
      <w:spacing w:before="0" w:after="0"/>
      <w:jc w:val="both"/>
    </w:pPr>
    <w:rPr>
      <w:lang w:val="en-US" w:eastAsia="en-US"/>
    </w:rPr>
  </w:style>
  <w:style w:type="paragraph" w:styleId="Style22">
    <w:name w:val="Основной т"/>
    <w:basedOn w:val="Style21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24">
    <w:name w:val="Основной текст 2"/>
    <w:basedOn w:val="Normal"/>
    <w:qFormat/>
    <w:pPr>
      <w:spacing w:before="0" w:after="0"/>
      <w:ind w:firstLine="708"/>
      <w:jc w:val="both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spacing w:before="0" w:after="0"/>
      <w:ind w:left="200" w:hanging="200"/>
    </w:pPr>
    <w:rPr>
      <w:sz w:val="20"/>
    </w:rPr>
  </w:style>
  <w:style w:type="paragraph" w:styleId="Index2">
    <w:name w:val="Index 2"/>
    <w:basedOn w:val="Normal"/>
    <w:next w:val="Normal"/>
    <w:pPr>
      <w:spacing w:before="0" w:after="0"/>
      <w:ind w:left="400" w:hanging="200"/>
    </w:pPr>
    <w:rPr>
      <w:sz w:val="20"/>
    </w:rPr>
  </w:style>
  <w:style w:type="paragraph" w:styleId="Index3">
    <w:name w:val="Index 3"/>
    <w:basedOn w:val="Normal"/>
    <w:next w:val="Normal"/>
    <w:pPr>
      <w:spacing w:before="0" w:after="0"/>
      <w:ind w:left="600" w:hanging="200"/>
    </w:pPr>
    <w:rPr>
      <w:sz w:val="20"/>
    </w:rPr>
  </w:style>
  <w:style w:type="paragraph" w:styleId="41">
    <w:name w:val="Указатель 4"/>
    <w:basedOn w:val="Normal"/>
    <w:next w:val="Normal"/>
    <w:qFormat/>
    <w:pPr>
      <w:spacing w:before="0" w:after="0"/>
      <w:ind w:left="800" w:hanging="200"/>
    </w:pPr>
    <w:rPr>
      <w:sz w:val="20"/>
    </w:rPr>
  </w:style>
  <w:style w:type="paragraph" w:styleId="51">
    <w:name w:val="Указатель 5"/>
    <w:basedOn w:val="Normal"/>
    <w:next w:val="Normal"/>
    <w:qFormat/>
    <w:pPr>
      <w:spacing w:before="0" w:after="0"/>
      <w:ind w:left="1000" w:hanging="200"/>
    </w:pPr>
    <w:rPr>
      <w:sz w:val="20"/>
    </w:rPr>
  </w:style>
  <w:style w:type="paragraph" w:styleId="61">
    <w:name w:val="Указатель 6"/>
    <w:basedOn w:val="Normal"/>
    <w:next w:val="Normal"/>
    <w:qFormat/>
    <w:pPr>
      <w:spacing w:before="0" w:after="0"/>
      <w:ind w:left="1200" w:hanging="200"/>
    </w:pPr>
    <w:rPr>
      <w:sz w:val="20"/>
    </w:rPr>
  </w:style>
  <w:style w:type="paragraph" w:styleId="71">
    <w:name w:val="Указатель 7"/>
    <w:basedOn w:val="Normal"/>
    <w:next w:val="Normal"/>
    <w:qFormat/>
    <w:pPr>
      <w:spacing w:before="0" w:after="0"/>
      <w:ind w:left="1400" w:hanging="200"/>
    </w:pPr>
    <w:rPr>
      <w:sz w:val="20"/>
    </w:rPr>
  </w:style>
  <w:style w:type="paragraph" w:styleId="81">
    <w:name w:val="Указатель 8"/>
    <w:basedOn w:val="Normal"/>
    <w:next w:val="Normal"/>
    <w:qFormat/>
    <w:pPr>
      <w:spacing w:before="0" w:after="0"/>
      <w:ind w:left="1600" w:hanging="200"/>
    </w:pPr>
    <w:rPr>
      <w:sz w:val="20"/>
    </w:rPr>
  </w:style>
  <w:style w:type="paragraph" w:styleId="91">
    <w:name w:val="Указатель 9"/>
    <w:basedOn w:val="Normal"/>
    <w:next w:val="Normal"/>
    <w:qFormat/>
    <w:pPr>
      <w:spacing w:before="0" w:after="0"/>
      <w:ind w:left="1800" w:hanging="200"/>
    </w:pPr>
    <w:rPr>
      <w:sz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567" w:leader="none"/>
        <w:tab w:val="right" w:pos="9781" w:leader="dot"/>
      </w:tabs>
      <w:spacing w:lineRule="auto" w:line="360" w:before="120" w:after="0"/>
      <w:ind w:left="567" w:hanging="0"/>
    </w:pPr>
    <w:rPr>
      <w:rFonts w:ascii="Arial" w:hAnsi="Arial" w:cs="Arial"/>
      <w:caps/>
      <w:sz w:val="22"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sz w:val="18"/>
    </w:rPr>
  </w:style>
  <w:style w:type="paragraph" w:styleId="11">
    <w:name w:val="çàãîëîâîê 1"/>
    <w:basedOn w:val="Normal"/>
    <w:next w:val="Normal"/>
    <w:qFormat/>
    <w:pPr>
      <w:keepNext w:val="true"/>
      <w:spacing w:before="0" w:after="0"/>
      <w:ind w:firstLine="708"/>
      <w:jc w:val="center"/>
    </w:pPr>
    <w:rPr>
      <w:rFonts w:ascii="Arial" w:hAnsi="Arial" w:cs="Arial"/>
      <w:b/>
      <w:caps/>
      <w:sz w:val="32"/>
    </w:rPr>
  </w:style>
  <w:style w:type="paragraph" w:styleId="25">
    <w:name w:val="Основной текст с отступом 2"/>
    <w:basedOn w:val="Normal"/>
    <w:qFormat/>
    <w:pPr>
      <w:keepNext w:val="true"/>
      <w:keepLines/>
      <w:spacing w:lineRule="auto" w:line="360" w:before="0" w:after="0"/>
      <w:ind w:firstLine="567"/>
      <w:jc w:val="both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spacing w:before="0" w:after="0"/>
      <w:ind w:left="708" w:firstLine="12"/>
    </w:pPr>
    <w:rPr>
      <w:rFonts w:ascii="Arial" w:hAnsi="Arial" w:cs="Arial"/>
    </w:rPr>
  </w:style>
  <w:style w:type="paragraph" w:styleId="Style23">
    <w:name w:val="Цитата"/>
    <w:basedOn w:val="Normal"/>
    <w:qFormat/>
    <w:pPr>
      <w:spacing w:before="0" w:after="0"/>
      <w:ind w:left="567" w:right="566" w:firstLine="709"/>
      <w:jc w:val="both"/>
    </w:pPr>
    <w:rPr>
      <w:rFonts w:ascii="Arial" w:hAnsi="Arial" w:cs="Arial"/>
    </w:rPr>
  </w:style>
  <w:style w:type="paragraph" w:styleId="Style24">
    <w:name w:val="Название объекта"/>
    <w:basedOn w:val="Normal"/>
    <w:next w:val="Normal"/>
    <w:qFormat/>
    <w:pPr>
      <w:spacing w:before="120" w:after="120"/>
    </w:pPr>
    <w:rPr>
      <w:b/>
      <w:sz w:val="20"/>
    </w:rPr>
  </w:style>
  <w:style w:type="paragraph" w:styleId="Style25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sz w:val="20"/>
    </w:rPr>
  </w:style>
  <w:style w:type="paragraph" w:styleId="12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3">
    <w:name w:val="заголовок 3"/>
    <w:basedOn w:val="12"/>
    <w:next w:val="12"/>
    <w:qFormat/>
    <w:pPr>
      <w:keepNext w:val="true"/>
      <w:spacing w:before="240" w:after="60"/>
    </w:pPr>
    <w:rPr>
      <w:rFonts w:ascii="Times New Roman" w:hAnsi="Times New Roman" w:cs="Times New Roman"/>
      <w:b/>
    </w:rPr>
  </w:style>
  <w:style w:type="paragraph" w:styleId="Iauiue">
    <w:name w:val="Iau?iue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26">
    <w:name w:val="Красная строка 2"/>
    <w:basedOn w:val="TextBodyIndent"/>
    <w:qFormat/>
    <w:pPr>
      <w:ind w:left="283" w:firstLine="21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79" w:before="0" w:after="0"/>
      <w:jc w:val="center"/>
    </w:pPr>
    <w:rPr>
      <w:rFonts w:ascii="Arial" w:hAnsi="Arial" w:cs="Arial"/>
      <w:szCs w:val="24"/>
    </w:rPr>
  </w:style>
  <w:style w:type="paragraph" w:styleId="Style27">
    <w:name w:val="style27"/>
    <w:basedOn w:val="Normal"/>
    <w:qFormat/>
    <w:pPr>
      <w:spacing w:before="240" w:after="24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1:55:00Z</dcterms:created>
  <dc:creator>Александр Баранов</dc:creator>
  <dc:description/>
  <cp:keywords/>
  <dc:language>en-US</dc:language>
  <cp:lastModifiedBy>SYSTEM</cp:lastModifiedBy>
  <cp:lastPrinted>2004-01-02T20:37:00Z</cp:lastPrinted>
  <dcterms:modified xsi:type="dcterms:W3CDTF">2011-08-31T21:55:00Z</dcterms:modified>
  <cp:revision>2</cp:revision>
  <dc:subject/>
  <dc:title> </dc:title>
</cp:coreProperties>
</file>