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ГОСУДАРСТВЕННЫЙ ТЕХНИЧЕСКИЙ УНИВЕРСИТЕТ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зико-технический факультет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олупроводниковой электроники и наноэлектроники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Моделирование физических процессов в микроэлектронике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Тема: Моделирование работы МДП-транзистора в системе Mathcad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>
          <w:sz w:val="28"/>
          <w:szCs w:val="28"/>
        </w:rPr>
        <w:t>Разработал студент гр. ФТ-101Д.М. Жуков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sz w:val="28"/>
          <w:szCs w:val="28"/>
        </w:rPr>
        <w:t>Руководитель А.В. Арсентьев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>1. Полевые транзисторы, их классификация, принцип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Классификация полевых транзис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Принцип действия полевого транзистора с индуцированным каналом</w:t>
      </w:r>
    </w:p>
    <w:p>
      <w:pPr>
        <w:pStyle w:val="Normal"/>
        <w:jc w:val="both"/>
        <w:rPr/>
      </w:pPr>
      <w:r>
        <w:rPr>
          <w:sz w:val="28"/>
          <w:szCs w:val="28"/>
        </w:rPr>
        <w:t>2. Моделирование работы МДП-транзис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Теоретическое обоснование компьютерной мо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Компьютерная мод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временной цифровой электронике наиболее распространены полевые транзисторы. Это связано с тем, что на полевых транзисторах возможна реализация комплиментарных МОП-структур. Преимущество таких структур в их быстродействии и малой потребляемой мощности. В связи с этим необходимы корректные модели МОП-транзисторов, чтобы было возможно проектирование все более усложняющихся цифровых устро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хем на полевых транзисторах необходимо знать как выглядит ВАХ транзистора. Этот параметр закладывается в ходе проектирования структуры транзистора. Чтобы предсказать поведение ВАХ нужно знать, какие процессы происходят в структуре при изменении прикладываемых к ней напряжений. Одним из таких процессов, напрямую влияющих на вид ВАХ транзистора, является изменение толщины обедненной области пространственного заряда (ОПЗ) и, следовательно, геометрии канала при изменении напряжения на сто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ет построена компьютерная модель зависимости толщины ОПЗ от приложенного к току напря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левые транзисторы, их классификация, принцип дейст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Классификация полевых транзист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ми транзисторами называются полупроводниковые приборы (ППП), работа которых основана на модуляции сопротивления слоя полупроводникового материала поперечным электрическим по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кание электрического тока в полевых транзисторах обусловлено носителями заряда только одного знака (электронами или дырками), поэтому такие транзисторы называют также униполярными в отличие от биполя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им эффектам, лежащим в основе управления носителями заряда, полевые транзисторы бывают трех видов: с управляющим p-n-переходом, с управляющим переходом металл полупроводник и со структурой металл–диэлектрик–полупроводник (МДП-транзисто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евых транзисторах в качестве полупроводникового материала используют в основном кремний и арсенид галлия, в качестве металлов: алюминий, молибден, золото; в качестве диэлектрика оксид кремния Si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МОП-транзисторах или сложные структуры, например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S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МДП-транзист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П-транзисторы по способу образования канала подразделяются на транзисторы со встроенным каналом (канал создается при изготовлении) и с индуцированным каналом (канал возникает под действием напряжения, приложенного к управляющим электродам). В современных цифровых интегральных схемах (ИС) наиболее распространены МДП-трнзисторы с индуцированным кана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проводимости МДП-транзисторы делятся на транзисторы с каналом n-типа и каналом p-ти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транзисторы проще биполярных по структуре, кроме того им присущ ряд ценных каче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этих приборов проще, они имеют меньшие габариты и можно добиться более высокой степени интеграции И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ляемая ими мощность меньше, чем у биполярных транзисторов (мощность, потребляемая МОП - транзисторами, составляет единицы нановатт, в то время как биполярные транзисторы потребляют единицы милливат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полевых транзисторов улучшает экономические показатели издел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ной особенностью полевых транзисторов является высокое входное сопротивление (свыше 10 МОм) и высокий коэффициент усиления по напря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азе полевых транзисторов легко создавать запоминающие устройства, работающие за счет накопления зарядов малыми внутренними емк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ежность полевых транзисторов выше надежности биполя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инцип действия полевого транзистора с индуцированным канал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аботу МДП-транзистора с индуцированным каналом p-ти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основой работы полевого транзистора со структурой металл – диэлектрик – полупроводник (МДП) является эффект поля. Эффект поля состоит в том, что под действием внешнего электрического поля изменяется концентрация свободных носителей заряда в приповерхностной области полупровод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вых приборах со структурой МДП внешнее поле обусловлено приложенным напряжением на металлический электрод – затвор. В зависимости от знака и величины приложенного напряжения присутствуют четыре состояния области пространственного заряда (ОПЗ) полупроводника – обогащение, обеднение, слабая и сильная инвер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транзисторы в активном режиме могут работать только в области слабой или сильной инверсии, т.е. в том случае, когда инверсионный канал между истоком и стоком отделен от объема подложки слоем обеднения. На рисунке 1 приведена топология МДП - транзистора, где этот факт наглядно вид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5015" cy="2152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Полевой транзистор со структурой металл – диэлектрик – полупроводни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и напряжения, приложенного к структуре ,p-n-переходы, образованные областями стока, истока и подложкой, смещены в обратном направлении. В подложке на границе раздела между полупроводником и диэлектриком образуется отрицательны заряд подвижных электронов, который уравновешивает положительный заряд Q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 xml:space="preserve"> поверхностных состояний. Наличие избыточных электронов у поверхности раздела приводит к искривлению энергетических зон (рисунок 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71240" cy="249618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Зонная диаграмма МДП-транзистора в отсутствии внешних электрических по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искривление зон и накопление отрицательного заряда подвижных электронов у поверхности возникает за счет разности работ выхода для диэлектрика и полупроводника. Чаще всего в качестве диэлектрика используется двуокись кремния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Работа выхода из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еньше, чем из кремния, поэтому между диэлектриком и полупроводником возникает контактная разность потенциалов </w:t>
      </w:r>
      <w:r>
        <w:rPr>
          <w:rFonts w:cs="Cambria Math" w:ascii="Cambria Math" w:hAnsi="Cambria Math"/>
          <w:sz w:val="28"/>
          <w:szCs w:val="28"/>
        </w:rPr>
        <w:t>ϕ</w:t>
      </w:r>
      <w:r>
        <w:rPr>
          <w:sz w:val="28"/>
          <w:szCs w:val="28"/>
          <w:vertAlign w:val="subscript"/>
        </w:rPr>
        <w:t>МДП</w:t>
      </w:r>
      <w:r>
        <w:rPr>
          <w:sz w:val="28"/>
          <w:szCs w:val="28"/>
        </w:rPr>
        <w:t>, величина которой составляет приблизительно 0,4 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 исходном состоянии суммарный отрицательный заряд электронов у поверхности полупроводника обусловлен зарядом поверхностных состояний и разностью работ выхода из полупроводника и диэлектрика. Из условия электронейтральности следует, что суммарный положительный заряд в диэлектрике равен отрицательному заряду подвижных электронов у поверхности полупроводника. Поэтому электрическое поле сосредоточено на границе раздела полупроводника и диэлектр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отрицательного напряжения на затвор, возникающее электрическое поле уменьшает поле, созданное контактной разностью потенциалов и обусловленное Q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 xml:space="preserve"> и приводит к уменьшению заряда подвижных электронов у поверхности. Под действием электрического поля электроны перемещаются вглубь полупроводника. С увеличением отрицательного напряжения на затворе заряд подвижных электронов у поверхности уменьшается и поверхностный слой полупроводника стремится изменить свой тип проводимости с электронного на дырочный. При некотором напряжении на затворе поверхностный слой имеет собственную проводимость. В этом случае уровень Ферми совпадает с серединой запрещенной зоны E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E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рисунок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величение отрицательного напряжения на затворе приводит к тому, что электроны, связанные с атомами донорной примеси в подложке, отталкиваются в глубь полупроводника, оголяя положительно заряженные ионизированные атомы донорной приме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2955" cy="217233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Энергетическая диаграммы МДП-транзистора с E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E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движные ионизированные атомы образуют слой объемного заряда, компенсирующи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трицательный заряд на затворе. Толщина слоя объемного заряда с ростом отрицательного напряжения на затворе изменяется незначительно, т.к. за счет увеличения напряженности электрического поля подвижные дырки перемещаются к поверхности и образуют инверсионный слой дырочной пров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на поверхности полупроводника индуцируется канал, проводимость которого будет увеличиваться с ростом отрицательного напряжения на затво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действием разности потенциалов между стоком и истоком в канале транзистора протекает ток стока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 При малых отрицательных напряжениях на стоке 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ток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прямо пропорционален приложенному напряжению. Рост 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, с одной стороны, увеличивает ток стока, т.к. увеличивается электрическое поле вдоль канала, с другой стороны, 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компенсирует действие напряжения, приложенного к затвору, что приводит к уменьшению толщины канала около стока и его проводимости. Изменение проводимости канала около стока является причиной отклонения зависимости I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(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) от линейного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лщина слоя объемного заряда максимальна около стока и минимальна у истока. Дальнейшее увеличение 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приводит к насыщению тока стока. Когда напряжение на стоке станет равны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47825" cy="31432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, (1.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 в районе стока оказывается перекрытым слоем объемного заряда. Падение напряжения на части канала, свободной от объемного заряда, стабилизируется, а ток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насыщается. Длина канала уменьшается на величину Δl (рисунок 4), что уменьшает омическое сопротивление части канала, свободной от объемного заряда, а так как падение напряжения остается равным U</w:t>
      </w:r>
      <w:r>
        <w:rPr>
          <w:sz w:val="28"/>
          <w:szCs w:val="28"/>
          <w:vertAlign w:val="subscript"/>
        </w:rPr>
        <w:t>С ГР</w:t>
      </w:r>
      <w:r>
        <w:rPr>
          <w:sz w:val="28"/>
          <w:szCs w:val="28"/>
        </w:rPr>
        <w:t>, то ток стока несколько возрастает. Изменение длины канала с ростом 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является причиной конечной величины выходного сопротивления транзистора. Граничное напряжение U</w:t>
      </w:r>
      <w:r>
        <w:rPr>
          <w:sz w:val="28"/>
          <w:szCs w:val="28"/>
          <w:vertAlign w:val="subscript"/>
        </w:rPr>
        <w:t>С ГР</w:t>
      </w:r>
      <w:r>
        <w:rPr>
          <w:sz w:val="28"/>
          <w:szCs w:val="28"/>
        </w:rPr>
        <w:t xml:space="preserve"> делит вольтамперные характеристики полевого транзистора на две области: область крутой зависимости тока стока от напряжения на стоке и область пологой зависимости тока от напряжения на сто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ая и пологая области ВАХ являются рабочими областями МДП-транзистора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78680" cy="256159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Уменьшение длины канала МДП-транзистора под действием напряжения на сто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оделирование работы МДП-транзист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й работе будет построена компьютерная модель зависимости геометрии индуцированного канала МДП-транзистора от напряжения приложенного к стоку. Данная модель является полезной при изучении свойств полевого транзистора, т.к. пространственные характеристики канала определяют вид ВАХ при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Теоретическое обоснование компьютерной моде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труктуру транзистора, показанную на рисунке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9890" cy="250380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Структура транзистора и система координа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ачала отсчета возьмем точку, лежащую на границе раздела диэлектрика и полупроводника, ось y – от истока к стоку вдоль границы раздела. Все напряжения в структуре отсчитываются относительно потенциала истока. При подаче напряжения на затвор 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в подложке образуется канал толщиной x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 Канал изолирован от основного объема подложки слоем объемного заря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напряжения на сток транзистора в канале начинает протекать ток. Потенциал на границе канала и слоя объемного заряда изменяется по всей длине канала и является функцией координ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885950" cy="3524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,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U(y) – изменение потенциала на расстоянии y от истока;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14325" cy="33337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потенциал на поверхности слоя объемного заряда, при котором концентрация подвижных дырок в канале преобладает над концентрацией электронов и ионизированных атомов донорной приме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се напряжения отсчитываются относительно потенциала истока, т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47775" cy="3333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638300" cy="3333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тенциала в слое объемного заряда, обусловленного зарядом ионизированных атомов примеси 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подчиняется уравнению Пуассона. Смещая начало координат в точку x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уравнение Пуассона для слоя объемного заряда можно записать в ви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123950" cy="4572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, (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" cy="31432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диэлектрическая проницаемость кремния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1925" cy="31432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115" r="-2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диэлектрическая проницаемость вакуума; q – заряд электр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уравнение (3) при граничных услов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23950" cy="31432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123950" cy="4095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h – толщина области объемного заряда; 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напряжение, приложенное к подлож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уравнения является зависим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076450" cy="4381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,(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слоя объемного заряда h определяем из уравнения (4), подставляя в него зна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19200" cy="33337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2266950" cy="5429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</w:r>
      <w:r>
        <w:rPr>
          <w:position w:val="-42"/>
        </w:rPr>
        <w:fldChar w:fldCharType="end"/>
      </w:r>
      <w:r>
        <w:rPr>
          <w:sz w:val="28"/>
          <w:szCs w:val="28"/>
        </w:rPr>
        <w:t>,(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выражение будет использовано в компьютерной модели в качестве основ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Компьютерная моде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оведения ОПЗ МДП-транзистора будет построена в системе MathCad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построения модели нужно ввести все необходимые исходные данные. Введем сначала физические константы, которые понадобятся нам для дальнейших расчетов. Такими константами являются: заряд электрона, диэлектрическая проницаемость оксида кремния, вакуума и кремния, контактная разность потенциалов между оксидом кремния и кремнием, постоянная Больцмана, концентрация собственных носителей в кремнии, ширина запрещенной зоны кремния. Все эти величины введены в изложенном выше порядке. Часть листинга, соответствующая вводу констант приведена на рисунке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48735" cy="119951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Ввод физических конста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ужно ввести физические параметры самого транзистора. К таковым относятся: концентрация легирующей примеси в подложке Nsub, плотность поверхностных состояний Nss, концентрация примеси в области стока Nd, длина канала W, толщина подзатворного окисла Tox, разность работ выхода из затвора и подложки Ξgsub. Листинг представлен на рисунке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12030" cy="73342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Ввод физических параметров МДП-транзист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ужно ввести исходные данные для построения модели. Напряжение на затворе U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>, напряжение на стоке и истоке U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и U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, напряжение на подложке U</w:t>
      </w:r>
      <w:r>
        <w:rPr>
          <w:sz w:val="28"/>
          <w:szCs w:val="28"/>
          <w:vertAlign w:val="subscript"/>
        </w:rPr>
        <w:t>sub</w:t>
      </w:r>
      <w:r>
        <w:rPr>
          <w:sz w:val="28"/>
          <w:szCs w:val="28"/>
        </w:rPr>
        <w:t>, температура окружающей среды 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7965" cy="66611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Ввод исходных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, после ввода всех необходимых данных можно приступать к расче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следует рассчитать пороговое напряжение транзистора. Расчет будем вести по следующей форму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3504565" cy="542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sz w:val="28"/>
          <w:szCs w:val="28"/>
        </w:rPr>
        <w:t>, (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00025" cy="333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потенциал уровня Ферми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7175" cy="314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удельная емкость подзатворноко диэлектр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уле (6) присутствуют величины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00025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7175" cy="314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, которые тоже необходимо рассчит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304925" cy="447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019175" cy="409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расчета порогового напряжения транзистора представлен на рисунке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8255" cy="2267585"/>
            <wp:effectExtent l="0" t="0" r="0" b="0"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– Расчет порогового напряжения транзистора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MathCad сможет вычислить значение какой-либо величины, в данном случае V</w:t>
      </w:r>
      <w:r>
        <w:rPr>
          <w:sz w:val="28"/>
          <w:szCs w:val="28"/>
          <w:vertAlign w:val="subscript"/>
        </w:rPr>
        <w:t>T0</w:t>
      </w:r>
      <w:r>
        <w:rPr>
          <w:sz w:val="28"/>
          <w:szCs w:val="28"/>
        </w:rPr>
        <w:t>, только в том случае, если все необходимые для расчета величины будут заданы (или вычислены) выше основной расчетной форму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ло сказано в разделе 1.2 настоящей работы, когда напряжение на стоке станет равным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81000" cy="3143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, канал в районе стока оказывается перекрытым слоем объемного заряда. Нужно найти это напряжение на стоке. Расчет ведем по формуле (1.1). При дальнейшем увеличении напряжения на стоке наступит момент пробоя p-n-перехода сток-подложка. Это напряжение тоже необходимо посчитать. Расчет пробивного напряжения p-n-перехода будем вести по приближенной форму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895475" cy="5238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>,(7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едставлен на рисунке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5485" cy="1867535"/>
            <wp:effectExtent l="0" t="0" r="0" b="0"/>
            <wp:docPr id="3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– Расчет напряжения перекрытия и пробо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напряжений перекрытия канала и пробоя p-n-перехода нужно вычислить величину, на которую уменьшится длина индуцированного канала при превышении напряжением на стоке напряжения перекрытия канала. Листинг расчета представлен на рисунке 11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74005" cy="179895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Расчет уменьшения длины кан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м листинге Δl принимает три различных значения. Первое значение определяет величину Δl при напряжениях больших, чем напряжение начала перекрытия канала, но меньших, чем напряжение пробоя p-n-перехода сток-подложка. Второе значение – уменьшение длины канала при напряжениях меньших, чем напряжение перекрытия канала. Очевидно, что это значение ноль. Третье значение Δl – значение при достижении напряжением на стоке величины пробоя p-n-перехода сток-подложка. При этом длина канала перестает уменьш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ОПЗ зависит от величины потенциала на границе канала и ОПЗ. Вид этой зависим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704975" cy="3333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,(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52425" cy="3143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– изменение потенциала на расстоянии y от ист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м вид зависимости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90525" cy="3143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линейным, т.е. потенциал будет изменяться от истока к стоку как показано на рисунке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0815" cy="295338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2 – Вид зависимости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52425" cy="31432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й зависимости можно, используя теорему Пифагора, найти значение U(y) в каждой точке между истоком и стоком. Листинг расчета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66700" cy="33337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представлен на рисунке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9335" cy="296989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3 – Расчет потенциала на границе канала и ОП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у нас есть все необходимые данные для расчета толщины ОПЗ в зависимости от координаты и напряжении на стоке. Расчет будем вести по формуле (5). Листинг расчета представлен на рисунке 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09515" cy="149479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4 – Расчет толщины ОП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м листинге h(0) – толщина ОПЗ около истока, h(W) и h(W1) – толщина ОПЗ около стока. h(W) – толщина ОПЗ около стока до перекрытия канала, h(W1) – после перекрытия канала. Граница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это граница раздела полпроводника и оксида кремния. Найти границу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но, посчитав толщину ОПЗ при напряжении на стоке равном граничному напряжению перекрытия канала. При этом h(W) и будет границей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 поведение толщины ОПЗ можно проследить построив график зависимости h(y). Сначала построим график зависимости h(y) при напряжении на стоке меньше напряжения перекрытия канала (рисунок 1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8305" cy="2390775"/>
            <wp:effectExtent l="0" t="0" r="0" b="0"/>
            <wp:docPr id="4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15 – Зависимость h(y) при 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-0,8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координат соответствует истоку транзис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строим ту же зависимость при напряжении на стоке равном напряжению перекрытия (рисунок 1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35120" cy="265684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6 – Зависимость h(y) при напряжении перекрытия кан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исунке 16 видно, что при напряжении на стоке равном напряжению перекрытия канала, толщина ОПЗ около стока становится такой, что ОПЗ касается границы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льнейшем увеличении напряжения на стоке, канал сокращается на величину Δl. Это величина незначительна по сравнению с длиной канала, поэтому на графике при данном масштабе её увидеть невозмож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няя значение напряжения на стоке, можно проследить за поведением ОП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ранзистор индуцированный напряжение компьютер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а построена компьютерная модель поведения области пространственного заряда МДП-транзистора. С помощью этой модели можно наглядно пронаблюдать изменение геометрии ОПЗ и индуцированного канала транзистора при изменении напряжения на стоке. Эта модель применима для транзисторов с индуцированным каналом любого типа проводимости. Точность модели ограничивается выражением для пробоя p-n-перехода сток-подложка, так как это выражение применимо только для резких переходов без учета их геометрии. Но тем не менее эта модель обеспечивает достаточную точность для инженерных расчетов МДП-транзис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алиев К.А. Цифровые интегральные схемы на МДП-транзисторах/ Карамзинский А.И., Королев М.А. – Советское радио, 1971. – 38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очаров Л.Н. Полевые транзисторы / Л.Н. Бочаров – М.: Энергия, 1976. – 80 с.</w:t>
      </w:r>
    </w:p>
    <w:p>
      <w:pPr>
        <w:pStyle w:val="Normal"/>
        <w:jc w:val="both"/>
        <w:rPr/>
      </w:pPr>
      <w:r>
        <w:rPr>
          <w:sz w:val="28"/>
          <w:szCs w:val="28"/>
        </w:rPr>
        <w:t>3. Зи С. Физика полупроводниковых приборов: В 2-х книгах. Кн. 1. Пер. с англ. – 2-е перераб. И доп. изд. – М.: Мир, 1984. – 4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вистова Т.В. Твердотельная электроника: учеб. пособие/ Т.В. Свистова. Воронеж: ГОУВПО "Воронежский государственный технический университет", 2006. Ч. 2. 17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ордаков Е.В. Методические указания к выполнения лабораторных работ по дисциплине «Проектирование и конструирование полупроводниковых приборов и интегральных схем» / Бордаков Е.В., Пантелеев В.И. – Воронеж, ВГТУ, 2005. – 45с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5"/>
      <w:headerReference w:type="first" r:id="rId4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3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51:00Z</dcterms:created>
  <dc:creator>DNA7 X86</dc:creator>
  <dc:description/>
  <cp:keywords/>
  <dc:language>en-US</dc:language>
  <cp:lastModifiedBy>SYSTEM</cp:lastModifiedBy>
  <dcterms:modified xsi:type="dcterms:W3CDTF">2011-08-31T21:51:00Z</dcterms:modified>
  <cp:revision>2</cp:revision>
  <dc:subject/>
  <dc:title/>
</cp:coreProperties>
</file>