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1. ОПРЕДЕЛЕНИЕ ОСНОВНЫХ ЭЛЕКТРИЧЕСКИХ ВЕЛИЧИН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2. ОПРЕДЕЛЕНИЕ ОСНОВНЫХ РАЗМЕРОВ ТРАНСФОРМАТОРА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3. ОПРЕДЕЛЕНИЕ ВЕСА АКТИВНЫХ МАТЕРИАЛОВ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4. РАСЧЕТ ХАРАКТЕРИСТИК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5. ТЕПЛОВОЙ РАСЧЕТ ТРАНСФОРМАТОРА</w:t>
      </w:r>
    </w:p>
    <w:p>
      <w:pPr>
        <w:pStyle w:val="Contents1"/>
        <w:tabs>
          <w:tab w:val="clear" w:pos="720"/>
          <w:tab w:val="right" w:pos="9629" w:leader="dot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лектрическая энергия имеет ряд преимуществ перед другими формами энергии. Она легко преобразуется в механическую, световую, химическую и другие формы энергии, экономично передается на большие расстояния, распределяется между любым числом приемников энергии различной мощности. Поэтому электрическая энергия получила широкое применение во всех областях народного хозяйства – в промышленности, на транспорте, в сельском хозяйстве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ромышленности на основе электрификации все шире внедряется комплексная механизация и автоматизация производственных процессов. Интенсивно развивается электротехнология – электротермические и электролитические способы получения и обработки металлов. С каждым годом вступают в строй все новые и новые автоматические линии машин, цехи и заводы-автоматы. С помощью электроэнергии осуществляется электросварка, закалка стали токами высокой частот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оцесс производства и передачи электроэнергии является столь динамичным и постоянно подверженным случайным возмущающим воздействиям, что без автоматического управления его функционирование невозможно. Такие его особенности, как равенство в каждый момент времени генерируемой и случайно изменяющейся, требуемой нагрузкой, мощностей, время от времени возникающие короткие замыкания, высокая быстротечность электромагнитных и электромеханических переходных процессов, обусловили развитие технических средств автоматического управления еще в начальный период становления электроэнергетики. Под </w:t>
      </w:r>
      <w:r>
        <w:rPr>
          <w:iCs/>
        </w:rPr>
        <w:t xml:space="preserve">автоматическим </w:t>
      </w:r>
      <w:r>
        <w:rPr/>
        <w:t>понимается управление процессом производств, передачи и потребления электроэнергии в целом без непосредственного участи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ычно переменный ток, проходя путь от генератора к потребителю, трансформируется 8-9 раз. Следовательно, суммарная мощность силовых трансформаторов в несколько раз превышает мощности всех генераторов, установленных на электростан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мимо передачи и распределения электрической энергии между потребителями силовые трансформаторы находят широкое распространение для специальных нагрузок: в различных выпрямительных, преобразовательных, защитных и других устройствах. Поэтому трансформаторы являются наиболее распространенными электротехническими у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рансформатор – это статический электромагнитный аппарат, служащий для преобразования переменного тока одного напряжения в переменный ток другого при неизменной част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нцип работы трансформатора основан на законе электромагнитной индукции. Конструктивно трансформатор состоит их двух или нескольких обмоток, связанных электромагнитно. Для усиления магнитной связи между обмотками трансформатора их располагают на стальном сердечн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ектирование нового трансформатора состоит из нескольких этапов: разработка эскизного проекта; технического проекта; рабочего проекта и конструкторско-технологической подготовк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отличие от реального проектирования в конструкторских бюро, учебное проектирование имеет свои особенности. Они заключаются в том, чтобы учащийся получил навыки правильного выбора основных размеров и конструктивных элементов отдельных частей трансформатора, удовлетворяющих требованиям задания на проектирование; освоил методы расчета всех технических данных трансформ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учебного проектирования часто используется не теоретические решения, а полуэмпирические формулы, которые сразу дают возможность найти такие основные размеры трансформатора, при которых наиболее вероятно удовлетворились бы требования задания на проект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1. ОПРЕДЕЛЕНИЕ ОСНОВНЫХ ЭЛЕКТРИЧЕСКИХ ВЕЛИЧ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1.1 Мощность одной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 одного стерж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к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соответствии с заданием имеем трехфазный трансформатор стержневого типа с концентрическими обмот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</w:rPr>
      </w:pPr>
      <w:r>
        <w:rPr>
          <w:position w:val="-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>кВА, (1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 xml:space="preserve"> </w:t>
      </w:r>
      <w:r>
        <w:rPr/>
        <w:t>к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 Фазные напряжения и то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95</m:t>
        </m:r>
      </m:oMath>
      <w:r>
        <w:rPr/>
        <w:t xml:space="preserve"> </w:t>
      </w:r>
      <w:r>
        <w:rPr/>
        <w:t>В. (1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00</m:t>
        </m:r>
      </m:oMath>
      <w:r>
        <w:rPr/>
        <w:t xml:space="preserve"> </w:t>
      </w:r>
      <w:r>
        <w:rPr/>
        <w:t xml:space="preserve">В. (1.2 </w:t>
      </w:r>
      <w:r>
        <w:rPr>
          <w:lang w:val="en-US"/>
        </w:rPr>
        <w:t>a</w:t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А. (1.2 б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  <w:r>
        <w:rPr/>
        <w:t xml:space="preserve"> </w:t>
      </w:r>
      <w:r>
        <w:rPr/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>А. (1.2 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3 Активная и реактивные составляющие напряжения К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</w:t>
      </w:r>
      <w:r>
        <w:rPr/>
        <w:t>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position w:val="-14"/>
        </w:rPr>
        <w:t xml:space="preserve"> </w:t>
      </w:r>
      <w:r>
        <w:rPr>
          <w:position w:val="-14"/>
        </w:rPr>
        <w:t>(1.3 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ОПРЕДЕЛЕНИЕ ОСНОВНЫХ РАЗМЕРОВ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 Выбор плотности тока в обмо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 как материалом обмоток является медь, то для нее плотность тока следует выбирать в пределах 2-3,5 А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усть Δ = 3.0 А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2 Определение диаметра стерж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381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мм (2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нимаем d = 0,42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даем величину магнитной индукции в стерж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>= 1,35 Т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3 Расчет числа витков обмотки Н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</w:t>
      </w:r>
      <w:r>
        <w:rPr/>
        <w:t>(2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8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8</m:t>
        </m:r>
      </m:oMath>
      <w:r>
        <w:rPr/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– </w:t>
      </w:r>
      <w:r>
        <w:rPr/>
        <w:t>определяем по эскизу ступенчатого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32</w:t>
      </w:r>
      <w:r>
        <w:rPr/>
        <w:t>=0.95 – коэффициент за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1945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унок 1 – Эскиз ступенчатого стерж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4 Расчет числа витков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</w:t>
      </w:r>
      <w:r>
        <w:rPr/>
        <w:t>(2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5 Определение коэффициента трансформации и уточнение числа витков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sub>
            </m:sSub>
          </m:den>
        </m:f>
      </m:oMath>
      <w:r>
        <w:rPr/>
        <w:t xml:space="preserve"> </w:t>
      </w:r>
      <w:r>
        <w:rPr/>
        <w:t>(</w:t>
      </w:r>
      <w:r>
        <w:rPr>
          <w:lang w:val="en-US"/>
        </w:rPr>
        <w:t>2.5</w:t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верим коэффициент трансформации по отношению фаз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(2.5</w:t>
      </w:r>
      <w:r>
        <w:rPr>
          <w:lang w:val="en-US"/>
        </w:rPr>
        <w:t>a</w:t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еличины получились настолько близкие, что пересчитывать число витков нет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ение регулировочных витков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соответствии с заданием, обмотка ВН должна позволять ступенчато регулировать витки выше номинального значения и ниже его. Сделать соответствующую отпайку для регулирования витков вниз от номинала можно всегда, а для того, чтобы увеличить количество витков, их нужно дополнительно зарезервировать (предусмотреть) в обмотке ВН. Соответствующие расчеты сведем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Расчет регулировочных витков обмотки ВН</w:t>
      </w:r>
    </w:p>
    <w:tbl>
      <w:tblPr>
        <w:tblW w:w="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16"/>
        <w:gridCol w:w="750"/>
        <w:gridCol w:w="990"/>
        <w:gridCol w:w="796"/>
        <w:gridCol w:w="64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егули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.5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мина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.5 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5 %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В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6 Площадь поперечного сечения одного витка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</w:t>
      </w:r>
      <w:r>
        <w:rPr/>
        <w:t>(2.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num>
          <m:den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/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алее необходимо выбрать стандартное значение обмоточного провода. Принимаем стандартное значение площади поперечного сечения провода обмотки В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ощадь поперечного сечения витка обмотки Н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</w:rPr>
      </w:pPr>
      <w:r>
        <w:rPr>
          <w:position w:val="-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</w:t>
      </w:r>
      <w:r>
        <w:rPr/>
        <w:t>(2.6</w:t>
      </w:r>
      <w:r>
        <w:rPr>
          <w:lang w:val="en-US"/>
        </w:rPr>
        <w:t>a</w:t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/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нимаем стандартное значение площади поперечного сечения провода обмотки НН равным 28,95 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object w:dxaOrig="7141" w:dyaOrig="4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75pt;height:170.65pt" filled="f" o:ole="">
            <v:imagedata r:id="rId5" o:title=""/>
          </v:shape>
          <o:OLEObject Type="Embed" ProgID="" ShapeID="ole_rId4" DrawAspect="Content" ObjectID="_920089847" r:id="rId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унок 2 – Коэффициент заполнения окна трансформатора обмоточной мед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полнения окна трансформатора обмоточной медью (без изоляции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 графику, показанному на рисунке 2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/>
        <w:t xml:space="preserve">= 0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</m:oMath>
      <w:r>
        <w:rPr/>
        <w:t>= 0,36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7 Площадь поперечного сечения обмотки Н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sub>
            </m:sSub>
          </m:den>
        </m:f>
      </m:oMath>
      <w:r>
        <w:rPr/>
        <w:t xml:space="preserve"> </w:t>
      </w:r>
      <w:r>
        <w:rPr/>
        <w:t>(2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8 Площадь поперечного сечения обмотки ВН (с учетом + 5 % регулировочных витков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</m:oMath>
      <w:r>
        <w:rPr/>
        <w:t xml:space="preserve"> </w:t>
      </w:r>
      <w:r>
        <w:rPr/>
        <w:t>(2.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4</m:t>
        </m:r>
      </m:oMath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9 Расчет размеров главной изоляции окна трансформатора (в соответствии с рисунком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ыпишем главные изоляционные промежутки для нашего случа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см (с учетом емкостных и прессующих колец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с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с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с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,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</w:rPr>
      </w:pPr>
      <w:r>
        <w:rPr/>
        <w:t xml:space="preserve">Для расчетов целесообразно принимать следующие соотношение главных изоляционных промежут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мем предварительно отношение высоты обмотки НН к ее ширине равны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этом случа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62175" cy="513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унок 3 – Эскиз о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ле чего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</m:oMath>
      <w:r>
        <w:rPr/>
        <w:t xml:space="preserve"> </w:t>
      </w:r>
      <w:r>
        <w:rPr/>
        <w:t>(2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  <w:r>
        <w:rPr/>
        <w:t xml:space="preserve">(2.9 </w:t>
      </w:r>
      <w:r>
        <w:rPr>
          <w:lang w:val="en-US"/>
        </w:rPr>
        <w:t>a</w:t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/>
        <w:t xml:space="preserve"> </w:t>
      </w:r>
      <w:r>
        <w:rPr/>
        <w:t>с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0 Высота стержня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 xml:space="preserve"> </w:t>
      </w:r>
      <w:r>
        <w:rPr/>
        <w:t>(2.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1 Расстояние между соседними стержнями (ширина окна трансформато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</w:t>
      </w:r>
      <w:r>
        <w:rPr/>
        <w:t>(2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 xml:space="preserve"> </w:t>
      </w:r>
      <w:r>
        <w:rPr/>
        <w:t>с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ОПРЕДЕЛЕНИЕ ВЕСА АКТИВ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1 Средняя длина витка обмотки Н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H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3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H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2 Средняя длина витка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B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B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3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B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</m:oMath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3 Масса обмотки Н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HH</m:t>
            </m:r>
          </m:sub>
        </m:sSub>
        <m:sSub>
          <m:e>
            <m:r>
              <w:rPr>
                <w:rFonts w:ascii="Cambria Math" w:hAnsi="Cambria Math"/>
              </w:rPr>
              <m:t xml:space="preserve">γ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H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(3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4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γ = 8,9, кг/дм</w:t>
      </w:r>
      <w:r>
        <w:rPr>
          <w:vertAlign w:val="superscript"/>
        </w:rPr>
        <w:t>3</w:t>
      </w:r>
      <w:r>
        <w:rPr/>
        <w:t xml:space="preserve"> – удельный вес ме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4 Масса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BH</m:t>
            </m:r>
          </m:sub>
        </m:sSub>
        <m:sSub>
          <m:e>
            <m:r>
              <w:rPr>
                <w:rFonts w:ascii="Cambria Math" w:hAnsi="Cambria Math"/>
              </w:rPr>
              <m:t xml:space="preserve">γ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H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(3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/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5 Общий вес обмоточной мед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/>
        <w:t xml:space="preserve"> </w:t>
      </w:r>
      <w:r>
        <w:rPr/>
        <w:t>(3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9</m:t>
        </m:r>
      </m:oMath>
      <w:r>
        <w:rPr/>
        <w:t xml:space="preserve"> </w:t>
      </w:r>
      <w:r>
        <w:rPr/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6 Вес стержней магнито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(3.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6</m:t>
        </m:r>
      </m:oMath>
      <w:r>
        <w:rPr/>
        <w:t xml:space="preserve"> </w:t>
      </w:r>
      <w:r>
        <w:rPr/>
        <w:t>кг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γ</w:t>
      </w:r>
      <w:r>
        <w:rPr>
          <w:vertAlign w:val="subscript"/>
        </w:rPr>
        <w:t>с</w:t>
      </w:r>
      <w:r>
        <w:rPr/>
        <w:t xml:space="preserve"> = 7,65, кг/дм</w:t>
      </w:r>
      <w:r>
        <w:rPr>
          <w:vertAlign w:val="superscript"/>
        </w:rPr>
        <w:t>3</w:t>
      </w:r>
      <w:r>
        <w:rPr/>
        <w:t xml:space="preserve"> – удельный вес электротехнической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7 Вес верхнего и нижнего яр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(3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</m:oMath>
      <w:r>
        <w:rPr/>
        <w:t xml:space="preserve"> </w:t>
      </w:r>
      <w:r>
        <w:rPr/>
        <w:t>кг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длина яр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а площадь поперечного сечения ярма в данном случае принята равной площади поперечного сечения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8 Вес участков сопряжения стержней и ярм магнито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(3.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9 Общий вес стали магнито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>(3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68</m:t>
        </m:r>
      </m:oMath>
      <w:r>
        <w:rPr/>
        <w:t xml:space="preserve"> </w:t>
      </w:r>
      <w:r>
        <w:rPr/>
        <w:t>кг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4. РАСЧЕТ ХАРАКТЕР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трансформатор электрический магнитопровод обмот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1 Расчет потерь холостого хода, 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>(4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80</m:t>
        </m:r>
      </m:oMath>
      <w:r>
        <w:rPr/>
        <w:t xml:space="preserve"> </w:t>
      </w:r>
      <w:r>
        <w:rPr/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ая величина получилась на 2,7 % больше, чем в задании. Эту величину следует признать удовлетворительной, так как погрешность не превышает допусти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2 Расчет реактивной составляющей тока холост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4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3 Расчет активной составляющей тока холостого х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4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</m:oMath>
      <w:r>
        <w:rPr/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4 Расчет тока холост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, %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ая величина получилась больше, чем в задании на 14 %, что вполне допустимо, так как погрешность не превышает допусти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5 Расчет потерь КЗ в обмот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(4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810</m:t>
        </m:r>
      </m:oMath>
      <w:r>
        <w:rPr/>
        <w:t xml:space="preserve"> </w:t>
      </w:r>
      <w:r>
        <w:rPr/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6 Расчет потерь в отвода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</w:t>
      </w:r>
      <w:r>
        <w:rPr/>
        <w:t>(4.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7 Расчет потерь в стенках бака можно провести по (31) или та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  <w:r>
        <w:rPr/>
        <w:t>(4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>,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8 Расчет потерь К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>(4.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= 79810 + 86 + 4500 = 84400,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9 Расчет активной составляющей напряжения К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4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</m:oMath>
      <w:r>
        <w:rPr/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10 Расчет реактивной составляющей напряжения К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>(4.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l</m:t>
            </m:r>
          </m:den>
        </m:f>
      </m:oMath>
      <w:r>
        <w:rPr/>
        <w:t xml:space="preserve"> </w:t>
      </w:r>
      <w:r>
        <w:rPr/>
        <w:t>(4.10 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</w:t>
      </w:r>
      <w:r>
        <w:rPr/>
        <w:t>(4.10 б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</m:oMath>
      <w:r>
        <w:rPr/>
        <w:t xml:space="preserve"> </w:t>
      </w:r>
      <w:r>
        <w:rPr/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11 Расчет напряжения К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 (4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</m:oMath>
      <w:r>
        <w:rPr/>
        <w:t>,%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ая величина получилась больше той, что оговорена заданием, однако погрешность равна 1,6 %, что меньше допустимой погрешности 5 % в данном случа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12 Расчет данных к построению внешней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кольку внешняя характеристика является, по сути, прямой линией, то для ее построения достаточно определить две точки. Расчет следует вести для двух значений коэффициента мощности 0,8 и 1,0. Начальная точка внешней характеристики (холостой ход) будет общей для обеих характеристик: при холостом ходу величина напряжения равна 10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читаем изменение напряжения под нагрузкой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/>
        <w:t xml:space="preserve"> по известной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(4.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</m:oMath>
      <w:r>
        <w:rPr/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3</m:t>
        </m:r>
      </m:oMath>
      <w:r>
        <w:rPr/>
        <w:t>,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большей наглядности эти две линейные зависимости следует построить на общем граф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96845" cy="172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унок 4 – Внешняя характеристика трансформато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13 Расчет кривой КПД в зависимости от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4.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ы расчетов кривых КПД в зависимости от коэффициента нагрузки приведем в таблице 2 для двух значений коэффициента мощности 1,0 и 0,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 – Результаты расчетов кривых КПД</w:t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766"/>
        <w:gridCol w:w="7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читанные зависимости КПД следует представить на графике. Учитывая то обстоятельство, что форма этих характеристик и их вид подобны, приведем только зависимость с коэффициентом мощности, равным 0,8, как наиболее характерной величиной для практики эксплуатации трансформаторов. Такая характеристика приведена на рисунк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68880" cy="202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унок 5 – Зависимость КПД рассчитываемого трансформатора от величины нагрузки при коэффициенте мощности 0,8 (индуктивный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ТЕПЛОВОЙ РАСЧЕТ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ение геометрических размеров ба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 Общая высота магнитопровода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>(5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position w:val="-10"/>
        </w:rPr>
        <w:t xml:space="preserve"> </w:t>
      </w:r>
      <w:r>
        <w:rPr/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2 Внешний диаметр обмотки В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5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42 + 2(2 + 6,798 + 2+8,856) = 81,30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  <w:t>5.3 Общая длина магнитопровода трансформатора с обмотк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+ 2(2 + 6,798 + 2 + 8,856) = 247,527 см. (5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4 Габаритные размеры активной част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>(5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=115,6∙247,5∙81,3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5 В соответствии с таблицей 10 высота бака рав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  <w:t>(5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15,6 + 95 =210,6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6 Расстояние от обмотки ВН до стенки бака с широкой стороны в соответствии с рекомендация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15 см </w:t>
      </w:r>
      <w:r>
        <w:rPr/>
      </w:r>
      <m:oMath xmlns:m="http://schemas.openxmlformats.org/officeDocument/2006/math"/>
      <w:r>
        <w:rPr/>
        <w:t>115/35 = 49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7 Расстояние от обмотки ВН до округленной части ба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9/2 = 24,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8 Длина бака = 247,5 + 49 = 296,5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5.9 Ширина бака = 81,3 + 49 </w:t>
      </w:r>
      <w:r>
        <w:rPr/>
      </w:r>
      <m:oMath xmlns:m="http://schemas.openxmlformats.org/officeDocument/2006/math"/>
      <w:r>
        <w:rPr/>
        <w:t>2 = 179,3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0 Площадь боковой поверхности ба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/>
        <w:t>(периметр бака) (5.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3,472(0,583</w:t>
      </w:r>
      <w:r>
        <w:rPr/>
      </w:r>
      <m:oMath xmlns:m="http://schemas.openxmlformats.org/officeDocument/2006/math"/>
      <w:r>
        <w:rPr/>
        <w:t>2 + π 1,79) = 23,56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1 Площадь поверхности верхней крыш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 (5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определении площади охлаждения радиаторов (таблица 12) подходит размер А = 2000 мм (так как высота бака 210,6 мм). На нашем баке можно разместить до 10 радиаторов, что было проверено на предварительном эскизе системы охлаждения. Выбираем количество радиатор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), равное 7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2 Общая площадь поверхности охлаждения в этом случае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/>
        <w:t xml:space="preserve"> </w:t>
      </w:r>
      <w:r>
        <w:rPr/>
        <w:t>(5.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7∙18,9 + 23,563 + 0,75∙3,56 = 158,53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3 Удельные потери в трансформатор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, (5.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/>
        <w:t xml:space="preserve"> </w:t>
      </w:r>
      <w:r>
        <w:rPr/>
        <w:t>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4 Средний перегрев мас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/>
        <w:t>, ˚С. (5.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5 Отношение центров высот для определения поправки по таблице из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Центр потерь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115,6/2=57,8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Центр бака 247,5/2 = 123,7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ношение 57,8/123,75 = 0,47. Для этой величины поправка приблизительно равна 2,8 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16 Максимальная температура верхних слоев мас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</w:t>
      </w:r>
      <w:r>
        <w:rPr/>
        <w:t>(5.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˚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енная величина меньше допустимой 60˚С, поэтому расчет считаем оконченны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оследние годы отечественное трансформаторостроение продолжало увеличивать выпуск силовых трансформаторов, с одновременным расширением шкал мощностей и напряжений. Мощность трехфазного трансформатора в одной единице достигло 1000 МВА, высшее напряжение трансформатора 1150 кВ. Проектируются и выпускаются заводами серии трансформаторов с новыми конструкциями магнитных систем, обмоток и систем охлаждения. Совершенствуется технология производства трансформаторов. Развиваются работы по исследованию полей рассеяния, добавочных потерь в трансформаторах, механических сил при коротких замыканиях, систем охлаждения и др. Разрабатываются новые методы расчета различных параметров трансформаторов с широким использованием находящихся в распоряжении научных учреждений и заводов средств вычислительной техники, новых программных продукто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время ведутся работы по исследованию магнитного поля рассеяния и электрического поля трансформатора. В результате этих исследований разрабатываются методы расчета добавочных потерь в обмотках и конструктивных сталях трансформатора и методы расчета механических сил на основе расчета поля рассеяния, а также расчета изоляции трансформатора на основе расчета электрического поля. Расчетные методики для этих явлений отличаются большой сложностью, как правило, требуют применения средств вычислительной техники и новейших программных продуктов, позволяющих проводить расчеты численными методами, в частности, методом конечных элемент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"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1 Проектирование электрических машин: Учеб. пособие для вузов/ И. П. Копылов, Ф. А. Горяинов, Б. К. Клоков и др.; под ред. И. П. Копылова. – М.: Энергия, 1980. – 496 с., ил.</w:t>
      </w:r>
    </w:p>
    <w:p>
      <w:pPr>
        <w:pStyle w:val="Normal"/>
        <w:suppressAutoHyphens w:val="true"/>
        <w:spacing w:lineRule="auto" w:line="360"/>
        <w:rPr/>
      </w:pPr>
      <w:r>
        <w:rPr/>
        <w:t>2 Расчет трансформаторов: Учеб. пособие для вузов/ Тихомиров П. М. – 5-е изд., перераб. и доп. – М.: Энергоатомиздат, 1986. – 528 с.: ил.</w:t>
      </w:r>
    </w:p>
    <w:p>
      <w:pPr>
        <w:pStyle w:val="Normal"/>
        <w:suppressAutoHyphens w:val="true"/>
        <w:spacing w:lineRule="auto" w:line="360"/>
        <w:rPr/>
      </w:pPr>
      <w:r>
        <w:rPr/>
        <w:t>3 Проектирование силовых трансформаторов для автоматизированных систем электроснабжения: учеб. пособие / А. В. Кононенко, Д. А. Тонн. Воронеж: ГОУВП "Воронежский государственный технический университет", 2007. – 126 с.</w:t>
      </w:r>
    </w:p>
    <w:p>
      <w:pPr>
        <w:pStyle w:val="Normal"/>
        <w:suppressAutoHyphens w:val="true"/>
        <w:spacing w:lineRule="auto" w:line="360"/>
        <w:rPr>
          <w:color w:val="FFFFFF"/>
        </w:rPr>
      </w:pPr>
      <w:r>
        <w:rPr>
          <w:color w:val="FFFFFF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i/>
      <w:caps/>
      <w:spacing w:val="2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pacing w:val="2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426" w:leader="none"/>
      </w:tabs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Маркированный список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b/>
      <w:i/>
      <w:spacing w:val="22"/>
      <w:sz w:val="2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caps/>
      <w:spacing w:val="22"/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4">
    <w:name w:val="Основной текст 3"/>
    <w:basedOn w:val="Normal"/>
    <w:qFormat/>
    <w:pPr>
      <w:spacing w:lineRule="atLeast" w:line="240"/>
      <w:jc w:val="both"/>
    </w:pPr>
    <w:rPr>
      <w:spacing w:val="2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284" w:right="284" w:hanging="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40:00Z</dcterms:created>
  <dc:creator>емс</dc:creator>
  <dc:description/>
  <cp:keywords/>
  <dc:language>en-US</dc:language>
  <cp:lastModifiedBy>SYSTEM</cp:lastModifiedBy>
  <cp:lastPrinted>2009-06-15T15:21:00Z</cp:lastPrinted>
  <dcterms:modified xsi:type="dcterms:W3CDTF">2011-08-31T21:40:00Z</dcterms:modified>
  <cp:revision>2</cp:revision>
  <dc:subject/>
  <dc:title>1</dc:title>
</cp:coreProperties>
</file>