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ind w:firstLine="709"/>
        <w:jc w:val="center"/>
        <w:rPr>
          <w:rFonts w:cs="Times New Roman;Times New Roman"/>
          <w:sz w:val="28"/>
          <w:szCs w:val="28"/>
          <w:lang w:val="ru-RU"/>
        </w:rPr>
      </w:pPr>
      <w:r>
        <w:rPr>
          <w:rFonts w:cs="Times New Roman;Times New Roman"/>
          <w:sz w:val="28"/>
          <w:szCs w:val="28"/>
          <w:lang w:val="ru-RU"/>
        </w:rPr>
        <w:t>ГОУ ВПО «Южно-Уральский государственный институт искусств им. П.И.Чайковского»</w:t>
      </w:r>
    </w:p>
    <w:p>
      <w:pPr>
        <w:pStyle w:val="Standard"/>
        <w:spacing w:lineRule="auto" w:line="360"/>
        <w:ind w:firstLine="709"/>
        <w:jc w:val="center"/>
        <w:rPr>
          <w:rFonts w:cs="Times New Roman;Times New Roman"/>
          <w:sz w:val="28"/>
          <w:szCs w:val="28"/>
          <w:lang w:val="ru-RU"/>
        </w:rPr>
      </w:pPr>
      <w:r>
        <w:rPr>
          <w:rFonts w:cs="Times New Roman;Times New Roman"/>
          <w:sz w:val="28"/>
          <w:szCs w:val="28"/>
          <w:lang w:val="ru-RU"/>
        </w:rPr>
      </w:r>
    </w:p>
    <w:p>
      <w:pPr>
        <w:pStyle w:val="Standard"/>
        <w:spacing w:lineRule="auto" w:line="360"/>
        <w:ind w:firstLine="709"/>
        <w:jc w:val="center"/>
        <w:rPr>
          <w:rFonts w:cs="Times New Roman;Times New Roman"/>
          <w:sz w:val="28"/>
          <w:szCs w:val="28"/>
          <w:lang w:val="ru-RU"/>
        </w:rPr>
      </w:pPr>
      <w:r>
        <w:rPr>
          <w:rFonts w:cs="Times New Roman;Times New Roman"/>
          <w:sz w:val="28"/>
          <w:szCs w:val="28"/>
          <w:lang w:val="ru-RU"/>
        </w:rPr>
      </w:r>
    </w:p>
    <w:p>
      <w:pPr>
        <w:pStyle w:val="Standard"/>
        <w:spacing w:lineRule="auto" w:line="360"/>
        <w:ind w:firstLine="709"/>
        <w:jc w:val="center"/>
        <w:rPr>
          <w:rFonts w:cs="Times New Roman;Times New Roman"/>
          <w:sz w:val="28"/>
          <w:szCs w:val="28"/>
          <w:lang w:val="ru-RU"/>
        </w:rPr>
      </w:pPr>
      <w:r>
        <w:rPr>
          <w:rFonts w:cs="Times New Roman;Times New Roman"/>
          <w:sz w:val="28"/>
          <w:szCs w:val="28"/>
          <w:lang w:val="ru-RU"/>
        </w:rPr>
      </w:r>
    </w:p>
    <w:p>
      <w:pPr>
        <w:pStyle w:val="Standard"/>
        <w:spacing w:lineRule="auto" w:line="360"/>
        <w:ind w:firstLine="709"/>
        <w:jc w:val="center"/>
        <w:rPr>
          <w:rFonts w:cs="Times New Roman;Times New Roman"/>
          <w:sz w:val="28"/>
          <w:szCs w:val="28"/>
          <w:lang w:val="ru-RU"/>
        </w:rPr>
      </w:pPr>
      <w:r>
        <w:rPr>
          <w:rFonts w:cs="Times New Roman;Times New Roman"/>
          <w:sz w:val="28"/>
          <w:szCs w:val="28"/>
          <w:lang w:val="ru-RU"/>
        </w:rPr>
      </w:r>
    </w:p>
    <w:p>
      <w:pPr>
        <w:pStyle w:val="Standard"/>
        <w:spacing w:lineRule="auto" w:line="360"/>
        <w:ind w:firstLine="709"/>
        <w:jc w:val="center"/>
        <w:rPr>
          <w:rFonts w:cs="Times New Roman;Times New Roman"/>
          <w:sz w:val="28"/>
          <w:szCs w:val="28"/>
          <w:lang w:val="ru-RU"/>
        </w:rPr>
      </w:pPr>
      <w:r>
        <w:rPr>
          <w:rFonts w:cs="Times New Roman;Times New Roman"/>
          <w:sz w:val="28"/>
          <w:szCs w:val="28"/>
          <w:lang w:val="ru-RU"/>
        </w:rPr>
      </w:r>
    </w:p>
    <w:p>
      <w:pPr>
        <w:pStyle w:val="Standard"/>
        <w:spacing w:lineRule="auto" w:line="360"/>
        <w:ind w:firstLine="709"/>
        <w:jc w:val="center"/>
        <w:rPr>
          <w:rFonts w:cs="Times New Roman;Times New Roman"/>
          <w:sz w:val="28"/>
          <w:szCs w:val="28"/>
          <w:lang w:val="ru-RU"/>
        </w:rPr>
      </w:pPr>
      <w:r>
        <w:rPr>
          <w:rFonts w:cs="Times New Roman;Times New Roman"/>
          <w:sz w:val="28"/>
          <w:szCs w:val="28"/>
          <w:lang w:val="ru-RU"/>
        </w:rPr>
      </w:r>
    </w:p>
    <w:p>
      <w:pPr>
        <w:pStyle w:val="Standard"/>
        <w:spacing w:lineRule="auto" w:line="360"/>
        <w:ind w:firstLine="709"/>
        <w:jc w:val="center"/>
        <w:rPr>
          <w:rFonts w:cs="Times New Roman;Times New Roman"/>
          <w:sz w:val="28"/>
          <w:szCs w:val="28"/>
          <w:lang w:val="ru-RU"/>
        </w:rPr>
      </w:pPr>
      <w:r>
        <w:rPr>
          <w:rFonts w:cs="Times New Roman;Times New Roman"/>
          <w:sz w:val="28"/>
          <w:szCs w:val="28"/>
          <w:lang w:val="ru-RU"/>
        </w:rPr>
      </w:r>
    </w:p>
    <w:p>
      <w:pPr>
        <w:pStyle w:val="Standard"/>
        <w:spacing w:lineRule="auto" w:line="360"/>
        <w:ind w:firstLine="709"/>
        <w:jc w:val="center"/>
        <w:rPr>
          <w:rFonts w:cs="Times New Roman;Times New Roman"/>
          <w:sz w:val="28"/>
          <w:szCs w:val="28"/>
          <w:lang w:val="ru-RU"/>
        </w:rPr>
      </w:pPr>
      <w:r>
        <w:rPr>
          <w:rFonts w:cs="Times New Roman;Times New Roman"/>
          <w:sz w:val="28"/>
          <w:szCs w:val="28"/>
          <w:lang w:val="ru-RU"/>
        </w:rPr>
      </w:r>
    </w:p>
    <w:p>
      <w:pPr>
        <w:pStyle w:val="Standard"/>
        <w:spacing w:lineRule="auto" w:line="360"/>
        <w:ind w:firstLine="709"/>
        <w:jc w:val="center"/>
        <w:rPr>
          <w:rFonts w:cs="Times New Roman;Times New Roman"/>
          <w:sz w:val="28"/>
          <w:szCs w:val="28"/>
          <w:lang w:val="ru-RU"/>
        </w:rPr>
      </w:pPr>
      <w:r>
        <w:rPr>
          <w:rFonts w:cs="Times New Roman;Times New Roman"/>
          <w:sz w:val="28"/>
          <w:szCs w:val="28"/>
          <w:lang w:val="ru-RU"/>
        </w:rPr>
      </w:r>
    </w:p>
    <w:p>
      <w:pPr>
        <w:pStyle w:val="Standard"/>
        <w:spacing w:lineRule="auto" w:line="360"/>
        <w:ind w:firstLine="709"/>
        <w:jc w:val="center"/>
        <w:rPr>
          <w:rFonts w:cs="Times New Roman;Times New Roman"/>
          <w:sz w:val="28"/>
          <w:szCs w:val="28"/>
          <w:lang w:val="ru-RU"/>
        </w:rPr>
      </w:pPr>
      <w:r>
        <w:rPr>
          <w:rFonts w:cs="Times New Roman;Times New Roman"/>
          <w:sz w:val="28"/>
          <w:szCs w:val="28"/>
          <w:lang w:val="ru-RU"/>
        </w:rPr>
      </w:r>
    </w:p>
    <w:p>
      <w:pPr>
        <w:pStyle w:val="Standard"/>
        <w:spacing w:lineRule="auto" w:line="360"/>
        <w:ind w:firstLine="709"/>
        <w:jc w:val="center"/>
        <w:rPr>
          <w:rFonts w:cs="Times New Roman;Times New Roman"/>
          <w:sz w:val="28"/>
          <w:szCs w:val="28"/>
          <w:lang w:val="ru-RU"/>
        </w:rPr>
      </w:pPr>
      <w:r>
        <w:rPr>
          <w:rFonts w:cs="Times New Roman;Times New Roman"/>
          <w:sz w:val="28"/>
          <w:szCs w:val="28"/>
          <w:lang w:val="ru-RU"/>
        </w:rPr>
      </w:r>
    </w:p>
    <w:p>
      <w:pPr>
        <w:pStyle w:val="Standard"/>
        <w:spacing w:lineRule="auto" w:line="360"/>
        <w:ind w:firstLine="709"/>
        <w:jc w:val="center"/>
        <w:rPr>
          <w:rFonts w:cs="Times New Roman;Times New Roman"/>
          <w:sz w:val="28"/>
          <w:szCs w:val="28"/>
          <w:lang w:val="ru-RU"/>
        </w:rPr>
      </w:pPr>
      <w:r>
        <w:rPr>
          <w:rFonts w:cs="Times New Roman;Times New Roman"/>
          <w:sz w:val="28"/>
          <w:szCs w:val="28"/>
          <w:lang w:val="ru-RU"/>
        </w:rPr>
      </w:r>
    </w:p>
    <w:p>
      <w:pPr>
        <w:pStyle w:val="Standard"/>
        <w:spacing w:lineRule="auto" w:line="360"/>
        <w:ind w:firstLine="709"/>
        <w:jc w:val="center"/>
        <w:rPr>
          <w:rFonts w:cs="Times New Roman;Times New Roman"/>
          <w:sz w:val="28"/>
          <w:szCs w:val="28"/>
          <w:lang w:val="ru-RU"/>
        </w:rPr>
      </w:pPr>
      <w:r>
        <w:rPr>
          <w:rFonts w:cs="Times New Roman;Times New Roman"/>
          <w:sz w:val="28"/>
          <w:szCs w:val="28"/>
          <w:lang w:val="ru-RU"/>
        </w:rPr>
        <w:t>Реферат</w:t>
      </w:r>
    </w:p>
    <w:p>
      <w:pPr>
        <w:pStyle w:val="Standard"/>
        <w:spacing w:lineRule="auto" w:line="360"/>
        <w:ind w:firstLine="709"/>
        <w:jc w:val="center"/>
        <w:rPr>
          <w:rFonts w:cs="Times New Roman;Times New Roman"/>
          <w:b/>
          <w:b/>
          <w:sz w:val="28"/>
          <w:szCs w:val="28"/>
          <w:lang w:val="ru-RU"/>
        </w:rPr>
      </w:pPr>
      <w:r>
        <w:rPr>
          <w:rFonts w:cs="Times New Roman;Times New Roman"/>
          <w:b/>
          <w:sz w:val="28"/>
          <w:szCs w:val="28"/>
          <w:lang w:val="ru-RU"/>
        </w:rPr>
        <w:t>ОПЕРНО-ХОРОВОЕ ТВОРЧЕСТВО М.П. МУСОРГСКОГО</w:t>
      </w:r>
    </w:p>
    <w:p>
      <w:pPr>
        <w:pStyle w:val="Standard"/>
        <w:spacing w:lineRule="auto" w:line="360"/>
        <w:ind w:firstLine="709"/>
        <w:jc w:val="center"/>
        <w:rPr>
          <w:rFonts w:cs="Times New Roman;Times New Roman"/>
          <w:b/>
          <w:b/>
          <w:sz w:val="28"/>
          <w:szCs w:val="28"/>
          <w:lang w:val="ru-RU"/>
        </w:rPr>
      </w:pPr>
      <w:r>
        <w:rPr>
          <w:rFonts w:cs="Times New Roman;Times New Roman"/>
          <w:b/>
          <w:sz w:val="28"/>
          <w:szCs w:val="28"/>
          <w:lang w:val="ru-RU"/>
        </w:rPr>
      </w:r>
    </w:p>
    <w:p>
      <w:pPr>
        <w:pStyle w:val="Standard"/>
        <w:spacing w:lineRule="auto" w:line="360"/>
        <w:ind w:firstLine="709"/>
        <w:jc w:val="center"/>
        <w:rPr>
          <w:rFonts w:cs="Times New Roman;Times New Roman"/>
          <w:sz w:val="28"/>
          <w:szCs w:val="28"/>
          <w:lang w:val="ru-RU"/>
        </w:rPr>
      </w:pPr>
      <w:r>
        <w:rPr>
          <w:rFonts w:cs="Times New Roman;Times New Roman"/>
          <w:sz w:val="28"/>
          <w:szCs w:val="28"/>
          <w:lang w:val="ru-RU"/>
        </w:rPr>
      </w:r>
    </w:p>
    <w:p>
      <w:pPr>
        <w:pStyle w:val="Standard"/>
        <w:spacing w:lineRule="auto" w:line="360"/>
        <w:ind w:left="5103" w:hanging="0"/>
        <w:jc w:val="both"/>
        <w:rPr>
          <w:rFonts w:cs="Times New Roman;Times New Roman"/>
          <w:sz w:val="28"/>
          <w:szCs w:val="28"/>
          <w:lang w:val="ru-RU"/>
        </w:rPr>
      </w:pPr>
      <w:r>
        <w:rPr>
          <w:rFonts w:cs="Times New Roman;Times New Roman"/>
          <w:sz w:val="28"/>
          <w:szCs w:val="28"/>
          <w:lang w:val="ru-RU"/>
        </w:rPr>
        <w:t>Выполнил(а): Шишова Е.А. Научный руководитель:</w:t>
      </w:r>
      <w:r>
        <w:rPr>
          <w:rFonts w:cs="Times New Roman;Times New Roman"/>
          <w:b/>
          <w:sz w:val="28"/>
          <w:szCs w:val="28"/>
          <w:lang w:val="ru-RU"/>
        </w:rPr>
        <w:t xml:space="preserve"> </w:t>
      </w:r>
      <w:r>
        <w:rPr>
          <w:rFonts w:cs="Times New Roman;Times New Roman"/>
          <w:sz w:val="28"/>
          <w:szCs w:val="28"/>
          <w:lang w:val="ru-RU"/>
        </w:rPr>
        <w:t>Михальченко Э.В.</w:t>
      </w:r>
    </w:p>
    <w:p>
      <w:pPr>
        <w:pStyle w:val="Standard"/>
        <w:spacing w:lineRule="auto" w:line="360"/>
        <w:ind w:firstLine="709"/>
        <w:jc w:val="center"/>
        <w:rPr>
          <w:rFonts w:cs="Times New Roman;Times New Roman"/>
          <w:sz w:val="28"/>
          <w:szCs w:val="28"/>
          <w:lang w:val="ru-RU"/>
        </w:rPr>
      </w:pPr>
      <w:r>
        <w:rPr>
          <w:rFonts w:cs="Times New Roman;Times New Roman"/>
          <w:sz w:val="28"/>
          <w:szCs w:val="28"/>
          <w:lang w:val="ru-RU"/>
        </w:rPr>
      </w:r>
    </w:p>
    <w:p>
      <w:pPr>
        <w:pStyle w:val="Standard"/>
        <w:spacing w:lineRule="auto" w:line="360"/>
        <w:ind w:firstLine="709"/>
        <w:jc w:val="center"/>
        <w:rPr>
          <w:rFonts w:cs="Times New Roman;Times New Roman"/>
          <w:sz w:val="28"/>
          <w:szCs w:val="28"/>
          <w:lang w:val="ru-RU"/>
        </w:rPr>
      </w:pPr>
      <w:r>
        <w:rPr>
          <w:rFonts w:cs="Times New Roman;Times New Roman"/>
          <w:sz w:val="28"/>
          <w:szCs w:val="28"/>
          <w:lang w:val="ru-RU"/>
        </w:rPr>
      </w:r>
    </w:p>
    <w:p>
      <w:pPr>
        <w:pStyle w:val="Standard"/>
        <w:spacing w:lineRule="auto" w:line="360"/>
        <w:ind w:firstLine="709"/>
        <w:jc w:val="center"/>
        <w:rPr>
          <w:rFonts w:cs="Times New Roman;Times New Roman"/>
          <w:sz w:val="28"/>
          <w:szCs w:val="28"/>
          <w:lang w:val="ru-RU"/>
        </w:rPr>
      </w:pPr>
      <w:r>
        <w:rPr>
          <w:rFonts w:cs="Times New Roman;Times New Roman"/>
          <w:sz w:val="28"/>
          <w:szCs w:val="28"/>
          <w:lang w:val="ru-RU"/>
        </w:rPr>
      </w:r>
    </w:p>
    <w:p>
      <w:pPr>
        <w:pStyle w:val="Standard"/>
        <w:spacing w:lineRule="auto" w:line="360"/>
        <w:ind w:firstLine="709"/>
        <w:jc w:val="center"/>
        <w:rPr>
          <w:rFonts w:cs="Times New Roman;Times New Roman"/>
          <w:sz w:val="28"/>
          <w:szCs w:val="28"/>
          <w:lang w:val="ru-RU"/>
        </w:rPr>
      </w:pPr>
      <w:r>
        <w:rPr>
          <w:rFonts w:cs="Times New Roman;Times New Roman"/>
          <w:sz w:val="28"/>
          <w:szCs w:val="28"/>
          <w:lang w:val="ru-RU"/>
        </w:rPr>
      </w:r>
    </w:p>
    <w:p>
      <w:pPr>
        <w:pStyle w:val="Standard"/>
        <w:spacing w:lineRule="auto" w:line="360"/>
        <w:ind w:firstLine="709"/>
        <w:jc w:val="center"/>
        <w:rPr>
          <w:rFonts w:cs="Times New Roman;Times New Roman"/>
          <w:b/>
          <w:b/>
          <w:sz w:val="28"/>
          <w:szCs w:val="28"/>
          <w:lang w:val="ru-RU"/>
        </w:rPr>
      </w:pPr>
      <w:r>
        <w:rPr>
          <w:rFonts w:cs="Times New Roman;Times New Roman"/>
          <w:b/>
          <w:sz w:val="28"/>
          <w:szCs w:val="28"/>
          <w:lang w:val="ru-RU"/>
        </w:rPr>
      </w:r>
    </w:p>
    <w:p>
      <w:pPr>
        <w:pStyle w:val="Standard"/>
        <w:spacing w:lineRule="auto" w:line="360"/>
        <w:ind w:firstLine="709"/>
        <w:jc w:val="center"/>
        <w:rPr>
          <w:rFonts w:cs="Times New Roman;Times New Roman"/>
          <w:b/>
          <w:b/>
          <w:sz w:val="28"/>
          <w:szCs w:val="28"/>
          <w:lang w:val="ru-RU"/>
        </w:rPr>
      </w:pPr>
      <w:r>
        <w:rPr>
          <w:rFonts w:cs="Times New Roman;Times New Roman"/>
          <w:b/>
          <w:sz w:val="28"/>
          <w:szCs w:val="28"/>
          <w:lang w:val="ru-RU"/>
        </w:rPr>
      </w:r>
    </w:p>
    <w:p>
      <w:pPr>
        <w:pStyle w:val="Standard"/>
        <w:spacing w:lineRule="auto" w:line="360"/>
        <w:ind w:firstLine="709"/>
        <w:jc w:val="center"/>
        <w:rPr>
          <w:rFonts w:cs="Times New Roman;Times New Roman"/>
          <w:sz w:val="28"/>
          <w:szCs w:val="28"/>
          <w:lang w:val="ru-RU"/>
        </w:rPr>
      </w:pPr>
      <w:r>
        <w:rPr>
          <w:rFonts w:cs="Times New Roman;Times New Roman"/>
          <w:sz w:val="28"/>
          <w:szCs w:val="28"/>
          <w:lang w:val="ru-RU"/>
        </w:rPr>
        <w:t>Челябинск 2011</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r>
      <w:r>
        <w:br w:type="page"/>
      </w:r>
    </w:p>
    <w:p>
      <w:pPr>
        <w:pStyle w:val="Normal"/>
        <w:rPr>
          <w:rFonts w:cs="Times New Roman;Times New Roman"/>
          <w:sz w:val="28"/>
          <w:szCs w:val="28"/>
          <w:lang w:val="ru-RU"/>
        </w:rPr>
      </w:pPr>
      <w:r>
        <w:rPr>
          <w:rFonts w:cs="Times New Roman;Times New Roman"/>
          <w:sz w:val="28"/>
          <w:szCs w:val="28"/>
          <w:lang w:val="ru-RU"/>
        </w:rPr>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В историю оперы Мусоргский вошел как крупнейший оперный реформатор. Ориентированная на вопросы философии, драматургически открытая для контактов с законами речевого театра, опера Мусоргского явилась ярчайшим воплощением стремления к синтезу слова и музыки — той идеи, с которой некогда родилась опера как жанр. Словно бы «держась» этой идеи, Мусоргский решал свою задачу в широком контексте современной ему русской художественной культуры, в условиях глубокого постижения свойственного ей реалистического метода.</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Муза Мусоргского была вскормлена эстетикой просветительства. В творчестве композитора появились небывалые дотоле в музыкальном искусстве герои и персонажи. Семинаристы и подъячие, беглые монахи и юродивые, корчмаки и дети-сироты, народные низы в мучительной и обнаженной правдивости своей нищеты, бесправия, темноты пришли в музыку прямо из жизни. А наряду с этим появляются в искусстве Мусоргского веселые украинские парубки и чудесные дивчины, разудалые стрельцы и мятежная крестьянская голытьба, могучие характеры, кряжистые, вольнолюбивые, гордые. Именно новые люди — в них была суть, соль искусства Мусоргского.</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Мусоргским найдены новые приемы композиции, которые подчеркивают особое значение системы речитативного письма, указывают на мелодию, рожденную человеческим говором и самим Мусоргским названной осмысленной. Правдивость, свобода интонирования, реалистическая обрисовка типов — все это есть у Мусоргского. Главное в его новаторстве было связано с новыми для искусства людьми, по-новому увиденными и услышанными, завоевавшими своё право на внимание у русского композитора демократа.</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А приёмы речитатива, полифонии хоровых сцен — все это пошло от новых героев, понадобилось для их реалистической обрисовки.</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Хоровое творчество Мусоргского представлено оперными хорами, оригинальными произведениями крупной формы и обработками русских народных песен. В каждом из названных жанров композитор создает произведения высокой художественной ценности. Однако наибольшей яркостью и полнотой черты его хорового стиля раскрываются в операх.</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Оперные хоры Мусоргского отличаются монументальностью формы. С ними связаны наиболее значительные этапы развития сценического действия. В «Борисе Годунове» - это первая и вторая картины Пролога, сцена у Василия Блаженного, сцена под кромами; в «Хованщине» - это эпизод встречи Хованского, сцена в Стрелецкой слободе, финал IV действия. Во всех приведенных сценах хоры представляют огромные по масштабу музыкальные полотна, играющие в драматургии оперы первостепенную роль.</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Реалистическому показу массовых сцен в операх Мусоргского во многом способствует широко применяемый композитором диалог между различными партиями хора или отдельными персонажами из народа. Наделенные ярким индивидуальным развитием, эти сольные и хоровые голоса естественно и органично вплетаются в общую звучность, расцвечивая её множеством новых оттенков. Такие приемы хорового письма Мусоргского можно встретить в первой картине Пролога «Бориса Годунова», в сцене по Кромами, а также во многих эпизодах «Хованщины».</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Говоря об особенностях оперно-хорового стиля Мусоргского следует остановиться на качественно новой роли речитатива. Его значение в развитии народных сцен чрезвычайно велико. С помощью хорового речитатива композитор достигает в массовых сценах еще большего динамизма, жанровой заостренности в зарисовке народных образов, многопланового хорового звучания. Ритмически и интонационно отточенные, обладающие яркостью и своеобразием музыкального колорита, хоровой речитатив становится у Мусоргского одним из важнейших средств драматургического развития.</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К числу характерных приемов хорового письма Мусоргского относится частое использование композитором тембровых контрастов. Наиболее значительное отражение они получили в моменты переклички хоровых партий. В то же время Мусоргский часто применяет смешанные хоровые тембры и, в частности, различные октавные удвоения мужской группы хора женской и т. д. Такие тембровые наслоения придают хоровому звучанию значительную густоту и плотность.</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Народ, а точнее русское крестьянство стало главным героем театра Мусоргского. Русские крестьяне появились в музыке Мусоргского после его работы над индивидуальными народными образами в песнях и романсах. Индивидуальные герои перешли в крестьянскую массу, которая предстала перед нами впервые в прологе «Бориса Годунова» - в сцене у Новодевичьего монастыря; в сцене «У Василия Блаженного»», а затем в народных сценах «Хованщины». В свою очередь народ у Мусоргского то и дело расчленяется, выделяя и выдвигая из из своей среды отдельные народные типы. Это Митюха, бабы, воющие у стен Новодевичьего монастыря в «Борисе Годунове», стрельцы в первом действии «Хованщины».</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Но народ у Мусоргского «распадался» еще и иначе: в «Хованщине» и стрельцы — народ, и раскольники — народ. Да и девушки, развлекающие песнями старого Хованского, - тоже народ. Это не безликая оперная масса — «поддакивающая героям», а живая, как в действительности, дифференцированная «масса», состоящая из «личностей». Народ дан в развитии, в столкновении противоречий.</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Народность хоров Мусоргского — одна из отличительных черт его стиля. Она проявляется не только в интонационном родстве с русскими народными напевами, но и в принципах развития музыкальной мысли. Диатоническая основа, ладовая переменность, широкое применение различных плагальных оборотов, специфика строения музыкальной фразы, вытекающая из синтаксической природы русской народной песни, нашли у Мусоргского различное воплощение.</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В своих операх Мусоргский часто прибегает к использованию народных мелодий. В ряде случаев он углубляет содержание песен, придавая им более значительный, социальный смысл. Такими качествами обладают два хора из оперы «Борис Годунов»: «Не сокол летит по поднебесью» и средняя часть хора «Расходилась, разгулялась». Мусоргский применяет народные песни различных жанров: торжественную, величальную «Слава» ( вторая картина Пролога «Бориса Годунова») и обрядовую, свадебную «Приданые, удалые, ладу, ладу» (Хованщина), старообрядческую «Господь мой, защитник» (заключительный хор в «Хованищине» и протяжную «То не ястреб совыкался с перепёлушкою» («Борис Годунов»), хороводную «Стой, мой милый хоровод» («Хованщина») и шуточную, плясовую «Заиграй моя волынка» (сцена под Кромами в «Борисе Годунове»). Звучание данных, а также ряда других народных песен, использованных в «Борисе Годунове» и «Хованщине», еще больше подчеркивает ту неразрывную связь с русскими народно-песенными истоками, которая характерна для всего хорового творчества Мусоргского и особенно для его оперных хоров.</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Я разумею народ как великую личность, одушевленную единою идеей. Это моя задача. Я пытался разрешит её в опере» ( из посвящения М.П. Мусоргского на первом издании клавира «Борис Годунов»).</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Оригинальность решения этой образной сферы поразительна. Мусоргский показывает народ с естественностью «скрытой камеры».</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В характеристике народа возникает множество образных аспектов: бездумность и неведение, недовольство и отчаяние, юмор и гнев, забитость и упоенность силой. Эта многообразность достигает реального, «звучащего» эффекта благодаря гибкости художественного метода Мусоргского. В хорах цельного строения, подчиненных единой музыкально мысли, возникает народ как «личность, одушевленная единою идеей»; в сложной и пестрой, образной полифонии хоровых сцен, где каждый голос — реплика принадлежит одному из толпы, вся толпа воспринимается многоликой, движущейся, действующей, по-разному думающей. Словно кинокамера из массовой картины выхватывает разные «места действия», складывая целое из множества частностей.</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В хоровых сценах, отмеченных персонификацией толпы, властвует метод речевой характеристики, как средство тонкой, образной детализации, прорисовки неповторимо индивидуальных черт характера. Он оказался весьма действенным в крупномасштабных хоровых полотнах.</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Интонационно-ритмический рисунок вокально-речевых реплик бегло и точно фиксирует характер; временные разрядки между репликами, определяя степень их сопряженности в диалогических сценках, вносят ощущения живого действия, со множеством его деталей.</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У Новодевичьего монастыря народ не занят вопросом престолонаследия, в пестрой сутолоке возникают местные «коллизии» - великолепной россыпью даны народные типы. А в сопряжении реплик создается такой упругий ритм действия, что кажется: ощущения жизни создается не от суммы ярких частных характеристик, а от степени и характера их взаимодействия.</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Иное наблюдается в сцене у собора Василия Блаженного. Помимо разных характеров здесь ощущается общность настроения и мысли: глухая ненависть к царю и вера в Самозванца.</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В сцене под Кромами, где народ объят одним — протест, бунт, свободная игра страстей - «индивидуальностей» почти нет, реплики разных хоровых групп несутся в едином порыве, подчиняясь общему характеру активности. Но в этой сцене заметна нюансировка вокально-речевых интонаций. Напористые, стремительные фразы порою перемежаются со свободными от «ударный силы» женскими репликами.</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Не менее значительны хоры «Бориса», написанные, казалось бы, в привычной манере. Сама цельность их всегда обусловлена единством чувств, действия: причет народа, просящего Бориса на царство («На кого ты нас покидаешь»), духовное песнопение калик перехожих, слава Борису во время коронации, хор «Хлеба» - вопль голодного люда, «Расходилась, разгулялась», стихийно возникшая песня народной вольницы.</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В каждом случаи слух фиксирует свою закономерность формы, которая диктуется тем же видением сценического движения, однако в результате приобретает динамику и стройность, согласующейся с общими законами музыкальной логики.</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Одним из ярких примеров сочетания стройности, законченности и такого развития формы, в котором «видится сцена» — хор «Хлеба». Замечательно то, как при музыкальной цельности хора каждый момент формы органично вытекает из действия. Постепенность вовлечения разных групп народа в голошение — линия непрерывного динамического нарастания, словно растут и крепнут возгласы голодного люда.</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В хоре «На кого ты нас покидаешь» постепенность включения голосов, поочередность возгласов ( «Отец наш», «Ты кормилец») в разных группах хора, варианты, от раза к разу меняющие звучание сходных мелодических фраз, непрерывность развития от покорно-жалобного причета к утрированному «рыданию» — все отражает импровизированность этого причета. Кажется, что музыка развивается не от данного «сверху» закона строения формы, а побегами, вырастающими один из другого.</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Великолепно решение хора «Расходилась, разгулялась» из сцены под Кромами. Грозные интонации («недобрая сила» первой части хора) венчаются яркой танцевальностью второй. Здесь убедительно переданы Мусоргским внезапный контраст настроений, переход от грозной силы к веселью, упоенности силой. Части хора контрастны; однако ритмическая упругость, парно-периодическое строение мелодий, ровный безостановочный темп, непрерывность ритмического пульса — всё это объединяет контрастные части хоровой сцены.</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Функции хора в «Хованщине» разноплановы и, в связи с этим разнообразны структуры хоровых форм. Хоры разделяются по жанровому принципу — есть хоры ритуальные (все молитвы раскольников), хоры церемониальные («Слава лебедю» и «Плывёт лебёдушка»), хоры жанровые «Возле речки», «Гайдучек»)</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Хор «Плывет лебёдушка» - церемониальный, хор сопровождение, он удаляется и приближается вместе с Хованским. Девушки славят князя по его же приказу. Именно это хор реализует тревогу, нарастающий страх и, таким образом, завершает линию жанровых номеров всей картины первого действия.</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Хор «Слава лебедю» - это хор сопровождение и, ореол фигуры князя таким образом, сосредоточен в сопровождающей его свите - «Короля играет свита».</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Иная роль хоров раскольников, их молитв и песнопений. Эти хоры всегда итог, всегда окончательное суждение, окончательный эмоциональный вывод. Хоры-молитвы тесно связаны с ролью Досифея. И в первом действии, и , особенно, в четвертом действии партия Досифея обретает форму ритуала: возглашение — молитва — ответ. После монолога Досифея форма в четвертом действии строится как цепь возглашений и ответных хоров. Некоторые из них невелики, самый значительный - «Враг человеков».</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Совершенно особое место занимают хоры, в которых текст произносится как прямая речь поющий «Ох, ты родная матушка Русь» ( Iд.), молитва стрельцов ( IVд. ), хор сочувствия и прощения во второй картине IV действия «Прости тебе Господь». Хоры, в которых текст, а , следовательно, и положение в драматургии — прямая речь, текст от имени коллективного субъекта, - это в сущности, введенные в действие сцены. Это хоровая сцена I д. - драматический диалог пришлого люда. Глубинный смысл сцены скрыт в музыкальной драматургии. Одним из главных признаков этой, и не только этой сцены является соотношение вокальной, хоровой и инструментальной партии. Целостная картина возникает в инструментальной партии, тогда как хор разбит на фразы, реплики, звучащие в отдельных партиях. Разброд, разноголосица подчеркивается и асимметричным набором реплик, стреттными наплывами коротких реплик и прочее.</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Другой фрагмент песенной структуры — хор «Уж ты потешь нас». Здесь хор совместный, музыка и текст имеет явно жанровый характер. Этот хор выступает в контексте игры.</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В остальных случаях схождение партий хора имеет нарочито стихийный неорганизованный характер, линии хора нарочито демонстрируют разные тексты. В мелодическом рисунке партий хора тоже нет единства кроме однотипного скандирования слогов и подчинения общей гармонии. Динамика, целостность достигается, в первую очередь, в инструментальной партии.</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Разрозненность, разноголосица хора может быть истолкована как стремление к правдоподобию, иллюзии реальности, снятие условностей.</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Большая игровая сцена гульбы стрельцов в IIIд. организована как антифоны-контрапункты (то есть антифоны без точной имитации). Это отчасти касается и женского хора, хотя он монолитнее ( в том числе и по своему сценическому назначению: пьяные стрельцы — трезвые, возмущенные стрельчихи). Но хор снова разъединен в диалоге с Подьячим.</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Раздробленность хора, его видимая, как бы случайная, стихийная бесформенность, и антифоны на самом деле предполагают определенный обдуманный стереофонический эффект. Объединение и разъединение партий закономерно. Приёмы стреттных, унисонных, сходящихся в гармонической вертикали пластов фактуры показывают не случайность, преднамеренность художественного приема, создающего впечатление стихийности. Организация оркестрового — а именно в этих народных фресках особенно слышен оркестр, - инструментального плана как целостного, непрерывного, динамического развития создает общий внутренний эмоциональный план, эмоциональную и образную непрерывность.</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В «Сорочинском ярмарке» народ особо не участвует в жизни главных героев оперы. Мусоргский использует хор в качестве иллюстративного элемента. Например: ярмарочная сцена в первом действии — яркая, масштабная зарисовка картины народного быта во время ярмарки. В музыки слышится разноголосица выкриков, и разнообразие движения в разнобое звонких танцевальных ритмов, и яркие пятна «нестройных» гармоний, и большие тонально-гармонические пласты, сливающие воедино разнообразие, пестроту звучащего материала. Тот же принцип изобразительности в обрисовке сна парубка в третьем действии, только все музыкальные средства подчинены изображению фантастических образов нечистой силы — свиты Чернобога. Завершается опера веселым гопаком, мелодия которого заимствована из украинской, свадебной песни «На бережку у ставка».</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Так принцип хорового письма, основанный на индивидуализации каждой партии и каждой реплики, на вокально-речевых характеристиках, принцип, казалось бы, не предполагающих вариантов, у Мусоргского приобретает разные наклонения.</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Творчество Мусоргского связано с лучшими классическими традициями, в первую очередь с произведениями Глинки и Даргомыжского. Однако, будучи последователем школы критического реализма, Мусоргский на протяжении своей жизни шел тернистым путем первооткрывателя. Вершина наследия Мусоргского — его народные музыкальные драмы "Борис Годунов" и "Хованщина". Эти гениальные сочинения одного из величайших русских композиторов являются подлинным откровением в истории развития мировой оперной драматургии.</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Борис Годунов" и "Хованщина" — произведения подлинно новаторские. Новаторство Мусоргского определяется прежде всего его эстетическими воззрениями, оно идет от постоянного стремления к верному отображению действительности.</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В операх Мусоргского новаторство проявилось в самых разнообразных областях.</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Изображение народа в опере и в ораториальных жанрах во все времена осуществлялось посредством хора. Русские оперные композиторы, и в частности Мусоргский, создали новые формы хоровой драматургии, в которой активно действующий народ стал как бы коллективным героем. В оперных хорах Мусоргского появляется и подлинный психологизм: массовые хоровые сцены раскрывают духовную жизнь народа, его раздумья и чаяния.</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Значение хоров и в "Хованщине" и в "Борисе Годунове" бесконечно велико; хоры этих опер поражают разнообразием, жизненной правдивостью и глубиной.</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По методу музыкального построения хоры Мусоргского можно подразделить на две группы. К первой относятся те из них, в которых голоса исполнителей звучат все вместе, в одновременности ("компактные" хоры) с оркестром или без него. Ко второй — хоры, которые, можно было бы назвать "диалогическими". Как в хорах, так и в других оперных формах Мусоргский, с одной стороны, следует сложившимся оперным традициям, с другой — свободно их видоизменяет, подчиняя новому содержанию своих произведений.</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В операх "Борис Годунов" и "Хованщина" мы находим все виды оперных номеров. Структура их отличается разнообразием — от трех частности (ария Шакловитого) до огромных свободно-речитативных сцен (монолог Бориса в сцене с курантами).</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В каждой новой опере Мусоргский использует ансамбли и хор все чаще. В "Хованщине", написанной после "Бориса Годунова", четырнадцать хоров, что дало основание театральному комитету окрестить ее "хоровой оперой".</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Стремясь к достижению наибольшей жизненности и правдивости в портретных зарисовках отдельных персонажей, а также в жанровых массовых сценах, Мусоргский в своих музыкальных драмах широко использует и подлинные народные мелодии. В "Борисе Годунове" на народных напевах построены хор из второй картины пролога "Уж как на небе солнцу красному слава", песня Варлаама "Как едет ён" из первого действия, хоры в сцене под Кромами — "Не сокол летит", "Солнце, луна померкнули"; народный текст стал основой песни Шинкарки и хора "Расходилась, разгулялась", а в его средней части использована народная песня "Заиграй, моя волынка". В "Хованщине" кроме нескольких церковных песнопений, положенных в основу хоров раскольников (второе и третье действия, хоры "Победихом, по-срамихом"), на народные мелодии написаны хор пришлых людей (за сценой) "Жила кума" из первого действия, песня Марфы "Исходила младешенька", хоры ("Возле речки", "Поздно вечером сидела", "Плывет, плывет лебедушка") из четвертого действия. В "Сорочинской ярмарке" широко представлен украинский фольклор: во втором действии — песня Кума "Вдоль по степям, по привольным", тема дуэта "Ду-ду, ру-ду-ду", песня Хиври "Утоптала стеженьку" и ее же песня о Брудэусе; во второй картине третьего действия — подлинно народная плясовая песня Параси "Зелененький барвиночку" и свадебная песня "На бережку у ставка", ставшая основным музыкальным материалом всей заключительной сцены оперы.</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Открытия Мусоргского обогатили творчества многих композиторов советской эпохи. Речитативы, хоровые сцены определили во многом лицо советской оперы. Жанр музыкальных «стихотворений», прозаические монологи, сатирические, шуточные песни повлияли на советское камерное творчество. Широкое распространение получила характерность, влияющая как на вокальную, так и на инструментальную сферу. Сарказм, ирония, гротеск получили жизнь в музыке Прокофьева. Но, пожалуй, никто не близок Мусоргскому так, как Шостакович. И прежде всего — своей глубокой, всеобъемлющей любовью к человеку, сочувствием и нетерпимостью к его страданиям.</w:t>
      </w:r>
    </w:p>
    <w:p>
      <w:pPr>
        <w:pStyle w:val="Standard"/>
        <w:spacing w:lineRule="auto" w:line="360"/>
        <w:jc w:val="both"/>
        <w:rPr>
          <w:rFonts w:cs="Times New Roman;Times New Roman"/>
          <w:color w:val="FFFFFF"/>
          <w:kern w:val="0"/>
          <w:sz w:val="28"/>
          <w:szCs w:val="28"/>
          <w:lang w:val="ru-RU"/>
        </w:rPr>
      </w:pPr>
      <w:r>
        <w:rPr>
          <w:rFonts w:cs="Times New Roman;Times New Roman"/>
          <w:color w:val="FFFFFF"/>
          <w:kern w:val="0"/>
          <w:sz w:val="28"/>
          <w:szCs w:val="28"/>
          <w:lang w:val="ru-RU"/>
        </w:rPr>
        <w:t>мусоргский композитор оперный музыкальный</w:t>
      </w:r>
      <w:r>
        <w:br w:type="page"/>
      </w:r>
    </w:p>
    <w:p>
      <w:pPr>
        <w:pStyle w:val="Normal"/>
        <w:rPr>
          <w:rFonts w:cs="Times New Roman;Times New Roman"/>
          <w:color w:val="FFFFFF"/>
          <w:kern w:val="0"/>
          <w:sz w:val="28"/>
          <w:szCs w:val="28"/>
          <w:lang w:val="ru-RU"/>
        </w:rPr>
      </w:pPr>
      <w:r>
        <w:rPr>
          <w:rFonts w:cs="Times New Roman;Times New Roman"/>
          <w:color w:val="FFFFFF"/>
          <w:kern w:val="0"/>
          <w:sz w:val="28"/>
          <w:szCs w:val="28"/>
          <w:lang w:val="ru-RU"/>
        </w:rPr>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t>Список используемой литературы</w:t>
      </w:r>
    </w:p>
    <w:p>
      <w:pPr>
        <w:pStyle w:val="Standard"/>
        <w:spacing w:lineRule="auto" w:line="360"/>
        <w:ind w:firstLine="709"/>
        <w:jc w:val="both"/>
        <w:rPr>
          <w:rFonts w:cs="Times New Roman;Times New Roman"/>
          <w:sz w:val="28"/>
          <w:szCs w:val="28"/>
          <w:lang w:val="ru-RU"/>
        </w:rPr>
      </w:pPr>
      <w:r>
        <w:rPr>
          <w:rFonts w:cs="Times New Roman;Times New Roman"/>
          <w:sz w:val="28"/>
          <w:szCs w:val="28"/>
          <w:lang w:val="ru-RU"/>
        </w:rPr>
      </w:r>
    </w:p>
    <w:p>
      <w:pPr>
        <w:pStyle w:val="Standard"/>
        <w:numPr>
          <w:ilvl w:val="0"/>
          <w:numId w:val="1"/>
        </w:numPr>
        <w:spacing w:lineRule="auto" w:line="360"/>
        <w:jc w:val="both"/>
        <w:rPr>
          <w:rFonts w:cs="Times New Roman;Times New Roman"/>
          <w:sz w:val="28"/>
          <w:szCs w:val="28"/>
          <w:lang w:val="ru-RU"/>
        </w:rPr>
      </w:pPr>
      <w:r>
        <w:rPr>
          <w:rFonts w:cs="Times New Roman;Times New Roman"/>
          <w:sz w:val="28"/>
          <w:szCs w:val="28"/>
          <w:lang w:val="ru-RU"/>
        </w:rPr>
        <w:t>Ручьевская Е. «Хованщина» Мусоргского как художественный феномен. К проблеме поэтики и жанра. - С-Петербург, 2005</w:t>
      </w:r>
    </w:p>
    <w:p>
      <w:pPr>
        <w:pStyle w:val="Standard"/>
        <w:numPr>
          <w:ilvl w:val="0"/>
          <w:numId w:val="1"/>
        </w:numPr>
        <w:spacing w:lineRule="auto" w:line="360"/>
        <w:jc w:val="both"/>
        <w:rPr>
          <w:rFonts w:cs="Times New Roman;Times New Roman"/>
          <w:sz w:val="28"/>
          <w:szCs w:val="28"/>
          <w:lang w:val="ru-RU"/>
        </w:rPr>
      </w:pPr>
      <w:r>
        <w:rPr>
          <w:rFonts w:cs="Times New Roman;Times New Roman"/>
          <w:sz w:val="28"/>
          <w:szCs w:val="28"/>
          <w:lang w:val="ru-RU"/>
        </w:rPr>
        <w:t>Ивакин М. Русская хоровая литература. - М., 1969</w:t>
      </w:r>
    </w:p>
    <w:p>
      <w:pPr>
        <w:pStyle w:val="Standard"/>
        <w:numPr>
          <w:ilvl w:val="0"/>
          <w:numId w:val="1"/>
        </w:numPr>
        <w:spacing w:lineRule="auto" w:line="360"/>
        <w:jc w:val="both"/>
        <w:rPr>
          <w:rFonts w:cs="Times New Roman;Times New Roman"/>
          <w:sz w:val="28"/>
          <w:szCs w:val="28"/>
          <w:lang w:val="ru-RU"/>
        </w:rPr>
      </w:pPr>
      <w:r>
        <w:rPr>
          <w:rFonts w:cs="Times New Roman;Times New Roman"/>
          <w:sz w:val="28"/>
          <w:szCs w:val="28"/>
          <w:lang w:val="ru-RU"/>
        </w:rPr>
        <w:t>Сокольский М. Мусоргский — Шостакович.-М., 1983</w:t>
      </w:r>
    </w:p>
    <w:p>
      <w:pPr>
        <w:pStyle w:val="Standard"/>
        <w:numPr>
          <w:ilvl w:val="0"/>
          <w:numId w:val="1"/>
        </w:numPr>
        <w:spacing w:lineRule="auto" w:line="360"/>
        <w:jc w:val="both"/>
        <w:rPr>
          <w:rFonts w:cs="Times New Roman;Times New Roman"/>
          <w:sz w:val="28"/>
          <w:szCs w:val="28"/>
          <w:lang w:val="ru-RU"/>
        </w:rPr>
      </w:pPr>
      <w:r>
        <w:rPr>
          <w:rFonts w:cs="Times New Roman;Times New Roman"/>
          <w:sz w:val="28"/>
          <w:szCs w:val="28"/>
          <w:lang w:val="ru-RU"/>
        </w:rPr>
        <w:t>Ширянин Р. Оперная драматургия Мусоргского — М., 1981</w:t>
      </w:r>
    </w:p>
    <w:p>
      <w:pPr>
        <w:pStyle w:val="Standard"/>
        <w:numPr>
          <w:ilvl w:val="0"/>
          <w:numId w:val="1"/>
        </w:numPr>
        <w:spacing w:lineRule="auto" w:line="360"/>
        <w:jc w:val="both"/>
        <w:rPr>
          <w:rFonts w:cs="Times New Roman;Times New Roman"/>
          <w:sz w:val="28"/>
          <w:szCs w:val="28"/>
          <w:lang w:val="ru-RU"/>
        </w:rPr>
      </w:pPr>
      <w:r>
        <w:rPr>
          <w:rFonts w:cs="Times New Roman;Times New Roman"/>
          <w:sz w:val="28"/>
          <w:szCs w:val="28"/>
          <w:lang w:val="ru-RU"/>
        </w:rPr>
        <w:t>Протопопов В. История полифонии — М., 1962</w:t>
      </w:r>
    </w:p>
    <w:p>
      <w:pPr>
        <w:pStyle w:val="Standard"/>
        <w:numPr>
          <w:ilvl w:val="0"/>
          <w:numId w:val="1"/>
        </w:numPr>
        <w:spacing w:lineRule="auto" w:line="360"/>
        <w:jc w:val="both"/>
        <w:rPr>
          <w:rFonts w:cs="Times New Roman;Times New Roman"/>
          <w:sz w:val="28"/>
          <w:szCs w:val="28"/>
          <w:lang w:val="ru-RU"/>
        </w:rPr>
      </w:pPr>
      <w:r>
        <w:rPr>
          <w:rFonts w:cs="Times New Roman;Times New Roman"/>
          <w:sz w:val="28"/>
          <w:szCs w:val="28"/>
          <w:lang w:val="ru-RU"/>
        </w:rPr>
        <w:t>Фрид Э. М.П.Мусоргский. Проблемы творчества. Исследования. - М., 1981</w:t>
      </w:r>
    </w:p>
    <w:p>
      <w:pPr>
        <w:pStyle w:val="Standard"/>
        <w:spacing w:lineRule="auto" w:line="360"/>
        <w:jc w:val="both"/>
        <w:rPr>
          <w:rFonts w:cs="Times New Roman;Times New Roman"/>
          <w:color w:val="FFFFFF"/>
          <w:sz w:val="28"/>
          <w:szCs w:val="28"/>
          <w:lang w:val="en-US" w:eastAsia="en-US"/>
        </w:rPr>
      </w:pPr>
      <w:r>
        <w:rPr>
          <w:rFonts w:cs="Times New Roman;Times New Roman"/>
          <w:color w:val="FFFFFF"/>
          <w:sz w:val="28"/>
          <w:szCs w:val="28"/>
          <w:lang w:val="en-US" w:eastAsia="en-US"/>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Times New Roman"/>
        <w:sz w:val="28"/>
      </w:rPr>
    </w:pPr>
    <w:r>
      <w:rPr>
        <w:rFonts w:cs="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Times New Roman"/>
      </w:rPr>
    </w:lvl>
    <w:lvl w:ilvl="1">
      <w:start w:val="1"/>
      <w:numFmt w:val="decimal"/>
      <w:lvlText w:val="%2."/>
      <w:lvlJc w:val="left"/>
      <w:pPr>
        <w:tabs>
          <w:tab w:val="num" w:pos="0"/>
        </w:tabs>
        <w:ind w:left="0" w:hanging="0"/>
      </w:pPr>
      <w:rPr>
        <w:rFonts w:cs="Times New Roman;Times New Roman"/>
      </w:rPr>
    </w:lvl>
    <w:lvl w:ilvl="2">
      <w:start w:val="1"/>
      <w:numFmt w:val="decimal"/>
      <w:lvlText w:val="%3."/>
      <w:lvlJc w:val="left"/>
      <w:pPr>
        <w:tabs>
          <w:tab w:val="num" w:pos="0"/>
        </w:tabs>
        <w:ind w:left="0" w:hanging="0"/>
      </w:pPr>
      <w:rPr>
        <w:rFonts w:cs="Times New Roman;Times New Roman"/>
      </w:rPr>
    </w:lvl>
    <w:lvl w:ilvl="3">
      <w:start w:val="1"/>
      <w:numFmt w:val="decimal"/>
      <w:lvlText w:val="%4."/>
      <w:lvlJc w:val="left"/>
      <w:pPr>
        <w:tabs>
          <w:tab w:val="num" w:pos="0"/>
        </w:tabs>
        <w:ind w:left="0" w:hanging="0"/>
      </w:pPr>
      <w:rPr>
        <w:rFonts w:cs="Times New Roman;Times New Roman"/>
      </w:rPr>
    </w:lvl>
    <w:lvl w:ilvl="4">
      <w:start w:val="1"/>
      <w:numFmt w:val="decimal"/>
      <w:lvlText w:val="%5."/>
      <w:lvlJc w:val="left"/>
      <w:pPr>
        <w:tabs>
          <w:tab w:val="num" w:pos="0"/>
        </w:tabs>
        <w:ind w:left="0" w:hanging="0"/>
      </w:pPr>
      <w:rPr>
        <w:rFonts w:cs="Times New Roman;Times New Roman"/>
      </w:rPr>
    </w:lvl>
    <w:lvl w:ilvl="5">
      <w:start w:val="1"/>
      <w:numFmt w:val="decimal"/>
      <w:lvlText w:val="%6."/>
      <w:lvlJc w:val="left"/>
      <w:pPr>
        <w:tabs>
          <w:tab w:val="num" w:pos="0"/>
        </w:tabs>
        <w:ind w:left="0" w:hanging="0"/>
      </w:pPr>
      <w:rPr>
        <w:rFonts w:cs="Times New Roman;Times New Roman"/>
      </w:rPr>
    </w:lvl>
    <w:lvl w:ilvl="6">
      <w:start w:val="1"/>
      <w:numFmt w:val="decimal"/>
      <w:lvlText w:val="%7."/>
      <w:lvlJc w:val="left"/>
      <w:pPr>
        <w:tabs>
          <w:tab w:val="num" w:pos="0"/>
        </w:tabs>
        <w:ind w:left="0" w:hanging="0"/>
      </w:pPr>
      <w:rPr>
        <w:rFonts w:cs="Times New Roman;Times New Roman"/>
      </w:rPr>
    </w:lvl>
    <w:lvl w:ilvl="7">
      <w:start w:val="1"/>
      <w:numFmt w:val="decimal"/>
      <w:lvlText w:val="%8."/>
      <w:lvlJc w:val="left"/>
      <w:pPr>
        <w:tabs>
          <w:tab w:val="num" w:pos="0"/>
        </w:tabs>
        <w:ind w:left="0" w:hanging="0"/>
      </w:pPr>
      <w:rPr>
        <w:rFonts w:cs="Times New Roman;Times New Roman"/>
      </w:rPr>
    </w:lvl>
    <w:lvl w:ilvl="8">
      <w:start w:val="1"/>
      <w:numFmt w:val="decimal"/>
      <w:lvlText w:val="%9."/>
      <w:lvlJc w:val="left"/>
      <w:pPr>
        <w:tabs>
          <w:tab w:val="num" w:pos="0"/>
        </w:tabs>
        <w:ind w:left="0" w:hanging="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Times New Roman" w:hAnsi="Times New Roman;Times New Roman" w:eastAsia="Times New Roman;Times New Roman" w:cs="Tahoma"/>
      <w:color w:val="auto"/>
      <w:kern w:val="2"/>
      <w:sz w:val="24"/>
      <w:szCs w:val="24"/>
      <w:lang w:val="de-DE" w:eastAsia="ja-JP" w:bidi="fa-IR"/>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Times New Roman" w:cs="Times New Roman;Times New Roman"/>
      <w:b/>
      <w:bCs/>
      <w:kern w:val="2"/>
      <w:sz w:val="32"/>
      <w:szCs w:val="32"/>
      <w:lang w:bidi="fa-IR"/>
    </w:rPr>
  </w:style>
  <w:style w:type="character" w:styleId="Style16">
    <w:name w:val="Подзаголовок Знак"/>
    <w:qFormat/>
    <w:rPr>
      <w:rFonts w:ascii="Cambria" w:hAnsi="Cambria" w:eastAsia="Times New Roman;Times New Roman" w:cs="Times New Roman;Times New Roman"/>
      <w:lang w:bidi="fa-IR"/>
    </w:rPr>
  </w:style>
  <w:style w:type="character" w:styleId="NumberingSymbols">
    <w:name w:val="Numbering Symbols"/>
    <w:qFormat/>
    <w:rPr/>
  </w:style>
  <w:style w:type="character" w:styleId="Style17">
    <w:name w:val="Верхний колонтитул Знак"/>
    <w:qFormat/>
    <w:rPr>
      <w:rFonts w:cs="Tahoma"/>
      <w:lang w:bidi="fa-IR"/>
    </w:rPr>
  </w:style>
  <w:style w:type="character" w:styleId="Style18">
    <w:name w:val="Нижний колонтитул Знак"/>
    <w:qFormat/>
    <w:rPr>
      <w:rFonts w:cs="Tahoma"/>
      <w:lang w:bidi="fa-IR"/>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Times New Roman;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rPr>
  </w:style>
  <w:style w:type="paragraph" w:styleId="Style19">
    <w:name w:val="Название объекта"/>
    <w:basedOn w:val="Standard"/>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33:00Z</dcterms:created>
  <dc:creator>Admin</dc:creator>
  <dc:description/>
  <cp:keywords/>
  <dc:language>en-US</dc:language>
  <cp:lastModifiedBy>SYSTEM</cp:lastModifiedBy>
  <dcterms:modified xsi:type="dcterms:W3CDTF">2011-08-31T21: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