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  <w:t>Тема:</w:t>
      </w:r>
      <w:r>
        <w:rPr>
          <w:rFonts w:cs="Times New Roman" w:ascii="Times New Roman" w:hAnsi="Times New Roman"/>
          <w:bCs/>
          <w:sz w:val="28"/>
          <w:szCs w:val="36"/>
        </w:rPr>
        <w:t xml:space="preserve"> Общие закономерности и различия проблематики философии Востока и Запада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илософии на Востоке и Западе при всей ее самобыт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специфичности имеет ряд </w:t>
      </w:r>
      <w:r>
        <w:rPr>
          <w:rFonts w:cs="Times New Roman" w:ascii="Times New Roman" w:hAnsi="Times New Roman"/>
          <w:bCs/>
          <w:sz w:val="28"/>
          <w:szCs w:val="28"/>
        </w:rPr>
        <w:t>общих закономер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ая мысль и на Востоке, и на Запа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ождается в лоне мифологии </w:t>
      </w:r>
      <w:r>
        <w:rPr>
          <w:rFonts w:cs="Times New Roman" w:ascii="Times New Roman" w:hAnsi="Times New Roman"/>
          <w:sz w:val="28"/>
          <w:szCs w:val="28"/>
        </w:rPr>
        <w:t>как изначальной формы общественного сознания. Для мифологии характерна синкретичность, неспособность человека выделить себя из окружающей среды и объяснить явления на основе естественных причин. Она объясняет мир и все явления в нем действием богов и героев. Но в мифологии впервые в истории человечества ставится и ряд собственно философских вопросов: как возник мир и как он развивается; что такое жизнь и смерть и друг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ософия Запада и Восто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ождается как форма общественного сознания </w:t>
      </w:r>
      <w:r>
        <w:rPr>
          <w:rFonts w:cs="Times New Roman" w:ascii="Times New Roman" w:hAnsi="Times New Roman"/>
          <w:sz w:val="28"/>
          <w:szCs w:val="28"/>
        </w:rPr>
        <w:t xml:space="preserve">с возникновением классового общества и государства. Так, возникновение философи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евней Индии </w:t>
      </w:r>
      <w:r>
        <w:rPr>
          <w:rFonts w:cs="Times New Roman" w:ascii="Times New Roman" w:hAnsi="Times New Roman"/>
          <w:sz w:val="28"/>
          <w:szCs w:val="28"/>
        </w:rPr>
        <w:t xml:space="preserve">относится примерно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ыс. до н. э., когда на ее территории стали формироваться рабовладельческие государства.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тае </w:t>
      </w:r>
      <w:r>
        <w:rPr>
          <w:rFonts w:cs="Times New Roman" w:ascii="Times New Roman" w:hAnsi="Times New Roman"/>
          <w:sz w:val="28"/>
          <w:szCs w:val="28"/>
        </w:rPr>
        <w:t xml:space="preserve">философия возникает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в. до н. э., когда там начался процесс классового расслоения общества. Античная философ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еции </w:t>
      </w:r>
      <w:r>
        <w:rPr>
          <w:rFonts w:cs="Times New Roman" w:ascii="Times New Roman" w:hAnsi="Times New Roman"/>
          <w:sz w:val="28"/>
          <w:szCs w:val="28"/>
        </w:rPr>
        <w:t xml:space="preserve">возникла в городах-государствах («полисах»)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до н. э. сначала на западном побережье Малой Азии, затем — в греческих городах острова Сицилии и, наконец, в Греции — в Афинах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. до н. э.) и была связана с возникновением и развитием классового, рабовладельческого общества, которое создавало условия для расцвета культуры древнего ми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ософия Запада и Востока обращена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человеческим ценностям. </w:t>
      </w:r>
      <w:r>
        <w:rPr>
          <w:rFonts w:cs="Times New Roman" w:ascii="Times New Roman" w:hAnsi="Times New Roman"/>
          <w:sz w:val="28"/>
          <w:szCs w:val="28"/>
        </w:rPr>
        <w:t>Она исследует такие явления, которые человека волнуют всегда: «Как хорошо мыслить, хорошо говорить и хорошо поступать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точная и западная философия древнего мира интересовались проблемами добра и зла; прекрасного и безобразного; справедливости и несправедливости; дружбы, любви и ненависти; счастья, наслаждения, страдания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ономерностью развития философии Запада и Востока является осмысление космологических проблем и личностного бытия человека. Раскрытие этих проблем всегда свидетельствует об определенных мировоззренческих ориентирах того или иного философа или философской школы. 5. Методологическая значимость является общей закономерностью развития философии Запада и Востока, поскольку и той и другой свойственно стремление к научному поиску истинного знания. С помощью философских учений, концепций, идей осуществляется анализ самых различных явлений, даются практические рекомендации. В этом отношении для Востока показательно конфуцианство с его строгой иерархической системой. В западной философии это греческие философы-софисты, которые вошли в историю философии под названием учителей мудрости и краснореч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чия философской проблематики Запада и Вост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философии Запада философия Востока сконцентрировала свое внимание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блеме человека, </w:t>
      </w:r>
      <w:r>
        <w:rPr>
          <w:rFonts w:cs="Times New Roman" w:ascii="Times New Roman" w:hAnsi="Times New Roman"/>
          <w:sz w:val="28"/>
          <w:szCs w:val="28"/>
        </w:rPr>
        <w:t xml:space="preserve">причем рассматривает проблему человека с точки зрения практики. Философия Запада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ногопроблемной: </w:t>
      </w:r>
      <w:r>
        <w:rPr>
          <w:rFonts w:cs="Times New Roman" w:ascii="Times New Roman" w:hAnsi="Times New Roman"/>
          <w:sz w:val="28"/>
          <w:szCs w:val="28"/>
        </w:rPr>
        <w:t>она исследует натурфилософские, онтологические, гносеологические, методологические, эстетические, логические, этические, политические, правовые проблемы. Западная философия обращается к человеку чаще не через его практическое бытие или этикет, а предлагает ему общие принципы бытия и по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точная философия развивается в тес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взаимодействии с религией: </w:t>
      </w:r>
      <w:r>
        <w:rPr>
          <w:rFonts w:cs="Times New Roman" w:ascii="Times New Roman" w:hAnsi="Times New Roman"/>
          <w:sz w:val="28"/>
          <w:szCs w:val="28"/>
        </w:rPr>
        <w:t xml:space="preserve">зачастую одно и то же философское течение предстает и как собственно философское, и как религиозное. Примеры тому брахманизм, индуизм, буддизм, конфуцианство. Западная же философия более привержена научной методологии и отмежевывается от религ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учения Запада в эпоху древнего мира не превратились ни в одну из мировых религий. Более того, в западной античной философии, прежде всего в сочинениях Демокрита, Эпикура, Лукреция Кара и других философов, довольно сильна атеистическая тенден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тегориального аппарата </w:t>
      </w:r>
      <w:r>
        <w:rPr>
          <w:rFonts w:cs="Times New Roman" w:ascii="Times New Roman" w:hAnsi="Times New Roman"/>
          <w:sz w:val="28"/>
          <w:szCs w:val="28"/>
        </w:rPr>
        <w:t>в западной и восточной философии также содержит свою специфику. В Восточной философии органически воспринимаются многие категории, предложенные мифологи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философия в большей мере оперирует традиционно философскими категориями: движение, противоположность, единство, материя, сознание, пространство, время, мир, субстанция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личия в ре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блем познания. </w:t>
      </w:r>
      <w:r>
        <w:rPr>
          <w:rFonts w:cs="Times New Roman" w:ascii="Times New Roman" w:hAnsi="Times New Roman"/>
          <w:sz w:val="28"/>
          <w:szCs w:val="28"/>
        </w:rPr>
        <w:t>В западной философии познание рассматривается не только как эмпирическое, чувственное и рациональное, но и как логическое, т. е. дается разработка проблем логики. Большой вклад в их решение внесли Сократ, Платон и особенно Аристотел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философии фактически проблемой логики занималась лишь индийская школа ньяя (санскр. буквально — правило, рассуждение, логика). Ньяя подчеркивала важность умозрения для решения философских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философия </w:t>
      </w:r>
      <w:r>
        <w:rPr>
          <w:rFonts w:cs="Times New Roman" w:ascii="Times New Roman" w:hAnsi="Times New Roman"/>
          <w:sz w:val="28"/>
          <w:szCs w:val="28"/>
        </w:rPr>
        <w:t>древнего мира обращается к проблемам государства, закона, труда, управления, войны и мира, желаний, интересов, власти, имущественного деления общества. При этом в западной (древнегреческой и древнеримской) философии содержится более широкий спектр проблем. Да и их рассмотрение отличается от рассмотрения в восточной философии. В социальной философской проблематике античности преобладает этическая тематика. Так, в одних только «Диалогах» Платона даются определения понятий судьбы, старости, добродетели, разумности, справедливости, терпеливости, хладнокровия, совестливости, свободы, скромности, порядочности, великодушия блага, миролюбия, легкомыслия, дружбы, благородс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ы, здравомыслия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м при рассмотрении этих социально-философских проблем является обращение к человеку в его единстве с обществ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философии рассматриваются проблемы «вселенского человека», общечеловеческих ценностей. Так, в частности, в китайской философии Конфуций стремился показать необходимость иерархии социальных структур, субординации людей. Много внимания уделяется в восточной философии проблеме закона, отношения народа и правител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я духовная цивилизация Востока несет в себе обращение к бытию личности, ее самосознанию и самосовершенствованию через уход от материального мира, что не могло не сказаться на всем образе жизни и способах освоения всех ценностей культуры, истории народов Восто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ая цивилизация Запада оказалась более открытой изменениям, поискам истины в различных направлениях, в том числе атеистическом, интеллектуальном, практическ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философия восток запа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для самопровер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рассматриваются философией Востока и Запа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пецифика философской проблематики Запа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лософии Вос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30:00Z</dcterms:created>
  <dc:creator>Admin</dc:creator>
  <dc:description/>
  <cp:keywords/>
  <dc:language>en-US</dc:language>
  <cp:lastModifiedBy>SYSTEM</cp:lastModifiedBy>
  <dcterms:modified xsi:type="dcterms:W3CDTF">2011-08-31T21:30:00Z</dcterms:modified>
  <cp:revision>2</cp:revision>
  <dc:subject/>
  <dc:title/>
</cp:coreProperties>
</file>