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380" w:leader="none"/>
          <w:tab w:val="left" w:pos="7938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Контрольная работа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Сравнение изотермического реактора идеального вытеснения и реактора полного смешения в зависимости от степени превращения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ая кислота является одним из крупнотоннажных продуктов химической технологии. Серная кислота относиться к числу сильных кислот и является самой дешёвой. Она реагирует почти со всеми металлами, вступает в реакции обменного разложения. Почти половину всей вырабатываемой кислоты используют для производства минеральных удобрений. Также серную кислоту применяют в нефтехимической, металлургической отраслях промышленности, для производства химических волокон, красителей, взрывчатых веществ и других продуктов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ение оксида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является второй стадией производст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рной кислоты. По методу окисления оксида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различают контактный и нитрозный способы производства серной кислоты. В современных производствах окисление проводят в присутствии твердого катализатора, и способ производства называют контактным. При нитрозном способе катализатором служат оксиды азота. Окисление проводят в жидкой фазе с помощью нитрозы, выполняющей функции передатчика кислорода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кисление оксида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в оксид серы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) – основной процесс в производстве серной кислоты. Окисление проводят после тщательной очистки газа от пыли, тумана серной кислоты, контактных ядов и осушки. 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ие реакции окисл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оответствии с принципом Ле-Шателье сдвигается в сторону образова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понижении температуры и повышении давления. Равновесная степень превращения реагентов зависит также от соотнош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газе. Некаталитическое окисление оксида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протекает столь медленно, что в производственных масштабах его проводить нецелесообразно. Поэтому процесс проводят в присутствии катализаторов. В сернокислой промышленности в разное время применяли лишь три вида катализаторов, основу которых составляли металлическая платина, оксиды железа и оксид ванади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. Самыми активными катализаторами являются платиновые. Однако из-за высокой чувствительности к контактным ядам, в частности к мышьяковистым соединениям, эти катализаторы уже давно не применяются. 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заторы на основе оксидов железа практически не отравляются, но достаточную активность он проявляет лишь при температуре выше 625С. При такой температуре равновесная степень превращения не превышает 70%, и использование таких катализаторов возможно лишь для так называемого предварительного окисления сернистого газа со степенью превращения 50-60%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надиевые катализаторы в условиях работы представляют собой пористый носитель, внутренняя поверхность которого смочена пленкой раств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расплаве пиросульфата калия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работы мы рассматриваем 2 типа реакторов: реактор идеального вытеснения и реактор полного смешения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актор идеального вытеснения.</w:t>
      </w:r>
      <w:r>
        <w:rPr>
          <w:sz w:val="28"/>
          <w:szCs w:val="28"/>
        </w:rPr>
        <w:t xml:space="preserve"> При прохождении потока через данный реактор все частицы движутся с одной скоростью, не перемешиваясь друг с другом, то есть исходные реагенты не смешиваются с продуктами реакции. В каждом поперечном сечении потока концентрации их выровнены, но плавно изменяются по длине реакционной зоны. Аналогично изменяется скорость процесса. 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адания мы используем изотермический температурный режим, который характеризуется постоянством температуры по всей длине реакционной зоны. Данный режим в реакторе идеального вытеснения наблюдается в случае протекания химико-технологического процесса без теплового эффекта или когда скорость тепловыделения (теплопоглощения) мала, а теплопроводность среды в реакционной зоне высока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время пребывания реагентов в реакционной зоне рассчитывают по уравнению: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мому </w:t>
      </w:r>
      <w:r>
        <w:rPr>
          <w:i/>
          <w:sz w:val="28"/>
          <w:szCs w:val="28"/>
        </w:rPr>
        <w:t>характеристическим уравнением реактора идеального вытеснения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актор полного смешения.</w:t>
      </w:r>
      <w:r>
        <w:rPr>
          <w:sz w:val="28"/>
          <w:szCs w:val="28"/>
        </w:rPr>
        <w:t xml:space="preserve"> При прохождении потока через данный реактор частица, поступающая в реакционную зону, мгновенно смешиваются с частицами, уже находящимися в этой зоне, то есть равномерно распределяются по всей длине и во всем объёме зоны. В результате во всех точках реакционной зоны мгновенно выравниваются все параметры, характеризующие химико-технологический процесс. 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полного перемешивания выравнивается и температура во всём объёме реакционной зоны. Таким образом, химико-технологический процесс в потоке полного смешения может протекать только при изотермическом температурном режиме, независимо от значения теплового эффекта, концентрации и степени превращения исходных веществ. 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ебывания частиц в реакционной зоне распределено не равномерно. Смешение исходных реагентов с продуктами реакции и неравномерность времени пребывания частиц в реакционной зоне приводит к уменьшению движущей силы процесса по сравнению с проведением его в потоке идеального вытеснения. 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ыражение называют </w:t>
      </w:r>
      <w:r>
        <w:rPr>
          <w:i/>
          <w:sz w:val="28"/>
          <w:szCs w:val="28"/>
        </w:rPr>
        <w:t>характеристическим уравнением реактора полного смешения.</w:t>
      </w:r>
      <w:r>
        <w:br w:type="page"/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работы является сравнение изотермического реактора идеального вытеснения и реактора полного смешения в зависимости от степени превращения, а также рассчитать производительность по исходному компоненту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ходные данные</w:t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SO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+ 0,5</w:t>
      </w:r>
      <w:r>
        <w:rPr>
          <w:sz w:val="28"/>
          <w:szCs w:val="32"/>
          <w:lang w:val="en-US"/>
        </w:rPr>
        <w:t>O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SO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- ∆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  <w:vertAlign w:val="superscript"/>
        </w:rPr>
        <w:t>0</w:t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367157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ходные концентрации реагентов (мольная доля):</w:t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020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акции рассчитывается по выражению:</w:t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8439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а равновесия:</w:t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4025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319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ная часть</w:t>
      </w:r>
    </w:p>
    <w:p>
      <w:pPr>
        <w:pStyle w:val="Normal"/>
        <w:tabs>
          <w:tab w:val="clear" w:pos="720"/>
          <w:tab w:val="left" w:pos="-567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актор идеальный вытеснение смешение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98340" cy="8119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04590" cy="426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8310" cy="3148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81525" cy="3957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6350" cy="3799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вод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мы выяснили, что объём реактора идеального вытеснения меньше объёма реактора полного смешения при одной и той же степени превращения, то есть при одинаковой скорости реакции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реакторов изменяется от 0 до 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с шагом 0,5 при соответственном изменении степени превращ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0 до 0,9 с шагом 0,05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еличении степени превращ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корость реакции падает.</w:t>
      </w:r>
    </w:p>
    <w:p>
      <w:pPr>
        <w:pStyle w:val="Normal"/>
        <w:tabs>
          <w:tab w:val="clear" w:pos="720"/>
          <w:tab w:val="left" w:pos="0" w:leader="none"/>
          <w:tab w:val="left" w:pos="846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460" w:leader="none"/>
      </w:tabs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371" w:leader="none"/>
      </w:tabs>
      <w:spacing w:lineRule="auto" w:line="360"/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4536" w:leader="none"/>
        <w:tab w:val="left" w:pos="7371" w:leader="none"/>
      </w:tabs>
      <w:spacing w:lineRule="auto" w:line="360"/>
      <w:jc w:val="center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8460" w:leader="none"/>
      </w:tabs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11:00Z</dcterms:created>
  <dc:creator>Zloi</dc:creator>
  <dc:description/>
  <cp:keywords/>
  <dc:language>en-US</dc:language>
  <cp:lastModifiedBy>SYSTEM</cp:lastModifiedBy>
  <cp:lastPrinted>2007-12-09T14:15:00Z</cp:lastPrinted>
  <dcterms:modified xsi:type="dcterms:W3CDTF">2011-08-31T21:11:00Z</dcterms:modified>
  <cp:revision>2</cp:revision>
  <dc:subject/>
  <dc:title>Санкт-Петербургский государственный технологический институт (технический университет)</dc:title>
</cp:coreProperties>
</file>