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ынок продуктов переработки зер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ценкам экспертов Информационного агентства "Крединформ Северо-Запад", среднегодовой прирост рынка муки в натуральном выражении составляет 1,5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в общей структуре потребления муки, как и несколько лет назад, преобладает сегмент производителей хлебобулочных изделий, на долю которых приходится около 58%. Вместе с тем увеличивается доля потребления со стороны производителей макаронной продукции - 11% и мучных кондитерских изделий - 9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, рынок видоизменяется - быстро снижается потребление муки производителями хлеба и хлебобулочных изделий, и одновременно возрастает спрос со стороны производителей макарон и мучных кондитерских изделий, увеличивается потребление муки отраслями пищевой промышленности - такими, как производство пельменей, пиццы, блинчиков и т.д. Таким образом, наблюдается изменение ёмкости отдельных рынков потребления. В целом, внутреннее потребление муки остается на прежнем уров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регионами - производителями муки стали Алтайский край (доля региона в общем объеме производства муки по России составляет 10,3%), г. Москва (5,6%), Челябинская область (5,1%), Краснодарский край (4,7%) и Московская область (3,8%). Наивысшая доля производства муки высшего сорта из перечисленных регионов у г. Москвы (84,3%) и Челябинской области (63,7%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зерновых культур на мировом рынке являются пшеница, ячмень, овес, кукуруза, рис, гречиха и горох. В настоящее время мировой рынок зерна контролируют пять основных экспортеров: США, Канада, Австралия, Аргентина, ЕС. Суммарные экспортные предложения зерна со стороны основной "пятерки" экспортеров составляют свыше 84 % всего объема мировой торговли. Ведущее положение на рынке зерна отводится США, на долю которых приходится 28 % объема торговли, далее идут Канада – 17 %, Австралия и ЕС – по 15 % и Аргентина – 11 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нформации министра сельского хозяйства Алексея Гордеева, на июнь 2008 года Россия занимала 3-е место в мире по экспорту пшеницы и входила в пятерку стран - ведущих производителей зерн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зенская область - один из крупных регионов производства товарного зерна в стране. Из всех зерновых культур ведущее место в Пензенской области занимает пшеница; на ее долю приходится более 50 % их общей посевной площад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О "Пензахлебпродукт" наращивающий объемы производства сельскохозяйственный холдинг Приволжского Федерального округа России, объединяющий несколько предприятий по принципу единой технологической цепочки: от выращивания зерна, его хранения и переработки до выпуска и реализации конечного проду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ынок подсолнечника и растительного мас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, Украина и Аргентина занимают лидирующие позиции в рейтинге мировых производителей и экспортеров семян подсолнечника. Удельный вес данных стран в производстве масличной составляет 50%. Доля указанных стран в мировом экспорте семян подсолнечника более скромная - около 29%, что объясняется наличием ограничений на экспорт масличной в каждой из стра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ровом производстве и экспорте подсолнечного масла Россия, Украина и Аргентина являются бесспорными лидерами. На долю рассматриваемых стран приходится 55% от мирового производства подсолнечного масла и 85% экспор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России, то страна с населением 142 млн. чел. (постоянное население на 1 января 2009 года; источник: Росстат) располагает внутренним рынком емкостью 1,9-1,95 млн. тонн в год. Таким образом, в России в среднем за последние пять сезонов 75% от общего распределения подсолнечного масла приходится на внутреннее потребление, а на долю экспорта - лишь 20% от общего распреде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ие границы товарного рын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/10 сельскохозяйственном году 65 субъектов Российской Федерации ввозили подсолнечное масло, а 57 – вывозили. Больше 50% ввозимого подсолнечного масла приходится на 8 регионов, в числе которых Москва и Московская область, Нижегородская, Свердловская, Новосибирская, Челябинская, Саратовская, Омская и Иркутская области. Вывоз более 80% объемов подсолнечного масла приходился на 9 регионов: Ростовская область, Краснодарский и Ставропольский края, Белгородская, Воронежская, Ивановская, Волгоградская области, гг. Москву и Санкт-Петербур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й объем межрегиональных перевозок за указанный период составил 1250 тыс.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ынок мяса и мясопродук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резкого изменения конъюнктуры мирового рынка мяса в последние годы не происходило. Несмотря на ряд вспышек эпизоотий животных, быстрый рост цен на сырье, энергоносители и корма, отрасль развивалась стабильно в условиях роста потребления, подкрепленного увеличением покупательской способности. Хотя уже с начала 2009 года в силу мировых экономических проблем, сложившиеся на рынке мяса производственные отношения начинают переживать период кризиса уже не только в сегменте международной торговли, но и во внутренних взаимоотношениях перерабатывающих предприятий с отраслью животноводства.</w:t>
      </w:r>
    </w:p>
    <w:p>
      <w:pPr>
        <w:pStyle w:val="Style18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настоящее время показатель потребления мяса и мясопродуктов в России на душу населения практически в 2 раза меньше научно обоснованной нормы, которая составляет около 80 кг в год. Средний россиянин потребляет мясопродуктов почти в 3 раза меньше, чем житель США, и в 2 раза меньше, чем граждане Франции и Германии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но говорить о формировании группы лидеров российского рынка и появлении первых отечественных брендов на рынке мясопродуктов. Как правило, это московские предприятия: "Черкизовский", "КампоМос", "Микояновский". Стоит отметить, что предприятия "средней" группы также быстро развиваются и занимают сильные позиции на региональных рынках, что говорит о высокой инвестиционной привлекательности мясоперерабатывающей отрасли. Об этом также свидетельствует бурный рост числа мелких производителей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му хозяйству в области уделяется значительное внимание со стороны Правительства и Законодательного Собрания. Основу стратегического развития отрасли животноводства в 2009 году составляла реализация приоритетного национального проекта "Развитие агропромышленного комплекса Пензенской области" в части его направления - "Ускоренное развитие животноводства".</w:t>
      </w:r>
    </w:p>
    <w:p>
      <w:pPr>
        <w:pStyle w:val="Style18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олбасных изделий крупными и средними предприятиями было произведено – около 18 тыс. тонн. Ведущий производитель – ОАО "Мясоптицекомбинат "Пензенский" (60% от общего объема). Мясных полуфабрикатов произвели 18,5 тыс. тонн, или 104% к 2008 году. Основным производителем является ООО "ПМП "Колбасы провинции", на долю которого приходится 73% производства в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ынок зер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условиях функционирования площадь, занятая под зерновыми культурами в мире, составляет около 740 млн. га, а глобальный объем производства оценивается в более чем 2 млрд. тонн зерна в год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использования зерна в странах зависит от уровня их развития. В развитых странах на продовольственные потребности идет около 35% зерна, в развивающихся странах - до 80 % зерна. В то время как в мире 55% зерна используется на продовольственные потребности и 45 % идет на корм скоту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дуцентами на глобальном рынке зерна выступают США, Китай, ЕС, Индия и Россия, на долю которых приходится в 2000-2006 годах соответственно 23,3%; 21,8%; 10,8%; 6,4%; 4,1% глобального производства зерна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отребителями зерна в мире являются страны Африки и Ближнего Востока (25 % от глобального потребления зерна), США (17,8 %), Китай (17,2%), Индия (6,4%). Установлено, что потребление зерна в США в среднем за анализируемый период, обеспечивается на 79,2% за счет внутреннего производства, в Китае - на 82,4%, в Индии - на 91,6 %, ЕС - на 94,75 %. Таким образом, подразделение стран на страны-продуценты и страны-потребители довольно условно, так как в зависимости от сложившихся обстоятельств, страны одновременно могут выступать и как экспортеры, и как импорте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>На российском рынке зерна действует свыше 600 компаний, занимающихся реализацией и закупкой зерна, из которых крупных (с объемом оборота зерна свыше 100 тыс. т в год) - больше 40. В России насчитывается 480 предприятий, производящих муку, 260 - комбикорма и 130 - крупу. В отрасли идет интенсивное формирование межрегиональных и общенациональных вертикально и горизонтально интегрированных холдинг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экспорта повысит уровень и устойчивость совокупного спроса на сельхозпродукцию внутри страны, смягчит последствия перепроизводства зерна, обеспечит приток инвестиций в АПК, стимулирует развитие инфраструктуры зернового рынка, повысит в конечном итоге продовольственную безопасность страны. На пути развития зернового экспорта имеется ряд существенных препятствий, которые могут быть преодолены только совместными усилиями государства и заинтересованных участников рын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ынок КР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вижущей силой повышения спроса на продукцию животноводства, в частности, на мясопродукты в развивающихся странах эксперты ФАО считают растущее благосостояние, увеличивающееся население и процесс урбанизации. Эти факторы сохранят своё значение и в будущем. Чтобы удовлетворить спрос, мировое производство мясо необходимо увеличить, по прогнозам, с нынешних 228 млн. т. до 463 млн. т. к 2050 году. Ожидается что численность крупного рогатого скота вырастет с 1,5 млрд. до 2,6 млрд. гол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тавки говядины на мировые рынки будут оставаться примерно на уровне прошлогодних. ФАО считает, что это около 7,3 млн. т.. рост экспорта из Бразилиии и США не выполнит сокращение предложения из-за трудностей, переживаемых Аргентиной, Австралией и Новой Зеландией. В начале 2010 года имел место устойчивый рост импорта говядины в Китае, Южной Корее и Российской Федерации. Ожидается, что импорт США и стран ЕС увеличится на 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 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ясное скотоводство является одной из важнейших отраслей агропромышленного комплекса России и, в то же самое время, одной из наиболее проблемных. Как сообщила Федеральная служба государственной статистики к 1 января 2010 года поголовье крупного рогатого скота в хозяйствах всех сельхозпроизводителей, по расчётам составило 20,7 млн. голов – на 1,5% меньше по сравнению с аналогичной датой предыдущего года, в том числе коров – 9 млн. (на 1,2 % меньше), а к концу декабря 2009 года по сравнению с соответствующей датой 2008 года уменьшилось поголовье крупно рогатого скота на 3,5 %, в том числе коров на 3%.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С 2000 г. в сельхозпредприятиях Пензенской области реализация поголовья крупного рогатого скота на убой снизилась с 16 до 10 тыс. тонн, в 2009 г. продано и выдано крупного рогатого скота населению, крестьянским (фермерским) хозяйствам 33,7 тыс. голов, ежегодно в сельхозпредприятиях ставится на выращивание и откорм 15–16 тыс. голов бычк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се большее распространение получает организация откорма бычков в хозяйствах региона. Анализ показывает, что на 1 июня 2010 г. увеличилось количество групп откорма бычков, увеличилась и численность скота в группах. Так, в товариществе "Привалов и Ко" Белинского района содержится на откорме 195 бычков старше года, ОАО "Земетчиноагро" Земетчинского района – 223, СПК "Пустынский" – 178, ОАО "Сервис" Мокшанского района – 121, ТНВ "Пугачевское" Мокшанского района – 292, ООО "Восток М" Сердобского района – 126, ТНВ "Нива–Вдовин" Шемышейского района – 113 голов бычков и т.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2006 году в рамках приоритетного национального проекта "Развития АПК" были предприняты системные меры для поддержки животноводства. Благодаря этим мерам, включаю Государственную программу развития сельского хозяйства, производство выросло по свинине на 40 %, по мясу птицы на 76 %. Несколько хуже обстоят дела с производством говядины, объём которой удалось лишь стабилизировать, да и то не везд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ынок моло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стран, особенно в тех, которые недавно вступили в ЕС, а также в России, Украине, Хорватии, Китае, странах Южной Америки и Юго-Восточной Азии потребление молочных продуктов (главным образом сыров) увеличивается. Потребление сливочного масла, наоборот, имеет тенденцию к снижению. Потребление питьевого цельного молока на душу населения в развитых странах высокое, а в последние годы оно растет и в тех странах, где социально-экономическое положение улучша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оимости потребительской корзины доля молока и молочных продуктов - 16%. В настоящее время абсолютным лидером потребления в России является питьевое молоко - 23 кг на человека в год, на втором месте - кисломолочные продукты - 8,6 к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ноябре средняя цена молока у сельских хозяев в европейском центре России достигла уже 16 рублей за литр, а в некоторых случаях переработчики вынуждены закупать его по 18 рублей за литр. В 2006 году в аналогичный период цена на молоко была 10-12 руб. Для сравнения, в Германии средняя закупочная цена сырого молока в ноябре 2007 года колебалась от 0,39 до 0,44 евро/л, в 2006 году в это же время - 0,29 евро/л.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В 2009 году на долю молочной отрасли выпало немало испытаний. Вступил в силу технический регламент на молоко и молочную продукцию, закупочная цена на молоко в летний период упала до рекордно низкой отметки, а в осенне-зимний период выросла более чем ожидалось. Эти и другие события на фоне мирового финансового кризиса оказали серьезное влияние на рыно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ировой рынок молока и молочных продуктов в последние годы значительно расширяется и диверсифицируется в связи с ростом потребностей, географическими изменениями в товаропотоках, новыми предпочтениями потребителей. Рост потребностей со стороны развивающихся государств и их стабилизация в развитых регионах мира будут определять стратегию развития мирового молочного хозяйства в ближайшие десятиле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важно отметить, что 2009 год закалил молочную отрасль. Многим игрокам пересмотреть свою деятельность с точки зрения ее эффективности: кто-то ушел с рынка, а чьи-то позиции, благодаря грамотному ведению бизнеса, укрепились. Молочная отрасль оживилась, что, несомненно, положительно скажется на ее дальнейшем развит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ок овощ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годня плодоовощная отрасль полностью не удовлетворяет потребности населения в овощах и фруктах. Фактическое потребление овощей составляет около 75—80 кг, или в 2 раза меньше научно-обоснованной нормы, а потребление плодов и ягод находится на уровне 30—32 кг (при научно обоснованной норме питания 75—100 кг). Причем за счет собственного производства обеспечивается лишь 25—30 </w:t>
      </w:r>
      <w:r>
        <w:rPr>
          <w:i/>
          <w:iCs/>
          <w:sz w:val="28"/>
          <w:szCs w:val="28"/>
        </w:rPr>
        <w:t xml:space="preserve">% </w:t>
      </w:r>
      <w:r>
        <w:rPr>
          <w:sz w:val="28"/>
          <w:szCs w:val="28"/>
        </w:rPr>
        <w:t>минимально необходимого количества фруктов, или 20—25 кг в год на человека. Необеспеченность внутреннего рынка качественными овощами, плодами и ягодами дает возможность практически беспрепятственно заполнять его импортной продукцией, которая в потребительской корзине населения России составляет более 35 %, соответствующей материально-технической баз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практически прекращены государственные капитальные вложения в пищевую промышленность для картофельного и плодоовощного подкомплексов, в то время как доля изношенного оборудования, находящегося в эксплуатации более 10 лет, составляет в отрасли в среднем 90 </w:t>
      </w:r>
      <w:r>
        <w:rPr>
          <w:i/>
          <w:iCs/>
          <w:sz w:val="28"/>
          <w:szCs w:val="28"/>
        </w:rPr>
        <w:t xml:space="preserve">%, </w:t>
      </w:r>
      <w:r>
        <w:rPr>
          <w:sz w:val="28"/>
          <w:szCs w:val="28"/>
        </w:rPr>
        <w:t>В результате предприятия заметно сократили потребление сельскохозяйственного сырь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ующим фактором роста объемов производства продукции в личных подсобных хозяйствах населения является то, что здесь товаропроизводители сами определяют рынок и время сбыта, устанавливают цены реализации. Хозяйства населения, как правило, создают хорошие условия для хранения картофеля и овощей, и потери их незначительны. Кроме того, значительную часть овощей владельцы личных подсобных хозяйств продают в консервированном виде. В целом продукция, реализуемая хозяйствами населения, отличается более высоким качеством, конкурентоспособна и, несмотря на большую трудоемкость, обеспечивает довольно высокий уровень рентабельности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к картофеля и овощей в России формируется из отечественной и импортной продукции. Ситуация на рынке картофеля в последние годы относительно стабильна. Спрос полностью покрывается з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чёт собственного производства, причем основное количество продукции поступает из личных хозяйств населения, в то время как на сельскохозяйственных предприятиях наблюдается ежегодное сокращение производства. Основными источниками поставок картофеля на межрегиональный российский рынок остаются его основные производители — Центральный, Центрально-Черноземный, </w:t>
      </w:r>
      <w:r>
        <w:rPr>
          <w:bCs/>
          <w:sz w:val="28"/>
          <w:szCs w:val="28"/>
        </w:rPr>
        <w:t xml:space="preserve">Волго-Вятский, </w:t>
      </w:r>
      <w:r>
        <w:rPr>
          <w:sz w:val="28"/>
          <w:szCs w:val="28"/>
        </w:rPr>
        <w:t>Уральский и Западно-Сибирский экономические райо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грарный рынок международный сельскохозяйственный росс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ынок птиц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ост населения Земли, потребление большего количества мяса птицы и, в долгосрочной перспективе, рост доходов - все это в совокупности приведет к расширению торгов ли. К 2018 году торговля на мировом рынке мяса птицы, как ожидается, возрастет почти на 22 %. Прогнозируется, что общий чистый экспорт (экспорт минус импорт) поднимется с рекордных для прошлого года 7 млн т до 8,4 млн 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разилия, крупнейший экспортер мяса птицы в мире, увеличит вывоз своей продукции почти на 900 тыс. т за этот период и станет поставлять на рынок ежегодно по 4,2 млн т. В то же время США, занимающие сейчас 2-е место в рейтинге экспорте ров, смогут нарастить свой экспорт лишь на 400 тыс. т и достигнут объемов в 3,4 млн 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мме Бразилия и США по-прежнему будут занимать 90 % мирового рынка мяса птицы. До 2008 года доля Бразилии составляла 48 %. Теперь она расширится до 52 %, а доля США сузится до 42 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ак считают эксперты, постепенное выздоровление мировой экономики будет стимулировать потребление и, следовательно, спрос на импорт поднимается. Россия, ЕС и Япония пока останутся основными импортерами мяса бройлеров. Доли этих стран в мировой торговле в 2010 году сохранятся на прежнем уровн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ризисная экономическая ситуация 2008-2009 гг. показала необходимость поддержки отечественного производителя и привела к принятию Постановления Правительства РФ от 8 декабря 2008 года 918 "О временных ставках ввозных таможенных пошлин в отношении отдельных видов мяса крупного рогатого скота, свинины и мяса домашней птицы", благодаря которому в 2009 году был сокращен объем импортной квоты на 300 тыс. т мяса птицы и значительно повышены тарифы на внеквотные постав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для перенасыщенного рынка принятая мера оказалась недостаточной: стабильный прирост отечественного производства мяса птицы и неравномерность поставок аналогичной продукции по импорту (на IV кв. пришлось 35 % из общего годового объема поставок по импорту) привели в конце 2009 года к дестабилизации рынка мяса птицы: увеличению остатков мяса птицы и резкому снижению цен отечественных производителей данной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до 65 % мяса птицы производится на отвечающих современным требованиям комплексах. Именно за счет этих комплексов, модернизированных и построенных в рамках реализации приоритетного национального проекта "Развитие АПК" и Госпрограммы был получен прирост производства по птице на 84 % (с 2005 по 2009 гг.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2010 году сохранены направления использования инвестиционных и краткосрочных кредитов, а также размер субсидирования, установлен ный в рамках реализации антикризисного плана Правительства - для птицеводов это 80 % ставки рефинансирования Банка Росс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казом Минсельхоза России от 10 февраля 2010 г. 41 определены приоритетные направления новых инвестиционных проектов: строитель ство, реконструкция и модернизация птицефабрик, включая племенные хозяйства, а также утверждено Положение о порядке отбора инвестиционных проектов, критерии их отбора и перечень представляемых субъектами Российской Федерации докумен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области принята и реализуется долгосрочная целевая программа "Развитие сельского хозяйства Пензенской области на 2009-2012 годы". Программа стимулирует вложение инвестиционных средств в фундаментальную отрасль АПК - животноводство. За счет государственной поддержки сельхозтоваропроизводителей осуществляются меры по расширению производственных мощностей молочных, свиноводческих, птицеводческих комплексов и ферм, укрепляется кормовая база, улучшается качественный состав животных, растет их продуктив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рибыльным в Пензенской области остается производство мяса птицы. Ожидается, что прибыль от его реализации в 2010 году составит 609 млн. рублей при рентабельности 54,4 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отрасль является одной из главных в сельском хозяйстве области. С 2006 года в мясном птицеводстве достигнута устойчивая тенденция роста продукции: в 2008 г. произведено 42,6 тыс. т., в 2009 г. - 56,1 тыс. т. Это позволило превысить уровень 1990 года в 2,1 раза. Ускорению развития отрасли во многом способствовала целевая программа "Развитие птицеводства в Пензенской области в 2008-2010 гг. и на период до 2012 года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требление отечественного мяса птицы на душу населения к 2009 году в области достигло 29 кг., в целом его потребление по сравнению с 1990 годом увеличилось на 16 кг., или на 81 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яичном производстве разработан и внедряется инвестиционный проект промышленного производства куриного яйца на Вазерской птицефабрике Бессоновского района на 762 тыс. голов кур-несушек. С вводом в строй этой птицефабрики к 2012 году в полном объеме покроется нормативный дефицит потребления яиц на душу населения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ок свиновод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новодство распространено практически повсеместно вне зависимости от природных условий. Оно тяготеет к густонаселенным районам, крупным городам, к районам интенсивного картофелеводства и свеклосеяния. Свиноводство стало одной из отраслей, входящих в пригородное сельское хозяй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 поголовье свиней в США, России, Германии, Бразили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актически в крупных российских городах и на больших мясокомбинатах зависимость от импорта еще выше. Значительная часть местного производства обеспечена личными подсобными и фермерскими хозяйствами. Например, по данным Росстата, 53% поголовья свиней в России находится на сельскохозяйственных предприятиях. Еще 47% приходится на долю личных, крестьянских и фермерских хозяйств, то есть эта часть продукции фактически потребляется на уровне района (области) и практически не попадает ни в сетевую торговлю, ни к крупным переработчик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равительства Пензенской области Ольга Атюкова провела ряд важных переговоров по привлечению в регион венгерских инвести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визита достигнута договоренность о строительстве в Пензенской области в 2010-2011 годах крупных объектов по развитию свино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екта, в частности, планируется построить два свиноводческих комплекса по 4 млн. евро каждый, бойню с переработкой, лаборатории по искусственному осеменению животных, по эмбриональному оплодотворению, завод по производству корм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ировать реализацию проекта будет Российско-венгерский животноводческий холдинг, в который с российской стороны войдет Корпорация развития Пензен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визита состоялось также обсуждение иных вопросов сотрудничества Пензенской области и венгерских компаний. О. Атюкова высоко оценивает итоги перегов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Это знак заинтересованности и долгосрочного участия венгерских инвесторов в экономическом развитии Пензенской области", – считает премье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регионов, внесших наибольший вклад в развитие свиноводства, следует отметить Белгородскую область. На ее долю приходится примерно пятая часть всей получаемой в России свинины. По производству свиней на убой в живом весе во всех категориях хозяйств область занимает первое место среди регионов Центрального Федерального округа и второе место после Краснодарского края среди регионов Российской Феде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ок корм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аловом производстве кормов 67% занимают объёмистые корма, на кормовые цели выделяется до 300 тыс. тонн зернофуража. На одну условную голову заготавливается 18-20 ц к.е. грубых и сочных кормов, но качество их остаётся низким. Около 25% кормов относятся к не классным, значительная часть заготавливаемых кормов не анализируется на каче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мопроизводство области, как и в целом России, находится в кризисном состоянии. Несмотря на резкое снижение поголовья скота, обеспеченность его кормами в 1,5-2 раза ниже биологически обоснованных норм. Наметившийся поступательный рост производства кормов и улучшения их качества в последнее доперестроечное пятилетие ныне утрачен, хотя и он не был оптимальным. Это связано прежде всего с значительным, на 42%, сокращением посевных площадей кормовых культур на пахотных землях, снижением их урожайности, с повсеместным бессистемным использованием естественных кормовых угодий, не говоря о их улучшении, со снижением технической оснащенности отрасли до критического уров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рынок кормовых добавок развивается волнообразно. Объем потребления кормовых добавок для КРС, в большей степени для молочных коров, постепенно увеличивается. Это обусловлено развитием данной отрасли и увеличением поголовья скота. В тоже время, по данным экспертов, потребление в птицеводстве и свиноводстве несколько снизилос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рынок кормов развивается волнообразно. Объем потребления кормов для КРС, в большей степени для молочных коров, постепенно увеличива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обусловлено развитием данной отрасли и увеличением поголовья скота. В тоже время, по данным экспертов, потребление в птицеводстве и свиноводстве несколько снизилос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кормовой базы особое внимание должно быть уделено повышению продуктивности и рациональному использованию природных кормовых угодий, дающих для животноводства самый дешевый кор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ок со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ъюнктура мирового рынка сои в 2008 году претерпела некоторые изменения. Еще в 2006-2007 маркетинговом году эксперты отмечали тенденцию развития масложирового рынка в ущерб зерновому, что было связано с развитием биодизельной отрасли и ростом потребления растительных масел в большинстве стран. Если в 2006 году для развития биодизельной промышленности широко использовалось масло таких масличных, как, рапс, соя и подсолнечник, то в 2007 эксперты считали более рациональным применение пальмового масла. По словам представителя компании Godrej International Limited Дораб Е. Мистри, "из-за того что биодизель в 2007 году стал реальностью для большинства стран мира, мировой рынок масла будет нуждаться в дополнительных 2 млн т пальмового масла для его производства, замещая рапсовое, соевое и подсолнечное масло. Самыми крупными потребителями пальмового масла в этом сезоне стали страны ЕС, Китай и Индия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сегодняшний день семена сои являются одним из важнейших источников белковых продуктов пищевого и кормового назначения, а также основным промышленным источником растительного масла в ми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рынок сои на сегодняшний день находится в стадии развития. В течение последних лет интерес к выращиваю сои в России вырос, что подтверждает стабильность увеличения посевных площадей и валового сбора этой культуры. К 2007 году число посевных площадей под сою увеличилось на 10% по сравнению с аналогичным показателем 2006 года и составило около 930 тыс. 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ы переработки сои находят свое применение в различных отраслях: в мясной, молочной, хлебопекарной, рыбоперерабатывающей промышленности, при производстве детского пит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 настоящее время проблемы обеспечения соевыми бобами отечественных переработчиков сои в должной мере не решены вследствие кризисного состояния агропромышленного комплекса стра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бнее с анализом текущей ситуации и прогнозом развития рынка сои в России можно познакомиться в отчете Академии Конъюнктуры Промышленных Рынков "Российский рынок сои и соевых продуктов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Times New Roman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1:05:00Z</dcterms:created>
  <dc:creator>Светлана</dc:creator>
  <dc:description/>
  <cp:keywords/>
  <dc:language>en-US</dc:language>
  <cp:lastModifiedBy>SYSTEM</cp:lastModifiedBy>
  <dcterms:modified xsi:type="dcterms:W3CDTF">2011-08-31T21:05:00Z</dcterms:modified>
  <cp:revision>2</cp:revision>
  <dc:subject/>
  <dc:title/>
</cp:coreProperties>
</file>