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урсовая работа</w:t>
      </w:r>
    </w:p>
    <w:p>
      <w:pPr>
        <w:pStyle w:val="Normal"/>
        <w:spacing w:lineRule="auto" w:line="360" w:before="0" w:after="0"/>
        <w:jc w:val="center"/>
        <w:rPr/>
      </w:pPr>
      <w:r>
        <w:rPr>
          <w:rFonts w:cs="Times New Roman;Times New Roman" w:ascii="Times New Roman;Times New Roman" w:hAnsi="Times New Roman;Times New Roman"/>
          <w:color w:val="000000"/>
          <w:sz w:val="28"/>
          <w:szCs w:val="28"/>
        </w:rPr>
        <w:t>по курсу</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Финансовый менеджмент»</w:t>
      </w:r>
    </w:p>
    <w:p>
      <w:pPr>
        <w:pStyle w:val="Normal"/>
        <w:spacing w:lineRule="auto" w:line="360" w:before="0" w:after="0"/>
        <w:jc w:val="center"/>
        <w:rPr/>
      </w:pPr>
      <w:r>
        <w:rPr>
          <w:rFonts w:cs="Times New Roman;Times New Roman" w:ascii="Times New Roman;Times New Roman" w:hAnsi="Times New Roman;Times New Roman"/>
          <w:color w:val="000000"/>
          <w:sz w:val="28"/>
          <w:szCs w:val="28"/>
        </w:rPr>
        <w:t>тем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Сущность ценовой политики»</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ь курсовой работы – углубление и закрепление теоретических знаний, полученных в процессе изучения курса «Финансовый менеджмент», путем усвоения методов оценки финансового состояния предприятия. А также получение теоретических знаний и практических навыков по анализу финансового состояния, оценки их финансовой устойчивости, ликвидности, платежеспособности и поиска путей укрепления финансовой стаби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поставленных целей были поставлены и решены такие задачи: проведен анализ имущественного состояния предприятия, финансовой устойчивости предприятия, ликвидности и платежеспособности предприятия, финансовых результатов и рентабельности, деловой активности предприятия, дебиторской и кредиторской задолж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целью деятельности любого предприятия является максимизация прибыли. Возможности ее получения ограничены издержками производства и спросом на продукцию. Издержки, выраженные в денежной форме, называются себестоимостью и включаются в стоимость проду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бестоимость – это один из ключевых показателей работы предприятия, который используется для определения потребности в оборотных средствах, планировании прибыли, для определения экономической эффективности отдельных организационно-технических мероприятий и производства в целом, для внутрипроизводственного планирования и формирования ц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управлением себестоимостью понимают действия менеджеров направленные на изменение факторов, влияющих на себестоимость продукции. Такие как структура выпуска продукции, объем производства, распределение и учет затрат, качество и используемое сырье и т.д. Управление себестоимостью связано с осуществлением предприятием функций планирования, контроля и принятия решений.</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Анализ имущественного состояния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имущественного состояния предприятия характеризуется составом, размещением, структурой и динамикой активов (имущества) и пассивов (собственного капитала и обязательств). Экономические ресурсы обеспечиваются обязательствами и капиталом собствен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ы = Обязательства + Собственный капитал</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ликвидность платежеспособность задолженность финансов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ное соотношение известно как основное балансовое равенство. Элементы баланса, непосредственно связанные с анализом имущественного состояния предприятия и изменений в нем, это: активы, собственный капитал, обяз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имущественного состояния предприятия проводится с помощью сокращенного аналитического баланса (табл. 1.1, 1.2), который составляется при помощи исходного баланса путем объединения в отдельные группы однородных по своему составу и экономическому смыслу ста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сокращенного аналитического баланса делится на горизонтальный и вертикальный. В табл. 1.1 и 1.2 графы 3, 5, 7, 9 относятся к горизонтальному, а графы 4, 6, 8 – к вертикальному анализу баланса. Горизонтальный анализ определяет абсолютные и относительные изменения размера отдельных видов активов и пассивов за отчетный период, а также в динамике за ряд годов. Вертикальный анализ предусматривает изучение структуры актива и пассива баланса. Преимуществом вертикального анализа является возможность сопоставления структурных показателей разных по размеру капитала предприятий аналогичного направления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1 – Анализ имущества предприятия (на конец года)</w:t>
      </w:r>
    </w:p>
    <w:tbl>
      <w:tblPr>
        <w:tblW w:w="9297" w:type="dxa"/>
        <w:jc w:val="center"/>
        <w:tblInd w:w="0" w:type="dxa"/>
        <w:tblLayout w:type="fixed"/>
        <w:tblCellMar>
          <w:top w:w="0" w:type="dxa"/>
          <w:left w:w="108" w:type="dxa"/>
          <w:bottom w:w="0" w:type="dxa"/>
          <w:right w:w="108" w:type="dxa"/>
        </w:tblCellMar>
      </w:tblPr>
      <w:tblGrid>
        <w:gridCol w:w="1910"/>
        <w:gridCol w:w="1016"/>
        <w:gridCol w:w="797"/>
        <w:gridCol w:w="1066"/>
        <w:gridCol w:w="797"/>
        <w:gridCol w:w="694"/>
        <w:gridCol w:w="798"/>
        <w:gridCol w:w="1133"/>
        <w:gridCol w:w="1086"/>
      </w:tblGrid>
      <w:tr>
        <w:trPr>
          <w:trHeight w:val="375" w:hRule="atLeast"/>
          <w:cantSplit w:val="true"/>
        </w:trPr>
        <w:tc>
          <w:tcPr>
            <w:tcW w:w="1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ы активов (имущества)</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рядок расчета по данным баланса (строки)</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 (прошедший)</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 (отчетный)</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1125" w:hRule="atLeast"/>
          <w:cantSplit w:val="true"/>
        </w:trPr>
        <w:tc>
          <w:tcPr>
            <w:tcW w:w="1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ого веса</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 к 2008 г</w:t>
            </w:r>
          </w:p>
        </w:tc>
      </w:tr>
      <w:tr>
        <w:trPr>
          <w:trHeight w:val="3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3*100</w:t>
            </w:r>
          </w:p>
        </w:tc>
      </w:tr>
      <w:tr>
        <w:trPr>
          <w:trHeight w:val="3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мущества, всего</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94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284</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3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65</w:t>
            </w:r>
          </w:p>
        </w:tc>
      </w:tr>
      <w:tr>
        <w:trPr>
          <w:trHeight w:val="3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Необоротные активы</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2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2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44</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2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9</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4</w:t>
            </w:r>
          </w:p>
        </w:tc>
      </w:tr>
      <w:tr>
        <w:trPr>
          <w:trHeight w:val="3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Основные средства</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4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6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1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0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7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19</w:t>
            </w:r>
          </w:p>
        </w:tc>
      </w:tr>
      <w:tr>
        <w:trPr>
          <w:trHeight w:val="3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Оборотные активы</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2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7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64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7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1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87</w:t>
            </w:r>
          </w:p>
        </w:tc>
      </w:tr>
      <w:tr>
        <w:trPr>
          <w:trHeight w:val="6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 Оборотные производственные фонды</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100…12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6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1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6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8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06</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34</w:t>
            </w:r>
          </w:p>
        </w:tc>
      </w:tr>
      <w:tr>
        <w:trPr>
          <w:trHeight w:val="46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1 Производственные запасы</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0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9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1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7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5</w:t>
            </w:r>
          </w:p>
        </w:tc>
      </w:tr>
      <w:tr>
        <w:trPr>
          <w:trHeight w:val="106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 Фонды обращения</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130…250 (без 161,16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7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8</w:t>
            </w:r>
          </w:p>
        </w:tc>
      </w:tr>
      <w:tr>
        <w:trPr>
          <w:trHeight w:val="3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1 Готовая продукция и товары</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0+14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2,66</w:t>
            </w:r>
          </w:p>
        </w:tc>
      </w:tr>
      <w:tr>
        <w:trPr>
          <w:trHeight w:val="780"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2 Текущая дебиторская задолженность</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150…210 (без 161,16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99</w:t>
            </w:r>
          </w:p>
        </w:tc>
      </w:tr>
      <w:tr>
        <w:trPr>
          <w:trHeight w:val="6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3 Денежные средства и текущие финансовые инвестиции</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220…24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5</w:t>
            </w:r>
          </w:p>
        </w:tc>
      </w:tr>
      <w:tr>
        <w:trPr>
          <w:trHeight w:val="40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4 Прочие оборотные активы</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82184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82184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r>
        <w:trPr>
          <w:trHeight w:val="360"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Расходы будущих периодов</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br w:type="page"/>
      </w:r>
      <w:r>
        <w:rPr>
          <w:rFonts w:cs="Times New Roman;Times New Roman" w:ascii="Times New Roman;Times New Roman" w:hAnsi="Times New Roman;Times New Roman"/>
          <w:color w:val="000000"/>
          <w:sz w:val="28"/>
          <w:szCs w:val="28"/>
        </w:rPr>
        <w:t>Таблица 1.2 – Анализ капитала предприятия (на конец года)</w:t>
      </w:r>
    </w:p>
    <w:tbl>
      <w:tblPr>
        <w:tblW w:w="9290" w:type="dxa"/>
        <w:jc w:val="center"/>
        <w:tblInd w:w="0" w:type="dxa"/>
        <w:tblLayout w:type="fixed"/>
        <w:tblCellMar>
          <w:top w:w="0" w:type="dxa"/>
          <w:left w:w="108" w:type="dxa"/>
          <w:bottom w:w="0" w:type="dxa"/>
          <w:right w:w="108" w:type="dxa"/>
        </w:tblCellMar>
      </w:tblPr>
      <w:tblGrid>
        <w:gridCol w:w="1999"/>
        <w:gridCol w:w="1342"/>
        <w:gridCol w:w="797"/>
        <w:gridCol w:w="693"/>
        <w:gridCol w:w="797"/>
        <w:gridCol w:w="693"/>
        <w:gridCol w:w="797"/>
        <w:gridCol w:w="1087"/>
        <w:gridCol w:w="1085"/>
      </w:tblGrid>
      <w:tr>
        <w:trPr>
          <w:trHeight w:val="375" w:hRule="atLeast"/>
          <w:cantSplit w:val="true"/>
        </w:trPr>
        <w:tc>
          <w:tcPr>
            <w:tcW w:w="1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ы пассивов (капитала)</w:t>
            </w:r>
          </w:p>
        </w:tc>
        <w:tc>
          <w:tcPr>
            <w:tcW w:w="13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рядок расчета по данным баланса (строки)</w:t>
            </w:r>
          </w:p>
        </w:tc>
        <w:tc>
          <w:tcPr>
            <w:tcW w:w="14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 (прошедший)</w:t>
            </w:r>
          </w:p>
        </w:tc>
        <w:tc>
          <w:tcPr>
            <w:tcW w:w="14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 (отчетный)</w:t>
            </w:r>
          </w:p>
        </w:tc>
        <w:tc>
          <w:tcPr>
            <w:tcW w:w="29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1125" w:hRule="atLeast"/>
          <w:cantSplit w:val="true"/>
        </w:trPr>
        <w:tc>
          <w:tcPr>
            <w:tcW w:w="1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ого веса</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 к 2008 г</w:t>
            </w:r>
          </w:p>
        </w:tc>
      </w:tr>
      <w:tr>
        <w:trPr>
          <w:trHeight w:val="375"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3</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4</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3*100</w:t>
            </w:r>
          </w:p>
        </w:tc>
      </w:tr>
      <w:tr>
        <w:trPr>
          <w:trHeight w:val="375"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питал, всего</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94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28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3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65</w:t>
            </w:r>
          </w:p>
        </w:tc>
      </w:tr>
      <w:tr>
        <w:trPr>
          <w:trHeight w:val="375"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Собственный капитал</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8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7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2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9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4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8</w:t>
            </w:r>
          </w:p>
        </w:tc>
      </w:tr>
      <w:tr>
        <w:trPr>
          <w:trHeight w:val="375"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Уставной капитал</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1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6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88</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6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69</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41</w:t>
            </w:r>
          </w:p>
        </w:tc>
      </w:tr>
      <w:tr>
        <w:trPr>
          <w:trHeight w:val="375"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Обязательства</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0+480+62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6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2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5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0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9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25</w:t>
            </w:r>
          </w:p>
        </w:tc>
      </w:tr>
      <w:tr>
        <w:trPr>
          <w:trHeight w:val="690"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 Обеспечение будущих расходов и платежей</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trHeight w:val="390"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 Долгосрочные обязательства</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6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8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4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5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99</w:t>
            </w:r>
          </w:p>
        </w:tc>
      </w:tr>
      <w:tr>
        <w:trPr>
          <w:trHeight w:val="315"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 Текущие обязательства</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0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4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1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5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9</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3</w:t>
            </w:r>
          </w:p>
        </w:tc>
      </w:tr>
      <w:tr>
        <w:trPr>
          <w:trHeight w:val="750"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1 Кредиторская задолженность</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520…6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3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8</w:t>
            </w:r>
          </w:p>
        </w:tc>
      </w:tr>
      <w:tr>
        <w:trPr>
          <w:trHeight w:val="450"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Доходы будущих периодов</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структуры актива и пассива баланса дополняется системой структурных показателей (табл. 1.3), которые определяются по данным таблиц 1.1,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1.3 – Показатели структуры актива и пассива баланса предприятия (на конец года), %</w:t>
      </w:r>
    </w:p>
    <w:tbl>
      <w:tblPr>
        <w:tblW w:w="9297" w:type="dxa"/>
        <w:jc w:val="center"/>
        <w:tblInd w:w="0" w:type="dxa"/>
        <w:tblLayout w:type="fixed"/>
        <w:tblCellMar>
          <w:top w:w="0" w:type="dxa"/>
          <w:left w:w="108" w:type="dxa"/>
          <w:bottom w:w="0" w:type="dxa"/>
          <w:right w:w="108" w:type="dxa"/>
        </w:tblCellMar>
      </w:tblPr>
      <w:tblGrid>
        <w:gridCol w:w="4098"/>
        <w:gridCol w:w="1510"/>
        <w:gridCol w:w="1512"/>
        <w:gridCol w:w="2177"/>
      </w:tblGrid>
      <w:tr>
        <w:trPr>
          <w:trHeight w:val="375" w:hRule="atLeast"/>
          <w:cantSplit w:val="true"/>
        </w:trPr>
        <w:tc>
          <w:tcPr>
            <w:tcW w:w="40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3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w:t>
            </w:r>
          </w:p>
        </w:tc>
        <w:tc>
          <w:tcPr>
            <w:tcW w:w="2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375" w:hRule="atLeast"/>
          <w:cantSplit w:val="true"/>
        </w:trPr>
        <w:tc>
          <w:tcPr>
            <w:tcW w:w="4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9</w:t>
            </w:r>
          </w:p>
        </w:tc>
        <w:tc>
          <w:tcPr>
            <w:tcW w:w="2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2</w:t>
            </w:r>
          </w:p>
        </w:tc>
      </w:tr>
      <w:tr>
        <w:trPr>
          <w:trHeight w:val="390"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руктура актива (удельный вес):</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43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необоротных активов в имуществ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2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21</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2</w:t>
            </w:r>
          </w:p>
        </w:tc>
      </w:tr>
      <w:tr>
        <w:trPr>
          <w:trHeight w:val="360"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оборотных активов в имуществ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7,7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79</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2</w:t>
            </w:r>
          </w:p>
        </w:tc>
      </w:tr>
      <w:tr>
        <w:trPr>
          <w:trHeight w:val="73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оротных производственных фондов в оборотных акти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3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3,3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6</w:t>
            </w:r>
          </w:p>
        </w:tc>
      </w:tr>
      <w:tr>
        <w:trPr>
          <w:trHeight w:val="289"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фондов обращения в оборотных акти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6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66</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6</w:t>
            </w:r>
          </w:p>
        </w:tc>
      </w:tr>
      <w:tr>
        <w:trPr>
          <w:trHeight w:val="76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текущей дебиторской задолженности в имуществ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1</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0</w:t>
            </w:r>
          </w:p>
        </w:tc>
      </w:tr>
      <w:tr>
        <w:trPr>
          <w:trHeight w:val="780"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текущей дебиторской задолженности в оборотных акти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4</w:t>
            </w:r>
          </w:p>
        </w:tc>
      </w:tr>
      <w:tr>
        <w:trPr>
          <w:trHeight w:val="73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денежных средств и текущих финансовых инвестиций в имуществ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8</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6</w:t>
            </w:r>
          </w:p>
        </w:tc>
      </w:tr>
      <w:tr>
        <w:trPr>
          <w:trHeight w:val="660"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денежных средств и текущих финансовых инвестиций в оборотных акти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2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7</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7</w:t>
            </w:r>
          </w:p>
        </w:tc>
      </w:tr>
      <w:tr>
        <w:trPr>
          <w:trHeight w:val="37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руктура пассива (удельный вес):</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88"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собственного капитала в общем капитал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7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9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7</w:t>
            </w:r>
          </w:p>
        </w:tc>
      </w:tr>
      <w:tr>
        <w:trPr>
          <w:trHeight w:val="40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обязательств в общем капитал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2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0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7</w:t>
            </w:r>
          </w:p>
        </w:tc>
      </w:tr>
      <w:tr>
        <w:trPr>
          <w:trHeight w:val="690"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долгосрочных обязательств в обязательст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1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6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48</w:t>
            </w:r>
          </w:p>
        </w:tc>
      </w:tr>
      <w:tr>
        <w:trPr>
          <w:trHeight w:val="411"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текущих обязательств в обязательст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8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3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48</w:t>
            </w:r>
          </w:p>
        </w:tc>
      </w:tr>
      <w:tr>
        <w:trPr>
          <w:trHeight w:val="67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кредиторской задолженности в общем капитал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w:t>
            </w:r>
          </w:p>
        </w:tc>
      </w:tr>
      <w:tr>
        <w:trPr>
          <w:trHeight w:val="73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кредиторской задолженности в обязательст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5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16</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для оценки имущественного состояния предприятия, с точки зрения характеристики состояния и движения основных средств используются такие показатели:</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Коэффициент износа основных средств, %:</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position w:val="-28"/>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47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33pt" filled="f" o:ole="">
            <v:imagedata r:id="rId3" o:title=""/>
          </v:shape>
          <o:OLEObject Type="Embed" ProgID="" ShapeID="ole_rId2" DrawAspect="Content" ObjectID="_1094609701" r:id="rId2"/>
        </w:objec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Коэффициент годности основных средств,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0 – коэффициент износа основных средств.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ные показатели могут рассчитываться на начало и конец года и в среднем за г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состояния и движения основных средств приведены в таблице 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1.4 – Показатели оценки имущественного состояния предприятия, %</w:t>
      </w:r>
    </w:p>
    <w:tbl>
      <w:tblPr>
        <w:tblW w:w="9297" w:type="dxa"/>
        <w:jc w:val="center"/>
        <w:tblInd w:w="0" w:type="dxa"/>
        <w:tblLayout w:type="fixed"/>
        <w:tblCellMar>
          <w:top w:w="0" w:type="dxa"/>
          <w:left w:w="108" w:type="dxa"/>
          <w:bottom w:w="0" w:type="dxa"/>
          <w:right w:w="108" w:type="dxa"/>
        </w:tblCellMar>
      </w:tblPr>
      <w:tblGrid>
        <w:gridCol w:w="4278"/>
        <w:gridCol w:w="1460"/>
        <w:gridCol w:w="1460"/>
        <w:gridCol w:w="2099"/>
      </w:tblGrid>
      <w:tr>
        <w:trPr>
          <w:trHeight w:val="375" w:hRule="atLeast"/>
          <w:cantSplit w:val="true"/>
        </w:trPr>
        <w:tc>
          <w:tcPr>
            <w:tcW w:w="42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2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w:t>
            </w:r>
          </w:p>
        </w:tc>
        <w:tc>
          <w:tcPr>
            <w:tcW w:w="20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375" w:hRule="atLeast"/>
          <w:cantSplit w:val="true"/>
        </w:trPr>
        <w:tc>
          <w:tcPr>
            <w:tcW w:w="42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2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2</w:t>
            </w:r>
          </w:p>
        </w:tc>
      </w:tr>
      <w:tr>
        <w:trPr>
          <w:trHeight w:val="375" w:hRule="atLeast"/>
          <w:cantSplit w:val="true"/>
        </w:trPr>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эффициент износа основных средст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5</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1</w:t>
            </w:r>
          </w:p>
        </w:tc>
      </w:tr>
      <w:tr>
        <w:trPr>
          <w:trHeight w:val="750" w:hRule="atLeast"/>
          <w:cantSplit w:val="true"/>
        </w:trPr>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эффициент годности основных средст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8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05</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ожно отметить следующие негативные изменения в имущественном состоянии предприяти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ьшилась общая стоимость активов;</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зился абсолютный размер собственного капитала, а также его удельный вес в структуре пассивов;</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вилась краткосрочная задолженность банку не погашенная в срок;</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ился коэффициент износа основных средств (снизился коэффициент годности), что свидетельствует об ухудшении функционального состояния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Анализ финансовой устойчивости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щность финансовой стойкости определяется эффективным формированием, распределением и использованием финансовых ресурсов. Финансовая стойкость – это критерий надежности партнера. Ее оценка позволяет внешним субъектам анализа определить финансовые возможности предприятия в долгосрочной перспективе. Финансовая стойкость представляет собой комплексное покрытие, которое формируется в процессе всей производственно-хозяйственной деятельности под влиянием разных финансово-экономических процессов, является главным компонентом общей экономической стойкости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финансовую стойкость можно определить как такое состояние финансовых ресурсов предприятия, их распределение и использования, при котором предприятие, свободно маневрируя средствами, способно обеспечить беспрерывный эффективный процесс производства и реализации продукции, его расширение и обновление, развитие других сфер деятельности на основе роста прибыли и активов при сохранении плато – и кредитоспособности в условиях допустимого уровня риска. Финансово стойким является такой хозяйствующий субъект, который за счет собственных финансовых ресурсов покрывает средства, вложенные в активы, не допускает неоправданной дебиторской и кредиторской задолженности и рассчитывается своевременно по своим финансовым обязательств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ую стойкость предприятия характеризует, прежде всего, соотношение между собственным капиталом и обязательствами. Чем больший удельный вес в структуре пассивов занимает заемный капитал, тем выше риск кредиторов и ниже вероятность возвращения долгов в случае банкротства предприятия-должника. Однако соотношение между собственным капиталом и обязательствами разрешает дать лишь общую оценку финансовой стойкости предприятия. Поэтому в мировой и отечественной финансово-аналитический практике разработана система финансовых коэффициентов, которые отражают разные аспекты состояния активов и пассивов предприятия. По смыслу их можно поделить на три группы:</w:t>
      </w:r>
    </w:p>
    <w:p>
      <w:pPr>
        <w:pStyle w:val="TextBodyIndent"/>
        <w:spacing w:lineRule="auto" w:line="360"/>
        <w:rPr>
          <w:color w:val="000000"/>
          <w:sz w:val="28"/>
          <w:szCs w:val="28"/>
          <w:lang w:val="ru-RU"/>
        </w:rPr>
      </w:pPr>
      <w:r>
        <w:rPr>
          <w:color w:val="000000"/>
          <w:sz w:val="28"/>
          <w:szCs w:val="28"/>
          <w:lang w:val="ru-RU"/>
        </w:rPr>
        <w:t>1. Показатели структуры капитала – характеризуют соотношение между статьями и разделами пассива баланса: коэффициент автономии (другие названия: коэффициент независимости, коэффициент концентрации собственного капитала); коэффициент концентрации привлеченного капитала; коэффициент финансирования (коэффициент финансовой стабильности); коэффициент финансового риска (коэффициент соотношения заемных и собственных средств); коэффициент долгосрочного привлечения заемных средств; коэффициент структуры привлеченного капит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казатели состояния оборотных активов – характеризуют соотношение между статьями и разделами актива и пассива баланса: коэффициент маневренности собственного капитала; коэффициент обеспеченности оборотных средств; коэффициент обеспеченности запасов; коэффициент маневренности собственных оборотных средств (коэффициент маневренности функционального капитала).</w:t>
      </w:r>
    </w:p>
    <w:p>
      <w:pPr>
        <w:pStyle w:val="TextBodyIndent"/>
        <w:spacing w:lineRule="auto" w:line="360"/>
        <w:rPr>
          <w:color w:val="000000"/>
          <w:sz w:val="28"/>
          <w:szCs w:val="28"/>
          <w:lang w:val="ru-RU"/>
        </w:rPr>
      </w:pPr>
      <w:r>
        <w:rPr>
          <w:color w:val="000000"/>
          <w:sz w:val="28"/>
          <w:szCs w:val="28"/>
          <w:lang w:val="ru-RU"/>
        </w:rPr>
        <w:t>3. Показатели состояния основного капитала – характеризуют соотношение между статьями и разделами актива баланса: коэффициент реальной стоимости имущества; коэффициент реальной стоимости основных средств в имуществе; коэффициент накопления амортизации (коэффициент износа основных средств и нематериальных активов); коэффициент соотношения оборотных и необоротных акти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эффициент автономии показывает удельный вес собственного капитала в общей сумме средств, инвестированных в деятельность предприятия. Считается, что при условии его значения ≥ 0,5 (или ≥ 50%), риск кредиторов (банков, инвесторов, поставщиков) есть минимальным, поскольку в этом случае обязательства предприятия могут быть выполнены за счет собственных средств. Чем выше коэффициент автономии, тем более финансово стойким и независимым от кредиторов есть предприя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концентрации привлеченного капитала характеризует удельный вес обязательств в общей величине пассивов предприятия и отражает уровень его финансовой завис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финансирования показывает, сколько приходится собственного капитала на 1 грн. обязательств, а коэффициент финансового риска, наоборот – сколько заемных средств предприятие использовало на 1 грн. вложенного в имущество собственного капит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веденные четыре показателя являются взаимодополняющими, т.е. если по результатам расчетов одного из них формулируется вывод относительно финансовой стойкости (или нестойкости) предприятия, то такой же вывод будет и за другими коэффициен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долгосрочного привлечения заемных средств характеризует структуру капитала. Рост этого показателя – отрицательная тенденция, которая означает, что предприятие начинает все сильнее зависеть от внешних инвес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структуры привлеченного капитала отражает возможности предприятия относительно привлечения долгосрочных обязательств.</w:t>
      </w:r>
    </w:p>
    <w:p>
      <w:pPr>
        <w:pStyle w:val="TextBodyIndent"/>
        <w:spacing w:lineRule="auto" w:line="360"/>
        <w:rPr/>
      </w:pPr>
      <w:r>
        <w:rPr>
          <w:color w:val="000000"/>
          <w:sz w:val="28"/>
          <w:szCs w:val="28"/>
          <w:lang w:val="ru-RU"/>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которая вложена в оборотные средства, а которую капитализирова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эффициент обеспеченности оборотных средств отражает удельный вес оборотных активов, которые сформированы за счет собственных средств. Наличие в достаточном объеме собственных оборотных средств (не меньше 10% от общей величины оборотных активов) означает способность предприятия самостоятельно финансировать свою текущую дея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обеспеченности запасов характеризует уровень достаточности собственных оборотных средств для формирования запасов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маневренности собственных оборотных средств показывает удельный вес денежных средств в общей величине собственных оборот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условии отсутствия у предприятия собственных оборотных средств коэффициенты маневренности собственного капитала, обеспеченности оборотных средств, обеспеченности запасов равняются нулю, а коэффициент маневренности собственных оборотных средств – не определя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реальной стоимости имущества определяет, какой удельный вес в имуществе занимают основные средства и оборотные производственные фонды. Похожее содержание имеет коэффициент реальной стоимости основных средств в имущ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накопления амортизации характеризует функциональное состояние необоротных активов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соотношения оборотных и необоротных активов указывает на уровень обеспеченности необоротных активов оборотными средствами. Исходя из того, что финансовая стабильность предприятия достигается в случае, когда обязательства гарантировано покрываются оборотными активами, признаком такой стабильности есть выполнения следующего условия:</w:t>
      </w:r>
    </w:p>
    <w:p>
      <w:pPr>
        <w:pStyle w:val="22"/>
        <w:spacing w:lineRule="auto" w:line="360" w:before="0" w:after="0"/>
        <w:ind w:firstLine="709"/>
        <w:jc w:val="both"/>
        <w:rPr>
          <w:bCs/>
          <w:color w:val="000000"/>
          <w:sz w:val="28"/>
          <w:szCs w:val="28"/>
        </w:rPr>
      </w:pPr>
      <w:r>
        <w:rPr>
          <w:bCs/>
          <w:color w:val="000000"/>
          <w:sz w:val="28"/>
          <w:szCs w:val="28"/>
        </w:rPr>
        <w:t>Коэффициент соотношения оборотных и необратимых активов &gt; Коэффициента финансового риска.</w:t>
      </w:r>
    </w:p>
    <w:p>
      <w:pPr>
        <w:pStyle w:val="22"/>
        <w:spacing w:lineRule="auto" w:line="360" w:before="0" w:after="0"/>
        <w:ind w:firstLine="709"/>
        <w:jc w:val="both"/>
        <w:rPr>
          <w:bCs/>
          <w:color w:val="000000"/>
          <w:sz w:val="28"/>
          <w:szCs w:val="28"/>
        </w:rPr>
      </w:pPr>
      <w:r>
        <w:rPr>
          <w:bCs/>
          <w:color w:val="000000"/>
          <w:sz w:val="28"/>
          <w:szCs w:val="28"/>
        </w:rPr>
        <w:t>Анализ показателей оценки финансовой устойчивости предприятия проводится по данным таблицы 2.1.</w:t>
      </w:r>
    </w:p>
    <w:p>
      <w:pPr>
        <w:pStyle w:val="22"/>
        <w:spacing w:lineRule="auto" w:line="360" w:before="0" w:after="0"/>
        <w:ind w:firstLine="709"/>
        <w:jc w:val="both"/>
        <w:rPr>
          <w:bCs/>
          <w:color w:val="000000"/>
          <w:sz w:val="28"/>
          <w:szCs w:val="28"/>
        </w:rPr>
      </w:pPr>
      <w:r>
        <w:rPr>
          <w:bCs/>
          <w:color w:val="000000"/>
          <w:sz w:val="28"/>
          <w:szCs w:val="28"/>
        </w:rPr>
      </w:r>
    </w:p>
    <w:p>
      <w:pPr>
        <w:pStyle w:val="22"/>
        <w:spacing w:lineRule="auto" w:line="360" w:before="0" w:after="0"/>
        <w:ind w:firstLine="709"/>
        <w:jc w:val="both"/>
        <w:rPr>
          <w:bCs/>
          <w:color w:val="000000"/>
          <w:sz w:val="28"/>
          <w:szCs w:val="28"/>
        </w:rPr>
      </w:pPr>
      <w:r>
        <w:rPr>
          <w:bCs/>
          <w:color w:val="000000"/>
          <w:sz w:val="28"/>
          <w:szCs w:val="28"/>
        </w:rPr>
        <w:t>Таблица 2.1 – Анализ финансовой стойкости предприятия (на конец года)</w:t>
      </w:r>
    </w:p>
    <w:tbl>
      <w:tblPr>
        <w:tblW w:w="9297" w:type="dxa"/>
        <w:jc w:val="center"/>
        <w:tblInd w:w="0" w:type="dxa"/>
        <w:tblLayout w:type="fixed"/>
        <w:tblCellMar>
          <w:top w:w="0" w:type="dxa"/>
          <w:left w:w="108" w:type="dxa"/>
          <w:bottom w:w="0" w:type="dxa"/>
          <w:right w:w="108" w:type="dxa"/>
        </w:tblCellMar>
      </w:tblPr>
      <w:tblGrid>
        <w:gridCol w:w="1781"/>
        <w:gridCol w:w="1592"/>
        <w:gridCol w:w="2722"/>
        <w:gridCol w:w="896"/>
        <w:gridCol w:w="898"/>
        <w:gridCol w:w="1408"/>
      </w:tblGrid>
      <w:tr>
        <w:trPr>
          <w:trHeight w:val="375"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15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ормативное значение</w:t>
            </w:r>
          </w:p>
        </w:tc>
        <w:tc>
          <w:tcPr>
            <w:tcW w:w="27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рядок расчета</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w:t>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37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7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9</w:t>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такатели структуры капитала</w:t>
            </w:r>
          </w:p>
        </w:tc>
      </w:tr>
      <w:tr>
        <w:trPr>
          <w:trHeight w:val="435"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Коэффициент автономии</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0,5</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0/64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w:t>
            </w:r>
          </w:p>
        </w:tc>
      </w:tr>
      <w:tr>
        <w:trPr>
          <w:trHeight w:val="765"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Коэффициент концентрации привлеченного капитала</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lt; 0,5</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0+480+620)/64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w:t>
            </w:r>
          </w:p>
        </w:tc>
      </w:tr>
      <w:tr>
        <w:trPr>
          <w:trHeight w:val="75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Коэффициент финансирования</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0/(430+480+62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9</w:t>
            </w:r>
          </w:p>
        </w:tc>
      </w:tr>
      <w:tr>
        <w:trPr>
          <w:trHeight w:val="72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Коэффициент финансового риска</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lt; 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430+480+620)/38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9</w:t>
            </w:r>
          </w:p>
        </w:tc>
      </w:tr>
      <w:tr>
        <w:trPr>
          <w:trHeight w:val="75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Коэффициент долгосрочного привлечения заемных средств</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нижение</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0/(380+48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6</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7</w:t>
            </w:r>
          </w:p>
        </w:tc>
      </w:tr>
      <w:tr>
        <w:trPr>
          <w:trHeight w:val="795"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Коэффициент структуры привлеченных средств</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вышение</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0/(430+480+62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полученные данные, следует отметить:</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структуры капитала соответствуют нормативным значениям, хотя коэффициенты автономии и финансирования снижаются. Коэффициент долгосрочного привлечения заемных средств увеличивается, коэффициент структуры привлеченных средств также увеличивается, это свидетельствует о нормальной тенденции в развитии предприятия.</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состояния оборотных средств соответствуют нормативным значениям лишь частично. Коэффициенты маневренности собственного капитала увеличивается, а оборотных средств уменьшается, это говорит о том, что предприятие не обладает необходимым количеством необоротных активов</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казатели состояния основного капитала: коэффициент реальной стоимости имущества увеличивается – предприятие наращивает производственный потенциал; коэффициент накопления амортизации увеличивается – ухудшается состояние необоротных активов предприятия; коэффициент соотношения оборотных и необоротных активов увеличивается – растет уровень обеспеченности необоротных активов оборотными средствами, этот показатель больше коэффициента финансового р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солютные значения и тенденции изменения финансовых коэффициентов имеют, как правило, разноплановое объяснение. То есть, если по одному показателю предприятие считается финансово устойчивым, то по другим – наоборот. С целью определения одного из четырех типов финансовой стойкости предприятия используется методика, которая базируется на расчетах системы показателей обеспеченности запасов источниками их формирования (табл.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2.2 – Определение и анализ финансовой стойкости предприятия (на конец года), тыс. грн.</w:t>
      </w:r>
    </w:p>
    <w:tbl>
      <w:tblPr>
        <w:tblW w:w="9297" w:type="dxa"/>
        <w:jc w:val="center"/>
        <w:tblInd w:w="0" w:type="dxa"/>
        <w:tblLayout w:type="fixed"/>
        <w:tblCellMar>
          <w:top w:w="0" w:type="dxa"/>
          <w:left w:w="108" w:type="dxa"/>
          <w:bottom w:w="0" w:type="dxa"/>
          <w:right w:w="108" w:type="dxa"/>
        </w:tblCellMar>
      </w:tblPr>
      <w:tblGrid>
        <w:gridCol w:w="4052"/>
        <w:gridCol w:w="1534"/>
        <w:gridCol w:w="1534"/>
        <w:gridCol w:w="2177"/>
      </w:tblGrid>
      <w:tr>
        <w:trPr>
          <w:trHeight w:val="271" w:hRule="atLeast"/>
          <w:cantSplit w:val="true"/>
        </w:trPr>
        <w:tc>
          <w:tcPr>
            <w:tcW w:w="4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3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w:t>
            </w:r>
          </w:p>
        </w:tc>
        <w:tc>
          <w:tcPr>
            <w:tcW w:w="2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271" w:hRule="atLeast"/>
          <w:cantSplit w:val="true"/>
        </w:trPr>
        <w:tc>
          <w:tcPr>
            <w:tcW w:w="4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9</w:t>
            </w:r>
          </w:p>
        </w:tc>
        <w:tc>
          <w:tcPr>
            <w:tcW w:w="2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71"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r>
      <w:tr>
        <w:trPr>
          <w:trHeight w:val="292"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Собственные оборотные средств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8</w:t>
            </w:r>
          </w:p>
        </w:tc>
      </w:tr>
      <w:tr>
        <w:trPr>
          <w:trHeight w:val="281"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Долгосрочные обязательств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6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41</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1</w:t>
            </w:r>
          </w:p>
        </w:tc>
      </w:tr>
      <w:tr>
        <w:trPr>
          <w:trHeight w:val="238"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Краткосрочные кредиты банков</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8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4</w:t>
            </w:r>
          </w:p>
        </w:tc>
      </w:tr>
      <w:tr>
        <w:trPr>
          <w:trHeight w:val="260"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Запасы</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3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08</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70</w:t>
            </w:r>
          </w:p>
        </w:tc>
      </w:tr>
      <w:tr>
        <w:trPr>
          <w:trHeight w:val="768"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Наличие собственных оборотных средств и долгосрочных обязательств для формирования запасов (1+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1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2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09</w:t>
            </w:r>
          </w:p>
        </w:tc>
      </w:tr>
      <w:tr>
        <w:trPr>
          <w:trHeight w:val="1039"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Наличие собственных оборотных средств, долгосрочных обязательств и краткосрочных кредитов банков для формирования запасов (1+2+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17</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15</w:t>
            </w:r>
          </w:p>
        </w:tc>
      </w:tr>
      <w:tr>
        <w:trPr>
          <w:trHeight w:val="801"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7. Излишек или недостача собственных оборотных средств для формирования запасов (1–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8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2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42</w:t>
            </w:r>
          </w:p>
        </w:tc>
      </w:tr>
      <w:tr>
        <w:trPr>
          <w:trHeight w:val="1082"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8. Излишек или недостача собственных оборотных средств и долгосрочных обязательств для формирования запасов (5–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2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8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9</w:t>
            </w:r>
          </w:p>
        </w:tc>
      </w:tr>
      <w:tr>
        <w:trPr>
          <w:trHeight w:val="1331"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9. Излишек или недостача собственных оборотных средств, долгосрочных обязательств и краткосрочных кредитов банков для формирования запасов (6–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3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91</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5</w:t>
            </w:r>
          </w:p>
        </w:tc>
      </w:tr>
      <w:tr>
        <w:trPr>
          <w:trHeight w:val="335"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 Тип финансовой стойкости</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ризисное финансовое состояние</w:t>
            </w:r>
          </w:p>
        </w:tc>
      </w:tr>
      <w:tr>
        <w:trPr>
          <w:trHeight w:val="1082"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Коэффициент обеспеченности запасов соответствующими источниками формирования (1 или 5 или 6 / 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2</w:t>
            </w:r>
          </w:p>
        </w:tc>
      </w:tr>
      <w:tr>
        <w:trPr>
          <w:trHeight w:val="1093"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2. Излишек или недостаток соответствующих источников формирования на 1 грн. Запасов (7 или 8 или 9 – 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7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99</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2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предприятие находится в кризисном финансовом состоянии, поскольку запасы предприятия не могут быть обеспеченны источниками их формирования. Таким образом, предприятие пребывает на гране банкротства. Коэффициент обеспеченности запасов соответствующими источниками формирования в обоих годах меньше нуля, причем этот показатель уменьшается. Недостаток источников формирования на 1 грн. также увеличив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нализе финансовой стойкости предприятия определяются также показатели порога рентабельности и запаса финансовой стойкости (табл. 2.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2.3 – Расчет порога рентабельности и запаса финансовой стойкости предприятия</w:t>
      </w:r>
    </w:p>
    <w:tbl>
      <w:tblPr>
        <w:tblW w:w="9297" w:type="dxa"/>
        <w:jc w:val="center"/>
        <w:tblInd w:w="0" w:type="dxa"/>
        <w:tblLayout w:type="fixed"/>
        <w:tblCellMar>
          <w:top w:w="0" w:type="dxa"/>
          <w:left w:w="108" w:type="dxa"/>
          <w:bottom w:w="0" w:type="dxa"/>
          <w:right w:w="108" w:type="dxa"/>
        </w:tblCellMar>
      </w:tblPr>
      <w:tblGrid>
        <w:gridCol w:w="2835"/>
        <w:gridCol w:w="1075"/>
        <w:gridCol w:w="1056"/>
        <w:gridCol w:w="1904"/>
        <w:gridCol w:w="2427"/>
      </w:tblGrid>
      <w:tr>
        <w:trPr>
          <w:trHeight w:val="284"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w:t>
            </w:r>
          </w:p>
        </w:tc>
        <w:tc>
          <w:tcPr>
            <w:tcW w:w="43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клонение</w:t>
            </w:r>
          </w:p>
        </w:tc>
      </w:tr>
      <w:tr>
        <w:trPr>
          <w:trHeight w:val="284"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9</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бсолютное</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носительное, %</w:t>
            </w:r>
          </w:p>
        </w:tc>
      </w:tr>
      <w:tr>
        <w:trPr>
          <w:trHeight w:val="284"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2</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2*100</w:t>
            </w:r>
          </w:p>
        </w:tc>
      </w:tr>
      <w:tr>
        <w:trPr>
          <w:trHeight w:val="852"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Чистый доход (выторг) от реализации продукции (товаров, работ, услуг), тыс. грн.</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98,4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034,07</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5,64</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47</w:t>
            </w:r>
          </w:p>
        </w:tc>
      </w:tr>
      <w:tr>
        <w:trPr>
          <w:trHeight w:val="284"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Переменные затраты, тыс. грн.</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78,8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42,44</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6,45</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9</w:t>
            </w:r>
          </w:p>
        </w:tc>
      </w:tr>
      <w:tr>
        <w:trPr>
          <w:trHeight w:val="307"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Постоянные затраты, тыс. грн.</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01,46</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8,46</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0,37</w:t>
            </w:r>
          </w:p>
        </w:tc>
      </w:tr>
      <w:tr>
        <w:trPr>
          <w:trHeight w:val="522"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Прибыль (убыток) от операционной деятельности, тыс. грн.</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48,3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24,87</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6,54</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0</w:t>
            </w:r>
          </w:p>
        </w:tc>
      </w:tr>
      <w:tr>
        <w:trPr>
          <w:trHeight w:val="56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5. Маржинальный доход, тыс. грн. (3+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51,3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26,33</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75,00</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09</w:t>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Удельный вес (коэффициент) маржинальной прибыли в чистом доходе (выручке) (5/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1</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2</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05</w:t>
            </w:r>
          </w:p>
        </w:tc>
      </w:tr>
      <w:tr>
        <w:trPr>
          <w:trHeight w:val="352"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Порог рентабельности, тыс. грн. (3/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1,7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48,47</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26,73</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6,79</w:t>
            </w:r>
          </w:p>
        </w:tc>
      </w:tr>
      <w:tr>
        <w:trPr>
          <w:trHeight w:val="56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8. В% к чистому доходу (выторгу) (7/1*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91</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64</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2,57</w:t>
            </w:r>
          </w:p>
        </w:tc>
      </w:tr>
      <w:tr>
        <w:trPr>
          <w:trHeight w:val="56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9. Запас финансовой стойкости, % (1–7)/1*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7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09</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64</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7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вод: предприятие достигает порога рентабельности, хотя этот показатель увеличился (свидетельствует о положительной тенденции в деятельности предприятия), а запас финансовой стойкости уменьшился на 19,6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Анализ ликвидности и платежеспособности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rPr>
          <w:color w:val="000000"/>
          <w:sz w:val="28"/>
          <w:szCs w:val="28"/>
          <w:lang w:val="ru-RU"/>
        </w:rPr>
      </w:pPr>
      <w:r>
        <w:rPr>
          <w:color w:val="000000"/>
          <w:sz w:val="28"/>
          <w:szCs w:val="28"/>
          <w:lang w:val="ru-RU"/>
        </w:rPr>
        <w:t>Ликвидность предприятия – это его способность быстро продать активы и получить деньги для оплаты своих обязательств. Другими словами, ликвидность характеризуется способностью предприятия быстро погасить свои финансовые обязательства. Ликвидность определяется соотношением величины ликвидных средств, которые могут быть использованы для погашения долгов, и величины обязательств. По своему смыслу ликвидность предприятия означает ликвидность его балан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ликвидностью баланса понимают степень покрытия платежных обязательств предприятия его активами (платежными средствами), срок превращения которых в денежные средства отвечает сроку погашения обязательств. Чем меньше продолжительность периода, на протяжении которого данный вид активов трансформируется в денежные средства, тем выше уровень его ликвидности. Анализ ликвидности баланса осуществляется путем сравнения платежных средств в активе, которые сгруппированы по уровню ликвидности, с платежными обязательствами в пассиве, которые сгруппированы по срокам пога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признаку уровня ликвидности, т.е. скорости превращения в денежные средства, оборотные активы делятся на 4 группы (табл. 3.1).</w:t>
      </w:r>
    </w:p>
    <w:p>
      <w:pPr>
        <w:pStyle w:val="TextBodyIndent"/>
        <w:spacing w:lineRule="auto" w:line="360"/>
        <w:rPr>
          <w:color w:val="000000"/>
          <w:sz w:val="28"/>
          <w:szCs w:val="28"/>
          <w:lang w:val="ru-RU"/>
        </w:rPr>
      </w:pPr>
      <w:r>
        <w:rPr>
          <w:color w:val="000000"/>
          <w:sz w:val="28"/>
          <w:szCs w:val="28"/>
          <w:lang w:val="ru-RU"/>
        </w:rPr>
        <w:t>Л1. Наиболее ликвидные активы. К ним относятся все статьи денежных средств предприятия и текущие финансовые инвестиции. Данная группа рассчитывается таким образом.</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lang w:val="ru-RU"/>
        </w:rPr>
      </w:pPr>
      <w:r>
        <w:rPr>
          <w:rFonts w:cs="Times New Roman;Times New Roman" w:ascii="Times New Roman;Times New Roman" w:hAnsi="Times New Roman;Times New Roman"/>
          <w:iCs/>
          <w:color w:val="000000"/>
          <w:sz w:val="28"/>
          <w:szCs w:val="28"/>
          <w:lang w:val="ru-RU"/>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Л1 = стр. 220 + стр. 230 + стр. 240.</w:t>
      </w:r>
      <w:r>
        <w:rPr>
          <w:rFonts w:cs="Times New Roman;Times New Roman" w:ascii="Times New Roman;Times New Roman" w:hAnsi="Times New Roman;Times New Roman"/>
          <w:color w:val="000000"/>
          <w:sz w:val="28"/>
          <w:szCs w:val="28"/>
        </w:rPr>
        <w:t xml:space="preserve"> (3.1)</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2. Быстро реализуемые активы. К этой группе активов относятся активы, для перевода которых в денежную форму нужное более продолжительное время: готовая продукция, товары, дебиторская задолженность, векселя полученные. Ликвидность этих активов зависит от ряда субъективных и объективных факторов: своевременности отгрузки продукции, оформления банковских документов, скорости документооборота в банках, от спроса на продукцию и ее конкурентоспособности, платежеспособности покупателей, форм расчетов. Эта группа рассчитывается так:</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color w:val="000000"/>
          <w:sz w:val="28"/>
          <w:szCs w:val="28"/>
          <w:lang w:eastAsia="uk-UA"/>
        </w:rPr>
      </w:r>
    </w:p>
    <w:p>
      <w:pPr>
        <w:pStyle w:val="TextBody"/>
        <w:spacing w:lineRule="auto" w:line="360" w:before="0" w:after="0"/>
        <w:ind w:firstLine="709"/>
        <w:jc w:val="both"/>
        <w:rPr/>
      </w:pPr>
      <w:r>
        <w:rPr>
          <w:color w:val="000000"/>
          <w:sz w:val="28"/>
          <w:szCs w:val="28"/>
          <w:lang w:eastAsia="uk-UA"/>
        </w:rPr>
        <w:t xml:space="preserve">Л2 = стр. 130 + стр. 140 + стр. 150 + стр. 160 + стр. 170 + стр. 180 + стр. 190 + + стр. 200 +стр. 210. </w:t>
      </w:r>
      <w:r>
        <w:rPr>
          <w:iCs/>
          <w:color w:val="000000"/>
          <w:sz w:val="28"/>
          <w:szCs w:val="28"/>
          <w:lang w:eastAsia="uk-UA"/>
        </w:rPr>
        <w:t>(3.2)</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lang w:eastAsia="uk-UA"/>
        </w:rPr>
      </w:pPr>
      <w:r>
        <w:rPr>
          <w:rFonts w:cs="Times New Roman;Times New Roman" w:ascii="Times New Roman;Times New Roman" w:hAnsi="Times New Roman;Times New Roman"/>
          <w:iCs/>
          <w:color w:val="000000"/>
          <w:sz w:val="28"/>
          <w:szCs w:val="28"/>
          <w:lang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З. Медленно реализуемые активы. Намного больший срок понадобится для преобразования производственных запасов и расходов в незавершенном производстве в готовую продукцию, а потом в денежные средства. Кроме того, к этой группе активов относятся расходы будущих периодов, а также оборотные активы, которые не вошли в первый две группы. Расчет этого показателя проводится таким образом:</w:t>
      </w:r>
      <w:r>
        <w:br w:type="page"/>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ЛЗ = стр. 100 + стр. 110 + стр. 120 + стр. 250 + стр. 270. </w:t>
      </w:r>
      <w:r>
        <w:rPr>
          <w:rFonts w:cs="Times New Roman;Times New Roman" w:ascii="Times New Roman;Times New Roman" w:hAnsi="Times New Roman;Times New Roman"/>
          <w:color w:val="000000"/>
          <w:sz w:val="28"/>
          <w:szCs w:val="28"/>
        </w:rPr>
        <w:t>(3.3)</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4. Тяжело реализуемые активы. К этой группе относятся необоротные активы предприятия, стоимость которых была отражена в первом разделе актива баланса:</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Л4 = А1=стр. 080. </w:t>
      </w:r>
      <w:r>
        <w:rPr>
          <w:rFonts w:cs="Times New Roman;Times New Roman" w:ascii="Times New Roman;Times New Roman" w:hAnsi="Times New Roman;Times New Roman"/>
          <w:color w:val="000000"/>
          <w:sz w:val="28"/>
          <w:szCs w:val="28"/>
        </w:rPr>
        <w:t>(3.4)</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 данным баланса обязательства предприятия группируются соответственно </w:t>
      </w:r>
      <w:r>
        <w:rPr>
          <w:rFonts w:cs="Times New Roman;Times New Roman" w:ascii="Times New Roman;Times New Roman" w:hAnsi="Times New Roman;Times New Roman"/>
          <w:iCs/>
          <w:color w:val="000000"/>
          <w:sz w:val="28"/>
          <w:szCs w:val="28"/>
        </w:rPr>
        <w:t xml:space="preserve">предвиденным срокам </w:t>
      </w:r>
      <w:r>
        <w:rPr>
          <w:rFonts w:cs="Times New Roman;Times New Roman" w:ascii="Times New Roman;Times New Roman" w:hAnsi="Times New Roman;Times New Roman"/>
          <w:color w:val="000000"/>
          <w:sz w:val="28"/>
          <w:szCs w:val="28"/>
        </w:rPr>
        <w:t>погашения. Группирование проводится соответственно общепризнанным представлениям о срочности погашения того или другого вида обязательств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я этот критерий, обязательства предприятия можно сгруппировать таким образо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1. Наиболее срочные обязательства. К ним принято относить кредиторскую задолженность по приобретенным товарам, роботам, услугам:</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П1 = стр. 530. </w:t>
      </w:r>
      <w:r>
        <w:rPr>
          <w:rFonts w:cs="Times New Roman;Times New Roman" w:ascii="Times New Roman;Times New Roman" w:hAnsi="Times New Roman;Times New Roman"/>
          <w:color w:val="000000"/>
          <w:sz w:val="28"/>
          <w:szCs w:val="28"/>
        </w:rPr>
        <w:t>(3.5)</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2. Краткосрочные пассивы. К этой группе относятся краткосрочные заемные средства, текущие обязательства по расчетам и другие текущие обязательства. Кроме того, сюда следует отнести также часть пассивов, приведенных в разделе втором пассива баланса «Обеспечение будущих расходов и платежей», в части сумм, которые планируются к выплате на протяжении 12 месяцев, начиная с момента составления баланса, или на протяжении одного операционного цикла, если он превышает 12 месяцев. Такое же ограничение относится и к разделу пятому пассива баланса «Доходы будущих платежей». Другими словами, в эту группу относятся статьи четвертого раздела пассива баланса за вычитанием кредиторской задолженности за товары, работы, услуги и статьи второго и пятого разделов пассива баланса с учетом обусловленных выше ограничений. Формула определения суммы таких пассивов имеет следующий вид:</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П2 = стр. 620 – стр. 530 + стр. 430 + стр. 630, </w:t>
      </w:r>
      <w:r>
        <w:rPr>
          <w:rFonts w:cs="Times New Roman;Times New Roman" w:ascii="Times New Roman;Times New Roman" w:hAnsi="Times New Roman;Times New Roman"/>
          <w:color w:val="000000"/>
          <w:sz w:val="28"/>
          <w:szCs w:val="28"/>
        </w:rPr>
        <w:t>(3.6)</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ил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П2 = стр. 640 – стр. 380 – стр. 480 – стр. 530.</w:t>
      </w:r>
      <w:r>
        <w:rPr>
          <w:rFonts w:cs="Times New Roman;Times New Roman" w:ascii="Times New Roman;Times New Roman" w:hAnsi="Times New Roman;Times New Roman"/>
          <w:color w:val="000000"/>
          <w:sz w:val="28"/>
          <w:szCs w:val="28"/>
        </w:rPr>
        <w:t xml:space="preserve"> (3.7)</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3. Долгосрочные пассивы. Эта группа пассивов была представлена долгосрочными обязательствами предприятия, отраженными в третьем разделе пассива баланса, а также статьями второго и пятого разделов пассива баланса, не отнесенными ко второй группе:</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П3= стр. 480 + стр. 430 + стр. 630.</w:t>
      </w:r>
      <w:r>
        <w:rPr>
          <w:rFonts w:cs="Times New Roman;Times New Roman" w:ascii="Times New Roman;Times New Roman" w:hAnsi="Times New Roman;Times New Roman"/>
          <w:color w:val="000000"/>
          <w:sz w:val="28"/>
          <w:szCs w:val="28"/>
        </w:rPr>
        <w:t xml:space="preserve"> (3.8)</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4. Постоянные (стойкие) пассивы – это статьи первого раздела пассива баланса:</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П4 = стр. 380.</w:t>
      </w:r>
      <w:r>
        <w:rPr>
          <w:rFonts w:cs="Times New Roman;Times New Roman" w:ascii="Times New Roman;Times New Roman" w:hAnsi="Times New Roman;Times New Roman"/>
          <w:color w:val="000000"/>
          <w:sz w:val="28"/>
          <w:szCs w:val="28"/>
        </w:rPr>
        <w:t xml:space="preserve"> (3.9)</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ликвидности баланса необходимо сопоставить итоги приведенных групп по активу и пассиву. Баланс считается абсолютно ликвидным, если придерживается следующее равенство:</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object w:dxaOrig="110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45pt;height:72pt" filled="f" o:ole="">
            <v:imagedata r:id="rId5" o:title=""/>
          </v:shape>
          <o:OLEObject Type="Embed" ProgID="" ShapeID="ole_rId4" DrawAspect="Content" ObjectID="_573049665" r:id="rId4"/>
        </w:object>
      </w:r>
      <w:r>
        <w:rPr>
          <w:rFonts w:cs="Times New Roman;Times New Roman" w:ascii="Times New Roman;Times New Roman" w:hAnsi="Times New Roman;Times New Roman"/>
          <w:color w:val="000000"/>
          <w:sz w:val="28"/>
          <w:szCs w:val="28"/>
        </w:rPr>
        <w:tab/>
        <w:tab/>
        <w:tab/>
        <w:tab/>
        <w:tab/>
        <w:t xml:space="preserve"> (3.10)</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ыполняются первые три неравенства в этой системе, то это влечет выполнение и четвертого неравенства. Поэтому важно сопоставить итоги первых трех групп по активу и пассиву. Другими словами, при расчете оценки ликвидности баланса учитываются оборотные активы предприятия и привлеченные источники финансировани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случае если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теоретически недостаток средств по одной группе активов компенсируется их излишком по другой группе в стоимостной оценке, в реальной же ситуации менее ликвидные активы не могут заместить в полной степени более ликвидны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Сопоставление итогов первой группы по активу и пассиву, т.е. Л1 и П1, отражает соотношение текущих платежей и поступлений. Сравнение второй группы по активу и пассиву (Л2 и П2) показывает тенденцию увеличения или уменьшения текущей ликвидности в недалеком будуще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оставление итогов по активу и пассиву для третьей и четвертой групп отражает соотношение платежей и поступлении в относительно отдаленном будуще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ликвидности предприятия проводится по данным таблицы 3.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так, с категорией ликвидности тесно связанно понятие платежеспособности, которое характеризует способность предприятия своевременно и полностью выполнить свои платежные обязательства, которые вытекают из кредитных и других операций денежного характера, которые имеют определенные сроки уп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тежеспособность означает наличие у предприятия финансовых возможностей для регулярного и своевременного погашения своих долговых обяза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3.1 – Анализ ликвидности предприятия (на конец года), тыс. грн.</w:t>
      </w:r>
    </w:p>
    <w:tbl>
      <w:tblPr>
        <w:tblW w:w="9297" w:type="dxa"/>
        <w:jc w:val="center"/>
        <w:tblInd w:w="0" w:type="dxa"/>
        <w:tblLayout w:type="fixed"/>
        <w:tblCellMar>
          <w:top w:w="0" w:type="dxa"/>
          <w:left w:w="108" w:type="dxa"/>
          <w:bottom w:w="0" w:type="dxa"/>
          <w:right w:w="108" w:type="dxa"/>
        </w:tblCellMar>
      </w:tblPr>
      <w:tblGrid>
        <w:gridCol w:w="1298"/>
        <w:gridCol w:w="1041"/>
        <w:gridCol w:w="1041"/>
        <w:gridCol w:w="1543"/>
        <w:gridCol w:w="995"/>
        <w:gridCol w:w="995"/>
        <w:gridCol w:w="1192"/>
        <w:gridCol w:w="1192"/>
      </w:tblGrid>
      <w:tr>
        <w:trPr>
          <w:trHeight w:val="1125"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ктив</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начало года</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конец года</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ассив</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начало года</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конец года</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латежный остаток или недостача</w:t>
            </w:r>
          </w:p>
        </w:tc>
      </w:tr>
      <w:tr>
        <w:trPr>
          <w:trHeight w:val="375"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3–6</w:t>
            </w:r>
          </w:p>
        </w:tc>
      </w:tr>
      <w:tr>
        <w:trPr>
          <w:trHeight w:val="705"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Наиболее ликвидные активы (Л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7,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5,0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Наиболее срочные обязательства (П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3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5,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9,00</w:t>
            </w:r>
          </w:p>
        </w:tc>
      </w:tr>
      <w:tr>
        <w:trPr>
          <w:trHeight w:val="780"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Активы, которые быстро реализуются (Л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Краткосрочные пассивы (П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87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2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36,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4,00</w:t>
            </w:r>
          </w:p>
        </w:tc>
      </w:tr>
      <w:tr>
        <w:trPr>
          <w:trHeight w:val="765"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 Активы, которые медленно реализуются (Л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0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6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Долгосрочные пассивы (П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6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4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46,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26,00</w:t>
            </w:r>
          </w:p>
        </w:tc>
      </w:tr>
      <w:tr>
        <w:trPr>
          <w:trHeight w:val="720"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4. Активы, которые тяжело реализуются (Л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2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4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Постоянные пассивы (П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8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27</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5,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3,00</w:t>
            </w:r>
          </w:p>
        </w:tc>
      </w:tr>
    </w:tbl>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ценки платежеспособности предприятия в широком понимании используется система показателей, которые имеют название коэффициентов ликвидности (платежеспособности). Экономическое содержание, нормативные значения и порядок расчета показателей оценки платежеспособности предприятия приведено в табл. 3.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абсолютной ликвидности показывает, какую часть текущих обязательств предприятие имеет возможность немедленно погасить высоколиквидными оборотными активами (денежными средствами и текущими финансовыми инвестициями). Этот показатель является наиболее жестким критерием ликвидност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межуточный коэффициент покрытия (другое название: уточненный коэффициент ликвидности) показывает, какую часть текущих обязательств предприятие может погасить, используя рядом с высоколиквидными активами дебиторскую задолженность. Этот показатель характеризует ожидаемую платежеспособность предприятия на период, который равняется средней продолжительности одного оборота дебиторской задолженности при условии своевременного ее погашения.</w:t>
      </w:r>
    </w:p>
    <w:p>
      <w:pPr>
        <w:pStyle w:val="TextBodyIndent"/>
        <w:spacing w:lineRule="auto" w:line="360"/>
        <w:rPr/>
      </w:pPr>
      <w:r>
        <w:rPr>
          <w:color w:val="000000"/>
          <w:sz w:val="28"/>
          <w:szCs w:val="28"/>
          <w:lang w:val="ru-RU"/>
        </w:rPr>
        <w:t>Общий коэффициент покрытия (общий коэффициент ликвидности) – это наиболее обобщающий показатель платежеспособности, который определяется отношением всех оборотных активов предприятия к сумме текущих обязательств. Характеризует платежные возможности предприятия на период, который равняется средней продолжительности одного оборота всех оборотных средств, при условии своевременных расчетов с дебиторами, реализации готовой продукции и, в случае потребности, оборотных производственных фондов. Общий коэффициент покрытия показывает, сколько единиц оборотных активов приходится на каждую единицу текущих обязательств. Когда он становится меньшим за 1,0, структура баланса считается неудовлетворительной, а предприятие – неплатежеспособ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ные показатели ликвидности дают соответствующую характеристику уровня платежеспособности предприятия при последовательном включении в расчеты разных групп платежных средств. Кроме того, каждый показатель удовлетворяет интересы определенных пользователей аналитической информации. Так, для поставщиков материальных и товарно-материальных ценностей наибольший интерес имеет коэффициент абсолютной ликвидности. Банки особое внимание уделяют промежуточному коэффициенту покрытия. Акционеры предприятия оценивают его финансовое состояние преимущественно за помощью общего коэффициента покры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общей платежеспособности показывает кратность превышения стоимости имущества над суммой долгосрочных и текущих обязательств. Расчет этого показателя проводится в условиях значительного ухудшения финансового состояния предприятия, вплоть до его банкротства.</w:t>
      </w:r>
    </w:p>
    <w:p>
      <w:pPr>
        <w:pStyle w:val="TextBodyIndent"/>
        <w:spacing w:lineRule="auto" w:line="360"/>
        <w:rPr>
          <w:color w:val="000000"/>
          <w:sz w:val="28"/>
          <w:szCs w:val="28"/>
          <w:lang w:val="ru-RU"/>
        </w:rPr>
      </w:pPr>
      <w:r>
        <w:rPr>
          <w:color w:val="000000"/>
          <w:sz w:val="28"/>
          <w:szCs w:val="28"/>
          <w:lang w:val="ru-RU"/>
        </w:rPr>
        <w:t>Повышение (снижение) показателей платежеспособности свидетельствует об улучшении (ухудшение) финансовое состояние предприятия. Сравнение же фактических значений показателей с нормативными уровнями разрешает сформулировать вывод о стойком, неустойчивом или кризисном финансовом состояни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показателей оценки платежеспособности предприятий проводится за данными табл. 3.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3.3 – Анализ платежеспособности предприятия (на конец года)</w:t>
      </w:r>
    </w:p>
    <w:tbl>
      <w:tblPr>
        <w:tblW w:w="9297" w:type="dxa"/>
        <w:jc w:val="center"/>
        <w:tblInd w:w="0" w:type="dxa"/>
        <w:tblLayout w:type="fixed"/>
        <w:tblCellMar>
          <w:top w:w="0" w:type="dxa"/>
          <w:left w:w="108" w:type="dxa"/>
          <w:bottom w:w="0" w:type="dxa"/>
          <w:right w:w="108" w:type="dxa"/>
        </w:tblCellMar>
      </w:tblPr>
      <w:tblGrid>
        <w:gridCol w:w="2429"/>
        <w:gridCol w:w="1229"/>
        <w:gridCol w:w="1229"/>
        <w:gridCol w:w="1939"/>
        <w:gridCol w:w="2471"/>
      </w:tblGrid>
      <w:tr>
        <w:trPr>
          <w:trHeight w:val="375" w:hRule="atLeast"/>
          <w:cantSplit w:val="true"/>
        </w:trPr>
        <w:tc>
          <w:tcPr>
            <w:tcW w:w="24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клонение</w:t>
            </w:r>
          </w:p>
        </w:tc>
      </w:tr>
      <w:tr>
        <w:trPr>
          <w:trHeight w:val="375" w:hRule="atLeast"/>
          <w:cantSplit w:val="true"/>
        </w:trPr>
        <w:tc>
          <w:tcPr>
            <w:tcW w:w="2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9</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бсолютное</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носительное, %</w:t>
            </w:r>
          </w:p>
        </w:tc>
      </w:tr>
      <w:tr>
        <w:trPr>
          <w:trHeight w:val="42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эффициент абсолютной ликвидност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3</w:t>
            </w:r>
          </w:p>
        </w:tc>
      </w:tr>
      <w:tr>
        <w:trPr>
          <w:trHeight w:val="75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межуточный коэффициент покрыт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9</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3</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3</w:t>
            </w:r>
          </w:p>
        </w:tc>
      </w:tr>
      <w:tr>
        <w:trPr>
          <w:trHeight w:val="435"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щий коэффициент покрыт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9</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70</w:t>
            </w:r>
          </w:p>
        </w:tc>
      </w:tr>
      <w:tr>
        <w:trPr>
          <w:trHeight w:val="75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эффициент общей платежеспособност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9</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зком понимании платежеспособность означает способность предприятия рассчитаться с кредиторами немедленно, в день наступления срока платежей, т.е. речь идет о постоянном наличии у него в необходимых размерах платежных средств, или активов, которые могут быть немедленно преобразованы в платежные средства. Считается, что у предприятия на счетах должен быть остаток денежных средств, который равняется разности между кредиторской задолженностью всех видов, сроки уплаты которой наступают на протяжении определенного ближайшего периода, и текущей дебиторской задолженностью в пользу предприятия, платежи по которой ожидаются в этот же период. Отношение суммы денежных средств к разности между кредиторской и дебиторской задолженностью, выраженное в процентах, называется степенью текущей платежной гото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целью оперативного анализа текущей платежеспособности предприятия, ежедневного контроля поступления средств от реализации продукции (товаров, работ, услуг), в результате погашения дебиторской задолженности и других поступлений, а также контроля выполнения платежных обязательств перед поставщиками и другими кредиторами, составляется документ, который имеет название платежного календаря. В нем, с одной стороны, отображаются имеющиеся и ожидаемые платежные средства, с другой – платежные обязательства на этот же пери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по данным таблицы 3.1 следует отметить, что баланс предприятия абсолютно не ликвидный. Таким образом, предприятие может ответить по своим обязательствам только в долгосрочной перспекти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эффициент абсолютной ликвидности меньше нормативного значения, хотя этот показатель остался в 2009 году как и в 2008. Промежуточный коэффициент покрытия также меньше нормативного значения. Коэффициент общей платежеспособности снижается. Таким образом, платежеспособность предприятия уменьш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Анализ финансовых результатов и рентабель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Анализ финансовых результатов и рентабельности являются одним из важнейших направлений оценки эффективности производственно-финансовой деятельност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чете о финансовых результатах прибыль (ущерб) делится по видам деятельност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ычная деятельность – любая основная деятельность предприятия, а также операции, которые ее обеспечивают или возникают вследствие ее пр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Операционная деятельность – основная деятельность предприятия, а также другие виды деятельности, которые не является инвестиционной или финансовой деятель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1. Основная деятельность – операции, связанные с производством или реализацией продукции (товаров, работ, услуг), что является главной целью создания предприятия и обеспечивают основную долю его дох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2. Другая операционная деятельность – реализация оборотных активов; реализация иностранной валюты; доходы от операционной аренды; доход (потери) от операционных курсовых разностей; полученные (уплаченные) пени, штрафы, неустойки; доход от списания кредиторской задолженности; возмещение прежде списанных активов; полученные гранты, субсидии; другие доходы (потери) от операцион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Финансовая деятельность – деятельность, которая приводит к изменениям размера и состава собственного и заемного капитала предприятия: доход (потери) от инвестиций в ассоциированные и дочерние предприятия; доход (потери) от общей деятельности; дивиденды получены; проценты, полученные за облигациями и другими ценными бумагами; другие доходы от финансовых операций.</w:t>
      </w:r>
    </w:p>
    <w:p>
      <w:pPr>
        <w:pStyle w:val="23"/>
        <w:spacing w:lineRule="auto" w:line="360" w:before="0" w:after="0"/>
        <w:ind w:left="0" w:firstLine="709"/>
        <w:jc w:val="both"/>
        <w:rPr/>
      </w:pPr>
      <w:r>
        <w:rPr>
          <w:color w:val="000000"/>
          <w:sz w:val="28"/>
          <w:szCs w:val="28"/>
        </w:rPr>
        <w:t>1.3. Инвестиционная деятельность – приобретение и реализация тех необоротных активов, а также финансовых инвестиций, которые не являются составляющей эквивалентов денежных средств: реализация финансовых инвестиций; реализация основных средств; реализация нематериальных активов; реализация других необратимых активов; ликвидация необратимых активов: доход (потери) от не операционных курсовых разностей; доход от безвозмездно полученных оборотных активов; уценка необратимых активов и финансовых инвестиций; другие доходы (потери) от обыч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Чрезвычайная деятельность – операции или события, которые отличаются от обычных и не происходят часто или регулярно: потери от стихийного бедствия, техногенных катастроф и аварий; возмещение убытков от чрезвычайных собы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начение отчета о финансовых результатах состоит прежде всего в определении чистой прибыли (убытка) отчетного пери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ый доход (выручку) от реализации продукции (товаров, работ, услуг) определяют вычитанием из дохода (выручки) от реализации продукции (товаров, работ, услуг) налога на добавленную стоимость, акцизного сбора, других вычитаний из дохода.</w:t>
      </w:r>
    </w:p>
    <w:p>
      <w:pPr>
        <w:pStyle w:val="31"/>
        <w:spacing w:lineRule="auto" w:line="360" w:before="0" w:after="0"/>
        <w:ind w:left="0" w:firstLine="709"/>
        <w:jc w:val="both"/>
        <w:rPr>
          <w:color w:val="000000"/>
          <w:sz w:val="28"/>
          <w:szCs w:val="28"/>
        </w:rPr>
      </w:pPr>
      <w:r>
        <w:rPr>
          <w:color w:val="000000"/>
          <w:sz w:val="28"/>
          <w:szCs w:val="28"/>
        </w:rPr>
        <w:t>Валовую прибыль (убыток) рассчитывают как разность между чистым доходом (выручкой) от реализации продукции (товаров, работ, услуг) и себестоимостью реализованной продукции (товаров, работ,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ыль (убыток) от операционной деятельности определяют как сумму валовой прибыли (убытка), других операционных доходов за минусом административных расходов, расходов на сбыт, других операционных расх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ыль (убыток) от обычной деятельности к налогообложению рассчитывают как сумму прибыли (убытка) от операционной деятельности дохода от участия в капитале, других финансовых доходов, других доходов за минусом финансовых расходов, потерь от участия в капитале, других вы тр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ыль от обычной деятельности – это разность между прибылью от обычной деятельности к налогообложению и налогом на прибыль. Убыток от обычной деятельности совпадает с убытком от обычной деятельности к налогооблож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ую прибыль (убыток) определяют как сумму прибыли (убытка) от обычной деятельности и чрезвычайного дохода за минусом чрезвычайных расходов и налогов на чрезвычайную прибы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формирования, структуры и динамики финансовых результатов деятельности предприятия осуществляется по данным таблицы 4.1.</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4.1 – Анализ финансовых результатов деятельности предприятия</w:t>
      </w:r>
    </w:p>
    <w:tbl>
      <w:tblPr>
        <w:tblW w:w="9297" w:type="dxa"/>
        <w:jc w:val="center"/>
        <w:tblInd w:w="0" w:type="dxa"/>
        <w:tblLayout w:type="fixed"/>
        <w:tblCellMar>
          <w:top w:w="0" w:type="dxa"/>
          <w:left w:w="108" w:type="dxa"/>
          <w:bottom w:w="0" w:type="dxa"/>
          <w:right w:w="108" w:type="dxa"/>
        </w:tblCellMar>
      </w:tblPr>
      <w:tblGrid>
        <w:gridCol w:w="2656"/>
        <w:gridCol w:w="1253"/>
        <w:gridCol w:w="1352"/>
        <w:gridCol w:w="1370"/>
        <w:gridCol w:w="1558"/>
        <w:gridCol w:w="1108"/>
      </w:tblGrid>
      <w:tr>
        <w:trPr>
          <w:trHeight w:val="375" w:hRule="atLeast"/>
          <w:cantSplit w:val="true"/>
        </w:trPr>
        <w:tc>
          <w:tcPr>
            <w:tcW w:w="26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 (прошедший)</w:t>
            </w:r>
          </w:p>
        </w:tc>
        <w:tc>
          <w:tcPr>
            <w:tcW w:w="2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 (отчетный)</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в % к 2008</w:t>
            </w:r>
          </w:p>
        </w:tc>
      </w:tr>
      <w:tr>
        <w:trPr>
          <w:trHeight w:val="750" w:hRule="atLeast"/>
          <w:cantSplit w:val="true"/>
        </w:trPr>
        <w:tc>
          <w:tcPr>
            <w:tcW w:w="2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ый вес,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ый вес, %</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r>
      <w:tr>
        <w:trPr>
          <w:trHeight w:val="79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Доход (выручка) от реализации продукции (товаров, работ, услуг)</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28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94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Чистый доход (выручка) от реализации продукции (товаров, работ, услуг)</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893,8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14,1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18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 В% к доходу (выручка) от реализации продукции (товаров, работ, услуг) (2/1*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8,5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9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r>
      <w:tr>
        <w:trPr>
          <w:trHeight w:val="46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Операционные затраты, в т.ч.:</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0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651"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 себестоимость реализованной продукции (товаров, работ, услуг)</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31,4</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8,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87,8</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40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 административные затрат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8</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1,4</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расходы на сбыт</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9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 другие операционные расход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9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5. Валовая прибыль (убыток) (2–4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62,4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26,3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908"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6. В % к чистому доходу (выручка) от реализации продукции (товаров, работ, услуг)*</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806321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0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r>
      <w:tr>
        <w:trPr>
          <w:trHeight w:val="457"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Прибыль (убыток) от операционной деятельности</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48,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24,8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52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Финансовые и инвестиционные доход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18,5</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70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 Финансовые и инвестиционные расход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5,4</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15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0. Прибыль (убыток) от обычной деятельности до налогообложения (7+8–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61,4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52,8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75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Налог на прибыль от обычной деятельности</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48,4</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65,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78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2. Прибыль (убыток) от обычной деятельности (10–1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13,0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86,9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11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 В % к прибыли от обычной деятельности до налогообложения (12/10*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000696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r>
      <w:tr>
        <w:trPr>
          <w:trHeight w:val="45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 Чрезвычайные доход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09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 Чрезвычайные расходы и налог на чрезвычайную прибыль</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 Чистая прибыль (убыток)</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13,0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86,9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06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 В% к доходу (выручка) от реализации продукции (товаров, работ, услуг) (16/1*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7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9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r>
      <w:tr>
        <w:trPr>
          <w:trHeight w:val="75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8. В% к валовой прибыли (16/5*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6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1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в 2009 году, по сравнению с 2008, увеличился доход от реализации продукции, вследствие чего увеличилась чистая прибыль предприятия. Исходя из этого, можно сделать вывод об увеличении объема производства и реализации продукции. Финансовые и инвестиционные расходы и доходы снизились, что означает сокращение инвестиционной деятельност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Анализ деловой активности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Деловая активность предприятия в финансовом аспекте проявляется, прежде всего, в скорости обращения его активов и пассивов. Показатели обращения имеют большое значение для оценки финансового состояния предприятия, поскольку скорость обращения имущества, собственного капитала и обязательств оказывает непосредственное влияние на его платежеспособ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деловой активности предприятия заключается в исследовании уровня и динамики разнообразных показателей обращения: коэффициентов обращения и продолжительности одного оборота отдельных видов активов и пассивов (табл. 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5.1 – Анализ деловой активности предприятия</w:t>
      </w:r>
    </w:p>
    <w:tbl>
      <w:tblPr>
        <w:tblW w:w="9297" w:type="dxa"/>
        <w:jc w:val="center"/>
        <w:tblInd w:w="0" w:type="dxa"/>
        <w:tblLayout w:type="fixed"/>
        <w:tblCellMar>
          <w:top w:w="0" w:type="dxa"/>
          <w:left w:w="108" w:type="dxa"/>
          <w:bottom w:w="0" w:type="dxa"/>
          <w:right w:w="108" w:type="dxa"/>
        </w:tblCellMar>
      </w:tblPr>
      <w:tblGrid>
        <w:gridCol w:w="7847"/>
        <w:gridCol w:w="1450"/>
      </w:tblGrid>
      <w:tr>
        <w:trPr>
          <w:trHeight w:val="230"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начение</w:t>
            </w:r>
          </w:p>
        </w:tc>
      </w:tr>
      <w:tr>
        <w:trPr>
          <w:trHeight w:val="230"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сходная информация, тыс. грн.</w:t>
            </w:r>
          </w:p>
        </w:tc>
      </w:tr>
      <w:tr>
        <w:trPr>
          <w:trHeight w:val="371"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Чистый доход (выручка) от реализации продукции (товаров, работ, услуг)</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14,17</w:t>
            </w:r>
          </w:p>
        </w:tc>
      </w:tr>
      <w:tr>
        <w:trPr>
          <w:trHeight w:val="276"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Операционные затраты</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43,9</w:t>
            </w:r>
          </w:p>
        </w:tc>
      </w:tr>
      <w:tr>
        <w:trPr>
          <w:trHeight w:val="248"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Среднегодовая стоимость капитал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116</w:t>
            </w:r>
          </w:p>
        </w:tc>
      </w:tr>
      <w:tr>
        <w:trPr>
          <w:trHeight w:val="285"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Среднегодовая стоимость необоротных активо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84,5</w:t>
            </w:r>
          </w:p>
        </w:tc>
      </w:tr>
      <w:tr>
        <w:trPr>
          <w:trHeight w:val="289"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Среднегодовая стоимость оборотных активо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31</w:t>
            </w:r>
          </w:p>
        </w:tc>
      </w:tr>
      <w:tr>
        <w:trPr>
          <w:trHeight w:val="266"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Среднегодовая стоимость оборотных производственных фондо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64</w:t>
            </w:r>
          </w:p>
        </w:tc>
      </w:tr>
      <w:tr>
        <w:trPr>
          <w:trHeight w:val="269"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Среднегодовая стоимость готовой продукции и товаро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9</w:t>
            </w:r>
          </w:p>
        </w:tc>
      </w:tr>
      <w:tr>
        <w:trPr>
          <w:trHeight w:val="273"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Среднегодовая стоимость текущей дебиторской задолженности</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9,5</w:t>
            </w:r>
          </w:p>
        </w:tc>
      </w:tr>
      <w:tr>
        <w:trPr>
          <w:trHeight w:val="277"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 Среднегодовая стоимость собственного капитал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904</w:t>
            </w:r>
          </w:p>
        </w:tc>
      </w:tr>
      <w:tr>
        <w:trPr>
          <w:trHeight w:val="281"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 Среднегодовой размер кредиторской задолженности</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13</w:t>
            </w:r>
          </w:p>
        </w:tc>
      </w:tr>
      <w:tr>
        <w:trPr>
          <w:trHeight w:val="230"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 деловой активности</w:t>
            </w:r>
          </w:p>
        </w:tc>
      </w:tr>
      <w:tr>
        <w:trPr>
          <w:trHeight w:val="303"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Общий коэффициент оборачиваемости капитала (1/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7</w:t>
            </w:r>
          </w:p>
        </w:tc>
      </w:tr>
      <w:tr>
        <w:trPr>
          <w:trHeight w:val="265"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 Фондоотдача необоротных активов (1/4)</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5</w:t>
            </w:r>
          </w:p>
        </w:tc>
      </w:tr>
      <w:tr>
        <w:trPr>
          <w:trHeight w:val="272"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 Коэффициент оборачиваемости оборотных активов (1/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4</w:t>
            </w:r>
          </w:p>
        </w:tc>
      </w:tr>
      <w:tr>
        <w:trPr>
          <w:trHeight w:val="275"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 Продолжительность одного оборота оборотных активов, дней (360/1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0,57</w:t>
            </w:r>
          </w:p>
        </w:tc>
      </w:tr>
      <w:tr>
        <w:trPr>
          <w:trHeight w:val="280"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 Коэффициент оборачиваемости оборотных производственных фондов (1/6)</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3</w:t>
            </w:r>
          </w:p>
        </w:tc>
      </w:tr>
      <w:tr>
        <w:trPr>
          <w:trHeight w:val="269"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 Продолжительность одного оборота оборотных производственных фондов, дней (360/1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7,76</w:t>
            </w:r>
          </w:p>
        </w:tc>
      </w:tr>
      <w:tr>
        <w:trPr>
          <w:trHeight w:val="275"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 Коэффициент оборачиваемости готовой продукции и товаров (1/7)</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89</w:t>
            </w:r>
          </w:p>
        </w:tc>
      </w:tr>
      <w:tr>
        <w:trPr>
          <w:trHeight w:val="421"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 Продолжительность одного оборота готовой продукции и товаров, дней (360/17)</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0</w:t>
            </w:r>
          </w:p>
        </w:tc>
      </w:tr>
      <w:tr>
        <w:trPr>
          <w:trHeight w:val="271"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 Коэффициент оборачиваемости текущей дебиторской задолженности (1/8)</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71</w:t>
            </w:r>
          </w:p>
        </w:tc>
      </w:tr>
      <w:tr>
        <w:trPr>
          <w:trHeight w:val="262"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 Продолжительность одного оборота текущей дебиторской задолженности, дней (360/19)</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5</w:t>
            </w:r>
          </w:p>
        </w:tc>
      </w:tr>
      <w:tr>
        <w:trPr>
          <w:trHeight w:val="279"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 Коэффициент оборачиваемости собственного капитала (1/9)</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0</w:t>
            </w:r>
          </w:p>
        </w:tc>
      </w:tr>
      <w:tr>
        <w:trPr>
          <w:trHeight w:val="284"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 Продолжительность одного оборота собственного капитала, дней (360/2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9,96</w:t>
            </w:r>
          </w:p>
        </w:tc>
      </w:tr>
      <w:tr>
        <w:trPr>
          <w:trHeight w:val="469"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 Коэффициент оборачиваемости кредиторской задолженности (2/1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9</w:t>
            </w:r>
          </w:p>
        </w:tc>
      </w:tr>
      <w:tr>
        <w:trPr>
          <w:trHeight w:val="273"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 Продолжительность одного оборота кредиторской задолженности, дней (360/2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49</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ы обращения показывают количество оборотов соответствующих видов активов и пассивов на протяжении календарного года. Их увеличение (и, соответственно, сокращение продолжительности одного оборота) свидетельствует об ускорении обращения активов и пассивов, а, следовательно, рост деловой активности предприятия.</w:t>
      </w:r>
    </w:p>
    <w:p>
      <w:pPr>
        <w:pStyle w:val="23"/>
        <w:spacing w:lineRule="auto" w:line="360" w:before="0" w:after="0"/>
        <w:ind w:left="0" w:firstLine="709"/>
        <w:jc w:val="both"/>
        <w:rPr>
          <w:color w:val="000000"/>
          <w:sz w:val="28"/>
          <w:szCs w:val="28"/>
        </w:rPr>
      </w:pPr>
      <w:r>
        <w:rPr>
          <w:color w:val="000000"/>
          <w:sz w:val="28"/>
          <w:szCs w:val="28"/>
        </w:rPr>
        <w:t>Вывод: в ходе проведения анализа деловой активности предприятия был рассчитан ряд коэффициентов оборачиваемости. Наибольшее значение этого коэффициента, а, следовательно, и наименьшая продолжительность оборота дебиторской и кредиторской задолженности предприятия. Продолжительность оборота кредиторской задолженности несколько выше, чем дебиторской, это означает, что у предприятия могут возникнуть сложности по своевременным расчетам со своими поставщиками. В идеале эти показатели должны быть приблизительно равными.</w:t>
      </w:r>
    </w:p>
    <w:p>
      <w:pPr>
        <w:pStyle w:val="23"/>
        <w:spacing w:lineRule="auto" w:line="360" w:before="0" w:after="0"/>
        <w:ind w:left="0" w:firstLine="709"/>
        <w:jc w:val="both"/>
        <w:rPr>
          <w:color w:val="000000"/>
          <w:sz w:val="28"/>
          <w:szCs w:val="28"/>
        </w:rPr>
      </w:pPr>
      <w:r>
        <w:rPr>
          <w:color w:val="000000"/>
          <w:sz w:val="28"/>
          <w:szCs w:val="28"/>
        </w:rPr>
        <w:t>Также высокий коэффициент оборачиваемости готовой продукции и товаров. Это означает довольно высокие темпы реализации готовой продукции высокий спрос на нее.</w:t>
      </w:r>
    </w:p>
    <w:p>
      <w:pPr>
        <w:pStyle w:val="23"/>
        <w:spacing w:lineRule="auto" w:line="360" w:before="0" w:after="0"/>
        <w:ind w:left="0" w:firstLine="709"/>
        <w:jc w:val="both"/>
        <w:rPr>
          <w:color w:val="000000"/>
          <w:sz w:val="28"/>
          <w:szCs w:val="28"/>
        </w:rPr>
      </w:pPr>
      <w:r>
        <w:rPr>
          <w:color w:val="000000"/>
          <w:sz w:val="28"/>
          <w:szCs w:val="28"/>
        </w:rPr>
        <w:t>Наименьший коэффициент оборачиваемости собственного капитала. Он практически равен фондоотдаче необоротных активов. Это является следствием того, что практически все необоротные средства финансируются за счет собственного капитала предприятия.</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b/>
          <w:b/>
          <w:color w:val="000000"/>
          <w:sz w:val="28"/>
          <w:szCs w:val="28"/>
        </w:rPr>
      </w:pPr>
      <w:r>
        <w:rPr>
          <w:b/>
          <w:color w:val="000000"/>
          <w:sz w:val="28"/>
          <w:szCs w:val="28"/>
        </w:rPr>
        <w:t>6. Анализ дебиторской и кредиторской задолженности</w:t>
      </w:r>
    </w:p>
    <w:p>
      <w:pPr>
        <w:pStyle w:val="23"/>
        <w:spacing w:lineRule="auto" w:line="360" w:before="0" w:after="0"/>
        <w:ind w:left="0"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ологические основы формирования в бухгалтерском учете информации о дебиторской задолженности и ее раскрытии в финансовой отчетности определенные в П(С) БУ 10 «Дебиторская задолженность». Дебиторская задолженность – это сумма задолженности дебиторов предприятию на определенную дату. Дебиторы – юридические и физические лица, которые вследствие прошлых событий задолжали предприятию определенные суммы денежных средств, их эквивалентов или других активов. Итак, дебиторская задолженность рассматривается как изъятые на определенный период из хозяйственной деятельности предприятия оборотные средства. Рост дебиторской задолженности свидетельствует о предоставлении предприятием товарных займов потребителям своей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яют текущую дебиторскую задолженность и долгосрочную дебиторскую задолженность. В отличие от текущей дебиторской задолженности долгосрочная задолженность отражается в разделе І актива баланса, что обусловлено меньшим уровнем ее ликвид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ущая дебиторская задолженность за товары, работы, услуги включается в итог баланса по чистой реализационной стоимости (ряд. 160). Она определяется как разность между первоначальной стоимостью дебиторской задолженности за товары, работы, услуги (ряд. 161) и резервом сомнительных долгов (ряд. 162).</w:t>
      </w:r>
    </w:p>
    <w:p>
      <w:pPr>
        <w:pStyle w:val="23"/>
        <w:spacing w:lineRule="auto" w:line="360" w:before="0" w:after="0"/>
        <w:ind w:left="0" w:firstLine="709"/>
        <w:jc w:val="both"/>
        <w:rPr>
          <w:color w:val="000000"/>
          <w:sz w:val="28"/>
          <w:szCs w:val="28"/>
        </w:rPr>
      </w:pPr>
      <w:r>
        <w:rPr>
          <w:color w:val="000000"/>
          <w:sz w:val="28"/>
          <w:szCs w:val="28"/>
        </w:rPr>
        <w:t>Величина резерва сомнительных долгов определяется исходя из платежеспособности отдельных дебиторов (если существует значительный риск невыполнения платежей) или на основе классификации дебиторской задолженности. За вторым способом осуществляется группирование дебиторской задолженности за сроками ее непогашения с установлением коэффициента сомнительности для каждой группы. По исходной информации баланса проводится анализ состава, структуры и динамики текущей дебиторской задолженности (табл. 6.1).</w:t>
      </w:r>
    </w:p>
    <w:p>
      <w:pPr>
        <w:pStyle w:val="31"/>
        <w:spacing w:lineRule="auto" w:line="360" w:before="0" w:after="0"/>
        <w:ind w:left="0" w:firstLine="709"/>
        <w:jc w:val="both"/>
        <w:rPr>
          <w:color w:val="000000"/>
          <w:sz w:val="28"/>
          <w:szCs w:val="28"/>
        </w:rPr>
      </w:pPr>
      <w:r>
        <w:rPr>
          <w:color w:val="000000"/>
          <w:sz w:val="28"/>
          <w:szCs w:val="28"/>
        </w:rPr>
        <w:t>Кредиторская задолженность – это сумма задолженности предприятия кредиторам на определенную дату. Кредиторы – юридические и физические лица, которым вследствие прошлых событий задолжало предприятие определенные суммы денежных средств, их эквивалентов или других активов. Итак, кредиторская задолженность рассматривается как привлеченные на определенный период в хозяйственную деятельность предприятия оборотные средства.</w:t>
      </w:r>
    </w:p>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t>Таблица 6.1 – Анализ текущей дебиторской задолженности предприятия (на конец года)</w:t>
      </w:r>
    </w:p>
    <w:tbl>
      <w:tblPr>
        <w:tblW w:w="9297" w:type="dxa"/>
        <w:jc w:val="center"/>
        <w:tblInd w:w="0" w:type="dxa"/>
        <w:tblLayout w:type="fixed"/>
        <w:tblCellMar>
          <w:top w:w="0" w:type="dxa"/>
          <w:left w:w="108" w:type="dxa"/>
          <w:bottom w:w="0" w:type="dxa"/>
          <w:right w:w="108" w:type="dxa"/>
        </w:tblCellMar>
      </w:tblPr>
      <w:tblGrid>
        <w:gridCol w:w="1578"/>
        <w:gridCol w:w="1019"/>
        <w:gridCol w:w="900"/>
        <w:gridCol w:w="878"/>
        <w:gridCol w:w="900"/>
        <w:gridCol w:w="878"/>
        <w:gridCol w:w="900"/>
        <w:gridCol w:w="1123"/>
        <w:gridCol w:w="1121"/>
      </w:tblGrid>
      <w:tr>
        <w:trPr>
          <w:trHeight w:val="375" w:hRule="atLeast"/>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ы текущей дебиторской задолженности</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рядок расчета по данным баланса</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w:t>
            </w:r>
          </w:p>
        </w:tc>
        <w:tc>
          <w:tcPr>
            <w:tcW w:w="31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1125" w:hRule="atLeast"/>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ого веса</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 к 2008 г</w:t>
            </w:r>
          </w:p>
        </w:tc>
      </w:tr>
      <w:tr>
        <w:trPr>
          <w:trHeight w:val="37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3*100</w:t>
            </w:r>
          </w:p>
        </w:tc>
      </w:tr>
      <w:tr>
        <w:trPr>
          <w:trHeight w:val="37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Векселя полученные</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r>
      <w:tr>
        <w:trPr>
          <w:trHeight w:val="85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За товары, работы, услуги (чистая реализационная стоимость)</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71</w:t>
            </w:r>
          </w:p>
        </w:tc>
      </w:tr>
      <w:tr>
        <w:trPr>
          <w:trHeight w:val="37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С бюджетом</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r>
      <w:tr>
        <w:trPr>
          <w:trHeight w:val="46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По выданным векселям</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8,24</w:t>
            </w:r>
          </w:p>
        </w:tc>
      </w:tr>
      <w:tr>
        <w:trPr>
          <w:trHeight w:val="40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По насчитанным доходам</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r>
      <w:tr>
        <w:trPr>
          <w:trHeight w:val="43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По внутренним расчетам</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trHeight w:val="70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Другая текущая дебиторская задолженность</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91</w:t>
            </w:r>
          </w:p>
        </w:tc>
      </w:tr>
      <w:tr>
        <w:trPr>
          <w:trHeight w:val="37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99</w:t>
            </w:r>
          </w:p>
        </w:tc>
      </w:tr>
    </w:tbl>
    <w:p>
      <w:pPr>
        <w:pStyle w:val="31"/>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сходной информации баланса проводится анализ состава, структуры и динамики кредиторской задолженности (табл. 6.2).</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6.2 – Анализ кредиторской задолженности предприятия (на конец года)</w:t>
      </w:r>
    </w:p>
    <w:tbl>
      <w:tblPr>
        <w:tblW w:w="9297" w:type="dxa"/>
        <w:jc w:val="center"/>
        <w:tblInd w:w="0" w:type="dxa"/>
        <w:tblLayout w:type="fixed"/>
        <w:tblCellMar>
          <w:top w:w="0" w:type="dxa"/>
          <w:left w:w="108" w:type="dxa"/>
          <w:bottom w:w="0" w:type="dxa"/>
          <w:right w:w="108" w:type="dxa"/>
        </w:tblCellMar>
      </w:tblPr>
      <w:tblGrid>
        <w:gridCol w:w="1542"/>
        <w:gridCol w:w="1076"/>
        <w:gridCol w:w="952"/>
        <w:gridCol w:w="727"/>
        <w:gridCol w:w="954"/>
        <w:gridCol w:w="729"/>
        <w:gridCol w:w="954"/>
        <w:gridCol w:w="1184"/>
        <w:gridCol w:w="1179"/>
      </w:tblGrid>
      <w:tr>
        <w:trPr>
          <w:trHeight w:val="375" w:hRule="atLeast"/>
          <w:cantSplit w:val="true"/>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ы кредиторской задолженности</w:t>
            </w:r>
          </w:p>
        </w:tc>
        <w:tc>
          <w:tcPr>
            <w:tcW w:w="10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рядок расчета по данным баланса</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w:t>
            </w:r>
          </w:p>
        </w:tc>
        <w:tc>
          <w:tcPr>
            <w:tcW w:w="3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1125" w:hRule="atLeast"/>
          <w:cantSplit w:val="true"/>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ого вес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 к 2008 г</w:t>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3*100</w:t>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Векселя выданные</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За товары, работы, услуги</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3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84416</w:t>
            </w:r>
          </w:p>
        </w:tc>
      </w:tr>
      <w:tr>
        <w:trPr>
          <w:trHeight w:val="36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По полученным авансам</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С бюджетом</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4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По внебюджетным платежам</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по страхованию</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По оплате труда</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С участниками</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40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 По внутренним расчетам</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3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9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вод: по результатам расчетов видно, что сумма дебиторской задолженности предприятия уменьшается и кредиторской – уменьшается. В 2008 году имеет место дебетовое сальдо, т.е. превышение общей суммы текущей дебиторской задолженности над суммой кредиторской задолженности, свидетельствует о том, что часть оборотных средств изъята с оборота предприятия и находится в обороте дебиторов. В 2009 году присутствует кредитовое сальдо, т.е. превышение общей суммы кредиторской задолженности над суммой текущей дебиторской задолженности, характеризует изъятие предприятием в оборот средств юридических и физических лиц. Кредиторская задолженность по сравнению с дебиторской значительно увеличилась в 2008 году. Это указывает на ухудшение финансового состояния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 Сущность ценовой политики и ее оптимиза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подвержено взаимодействию множества факторов.</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х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ови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ак далее) увязываются в единую интегрированную систему.</w:t>
      </w:r>
    </w:p>
    <w:p>
      <w:pPr>
        <w:pStyle w:val="Style21"/>
        <w:spacing w:lineRule="auto" w:line="360"/>
        <w:ind w:firstLine="709"/>
        <w:jc w:val="both"/>
        <w:rPr/>
      </w:pPr>
      <w:r>
        <w:rPr>
          <w:rFonts w:cs="Times New Roman;Times New Roman" w:ascii="Times New Roman;Times New Roman" w:hAnsi="Times New Roman;Times New Roman"/>
          <w:color w:val="000000"/>
          <w:sz w:val="28"/>
        </w:rPr>
        <w:t>Заметим, что установление единой цены для всех покупателей – дело сравнительно новое. Исторически цены устанавливали продавцы и покупатели в ходе переговоров друг с другом.</w:t>
      </w:r>
    </w:p>
    <w:p>
      <w:pPr>
        <w:pStyle w:val="Style21"/>
        <w:spacing w:lineRule="auto" w:line="360"/>
        <w:ind w:firstLine="709"/>
        <w:jc w:val="both"/>
        <w:rPr/>
      </w:pPr>
      <w:r>
        <w:rPr>
          <w:rFonts w:cs="Times New Roman;Times New Roman" w:ascii="Times New Roman;Times New Roman" w:hAnsi="Times New Roman;Times New Roman"/>
          <w:color w:val="000000"/>
          <w:sz w:val="28"/>
        </w:rPr>
        <w:t>Продавцы, как правило, запрашивали цену выше той, которую намеревались получить, а покупатели – ниже той, которую рассчитывали заплатить. В конце концов, они сходились на взаимоприемлемой цене. Единые цены получили распространение только в конце девятнадцатого века благодаря возникновению крупных предприятии розничной торговли, которые предлагали большое разнообразие товаров и располагали целым штатом наемных работников.</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на всегда была основным фактором, определяющим выбор покупателя. Это до сих пор характерно для бедных стран, среди неимущих групп населения применительно к продуктам типа товаров широкого потребления.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ов и услуг для разной клиентуры.</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ждая фирма подходит к проблемам ценообразования по-своему. В мелких фирмах цены обычно устанавливаются главным руководством. В крупных компаниях проблемами ценообразования, как правило, занимаются управляющие среднего уровня. Но и здесь высшее руководство дает общие установки, формирует цели политики цен, утверждает цены, предложенные руководителями низших эшелонов. В таких отраслях, где факторы ценообразования играют решающую роль (аэродинамическая промышленность, железные дороги, нефтяные компании и так далее), фирмы зачастую создают отделы цен, которые разрабатывают цены, либо помогают это делать другим подразделениям. На политику цен большое взаимодействие оказывают управляющие службой сбыта, заведующие производством, руководители службы финансов, бухгалтеры.</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решение руководства фирмы в области оказывае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 услуги.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Не 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фирмы). К внутренним критериям можно отнести:</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екламу (чем удачнее, оригинальнее реклама, тем цена товаров производителя выше);</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пецифику производимой продукции (чем выше степень ее обработки, чем уникальное качество, тем цена выше);</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собенности производственного процесса (продукция мелкосерийного и индивидуального производства имеет более высокую себестоимость, товары массового производства имеют относительно низкие издержки и не столь высокую цену);</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ыночную стратегию и тактику производителя (ориентация на один или несколько рыночных сегментов);</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пецифику жизненного цикла продукции;</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мобильность производственного процесс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длительность продвижения товара по цепочке от производителя до потребителя;</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рганизация сервиса при продаже и в последующем периоде;</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бъем рынк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имидж производителя как на внутреннем, так и на внешнем рынке.</w:t>
      </w:r>
    </w:p>
    <w:p>
      <w:pPr>
        <w:pStyle w:val="Style21"/>
        <w:spacing w:lineRule="auto" w:line="360"/>
        <w:ind w:firstLine="709"/>
        <w:jc w:val="both"/>
        <w:rPr/>
      </w:pPr>
      <w:r>
        <w:rPr>
          <w:rFonts w:cs="Times New Roman;Times New Roman" w:ascii="Times New Roman;Times New Roman" w:hAnsi="Times New Roman;Times New Roman"/>
          <w:color w:val="000000"/>
          <w:sz w:val="28"/>
        </w:rPr>
        <w:t>К внешним критериям обычно относят следующее: политическая стабильность страны – производителя и государств, где происходит сбыт продукции фирмы;</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тсутствие на свободном рынке каких-то необходимых ресурсов (трудовых, материальных, финансовых);</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характер регулирования экономики государством;</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уровень и динамика инфляции;</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бъем и отличительные черты существующего и перспективного покупательного спрос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аличие и уровень конкуренции между производителями однородной продукции.</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его хочет добиться фирма, формируя свою цену на конкретный товар и услугу? Наиболее распространенные подходы в данной сфере таковы:</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олучить в полной мере запланированную прибыль;</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увеличить объем продаж;</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завоевать более солидную долю рынк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опытаться добиться более высокой прибыли от реализации конкретного товар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слабить конкур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формировать определенный имидж тов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выполнения курсовой работы был проведен анализ финансового состояния предприятия. Исходя из полученных данных, можно сделать следующий выв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имущественное состояние предприятия, отметим, что уменьшилась общая стоимость активов, снизился абсолютный размер собственного капитала, появилась краткосрочная задолженность банку не погашенная в срок, увеличился коэффициент износа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финансовое состояние предприятия – предприятие находится в кризисном финансовом состоянии, поскольку запасы предприятия не могут быть обеспеченны источниками их формирования. Таким образом, предприятие пребывает на гране банкротства. Порог рентабельности достиг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платежеспособность и ликвидность – баланс предприятия абсолютно не ликвидный. Таким образом, предприятие может ответить по своим обязательствам только в долгосрочной перспекти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финансовые результаты и рентабельность – доход от реализации продукции увеличился, вследствие чего увеличилась чистая прибыль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деловую активность – продолжительность оборота кредиторской задолженности несколько выше, чем дебиторской, это означает, что у предприятия могут возникнуть сложности по своевременным расчетам со своими поставщиками. Также высокий коэффициент оборачиваемости готовой продукции и товаров. Это означает довольно высокие темпы реализации готовой продукции высокий спрос на н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дебиторскую и кредиторскую задолженность – сумма дебиторской задолженности предприятия уменьшается, а кредиторской – наоборот возрастает. Это указывает на ухудшение финансового состояния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по итогу двух лет произошли негативные изменения в деятельности предприятия. Оно находится в кризисном финансовом положении и способно ответить по своим обязательствам только в долгосрочной перспективе. Кредиторская задолженность возросла. Предприятию следует предпринять действия по ее сокращению, а также постараться улучшить свое финансовое полож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4"/>
        </w:numP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Закон України «Про бухгалтерський облік та фінансову звітність в Україні» (від 16.07.1999 р.) // Бухгалтерський облік і аудит. – 1999. – №9. – С. 3–8.</w:t>
      </w:r>
    </w:p>
    <w:p>
      <w:pPr>
        <w:pStyle w:val="Normal"/>
        <w:numPr>
          <w:ilvl w:val="0"/>
          <w:numId w:val="4"/>
        </w:numP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ланк И.А. Основы финансового менеджмента. – К.: Ника-Центр, Эльга, 1999.</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банов И.Т. Основы финансового менеджмента: Учеб. пособ. – 2-е изд., доп. и перераб. – М.: Финансы и статистика, 1999.-512 с.</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інанси підприємств: Підручник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Керівник авт. кол. і наук. ред. проф. А.М. Поддєрьогін. 3-є вид., перероб. та доп. – К.: КНЕУ, 2000. – 460 с.</w:t>
      </w:r>
    </w:p>
    <w:p>
      <w:pPr>
        <w:pStyle w:val="Normal"/>
        <w:numPr>
          <w:ilvl w:val="0"/>
          <w:numId w:val="4"/>
        </w:numP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Финансовый менеджмент /Авт. кол. под рук. Е.С. Стояновой. – М.: Перспектива, 1996.</w:t>
      </w:r>
    </w:p>
    <w:p>
      <w:pPr>
        <w:pStyle w:val="Normal"/>
        <w:numPr>
          <w:ilvl w:val="0"/>
          <w:numId w:val="4"/>
        </w:numP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Финансовым менеджмент /Под ред. акад. Г.Б. Поляка. – М.: Финансы, 1997.</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змайлова К.В. Фінансовий аналіз: Навч. посіб. – К.:</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МАУП, 2000. –152 с.</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вицкая Г. Анализ хозяйственной деятельности предприятий АПК: Учеб. – 2-е изд., испр. – Мн.: ИП «Экоперспектива», 1999. – 494 с.</w:t>
      </w:r>
    </w:p>
    <w:p>
      <w:pPr>
        <w:pStyle w:val="31"/>
        <w:numPr>
          <w:ilvl w:val="0"/>
          <w:numId w:val="4"/>
        </w:numPr>
        <w:tabs>
          <w:tab w:val="clear" w:pos="708"/>
          <w:tab w:val="left" w:pos="358" w:leader="none"/>
        </w:tabs>
        <w:spacing w:lineRule="auto" w:line="360" w:before="0" w:after="0"/>
        <w:ind w:left="0" w:hanging="0"/>
        <w:jc w:val="both"/>
        <w:rPr/>
      </w:pPr>
      <w:r>
        <w:rPr>
          <w:color w:val="000000"/>
          <w:sz w:val="28"/>
          <w:szCs w:val="28"/>
        </w:rPr>
        <w:t>Финансовый менеджмент /Под ред. д.э.н., проф. Н.Ф. Самсонова. – М.: Финансы, 1999.</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йнина М.Н. Финансовый менеджмент /Учеб. пособие. – М.: Издательство «Дело и сервис», 1998. – 304 с.</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ев А.И., Привалов В.П. Анализ финансового состояния предприятия. Издание 2-е, перер. и доп. – М.: Центр экономики и маркетинга, 1997. – 192 с.</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ев В.В. Финансовый анализ 2-е изд., перер. и доп. – М.: Финансы и статистика, 1998.-512 с.</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обов М.Я. Фінансово-економічний аналіз діяльності підприємств: Навч. посіб. – К.: Т-во «Знання», КОО, 2000. – 378 с.</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ремет А.Д., Сайфулин Р.С. Методика финансового анализа. – М.: ИНФРА М.І 996.-176 с.</w:t>
      </w:r>
    </w:p>
    <w:p>
      <w:pPr>
        <w:pStyle w:val="1"/>
        <w:widowControl/>
        <w:numPr>
          <w:ilvl w:val="0"/>
          <w:numId w:val="4"/>
        </w:numPr>
        <w:tabs>
          <w:tab w:val="clear" w:pos="708"/>
          <w:tab w:val="left" w:pos="358"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ігхем Є. Ф. Основи фінансового менеджменту: Підруч.: Пер. з англ. – К.: Молодь, 1997. – 1000 с.</w:t>
      </w:r>
    </w:p>
    <w:p>
      <w:pPr>
        <w:pStyle w:val="Normal"/>
        <w:numPr>
          <w:ilvl w:val="0"/>
          <w:numId w:val="4"/>
        </w:numPr>
        <w:shd w:fill="FFFFFF" w:val="clea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ланк И.А. Стратегия и тактика управления финансами. – К.: МП «ИТБМ ЛТД», СП «АДЕФ-Украина», 1996.</w:t>
      </w:r>
    </w:p>
    <w:p>
      <w:pPr>
        <w:pStyle w:val="Normal"/>
        <w:numPr>
          <w:ilvl w:val="0"/>
          <w:numId w:val="4"/>
        </w:numPr>
        <w:shd w:fill="FFFFFF" w:val="clea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ланк И.А. Основы финансового менеджмента: Т. 1. – К.: Ника-Центр, Эльга, 1999.</w:t>
      </w:r>
    </w:p>
    <w:p>
      <w:pPr>
        <w:pStyle w:val="Normal"/>
        <w:numPr>
          <w:ilvl w:val="0"/>
          <w:numId w:val="4"/>
        </w:numPr>
        <w:shd w:fill="FFFFFF" w:val="clea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валев В.В. Введение в финансовый менеджмент. – М.: Финансы и статистика, 2000.</w:t>
      </w:r>
    </w:p>
    <w:p>
      <w:pPr>
        <w:pStyle w:val="Normal"/>
        <w:numPr>
          <w:ilvl w:val="0"/>
          <w:numId w:val="4"/>
        </w:numPr>
        <w:shd w:fill="FFFFFF" w:val="clea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валев В.В. Финансовый анализ: Управление капиталом. Выбор инвестиций. Анализ отчетности. – М.: Финансы и статистика, 1996.</w:t>
      </w:r>
    </w:p>
    <w:p>
      <w:pPr>
        <w:pStyle w:val="Normal"/>
        <w:numPr>
          <w:ilvl w:val="0"/>
          <w:numId w:val="4"/>
        </w:numPr>
        <w:shd w:fill="FFFFFF" w:val="clea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робйов Ю.М. Фінансовий менеджмент: Навч. посібник. – Кн. 1. – Сімферополь: Таврія. 1999.</w:t>
      </w:r>
    </w:p>
    <w:p>
      <w:pPr>
        <w:pStyle w:val="Normal"/>
        <w:shd w:fill="FFFFFF" w:val="clea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sz w:val="20"/>
      <w:szCs w:val="20"/>
      <w:lang w:val="uk-UA"/>
    </w:rPr>
  </w:style>
  <w:style w:type="character" w:styleId="2">
    <w:name w:val="Основной текст 2 Знак"/>
    <w:qFormat/>
    <w:rPr>
      <w:rFonts w:ascii="Times New Roman;Times New Roman" w:hAnsi="Times New Roman;Times New Roman" w:cs="Times New Roman;Times New Roman"/>
      <w:sz w:val="24"/>
      <w:szCs w:val="24"/>
    </w:rPr>
  </w:style>
  <w:style w:type="character" w:styleId="Style16">
    <w:name w:val="Основной текст Знак"/>
    <w:qFormat/>
    <w:rPr>
      <w:rFonts w:ascii="Times New Roman;Times New Roman" w:hAnsi="Times New Roman;Times New Roman" w:cs="Times New Roman;Times New Roman"/>
      <w:sz w:val="24"/>
      <w:szCs w:val="24"/>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character" w:styleId="3">
    <w:name w:val="Основной текст с отступом 3 Знак"/>
    <w:qFormat/>
    <w:rPr>
      <w:rFonts w:ascii="Times New Roman;Times New Roman" w:hAnsi="Times New Roman;Times New Roman" w:cs="Times New Roman;Times New Roman"/>
      <w:sz w:val="16"/>
      <w:szCs w:val="16"/>
    </w:rPr>
  </w:style>
  <w:style w:type="character" w:styleId="Style17">
    <w:name w:val="Верх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Style18">
    <w:name w:val="Текст Знак"/>
    <w:qFormat/>
    <w:rPr>
      <w:rFonts w:ascii="Courier New" w:hAnsi="Courier New"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9">
    <w:name w:val="Текст сноски Знак"/>
    <w:qFormat/>
    <w:rPr>
      <w:rFonts w:ascii="Times New Roman;Times New Roman" w:hAnsi="Times New Roman;Times New Roman" w:cs="Times New Roman;Times New Roman"/>
      <w:sz w:val="20"/>
      <w:szCs w:val="20"/>
    </w:rPr>
  </w:style>
  <w:style w:type="character" w:styleId="Style20">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Times New Roman" w:hAnsi="Times New Roman;Times New Roman" w:cs="Times New Roman;Times New Roman"/>
      <w:sz w:val="24"/>
      <w:szCs w:val="20"/>
      <w:lang w:val="uk-UA"/>
    </w:rPr>
  </w:style>
  <w:style w:type="paragraph" w:styleId="22">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1">
    <w:name w:val="Обычный1"/>
    <w:qFormat/>
    <w:pPr>
      <w:widowControl w:val="false"/>
      <w:bidi w:val="0"/>
    </w:pPr>
    <w:rPr>
      <w:rFonts w:ascii="Arial" w:hAnsi="Arial" w:eastAsia="Times New Roman;Times New Roman" w:cs="Times New Roman;Times New Roman"/>
      <w:color w:val="auto"/>
      <w:sz w:val="20"/>
      <w:szCs w:val="20"/>
      <w:lang w:val="ru-RU" w:bidi="ar-SA" w:eastAsia="zh-CN"/>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Style22">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05:00Z</dcterms:created>
  <dc:creator>Admin</dc:creator>
  <dc:description/>
  <cp:keywords/>
  <dc:language>en-US</dc:language>
  <cp:lastModifiedBy>SYSTEM</cp:lastModifiedBy>
  <dcterms:modified xsi:type="dcterms:W3CDTF">2011-08-31T21:05:00Z</dcterms:modified>
  <cp:revision>2</cp:revision>
  <dc:subject/>
  <dc:title>Курсовая работа</dc:title>
</cp:coreProperties>
</file>