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Министерство образования и науки РФ</w:t>
      </w:r>
    </w:p>
    <w:p>
      <w:pPr>
        <w:pStyle w:val="Normal"/>
        <w:widowControl w:val="false"/>
        <w:spacing w:lineRule="auto" w:line="360" w:before="0" w:after="0"/>
        <w:jc w:val="center"/>
        <w:rPr/>
      </w:pPr>
      <w:r>
        <w:rPr>
          <w:rFonts w:cs="Times New Roman" w:ascii="Times New Roman" w:hAnsi="Times New Roman"/>
          <w:sz w:val="28"/>
          <w:szCs w:val="28"/>
        </w:rPr>
        <w:t>Государственное образовательное бюджетное учреждение высшего профессионального образования</w:t>
      </w:r>
    </w:p>
    <w:p>
      <w:pPr>
        <w:pStyle w:val="Normal"/>
        <w:widowControl w:val="false"/>
        <w:spacing w:lineRule="auto" w:line="360" w:before="0" w:after="0"/>
        <w:jc w:val="center"/>
        <w:rPr/>
      </w:pPr>
      <w:r>
        <w:rPr>
          <w:rFonts w:cs="Times New Roman" w:ascii="Times New Roman" w:hAnsi="Times New Roman"/>
          <w:sz w:val="28"/>
          <w:szCs w:val="28"/>
        </w:rPr>
        <w:t>Иркутский государственный университет</w:t>
      </w:r>
    </w:p>
    <w:p>
      <w:pPr>
        <w:pStyle w:val="Normal"/>
        <w:widowControl w:val="false"/>
        <w:spacing w:lineRule="auto" w:line="360" w:before="0" w:after="0"/>
        <w:jc w:val="center"/>
        <w:rPr/>
      </w:pPr>
      <w:r>
        <w:rPr>
          <w:rFonts w:cs="Times New Roman" w:ascii="Times New Roman" w:hAnsi="Times New Roman"/>
          <w:sz w:val="28"/>
          <w:szCs w:val="28"/>
        </w:rPr>
        <w:t>ГОУ ВПО «ИГУ»</w:t>
      </w:r>
    </w:p>
    <w:p>
      <w:pPr>
        <w:pStyle w:val="Normal"/>
        <w:widowControl w:val="false"/>
        <w:spacing w:lineRule="auto" w:line="360" w:before="0" w:after="0"/>
        <w:jc w:val="center"/>
        <w:rPr/>
      </w:pPr>
      <w:r>
        <w:rPr>
          <w:rFonts w:cs="Times New Roman" w:ascii="Times New Roman" w:hAnsi="Times New Roman"/>
          <w:sz w:val="28"/>
          <w:szCs w:val="28"/>
        </w:rPr>
        <w:t>Факультет психолог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Курсовая работа</w:t>
      </w:r>
    </w:p>
    <w:p>
      <w:pPr>
        <w:pStyle w:val="Normal"/>
        <w:widowControl w:val="false"/>
        <w:spacing w:lineRule="auto" w:line="360" w:before="0" w:after="0"/>
        <w:jc w:val="center"/>
        <w:rPr/>
      </w:pPr>
      <w:r>
        <w:rPr>
          <w:rFonts w:cs="Times New Roman" w:ascii="Times New Roman" w:hAnsi="Times New Roman"/>
          <w:sz w:val="28"/>
          <w:szCs w:val="28"/>
        </w:rPr>
        <w:t>по дисциплине «Общая психология»</w: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jc w:val="center"/>
        <w:rPr/>
      </w:pPr>
      <w:r>
        <w:rPr>
          <w:rFonts w:cs="Times New Roman" w:ascii="Times New Roman" w:hAnsi="Times New Roman"/>
          <w:sz w:val="28"/>
          <w:szCs w:val="28"/>
        </w:rPr>
        <w:t>Роль мотивации достижения в развитии личности</w:t>
      </w:r>
    </w:p>
    <w:p>
      <w:pPr>
        <w:pStyle w:val="Normal"/>
        <w:widowControl w:val="false"/>
        <w:shd w:fill="FFFFFF" w:val="clear"/>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sz w:val="28"/>
          <w:szCs w:val="28"/>
        </w:rPr>
        <w:t>Студентки 2 курса,</w:t>
      </w:r>
    </w:p>
    <w:p>
      <w:pPr>
        <w:pStyle w:val="Normal"/>
        <w:widowControl w:val="false"/>
        <w:spacing w:lineRule="auto" w:line="360" w:before="0" w:after="0"/>
        <w:jc w:val="right"/>
        <w:rPr/>
      </w:pPr>
      <w:r>
        <w:rPr>
          <w:rFonts w:cs="Times New Roman" w:ascii="Times New Roman" w:hAnsi="Times New Roman"/>
          <w:sz w:val="28"/>
          <w:szCs w:val="28"/>
        </w:rPr>
        <w:t>Группы 13212 дневного отделения</w:t>
      </w:r>
    </w:p>
    <w:p>
      <w:pPr>
        <w:pStyle w:val="Normal"/>
        <w:widowControl w:val="false"/>
        <w:spacing w:lineRule="auto" w:line="360" w:before="0" w:after="0"/>
        <w:jc w:val="right"/>
        <w:rPr/>
      </w:pPr>
      <w:r>
        <w:rPr>
          <w:rFonts w:cs="Times New Roman" w:ascii="Times New Roman" w:hAnsi="Times New Roman"/>
          <w:sz w:val="28"/>
          <w:szCs w:val="28"/>
        </w:rPr>
        <w:t>Бронниковой Веры Сергеевны</w:t>
      </w:r>
    </w:p>
    <w:p>
      <w:pPr>
        <w:pStyle w:val="Normal"/>
        <w:widowControl w:val="false"/>
        <w:shd w:fill="FFFFFF" w:val="clear"/>
        <w:spacing w:lineRule="auto" w:line="360" w:before="0" w:after="0"/>
        <w:jc w:val="right"/>
        <w:rPr/>
      </w:pPr>
      <w:r>
        <w:rPr>
          <w:rFonts w:cs="Times New Roman" w:ascii="Times New Roman" w:hAnsi="Times New Roman"/>
          <w:sz w:val="28"/>
          <w:szCs w:val="28"/>
          <w:lang w:eastAsia="ru-RU"/>
        </w:rPr>
        <w:t>Научный руководитель:</w:t>
      </w:r>
    </w:p>
    <w:p>
      <w:pPr>
        <w:pStyle w:val="Normal"/>
        <w:widowControl w:val="false"/>
        <w:shd w:fill="FFFFFF" w:val="clear"/>
        <w:spacing w:lineRule="auto" w:line="360" w:before="0" w:after="0"/>
        <w:jc w:val="right"/>
        <w:rPr/>
      </w:pPr>
      <w:r>
        <w:rPr>
          <w:rFonts w:cs="Times New Roman" w:ascii="Times New Roman" w:hAnsi="Times New Roman"/>
          <w:sz w:val="28"/>
          <w:szCs w:val="28"/>
        </w:rPr>
        <w:t>доцент, кандидат педагогических наук</w:t>
      </w:r>
    </w:p>
    <w:p>
      <w:pPr>
        <w:pStyle w:val="Normal"/>
        <w:widowControl w:val="false"/>
        <w:shd w:fill="FFFFFF" w:val="clear"/>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rPr>
        <w:t>Диянова Зухра Васильевна</w:t>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80" w:leader="none"/>
        </w:tabs>
        <w:spacing w:lineRule="auto" w:line="360" w:before="0" w:after="0"/>
        <w:jc w:val="center"/>
        <w:rPr/>
      </w:pPr>
      <w:r>
        <w:rPr>
          <w:rFonts w:cs="Times New Roman" w:ascii="Times New Roman" w:hAnsi="Times New Roman"/>
          <w:sz w:val="28"/>
          <w:szCs w:val="28"/>
        </w:rPr>
        <w:t>Иркутск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Мотивация. Мотивация достижения</w:t>
      </w:r>
    </w:p>
    <w:p>
      <w:pPr>
        <w:pStyle w:val="Normal"/>
        <w:widowControl w:val="false"/>
        <w:spacing w:lineRule="auto" w:line="360" w:before="0" w:after="0"/>
        <w:jc w:val="both"/>
        <w:rPr/>
      </w:pPr>
      <w:r>
        <w:rPr>
          <w:rFonts w:cs="Times New Roman" w:ascii="Times New Roman" w:hAnsi="Times New Roman"/>
          <w:sz w:val="28"/>
          <w:szCs w:val="28"/>
        </w:rPr>
        <w:t>1.1 Мотивация. Сущность процесса мотив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Особенности и структура мотивации достижен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по главе 1. Мотивация. Мотивация достижения </w:t>
      </w:r>
    </w:p>
    <w:p>
      <w:pPr>
        <w:pStyle w:val="Normal"/>
        <w:widowControl w:val="false"/>
        <w:spacing w:lineRule="auto" w:line="360" w:before="0" w:after="0"/>
        <w:jc w:val="both"/>
        <w:rPr/>
      </w:pPr>
      <w:r>
        <w:rPr>
          <w:rFonts w:cs="Times New Roman" w:ascii="Times New Roman" w:hAnsi="Times New Roman"/>
          <w:sz w:val="28"/>
          <w:szCs w:val="28"/>
        </w:rPr>
        <w:t>2. Мотивация достижения в развитии личности</w:t>
      </w:r>
    </w:p>
    <w:p>
      <w:pPr>
        <w:pStyle w:val="Normal"/>
        <w:widowControl w:val="false"/>
        <w:spacing w:lineRule="auto" w:line="360" w:before="0" w:after="0"/>
        <w:jc w:val="both"/>
        <w:rPr/>
      </w:pPr>
      <w:r>
        <w:rPr>
          <w:rFonts w:cs="Times New Roman" w:ascii="Times New Roman" w:hAnsi="Times New Roman"/>
          <w:sz w:val="28"/>
          <w:szCs w:val="28"/>
        </w:rPr>
        <w:t>2.1 Психологические различия в поведении людей, мотивированных на успех и неудачу</w:t>
      </w:r>
    </w:p>
    <w:p>
      <w:pPr>
        <w:pStyle w:val="Normal"/>
        <w:widowControl w:val="false"/>
        <w:spacing w:lineRule="auto" w:line="360" w:before="0" w:after="0"/>
        <w:jc w:val="both"/>
        <w:rPr/>
      </w:pPr>
      <w:r>
        <w:rPr>
          <w:rFonts w:cs="Times New Roman" w:ascii="Times New Roman" w:hAnsi="Times New Roman"/>
          <w:sz w:val="28"/>
          <w:szCs w:val="28"/>
        </w:rPr>
        <w:t>2.2 Мотивы достижения успеха и избегания неудач в развитии личности</w:t>
      </w:r>
    </w:p>
    <w:p>
      <w:pPr>
        <w:pStyle w:val="Normal"/>
        <w:widowControl w:val="false"/>
        <w:spacing w:lineRule="auto" w:line="360" w:before="0" w:after="0"/>
        <w:jc w:val="both"/>
        <w:rPr/>
      </w:pPr>
      <w:r>
        <w:rPr>
          <w:rFonts w:cs="Times New Roman" w:ascii="Times New Roman" w:hAnsi="Times New Roman"/>
          <w:sz w:val="28"/>
          <w:szCs w:val="28"/>
        </w:rPr>
        <w:t>Выводы по главе 2. Мотивация достижения в развитии лич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тивация достижения играет важную роль в регуляции поведения человека. Изучение ее проблем является актуальным направлением в психологии, что обусловлено определенными тенденциями развития современного общества. Научно-технический прогресс, расширение сферы предпринимательства, повышение престижности образования ставят человека перед необходимостью достижения определенного уровня успешности в ситуациях, связанных с соревнованием, объективной оценкой, конкурсным отбором. Часто его поведение в таких ситуациях зависит от силы и направленности мотивации достижения. </w:t>
      </w:r>
      <w:r>
        <w:rPr>
          <w:rFonts w:cs="Times New Roman" w:ascii="Times New Roman" w:hAnsi="Times New Roman"/>
          <w:sz w:val="28"/>
          <w:szCs w:val="28"/>
        </w:rPr>
        <w:t>И на сегодняшний день в мире, где люди стали пассивны, погрязли в бульварной литературе, телефонах и компьютерах, мотивация достижения стала важна как никогда.</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современной молодежи, интересующейся Интернетом и компьютерными играми, создает серую массу, действующую по принципу «что дышло: куда повернешь, то и вышло». Не имея четко сформированных личных позиций, молодые люди поступают как все, нисколько не стремясь быть хоть немного выше массы. Это объясняется отсутствием интереса и какой-либо мотивации, присущей для людей активных и творческих. Не быть как все – значит приложить усилия, решить непростую задачу, дойти до цели. Все это может позволить мотивация достижения. Вот почему так важно развивать ее. И это необходимо не для одного поколения. Если основы мотивации достижения закладываются в период с трех до тринадцати лет, родителям просто необходимо создать оптимальные условия для ее развития. Возможно, наше теоретическое исследование поможет понять важность мотивации достижения в жизни каждого человека.</w:t>
      </w:r>
    </w:p>
    <w:p>
      <w:pPr>
        <w:pStyle w:val="Normal"/>
        <w:widowControl w:val="false"/>
        <w:spacing w:lineRule="auto" w:line="360" w:before="0" w:after="0"/>
        <w:ind w:firstLine="709"/>
        <w:jc w:val="both"/>
        <w:rPr/>
      </w:pPr>
      <w:r>
        <w:rPr>
          <w:rFonts w:cs="Times New Roman" w:ascii="Times New Roman" w:hAnsi="Times New Roman"/>
          <w:sz w:val="28"/>
          <w:szCs w:val="28"/>
        </w:rPr>
        <w:t>В психологии на сегодняшний день существует достаточное количество исследований по рассматриваемому вопросу как в зарубежной науке, так и в отечественной. Существуют аспекты, поддерживаемые всеми или большинством ученых, но есть также и малоизученные области.</w:t>
      </w:r>
    </w:p>
    <w:p>
      <w:pPr>
        <w:pStyle w:val="Normal"/>
        <w:widowControl w:val="false"/>
        <w:spacing w:lineRule="auto" w:line="360" w:before="0" w:after="0"/>
        <w:ind w:firstLine="709"/>
        <w:jc w:val="both"/>
        <w:rPr/>
      </w:pPr>
      <w:r>
        <w:rPr>
          <w:rFonts w:cs="Times New Roman" w:ascii="Times New Roman" w:hAnsi="Times New Roman"/>
          <w:sz w:val="28"/>
          <w:szCs w:val="28"/>
        </w:rPr>
        <w:t>Мы полагаем, что возможно более детальное изучение роли мотивации достижения в преодолении человеком своих комплексов, в совершенствовании личности и ее раскрытии. Возможна оценка доли мотивации достижения на пути к успеху наряду с другими мотивационными характеристиками (например, интересом, стремлен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ктикующим психологам мотивация достижения интересна как эффективная движущая сила. </w:t>
      </w:r>
      <w:r>
        <w:rPr>
          <w:rFonts w:cs="Times New Roman" w:ascii="Times New Roman" w:hAnsi="Times New Roman"/>
          <w:bCs/>
          <w:sz w:val="28"/>
          <w:szCs w:val="28"/>
          <w:lang w:eastAsia="ru-RU"/>
        </w:rPr>
        <w:t xml:space="preserve">Люди неуспешные и мотивированные на избегание неудач не находят или мало находят самостоятельно такую сферу активности, где можно было бы реализовать свои потенциальные возможности. Есть вероятность смены доминирующего мотива избегания неудач субъекта на мотив достижения успеха за счет перестройки деятельности и создания преобладающих ситуаций успеха. Такому человеку проще найти сферу реализации себя, причем сделать это самостоятельно. </w:t>
      </w:r>
      <w:r>
        <w:rPr>
          <w:rFonts w:cs="Times New Roman" w:ascii="Times New Roman" w:hAnsi="Times New Roman"/>
          <w:sz w:val="28"/>
          <w:szCs w:val="28"/>
        </w:rPr>
        <w:t>В критической жизненной ситуации активизировать человека на целенаправленную деятельность также можно именно мотивацией достижения успеха. Это применимо в любой сфере: творчество, спорт, труд, наука, образование.</w:t>
      </w:r>
    </w:p>
    <w:p>
      <w:pPr>
        <w:pStyle w:val="Normal"/>
        <w:widowControl w:val="false"/>
        <w:spacing w:lineRule="auto" w:line="360" w:before="0" w:after="0"/>
        <w:ind w:firstLine="709"/>
        <w:jc w:val="both"/>
        <w:rPr/>
      </w:pPr>
      <w:r>
        <w:rPr>
          <w:rFonts w:cs="Times New Roman" w:ascii="Times New Roman" w:hAnsi="Times New Roman"/>
          <w:sz w:val="28"/>
          <w:szCs w:val="28"/>
        </w:rPr>
        <w:t>Учитывая вышесказанное, целью курсовой работы является определение роли мотивации достижения в развитии личности.</w:t>
      </w:r>
    </w:p>
    <w:p>
      <w:pPr>
        <w:pStyle w:val="Normal"/>
        <w:widowControl w:val="false"/>
        <w:spacing w:lineRule="auto" w:line="360" w:before="0" w:after="0"/>
        <w:ind w:firstLine="709"/>
        <w:jc w:val="both"/>
        <w:rPr/>
      </w:pPr>
      <w:r>
        <w:rPr>
          <w:rFonts w:cs="Times New Roman" w:ascii="Times New Roman" w:hAnsi="Times New Roman"/>
          <w:sz w:val="28"/>
          <w:szCs w:val="28"/>
        </w:rPr>
        <w:t>Соответственно, объектом курсовой работы является мотивация человека, предметом – роль мотивации достижения в развитии личности.</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объекта и предмета, нами сформулирова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1. раскрыть сущность процесса мотивации;</w:t>
      </w:r>
    </w:p>
    <w:p>
      <w:pPr>
        <w:pStyle w:val="Normal"/>
        <w:widowControl w:val="false"/>
        <w:spacing w:lineRule="auto" w:line="360" w:before="0" w:after="0"/>
        <w:ind w:firstLine="709"/>
        <w:jc w:val="both"/>
        <w:rPr/>
      </w:pPr>
      <w:r>
        <w:rPr>
          <w:rFonts w:cs="Times New Roman" w:ascii="Times New Roman" w:hAnsi="Times New Roman"/>
          <w:sz w:val="28"/>
          <w:szCs w:val="28"/>
        </w:rPr>
        <w:t>2. определить особенности и структуру мотивации достижения;</w:t>
      </w:r>
    </w:p>
    <w:p>
      <w:pPr>
        <w:pStyle w:val="Normal"/>
        <w:widowControl w:val="false"/>
        <w:spacing w:lineRule="auto" w:line="360" w:before="0" w:after="0"/>
        <w:ind w:firstLine="709"/>
        <w:jc w:val="both"/>
        <w:rPr/>
      </w:pPr>
      <w:r>
        <w:rPr>
          <w:rFonts w:cs="Times New Roman" w:ascii="Times New Roman" w:hAnsi="Times New Roman"/>
          <w:sz w:val="28"/>
          <w:szCs w:val="28"/>
        </w:rPr>
        <w:t>3. проанализировать проявление мотивов достижения успеха и избегания неудач в поведении;</w:t>
      </w:r>
    </w:p>
    <w:p>
      <w:pPr>
        <w:pStyle w:val="Normal"/>
        <w:widowControl w:val="false"/>
        <w:spacing w:lineRule="auto" w:line="360" w:before="0" w:after="0"/>
        <w:ind w:firstLine="709"/>
        <w:jc w:val="both"/>
        <w:rPr/>
      </w:pPr>
      <w:r>
        <w:rPr>
          <w:rFonts w:cs="Times New Roman" w:ascii="Times New Roman" w:hAnsi="Times New Roman"/>
          <w:sz w:val="28"/>
          <w:szCs w:val="28"/>
        </w:rPr>
        <w:t>4. выявить роль мотивов достижения успеха и избегания неудач в развитии личност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оставленными задачами курсовая работа состоит из введения, двух глав, заключения и списка использованной литературы. В первой главе курсовой работы раскрыта сущность процесса мотивации и проанализированы особенности и структура мотивации достижения; вторая глава посвящена особенностям поведения людей с доминирующим мотивом достижения успеха или избегания неудач и роли данных мотивов в развити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Мотивация. Мотивация дост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Сущность процесса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блемой определения мотива человека как психического феномена плотно занимались как в зарубежной, так и в отечественной психологии. Как правило, мотив рассматривают как компонент системы мотивации или мотивационной сферы человека. Мы же в своей работе будем использовать эти понятия как синонимичные.</w:t>
      </w:r>
    </w:p>
    <w:p>
      <w:pPr>
        <w:pStyle w:val="Normal"/>
        <w:widowControl w:val="false"/>
        <w:spacing w:lineRule="auto" w:line="360" w:before="0" w:after="0"/>
        <w:ind w:firstLine="709"/>
        <w:jc w:val="both"/>
        <w:rPr/>
      </w:pPr>
      <w:r>
        <w:rPr>
          <w:rFonts w:cs="Times New Roman" w:ascii="Times New Roman" w:hAnsi="Times New Roman"/>
          <w:sz w:val="28"/>
          <w:szCs w:val="28"/>
        </w:rPr>
        <w:t>Одним из советских психологов, уделивших большое внимание вопросу мотивации, являлся представитель деятельностного подхода А.Н. Леонтьев. Он связывал мотивы человека с его потребностями.</w:t>
      </w:r>
    </w:p>
    <w:p>
      <w:pPr>
        <w:pStyle w:val="Normal"/>
        <w:widowControl w:val="false"/>
        <w:spacing w:lineRule="auto" w:line="360" w:before="0" w:after="0"/>
        <w:ind w:firstLine="709"/>
        <w:jc w:val="both"/>
        <w:rPr/>
      </w:pPr>
      <w:r>
        <w:rPr>
          <w:rFonts w:cs="Times New Roman" w:ascii="Times New Roman" w:hAnsi="Times New Roman"/>
          <w:sz w:val="28"/>
          <w:szCs w:val="28"/>
        </w:rPr>
        <w:t>Наличие потребностей как источника активности является предпосылкой любой деятельности человека.</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можно определить как свойство живых организмов, выражающее первоначальную исходную форму активного и избирательного отношения к предметам реального мира. Иначе говоря, это субъективное состояние в объективной необходимости предметов реального мир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 психологическом уровне потребность опосредована психическим отражением двояко: субъективно (субъективное состояние), что проявляется в наличии нужды и напряжения, при этом предмет потребности не открыт, поэтому важна она сама; и объективно (объективная необходимость), в этом случае важна не сама потребность, а ее предмет, находящийся во внешнем мире.</w:t>
      </w:r>
    </w:p>
    <w:p>
      <w:pPr>
        <w:pStyle w:val="Normal"/>
        <w:widowControl w:val="false"/>
        <w:spacing w:lineRule="auto" w:line="360" w:before="0" w:after="0"/>
        <w:ind w:firstLine="709"/>
        <w:jc w:val="both"/>
        <w:rPr/>
      </w:pPr>
      <w:r>
        <w:rPr>
          <w:rFonts w:cs="Times New Roman" w:ascii="Times New Roman" w:hAnsi="Times New Roman"/>
          <w:sz w:val="28"/>
          <w:szCs w:val="28"/>
        </w:rPr>
        <w:t>Итак, мы подошли к условию возникновения мотива. Необходимость предметов обеспечивает поисковую активность человека. Субъект, найдя предмет, отвечающий его потребности, конкретизируется в нем, происходит опредмечивание потребности, что и является основным из принципов формирования мотиво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можем определить мотив как предмет вещественный или идеальный, отвечающий актуальной потребности, который направляет на себя деятельность[8, глава 5.4; 10].</w:t>
      </w:r>
    </w:p>
    <w:p>
      <w:pPr>
        <w:pStyle w:val="Normal"/>
        <w:widowControl w:val="false"/>
        <w:spacing w:lineRule="auto" w:line="360" w:before="0" w:after="0"/>
        <w:ind w:firstLine="709"/>
        <w:jc w:val="both"/>
        <w:rPr/>
      </w:pPr>
      <w:r>
        <w:rPr>
          <w:rFonts w:cs="Times New Roman" w:ascii="Times New Roman" w:hAnsi="Times New Roman"/>
          <w:sz w:val="28"/>
          <w:szCs w:val="28"/>
        </w:rPr>
        <w:t>Леонтьев А.Н. пишет, что «в современной психологии в целом мотивом называют все, что составляет так называемые внутренние силы поведения, что актуализирует &lt;…&gt; деятельность человека». Сам же мотиву дает следующее определение: «это объективное, что побуждает и направляет деятельность, отвечая той или другой потребности, конкретизируя потребность или, естественно, удовлетворяя потребности» [9, лекция 45].</w:t>
      </w:r>
    </w:p>
    <w:p>
      <w:pPr>
        <w:pStyle w:val="Style17"/>
        <w:widowControl w:val="false"/>
        <w:shd w:fill="FFFFFF" w:val="clear"/>
        <w:spacing w:lineRule="auto" w:line="360" w:before="0" w:after="0"/>
        <w:ind w:firstLine="709"/>
        <w:jc w:val="both"/>
        <w:rPr/>
      </w:pPr>
      <w:r>
        <w:rPr>
          <w:sz w:val="28"/>
          <w:szCs w:val="28"/>
        </w:rPr>
        <w:t>Мотивационная сфера – это развивающаяся в течение жизни целостная подвижная иерархически организованная система побуждений человека, отражающая предмет потребности и состояния самого человека. Таким образом, главными отношениями, характеризующими мотивационную сферу личности, является иерархия побуждений, или мотивов, связанная со степенью их осознания, интенсивностью мотивов и их способностью управлять нижележащими [9, лекция 46].</w:t>
      </w:r>
    </w:p>
    <w:p>
      <w:pPr>
        <w:pStyle w:val="Style17"/>
        <w:widowControl w:val="false"/>
        <w:shd w:fill="FFFFFF" w:val="clear"/>
        <w:spacing w:lineRule="auto" w:line="360" w:before="0" w:after="0"/>
        <w:ind w:firstLine="709"/>
        <w:jc w:val="both"/>
        <w:rPr/>
      </w:pPr>
      <w:r>
        <w:rPr>
          <w:sz w:val="28"/>
          <w:szCs w:val="28"/>
        </w:rPr>
        <w:t>А. Маслоу (представитель гуманистической психологии) выстроил иерархию мотивов по степени их близости к удовлетворению витальных потребностей. В основе иерархии лежит необходимость поддерживать физиологический гомеостаз; выше – мотивы самосохранения; далее – уверенность, престижность, любовь. На вершине иерархии – познавательные и эстетические мотивы, ведущие к развитию способностей и самоактуализации личности [8, глава 5.4].</w:t>
      </w:r>
    </w:p>
    <w:p>
      <w:pPr>
        <w:pStyle w:val="Normal"/>
        <w:widowControl w:val="false"/>
        <w:spacing w:lineRule="auto" w:line="360" w:before="0" w:after="0"/>
        <w:ind w:firstLine="709"/>
        <w:jc w:val="both"/>
        <w:rPr/>
      </w:pPr>
      <w:r>
        <w:rPr>
          <w:rFonts w:cs="Times New Roman" w:ascii="Times New Roman" w:hAnsi="Times New Roman"/>
          <w:sz w:val="28"/>
          <w:szCs w:val="28"/>
        </w:rPr>
        <w:t>А.Н. Леонтьев же считает данную попытку построения иерархии неудачной. В основе этой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Но мотивационная сфера достаточно динамична и легко подвергается изменению. Следовательно, иерархические отношения между мотивами являются релятивными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9, лекции 46, 47].</w:t>
      </w:r>
    </w:p>
    <w:p>
      <w:pPr>
        <w:pStyle w:val="Normal"/>
        <w:widowControl w:val="false"/>
        <w:spacing w:lineRule="auto" w:line="360" w:before="0" w:after="0"/>
        <w:ind w:firstLine="709"/>
        <w:jc w:val="both"/>
        <w:rPr/>
      </w:pPr>
      <w:r>
        <w:rPr>
          <w:rFonts w:cs="Times New Roman" w:ascii="Times New Roman" w:hAnsi="Times New Roman"/>
          <w:sz w:val="28"/>
          <w:szCs w:val="28"/>
        </w:rPr>
        <w:t>Что такое смыслообразующие мотивы? Здесь следует говорить о функции мотивов, которая, по словам А.Н. Леонтьева, раскрывается двояко. С одной стороны, мотивы – это нечто «объективное, что побуждает и направляет на себя деятельность, и в этом заключается побудительная функция мотивов» [9, лекция 45]. С другой же стороны, цели, на которые направлены действия субъекта, и содержание этих действий, приобретают особое значение для человека в зависимости от мотивов деятельности, включающей данные действия. В этом и заключается функция смыслообразования. Иначе говоря, это придание отдельным действиям, отдельным содержаниям этих действий личностного смысла. То есть не того, что собой данная цель, данное действие представляет объективно, а то, что они значат для субъекта.</w:t>
      </w:r>
      <w:r>
        <w:rPr>
          <w:rFonts w:cs="Times New Roman" w:ascii="Times New Roman" w:hAnsi="Times New Roman"/>
          <w:sz w:val="28"/>
          <w:szCs w:val="28"/>
          <w:lang w:eastAsia="ru-RU"/>
        </w:rPr>
        <w:t xml:space="preserve"> При этом побудителем деятельности является не сам предмет, а его значение для субъекта [9, лекция 47; 1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Леонтьеву А.Н. мотивы, выполняющие смыслообразующую функцию, являются ведущими в полимотивированной деятельности человека. Они </w:t>
      </w:r>
      <w:r>
        <w:rPr>
          <w:rFonts w:cs="Times New Roman" w:ascii="Times New Roman" w:hAnsi="Times New Roman"/>
          <w:sz w:val="28"/>
          <w:szCs w:val="28"/>
        </w:rPr>
        <w:t>занимают центральное положение, чаще проявляются в поведении и имеют большее значение для развития личности. Функцией побуждения в основном обладают второстепенные, или подчиненные, мотивы. Ведущие тоже побуждают, но прежде всего – образуют смысл.</w:t>
      </w:r>
    </w:p>
    <w:p>
      <w:pPr>
        <w:pStyle w:val="Normal"/>
        <w:widowControl w:val="false"/>
        <w:spacing w:lineRule="auto" w:line="360" w:before="0" w:after="0"/>
        <w:ind w:firstLine="709"/>
        <w:jc w:val="both"/>
        <w:rPr/>
      </w:pPr>
      <w:r>
        <w:rPr>
          <w:rFonts w:cs="Times New Roman" w:ascii="Times New Roman" w:hAnsi="Times New Roman"/>
          <w:sz w:val="28"/>
          <w:szCs w:val="28"/>
        </w:rPr>
        <w:t>Смыслообразующие мотивы относятся к внутренней мотивации человека, которая является наиболее эффективной. Она заключается в присвоении внешней мотивации, источником которой, по Леонтьеву А.Н., является внешний мир, предметная и, прежде всего, социальная среда. При присвоении мотивация становится внутренней, собственной для субъекта [8, глава 3.4]. Безусловно, внутренняя мотивация играет огромную роль в детерминации поведения человека, при этом, внешние и внутренние мотивы могут быть как актуальными, так и потенциальными, и способны переходить из одного состояния в другое. То есть, если мотив актуален, он личностно выбран и определяет реальные действия, будучи же потенциальным, он может действие организовать, определяет зону ближайшего развития личности и возможные варианты поведения челове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чины нашего поведения лежат как внутри нас (личностные особенности), так и вне, то есть, обусловлены ситуацией. Все, что в ситуации побуждает человека, имеет для него значение, называется стимулом. Но нельзя представить влияние ситуативных причин отдельно от субъективных. Это то же самое, что представить ситуацию без индивида и, наоборот, индивида без ситуации. Таким образом, поведение всегда рассматривается в контексте взаимодействия личности и ситуации.</w:t>
      </w:r>
    </w:p>
    <w:p>
      <w:pPr>
        <w:pStyle w:val="Normal"/>
        <w:widowControl w:val="false"/>
        <w:spacing w:lineRule="auto" w:line="360" w:before="0" w:after="0"/>
        <w:ind w:firstLine="709"/>
        <w:jc w:val="both"/>
        <w:rPr/>
      </w:pPr>
      <w:r>
        <w:rPr>
          <w:rFonts w:cs="Times New Roman" w:ascii="Times New Roman" w:hAnsi="Times New Roman"/>
          <w:sz w:val="28"/>
          <w:szCs w:val="28"/>
        </w:rPr>
        <w:t>Порой мы сталкиваемся с тем, что в определенной ситуации индивид действует иначе, чем большинство людей, или иначе, чем принято. Например, один из школьников усердно учится и в свободное от занятий время, когда другой является его полной противоположностью и его почти невозможно мотивировать к учению. Это свидетельствует об индивидуальных различиях. Обычно они прослеживаются во многих ситуациях, не являются единичными, поэтому можно говорить о их стабильности. В ситуациях, аналогичных примеру, личностное своеобразие заключается в разных ценностных диспозициях; их влияние заключается в усилении или ослаблении побуждения к обычным действиям или их полной замене какими-то другими действиями. В конечном счете, нестандартное поведение человека определяют количество ценностных диспозиций и их иерархия или степень выраженности. Такого рода ценностные диспозиции или предрасположенности, характерные для индивида, получили название «мотивов». Каждый из мотивов отличается присущим ему содержательным классом целей действия, который можно обобщенно описать как «достижение», «оказание помощи», «власть» или «агрессия».</w:t>
      </w:r>
    </w:p>
    <w:p>
      <w:pPr>
        <w:pStyle w:val="Normal"/>
        <w:widowControl w:val="false"/>
        <w:spacing w:lineRule="auto" w:line="360" w:before="0" w:after="0"/>
        <w:ind w:firstLine="709"/>
        <w:jc w:val="both"/>
        <w:rPr/>
      </w:pPr>
      <w:r>
        <w:rPr>
          <w:rFonts w:cs="Times New Roman" w:ascii="Times New Roman" w:hAnsi="Times New Roman"/>
          <w:sz w:val="28"/>
          <w:szCs w:val="28"/>
        </w:rPr>
        <w:t>Подводя итог, следует отметить, что область для исследования мотивации человека очень обширна. Нами были затронуты такие вопросы, как что подразумевается под мотивом, возникновение мотивов, их иерархия, функции и виды, связь с поведением и соответствующие мотиву цели.</w:t>
      </w:r>
    </w:p>
    <w:p>
      <w:pPr>
        <w:pStyle w:val="Normal"/>
        <w:widowControl w:val="false"/>
        <w:spacing w:lineRule="auto" w:line="360" w:before="0" w:after="0"/>
        <w:ind w:firstLine="709"/>
        <w:jc w:val="both"/>
        <w:rPr/>
      </w:pPr>
      <w:r>
        <w:rPr>
          <w:rFonts w:cs="Times New Roman" w:ascii="Times New Roman" w:hAnsi="Times New Roman"/>
          <w:sz w:val="28"/>
          <w:szCs w:val="28"/>
        </w:rPr>
        <w:t>Наше исследование направлено на изучение мотива, которому присущ такой содержательный класс целей действия, как «достижение». Именно об этом далее пойдет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Особенности и структура мотивации дост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ую значимость приобретает исследование таких широких форм мотивации, которые, проявляясь в разных сферах деятельности (профессиональной, научной, учебной), определяют творческое, инициативное отношение к делу и влияют как на характер, так и на качество выполнения труда. Одним из основных видов такой мотивации выступает мотивация дости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следования этого вида мотивации начались в середин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Появилась теория мотивации достижения, которая определяет, какие степени трудности задач мотивируют лич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первые мотив достижения как устойчивая характеристика личности был выделен в классификации Г. Мюррея в 1938году. Наряду с органическими потребностями Г. Мюррей предложил перечень психогенных, развивающихся на основе первичных потребностей в результате воспитания и обучения. К ним он отнес 26 потребностей, в число которых входила и потребность в достижении успеха. Данная диспозиция (или мотивационное свойство) было определено как устойчиво проявляемая потребность индивида добиваться успеха в различных видах деятельности и как </w:t>
      </w:r>
      <w:r>
        <w:rPr>
          <w:rFonts w:cs="Times New Roman" w:ascii="Times New Roman" w:hAnsi="Times New Roman"/>
          <w:bCs/>
          <w:sz w:val="28"/>
          <w:szCs w:val="28"/>
          <w:lang w:eastAsia="ru-RU"/>
        </w:rPr>
        <w:t>стремление сделать что-то быстро и хорошо, достичь определенного уровня в каком-либо дел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огласно Г. Мюррею, мотивация достижения связана с выполнением трудного; управлением, манипулированием и организацией - в отношении физических объектов, людей или идей; исполнением этого по возможности быстро и самостоятельно; преодолением препятствий и достижением высоких показателей; совершенствованием; соперничеством и опережением других; реализацией талантов и тем самым повышением самоуважения. Так же есть другая сторона мотивации достижения, которая характеризуется особенностями, противоположными присущим мотивации достижения успеха. Эта сторона определяется как мотивация избегания неудач.</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Вслед за Г. Мюрреем проблеме мотива достижения было уделено внимание американским ученым Д.С. Мак-Клелландом. Он </w:t>
      </w:r>
      <w:r>
        <w:rPr>
          <w:rFonts w:cs="Times New Roman" w:ascii="Times New Roman" w:hAnsi="Times New Roman"/>
          <w:sz w:val="28"/>
          <w:szCs w:val="28"/>
          <w:lang w:eastAsia="ru-RU"/>
        </w:rPr>
        <w:t xml:space="preserve">полагал, что мотивация достижения «является бессознательным побуждением к гораздо более совершенному действию, к достижению стандарта совершенства». </w:t>
      </w:r>
      <w:r>
        <w:rPr>
          <w:rFonts w:cs="Times New Roman" w:ascii="Times New Roman" w:hAnsi="Times New Roman"/>
          <w:bCs/>
          <w:sz w:val="28"/>
          <w:szCs w:val="28"/>
          <w:lang w:eastAsia="ru-RU"/>
        </w:rPr>
        <w:t xml:space="preserve">В 50х годах он </w:t>
      </w:r>
      <w:r>
        <w:rPr>
          <w:rFonts w:cs="Times New Roman" w:ascii="Times New Roman" w:hAnsi="Times New Roman"/>
          <w:sz w:val="28"/>
          <w:szCs w:val="28"/>
        </w:rPr>
        <w:t xml:space="preserve">выявил индивидуальные различия в мотивации достижения с помощью тематического апперцепционного теста (ТАТ). Мак-Клелланд считал, что формирование мотивации достижения зависит от благоприятных условий воспитания и благополучной среды и согласуется с теорией социального научения. </w:t>
      </w:r>
      <w:r>
        <w:rPr>
          <w:rFonts w:cs="Times New Roman" w:ascii="Times New Roman" w:hAnsi="Times New Roman"/>
          <w:sz w:val="28"/>
          <w:szCs w:val="28"/>
          <w:lang w:eastAsia="ru-RU"/>
        </w:rPr>
        <w:t>Людям с выраженной мотивацией достижения он приписывал характерные черты: предпочтение трудиться в условиях максимального побуждения мотива достижения (то есть решать задачи средней степени трудности); взятие на себя личной ответственности за выполнение деятельности в ситуациях невысокого или умеренного риска, где успех не зависит от случайности; предпочтение адекватной обратной связи о результатах своих действий; стремление к поиску более эффективных, новых методов решения задач, то есть склонность к новаторству [2; 1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о мотиве достижения нельзя не упомянуть об исследованиях немецкого ученого Х. Хекхаузена. В его понимании мотивация достижения – это попытка увеличить либо сохранить наиболее высокими способности человека ко всем видам деятельности, к которым могут быть применены критерии успешности и где выполнение подобной деятельности может, следовательно, привести либо к успеху, либо к неудаче. Х. Хекхаузен является автором когнитивной модели мотивации достижения: «ожидание – ценность». Соответственно основными переменными становятся ожидание, как субъективная вероятность, и побудительная ценность. Мотив рассматривается как целостная, обобщенная диспозиция; мотивация – как возникающее при взаимодействии мотива и релевантных ему аспектов ситуации состояние. Следовательно мотивационный процесс исследуется как взаимодействие личностных диспозиций (мотивов) и особенностей ситуации. При этом мотив достижения выступает как черта или свойство личности, обеспечивающее устойчивость деятельности достижения по отношению к внешним (ситуационным) воздейств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гласно Х. Хекхаузену, мотивация достижения имеет характерные признаки, в которых и раскрывается ее структура: итог деятельности достижения имеет две возможности: достигнуть успеха или потерпеть неудачу, при этом ориентация на достижение успеха выражена у лиц с высокой мотивацией достижения; мотивация избегания неудач характеризуется уклонением от решения непростых задач. Мотивация достижения проявляется в случае, если деятельность предоставляет возможности для совершенствования, то есть задачи должны быть средней степени трудности; мотивация достижения ориентирована на определенный конечный результат, на цель, но процесс продвижения к цели может прерываться, при том на довольно долгое время, и для людей с высокой мотивацией достижения характерно возвращение к уже прерванным занятиям и доведение их до конца, что не присуще людям с преобладающей мотивацией избегания неудач [5, главы 3,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же довольно содержательна модель </w:t>
      </w:r>
      <w:r>
        <w:rPr>
          <w:rFonts w:cs="Times New Roman" w:ascii="Times New Roman" w:hAnsi="Times New Roman"/>
          <w:bCs/>
          <w:sz w:val="28"/>
          <w:szCs w:val="28"/>
          <w:lang w:eastAsia="ru-RU"/>
        </w:rPr>
        <w:t xml:space="preserve">рискового выбора Дж. Аткинсона. В его исследовании мотивация достижения успеха представляет собой интеграционное образование, в котором, как в исследованиях </w:t>
      </w:r>
      <w:r>
        <w:rPr>
          <w:rFonts w:cs="Times New Roman" w:ascii="Times New Roman" w:hAnsi="Times New Roman"/>
          <w:sz w:val="28"/>
          <w:szCs w:val="28"/>
          <w:lang w:eastAsia="ru-RU"/>
        </w:rPr>
        <w:t xml:space="preserve">Х. Хекхаузена, </w:t>
      </w:r>
      <w:r>
        <w:rPr>
          <w:rFonts w:cs="Times New Roman" w:ascii="Times New Roman" w:hAnsi="Times New Roman"/>
          <w:bCs/>
          <w:sz w:val="28"/>
          <w:szCs w:val="28"/>
          <w:lang w:eastAsia="ru-RU"/>
        </w:rPr>
        <w:t xml:space="preserve">выделены две мотивационные тенденции: стремление к успеху и стремление к избеганию неудач. Мотивационные тенденции являются сложными по составу. В них входят: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1) постоянные личностные диспозиции - мотивы;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2) ситуативные непосредственные детерминанты поведения - ожидание или вероятность 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субъективная побудительная ценность будущего успеха или неудач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оответственно, в модели выделяются три главных детерминанты мотивации достижения: мотив, ожидание, ценность [5, глава 5].</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Ожидание понимается как предвосхищение того, что выполнение некоторого действия приведет к определенным последствиям. Названия мотивов (например, достижение) в действительности являются названиями классов побуждений, которые производят, по существу, один и тот же тип переживания чувства удовлетворенности: гордости при достижении успеха и т.д. Поведение, ориентированное на достижение цели, определяется результирующей тенденцией достижения, возникающей при совместном влиянии двух тенденций: тенденции стремления к успеху и тенденции избегания неудачи [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еди отечественных психологов одним из первых вопросом мотивации достижения занялся М.Ш. Магомед-Эминов, предприняв попытку изучить структуру и механизмы функционирования данного феномена.</w:t>
      </w:r>
      <w:r>
        <w:rPr>
          <w:rFonts w:cs="Times New Roman" w:ascii="Times New Roman" w:hAnsi="Times New Roman"/>
          <w:bCs/>
          <w:sz w:val="28"/>
          <w:szCs w:val="28"/>
          <w:lang w:eastAsia="ru-RU"/>
        </w:rPr>
        <w:t xml:space="preserve"> Ученый предложил динамическую модель мотивации, состоящую из четырех структурных компонентов, каждый из которых выполняет конкретные мотивационные функции в ходе осуществления деятельности: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1)инициация или побуждение деятельности,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2) целеобразования,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3) реализации намерения и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4) постреализация - процессы, направленные на прекращение действия или смену одного действия друг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Одним из основных механизмов актуализации мотивации достижения, по М.Ш. Магомед-Эминову, выступает мотивационно-эмоциональная оценка ситуации, складывающаяся из оценки мотивационной значимости ситуации и оценки общей компетентности в ситуации достижения. Поэтому мотивация ученым рассматривается как сложная многоуровневая функциональная система, в которой интегрированы аффективные и когнитивные процесс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тивацию достижения М.Ш. Магомед-Эминов понимает как психическую регуляцию деятельности в ситуациях достижения, в которых имеется возможность реализовать мотив достижения. То есть мотив достижения – это </w:t>
      </w:r>
      <w:r>
        <w:rPr>
          <w:rFonts w:cs="Times New Roman" w:ascii="Times New Roman" w:hAnsi="Times New Roman"/>
          <w:bCs/>
          <w:sz w:val="28"/>
          <w:szCs w:val="28"/>
          <w:lang w:eastAsia="ru-RU"/>
        </w:rPr>
        <w:t>обобщенная, относительно устойчивая диспозиция личности, стремление человека выполнить дело на высоком уровне качества везде, где есть возможность проявить свое мастерство и способности. А второй аспект мотивации достижения – мотив избегания неудач определяется, как стремление избежать ошибки, и, в конце концов, это становится целью, а не успех.</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се же разные авторы по-разному смотрят на соотношение между стремлением к успеху и избеганием неудачи. Одни считают, что это взаимоисключающие полюсы на шкале величин мотива достижения, и если человек ориентирован на успех, то он не испытывает страха перед неудачей, и наоборот. Другие доказывают, что отчетливо выраженное стремление к успеху вполне может сочетаться с не менее сильным страхом неудачи, особенно если она связана для субъекта с какими-либо тяжелыми последствиями. И действительно, имеются данные, что между выраженностью стремления к успеху и избегания неудачи может быть положительная корреляция. Поэтому, скорее всего, речь идет о преобладании у того или иного субъекта стремления к успеху или избеганию неудачи при наличии того и другого. Причем, это преобладание может быть как на высоком, так и на низком уровне выраженности обоих стремлений [6, глава 8.9].</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Исходя из вышесказанного, можно сказать, что во всех упомянутых исследованиях мотивация достижения имеет два выхода: достижение успеха либо претерпевание неудачи. Таким образом, п</w:t>
      </w:r>
      <w:r>
        <w:rPr>
          <w:rFonts w:cs="Times New Roman" w:ascii="Times New Roman" w:hAnsi="Times New Roman"/>
          <w:sz w:val="28"/>
          <w:szCs w:val="28"/>
          <w:lang w:eastAsia="ru-RU"/>
        </w:rPr>
        <w:t>оведение, ориентированное на достижение, предполагает наличие у каждого человека мотивов достижения успеха и избегания неудачи. Другими словами, все люди обладают способностью быть заинтересованными в достижении успеха и тревожиться по поводу неудачи. Однако каждый отдельный человек имеет доминирующую тенденцию руководствоваться либо мотивом достижения, либо мотивом избегания неудачи. В принципе мотив достижения связан с продуктивным выполнением деятельности, а мотив избегания неудачи - с тревожностью и защитным пове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водя итоги по первой главе, мы можем говорить о процессе мотивации как о сложном психическом феномене. В своем работе мы опирались преимущественно на исследования мотивации отечественного психолога Леонтьева А.Н. Согласно ему, мотивационная сфера динамична, следовательно, ведущие мотивы в процессе жизнедеятельности меняются. При этом центральное положение всегда занимают смыслообразующие мотивы, относящиеся к внутренней мотивации. В этом случае субъект получает удовлетворение не от достигнутой цели, а от самих действий, совершаемых на пути к ней. Одним из таких видов мотивации является мотивация достижения, имеющая, однако, две стороны: стремление к успеху и стремление избежать неудачи. Исследования в этой области вели такие ученые, как Г. Мюррей, Д</w:t>
      </w:r>
      <w:r>
        <w:rPr>
          <w:rFonts w:cs="Times New Roman" w:ascii="Times New Roman" w:hAnsi="Times New Roman"/>
          <w:bCs/>
          <w:sz w:val="28"/>
          <w:szCs w:val="28"/>
          <w:lang w:eastAsia="ru-RU"/>
        </w:rPr>
        <w:t xml:space="preserve">.С. Мак-Клелланд, </w:t>
      </w:r>
      <w:r>
        <w:rPr>
          <w:rFonts w:cs="Times New Roman" w:ascii="Times New Roman" w:hAnsi="Times New Roman"/>
          <w:sz w:val="28"/>
          <w:szCs w:val="28"/>
          <w:lang w:eastAsia="ru-RU"/>
        </w:rPr>
        <w:t xml:space="preserve">Х. Хекхаузен, </w:t>
      </w:r>
      <w:r>
        <w:rPr>
          <w:rFonts w:cs="Times New Roman" w:ascii="Times New Roman" w:hAnsi="Times New Roman"/>
          <w:bCs/>
          <w:sz w:val="28"/>
          <w:szCs w:val="28"/>
          <w:lang w:eastAsia="ru-RU"/>
        </w:rPr>
        <w:t>Дж. Аткинсон, М</w:t>
      </w:r>
      <w:r>
        <w:rPr>
          <w:rFonts w:cs="Times New Roman" w:ascii="Times New Roman" w:hAnsi="Times New Roman"/>
          <w:sz w:val="28"/>
          <w:szCs w:val="28"/>
          <w:lang w:eastAsia="ru-RU"/>
        </w:rPr>
        <w:t>.Ш. Магомед-Эминов. Из их исследований следует, что поведение людей, стремящихся к разным сторонам мотивации достижения отлично, о чем и пойдет речь в следующей главе.</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сихологический мотивация достижение неудача</w:t>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Глава 2. Мотивация достижения в развити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Психологические различия в поведении людей, мотивированных на успех и неудач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нашему мнению, на базе определенных нами различий в поведении людей с разными доминирующими мотивами будет легче определить роль и область влияния мотивации достижения на развитие личности. Именно поэтому в начале исследования перед нами была поставлена такая задач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 временем ведущие мотивы человека становятся настолько характерными для него, что превращаются в черты его личности. К их числу относят и две стороны мотивации достижения. При этом поведение людей, мотивированных на достижение успеха и избегание неудач, существенно отличается. Это можно проследить, рассматривая поведение людей с разными доминирующими мотивами в нескольких аспек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бъекты, мотивированные на достижение успеха ставят перед собой реальные положительные цели, достижение которых будет однозначно расценено как успех. Такие люди склонны к разумному расчетливому риску: </w:t>
      </w:r>
      <w:r>
        <w:rPr>
          <w:rFonts w:cs="Times New Roman" w:ascii="Times New Roman" w:hAnsi="Times New Roman"/>
          <w:sz w:val="28"/>
          <w:szCs w:val="28"/>
          <w:lang w:eastAsia="ru-RU"/>
        </w:rPr>
        <w:t>выбирают задачи средней трудности, где успех и неудача становятся равновероятными и исход максимально зависит от собственных усилий человека. При этом п</w:t>
      </w:r>
      <w:r>
        <w:rPr>
          <w:rFonts w:cs="Times New Roman" w:ascii="Times New Roman" w:hAnsi="Times New Roman"/>
          <w:sz w:val="28"/>
          <w:szCs w:val="28"/>
        </w:rPr>
        <w:t xml:space="preserve">ривлекательность задачи возрастает пропорционально ее сложности; в </w:t>
      </w:r>
      <w:r>
        <w:rPr>
          <w:rFonts w:cs="Times New Roman" w:ascii="Times New Roman" w:hAnsi="Times New Roman"/>
          <w:sz w:val="28"/>
          <w:szCs w:val="28"/>
          <w:lang w:eastAsia="ru-RU"/>
        </w:rPr>
        <w:t>заданиях проблемного характера, требующих продуктивного мышления, а также в условиях дефицита времени, работа улучшается. Легкие задачи принципиально не выбираются, так как не приносят чувства удовлетворения и настоящего успеха, а при выборе слишком трудных велика вероятность неуспеха [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поведении людей, мотивированных на избегание неудач, прослеживаются иные тенденции. Эти люди ставят перед собой неоправданно завышенные цели или, напротив, очень легкие, не требующие особых трудовых затрат; склонны к экстремальным выборам задач: нереально заниженные или нереально завышенные. В расслабляющей ситуации, то есть ситуации низкой мотивационной значимости, индивиды с доминирующим мотивом избегания неудач, отдают предпочтение трудным задачам, а в активирующей ситуации, где мотивационная значимость высока, выбирают легкие задачи. Это объясняется предпочитаемым уровнем риска: выбор либо совсем незначительного риска, то есть решение очень легких задач, где успех гарантирован, либо очень высокого, при котором выбираются трудные задачи, где неудача не воспринимается как личный неуспе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Еще одна характеристика, в которой прослеживаются различия в поведении – это локус контроля. Индивиды, мотивированные на успех приписывают свои достижения внутриличностным факторам, а неудачи объясняют стечением обстоятельств. Люди, мотивированные на избегания неудач имеют противоположный взгляд: внешним факторам приписываются успехи, а внутриличностным – неудачи. Таким образом, человек с выраженной мотивацией достижения успехов обладает уверенностью в том, что многое зависит от него самого, а человек с доминирующей мотивацией избегания неудач зачастую поспешно и неоправданно объясняет свои неудачи отсутствием у него необходимых способностей, его покидает чувство подконтрольности складывающейся ситуации, формируется состояние когнитивной беспомощности. Человек становится совершенно неуверенным в своих силах, боится порицаний и неприятия группой. Любая деятельность, чреватая возможностью неудачи, вызывает отрицательные эмоции, не приносит удовольствия и тяготи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У людей, мотивированных на успех, работа, направленная на достижение цели, вызывает лишь положительные эмоции. Эти люди уверены в успехе и за действия, направленные на его достижение, ожидают одобрений. Неудачи в этом случае переоцениваются, но переживания непродолжительны; субъект, мотивированный на успех, способен мобилизовать свои силы и даже вернуться к задаче, в решении которой потерпел неудачу. Субъекты, мотивированные на избегания неудач, пытаются в последствии не сталкиваться с подобными задачами и желают к ним больше никогда не возвращать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обное поведение можно объяснить с точки зрения уровня притязаний и оценки своих способностей. Индивиды, мотивированные на избегание неудач, обладают нереалистичным уровнем притязаний и, как правило, игнорируют объективную информацию о своих способностях. Люди с доминирующим мотивом достижения успеха имеют адекватный средний уровень притязаний, который повышается после успеха и снижается после неудачи, также способны реалистично оценивать свои возможности при постановке задач.</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ценку способностей можно считать одним из критериев профессионального самоопределения. Так, люди, мотивированные на успех, имея адекватную оценку своих способностей, выбирают, как правило, профессии, соответствующие имеющимся знаниям, умениям и навыкам. Субъекты, мотивированные на избегание неудач, в нередких случаях неверной оценки своих возможностей не могут определиться с выбором профессии и зачастую предпочитают слишком легкие или слишком сложные виды профессий[1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начимая отдаленная во времени цель стимулирует деятельность людей с доминирующим мотивом достижения успеха, </w:t>
      </w:r>
      <w:r>
        <w:rPr>
          <w:rFonts w:cs="Times New Roman" w:ascii="Times New Roman" w:hAnsi="Times New Roman"/>
          <w:bCs/>
          <w:sz w:val="28"/>
          <w:szCs w:val="28"/>
        </w:rPr>
        <w:t xml:space="preserve">в ситуации выбора между немедленным, но малым вознаграждением, или большим, но отсроченным по времени, они выбирают последнее, а люди с низкой склонностью к достижению, отличаются большей привязанностью к настоящему и меньшей способностью отсрочить удовлетворение. Также отмечено, что мотивированные на успех склонны фокусироваться на «большой цели», они также предпочитают задания, охватывающие больший период времени, требующие планирования, процесса принятия решения. Они не нуждаются в быстром достижении успеха, более того, они могут достаточно долго ждать; </w:t>
      </w:r>
      <w:r>
        <w:rPr>
          <w:rFonts w:cs="Times New Roman" w:ascii="Times New Roman" w:hAnsi="Times New Roman"/>
          <w:sz w:val="28"/>
          <w:szCs w:val="28"/>
          <w:lang w:eastAsia="ru-RU"/>
        </w:rPr>
        <w:t xml:space="preserve">воспринимают и переживают время как «целенаправленное и быстрое», тогда как для мотивированных на неудачи время представляется как </w:t>
      </w:r>
      <w:r>
        <w:rPr>
          <w:rFonts w:cs="Times New Roman" w:ascii="Times New Roman" w:hAnsi="Times New Roman"/>
          <w:sz w:val="28"/>
          <w:szCs w:val="28"/>
        </w:rPr>
        <w:t>«бесцельно текущее» («Время — это постоянно струящийся поток») [7].</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личия в поведении людей с разными доминирующими мотивами прослеживается и в предпочитаемых ими способах самоконтроля. Мотивированные на успех используют </w:t>
      </w:r>
      <w:r>
        <w:rPr>
          <w:rFonts w:cs="Times New Roman" w:ascii="Times New Roman" w:hAnsi="Times New Roman"/>
          <w:sz w:val="28"/>
          <w:szCs w:val="28"/>
          <w:lang w:eastAsia="ru-RU"/>
        </w:rPr>
        <w:t>рациональные стратегии, направленные на повышение значимости практической активности, и самоинструкции, обязывающие удерживать направленность познавательных и эмоциональных процессов на актуальной ситуации. Мотивированные же на неудачи выбирают самоинструкции, обязывающие не отвлекаться на неактуальные аспекты ситуации и рациональные стратегии, обесценивающие значимость общей цели. При этом их эмоциональный контроль направлен на релаксацию (успокоение и самоуверенность), тогда как у людей с мотивацией достижения успеха эмоциональный контроль обеспечивает активацию через чувства, подобные гневу и недовольству собой [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общая все вышесказанное, можно охарактеризовать людей, мотивированных на успех, как активных, инициативных, ответственных и добросовестных. Эти люди настойчивы в достижении цели и стремятся во что бы то ни стало добиваться только успехов в своей деятельности. Они не действуют шаблонно, пребывают в постоянном поиске способов решения задач и преодоления препятствий. Находчивы и способны мобилизоваться в ситуации соревнования или проверки способностей. При достижении результата переживают удовольствие и горд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Людей, мотивированных на неудачи, можно охарактеризовать как малоинициативных. Они избегают ответственных заданий, изыскивая различные причины отказа от них. Боятся критики. Неуверены в себе и не верят в возможность своего успеха. При выборе быть победителем или побежденным предпочтут вовсе остаться в стороне. Долго колеблются при принятии решения, тщательно взвешивая свои возможности. За неудачу переживают стыд и унижение.</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2.2 Мотивы достижения успеха и избегания неудач в развитии личности</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Мотивация – это внутренняя детерминация поведения и деятельности. Как движущая сила человеческого поведения она, безусловно, занимает ведущее место в структуре личности, пронизывая ее основные структурные образования: характер, направленность личности, эмоции, деятельность и психические процессы.</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Характер – устойчивое свойство личности. По мнению Б.Г. Ананьева, он «выражает основную жизненную направленность и проявляется в своеобразном для данной личности образе действий». Иными словами, давая определение характеру, можно сказать, что это совокупность свойств личности, определяющая типичные способы ее реагирования на жизненные обстоятельства. Проявления характера зависят от того, каким мотивам и целям служат в конкретном случае эти проявления. Естественно, встает вопрос о том, как актуальные мотивы и цели влияют на характер. Нас же в большей степени и интересует влияние мотивации на особенности характера. Попробуем выявить какие-либо закономерности, отталкиваясь от выделенных Б.М. Тепловым групп черт характера, две из которых непосредственно связаны с мотивацией. Следует начать с группы черт, выражающих отношение к труду и своему делу. Сюда входят активность, добросовестность, ответственность. Это именно те черты, которые проявляются у людей, мотивированных на достижение успеха. Возможно проследить прямопропорциональную зависимость между этими двумя аспектами: чем сильнее у человека мотив достижения, тем ярче проявляются положительные черты отношения человека к труду. Усиление мотива достижения (только до среднего уровня или чуть выше среднего) ведет к развитию инициативности, трудолюбия, стремления преодолевать трудности и достигать успеха во что бы то ни стало. И это становится характерно не для какой-либо сферы деятельности, а для деятельности в целом. То есть, и в новой ситуации человек, мотивированный на успех, будет проявлять настойчивость и искать пути решения проблемы. Конечно, это влияет не только на развитие личностных особенностей, но и влечет за собой развитие высших психических функций, например, мышления, так как его высокий уровень развития является необходимым условием решения нестандартных задач; интерес к подобным заданиям обуславливает поиск незаурядного взгляда на ситуацию, а это всегда ведет к развитию воображения. Человек с развитым воображением обладает способностью рассмотрения проблем с разных сторон, соответственно, повышается вероятность выбора верного решения. Нестандартная задача всегда представляет довольно высокий уровень сложности и решение требует сконцентрированности субъекта на задании – таким образом развивается внимание и возможности его концентрации и рационального распределения. Благодаря этому человек, мотивированный на успех, способен не теряться в непредвиденных обстоятельствах. Получается некий замкнутый круг: мотивация достижения ведет к развитию способностей субъекта, а развитые способности повышают вероятность успеха [12, 19, 20].</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Совсем иначе дело обстоит с мотивацией на избегание неудач. Этот тип мотивации не является положительной или эффективной движущей силой. Боязнь неудач приводит к избеганию ответственности, а зачастую и вовсе к уклонению от деятельности. Отсутствие активности влечет за собой торможение буквально всех психических процессов, следовательно – отсутствие прогресса, возможно развитие отрицательных черт характера, например, пасование перед трудностями, преградами, отсутствие сосредоточенности, ригидность. Доминирование мотивации избегания неудач также зачастую приводит к формированию конформного типа поведения. В этом случае человек малоспособен овладеть навыками самостоятельной работы, может действовать только при поддержке окружающих. Вследствие того, что такие люди боятся критики, они не высказывают своего мнения, слепо следуют мнению окружающих, соответственно являются всегда «ведомыми», неспособны противостоять убеждающему воздействию. Особенность людей конформного характера – отсутствие противоречий со своей средой. И как следствие – отсутствие развития, так как, как утверждал А.Н. Леонтьев, именно противоречия, рождающиеся в процессе деятельности, являются движущей силой развития личности.</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Преодолеть черты конформизма можно, тренируя волю. Волевая регуляция поведения характеризуется состоянием оптимальной мобилизованности личности, потребного режима активности, концентрацией этой активности в необходимом направлении. В данном случае мотивация достижения успеха способствует развитию таких волевых качеств личности, к которым можно отнести силу воли, то есть степень необходимого волевого усилия для достижения цели; настойчивость как умение человека мобилизовать свои возможности для длительного преодоления трудностей; выдержку (умение тормозить действия, чувства, мысли, мешающие осуществлению принятого решения), энергичность. Это базовые волевые качества, определяющие большинство поведенческих актов. На более высоком уровне мотив достижения успеха не мало важен в развитии волевых качеств, таких как решительность (умение принимать и претворять в жизнь быстрые, обоснованные и твердые решения), смелость (умение побороть страх и идти на оправданный риск ради достижения цели, несмотря на опасности для личного благополучия), самообладание (умение контролировать чувственную сторону своей психики и подчинять свое поведение решению сознательно поставленных задач), уверенность в себе. При ведущем мотиве избегания неудач перечисленные качества развиты крайне слабо, что объясняет пассивность субъекта, частые сомнения, боязнь высказаться, робость. Это яркие проявления заниженной самооценки – неуверенность в своих действиях, в их успехе, неуверенность в себе [5; 12].</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Уровень самооценки в значительной степени связан с удовлетворенностью или неудовлетворенностью человеком собой, своей деятельностью, возникающими в результате достижения успеха или появления неудачи. Сочетание жизненных успехов и неудач, преобладание одного над другим постепенно формируют самооценку личности. Замечено, что люди с сильно выраженным стремлением к достижению успехов добиваются в жизни гораздо большего , чем те, у кого такая мотивация слаба или отсутствует. В результате такие люди часто оказываются не победителями, а побежденными, в целом – жизненными неудачниками. Именно в результате этого у людей, мотивированных на избегание неудач, как правило, занижена самооценка. Это приводит к развитию таких качеств в человеке, которые характеризуют его как слабого, неспособного что-либо преодолеть. Но при доминировании мотива избегания неудач встречаются и случаи завышенной самооценки. Это является предпосылкой развития таких качеств, как тщеславие, заносчивость, самомнение, иногда переходящее в наглость, обидчивость, застенчивость, эгоцентризм (склонность постоянно быть в центре внимания вместе со своими переживаниями), эгоизм (забота преимущественно о своем личном благе). Тогда как мотивация достижения успеха, как способствующая формированию адекватной самооценки, развивает черты характера, абсолютно противоположные: скромность, правильно понимаемая гордость и связанная с ней самокритичность, чувство собственного достоинства [17].</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Так как лица с заниженной самооценкой довольно неуверенны в себе, а лица с завышенной – боятся критики и не принимают ее, особенностью людей с неадекватной самооценкой является высокий уровень тревожности. Согласно Д. Аткинсону, «…в основе тенденции избегания лежит страх испытуемого перед возможной неудачей в предстоящей деятельности, и это переживание порождает определенный уровень тревожности, прямо коррелирующий с силой мотива избегания» [7; 22].</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У высокотревожных людей ведущим является мотив избегания неудач, который определяет низкую работоспособность в стрессовых ситуациях и в условиях дефицита времени, данного на решение задачи, эмоционально острую реакцию на сообщение о неудачи, которое снижает стремление к действию, восприятие и оценку многих объективно безопасных ситуаций как несущих в себе угрозу. Частые неудачи в личном опыте могут привести даже к акцентуации характера.</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У людей с ярко выраженной личностной тревожностью, возможно возникновение чувства беспомощности. Оно возникает чаще всего, когда многочисленные прошлые неудачи ассоциируются в сознании индивида с отсутствием у него способностей, необходимых для успешной и эффективной деятельности, что ведет к потере желания предпринимать дальнейшие попытки и прилагать усилия к выполнению деятельности [12]. Впервые на это указал американский ученый, профессор психологии Пенсильванского университета М. Селигман. Это явление было названо комплексом «обученной беспомощности». Очень многое определяется тем, считает ли человек данную задачу вообще нерешаемой, или он полагает, что она не по силам только ему. Обученная беспомощность развивается, как правило, только в последнем случае. Более того, человек может даже признать, что задача имеет решение, но оно доступно только лицам, обладающим специальной подготовкой, на которую он не претендует. В принципе, такой внутренней установки достаточно, чтобы неудача не сказалась на всем дальнейшем поведении. Отнесение причин неудач вовнутрь – определяющая проявления обученной беспомощности. При этом человек может считать, что он терпит неудачу только здесь и сейчас. Но он может предполагать, что неудачи будут преследовать его в дальнейшем, причем не только в этой конкретной деятельности, но и в любой другой. Тогда проблема становится глобальной и очень сложно решаемой.</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Таким образом, при исследовании учеными особенностей, способствующих и препятствующих появлению у людей чувства когнитивной беспомощности, было выявлено,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кают реже, чем при наличии мотивации избегания неудач и неуве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 Поэтому эффективность человека практически во всех областях жизнедеятельности зависит от уровня актуализации мотива достижения успеха [16].</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Обобщая вышесказанное, можно сказать, что между мотивацией и свойствами личности, как мы убедились, действительно существует взаимосвязь: свойства личности влияют на особенности мотивации, а особенности мотивации, закрепившись, становятся свойствами личности. При этом мотивация, как явление устойчивое, но динамичное, при изменении влечет перемены и в поведенческих актах человека. Следовательно, усиление мотива либо достижения успеха, либо избегания неудач, обуславливает формирование соответствующих свойств личности. Если при доминировании мотивации избегания неудач формируются черты, характеризующие человека как слабого, а при ведущем мотиве достижения успеха – противоположные качества, то создавая условия для доминирования мотивации достижения, можно обеспечить развитие положительных, сильных сторон человека и создать предпосылки для его становления как развито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общая материал второй главы, мы можем говорить о том, что </w:t>
      </w:r>
      <w:r>
        <w:rPr>
          <w:rFonts w:cs="Times New Roman" w:ascii="Times New Roman" w:hAnsi="Times New Roman"/>
          <w:sz w:val="28"/>
          <w:szCs w:val="28"/>
          <w:lang w:eastAsia="ru-RU"/>
        </w:rPr>
        <w:t xml:space="preserve">различия </w:t>
      </w:r>
      <w:r>
        <w:rPr>
          <w:rFonts w:cs="Times New Roman" w:ascii="Times New Roman" w:hAnsi="Times New Roman"/>
          <w:sz w:val="28"/>
          <w:szCs w:val="28"/>
        </w:rPr>
        <w:t>в поведении людей, мотивированных на успех и на удачу, явные, проявляются в отношении к себе, труду и своему делу; можно предположить, что закреплены как особенности личности и, следовательно, накладывают отпечаток на всю деятельность и их очень сложно изменить. Доминирующий мотив достижения успеха характеризует своего обладателя как человека сильного, способного преобразовать окружающую среду, в отличие от людей, стремящихся избежать неудачи, все действия которых направлены именно на это, а не на преодоление трудностей. Мотив достижения успеха способствует формированию адекватной самооценки, развитию волевых качеств, психических процессов, таких как внимание, мышление, воображение. Мотив избегания неудач сопровождается совершенно иными особенностями, которые не имеют выраженного положительного влияния на развитие личности – это робость или, напротив, заносчивость, неуверенность в себе и как следствие боязнь совершения активных действий, страх высказать свое мнение и, соответственно, конформность. Стремление избежать неудачи делает своего обладателя тревожным и останавливает его в случае трудностей, тогда как стремление к успеху заставляет человека двигаться вперед, несмотря на преграды, учит его с ними бороться. Именно это и является тем условием, необходимым для развития личности. Поэтому можно говорить о торможении развития при доминирующем мотиве избегания неудач и активном стремлении к совершенству в случае главенствующего мотива достижения усп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нашего исследования для решения поставленных задач мы обращались к работам ученых-психологов как отечественных, так и зарубежных. Благодаря этому, мы смогли раскрыть сущность процесса мотивации, определили особенности мотивации достижения и раскрыли ее структуру через рассмотрение двух тенденций: мотивации достижения успеха и мотивации избегания неудач; также мы проследили проявление мотивации достижения в поведении людей и ее роль в развитии личности.</w:t>
      </w:r>
    </w:p>
    <w:p>
      <w:pPr>
        <w:pStyle w:val="Normal"/>
        <w:widowControl w:val="false"/>
        <w:spacing w:lineRule="auto" w:line="360" w:before="0" w:after="0"/>
        <w:ind w:firstLine="709"/>
        <w:jc w:val="both"/>
        <w:rPr/>
      </w:pPr>
      <w:r>
        <w:rPr>
          <w:rFonts w:cs="Times New Roman" w:ascii="Times New Roman" w:hAnsi="Times New Roman"/>
          <w:sz w:val="28"/>
          <w:szCs w:val="28"/>
        </w:rPr>
        <w:t>В ходе исследования было установлено, что мотивация достижения успеха понимается как сила, вызывающая у индивидуума действия, которые, как он ожидает, приведут к успеху. Эта тенденция проявляется в направленности, интенсивности и настойчивости деятельности. Мотивацию избегания неудач определяют как выработанный в психике механизм избегания ошибок, неудач; для личности, мотивированной на неудачи, главное – не допустить ошибки, порой даже ценой трансформации первоначальной значимой цели, ее полного или частичного недостижения.</w:t>
      </w:r>
    </w:p>
    <w:p>
      <w:pPr>
        <w:pStyle w:val="Normal"/>
        <w:widowControl w:val="false"/>
        <w:spacing w:lineRule="auto" w:line="360" w:before="0" w:after="0"/>
        <w:ind w:firstLine="709"/>
        <w:jc w:val="both"/>
        <w:rPr/>
      </w:pPr>
      <w:r>
        <w:rPr>
          <w:rFonts w:cs="Times New Roman" w:ascii="Times New Roman" w:hAnsi="Times New Roman"/>
          <w:sz w:val="28"/>
          <w:szCs w:val="28"/>
        </w:rPr>
        <w:t>Ведущий мотив, как достижение успеха, так и избегание неудач, проявляется не в одном каком-либо аспекте работы индивида, а прослеживается во всей его деятельности. Это означает сформированность мотива и его закрепление как свойства личности. Безусловно, это накладывает отпечаток на другие стороны личности, и, как было показано в последнем параграфе курсовой работы, даже участвует в ее развитии.</w:t>
      </w:r>
    </w:p>
    <w:p>
      <w:pPr>
        <w:pStyle w:val="Normal"/>
        <w:widowControl w:val="false"/>
        <w:spacing w:lineRule="auto" w:line="360" w:before="0" w:after="0"/>
        <w:ind w:firstLine="709"/>
        <w:jc w:val="both"/>
        <w:rPr/>
      </w:pPr>
      <w:r>
        <w:rPr>
          <w:rFonts w:cs="Times New Roman" w:ascii="Times New Roman" w:hAnsi="Times New Roman"/>
          <w:sz w:val="28"/>
          <w:szCs w:val="28"/>
        </w:rPr>
        <w:t>Выявлено, что доминирование мотива избегания неудач характеризует своего обладателя как индивида слабого и малоактивного. Тогда как стремление к успеху свидетельствует о наличии у человека сильных качеств, например, силы воли, выдержки и энергичности. Это говорит о том, что мотивы достижения успеха и избегания неудач оказывают влияние на развитие принципиально разных личностных качеств. Мотивация достижения успеха способствует развитию в человеке стремления преодолевать преграды и сопротивляться трудностям. Это именно то, что делает индивида личностью. Таким образом, мотивация достижения успеха всегда положительная и в большей степени способствует развитию личности, в отличие от мотива избегания неудач.</w:t>
      </w:r>
    </w:p>
    <w:p>
      <w:pPr>
        <w:pStyle w:val="Normal"/>
        <w:widowControl w:val="false"/>
        <w:spacing w:lineRule="auto" w:line="360" w:before="0" w:after="0"/>
        <w:ind w:firstLine="709"/>
        <w:jc w:val="both"/>
        <w:rPr/>
      </w:pPr>
      <w:r>
        <w:rPr>
          <w:rFonts w:cs="Times New Roman" w:ascii="Times New Roman" w:hAnsi="Times New Roman"/>
          <w:sz w:val="28"/>
          <w:szCs w:val="28"/>
        </w:rPr>
        <w:t>На наш взгляд, цель курсовой работы – определение роли мотивации достижения в развитии личности – достигнута. Исследование можно считать успешно проведенным. Но так как интерес к вопросу мотивации достижения успеха не исчерпан, возможно, продолжение изучения этой проблемы, но уже в русле поиска способов коррекции доминирующего мотива в сторону положительной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андура А. Теория социального научения [Электронный ресурс]. – Электрон. текстовые дан./ А.Бандура. – СПб.: Евразия, 2000. – 320с. – глава 5.</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сильев И.А. Мотивация и контроль за действием [Электронный ресурс]. – Электрон. текстовые дан. / И.А. Васильев, М.Ш. Магомед-Эминов. – </w:t>
      </w:r>
      <w:r>
        <w:rPr>
          <w:rFonts w:cs="Times New Roman" w:ascii="Times New Roman" w:hAnsi="Times New Roman"/>
          <w:sz w:val="28"/>
          <w:szCs w:val="28"/>
          <w:lang w:eastAsia="ru-RU"/>
        </w:rPr>
        <w:t>М.: Изд. МГУ, 1991.</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Вилюнас В.К. Психологические механизмы мотивации человека/ В.К.Вилюнас. – М.: Изд-во МГУ, 1990. – 288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Гордеева Т.О. Психология мотивации достижения/ Т.О. Гордеева. – М.: Смысл; Издательский центр «Академия», 2006. – 336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Иванников В.А. Психологические механизмы волевой регуляции [Электронный ресурс]: Учебное пособие/ В.А. Иванников. – 3-е изд. – Электрон. текстовые дан. – Спб.: Питер, 2006. – 208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Ильин Е.П. Мотивация и мотивы [Электронный ресурс]. – Электрон. текстовые дан./ Е.П. Ильин. – СПб.: Питер, 2003.</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стелева И.С., Ротенберг В.С. Поисковая активность и проблемы обучения и воспитания [Электронный ресурс] /И.С. Коростелева // «Вопросы психологии». – Электрон. версия печат. публ. – Режим доступа: http://www.voppsy.ru/issues/1988/886/886060.htm</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Леонтьев А.Н. Деятельность. Сознание. Личность [Электронный ресурс]/ А.Н. Леонтьев. – 2-е изд. – Электрон. текстовые дан. – М.: Политиздат, 1997.</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Леонтьев. А.Н. Лекции по общей психологии [Электронный ресурс]. – Электрон. текстовые дан. / А.Н. Леонтьев. – М., 2000.</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Леонтьев. А.Н. Потребности, мотивы и эмоции [Электронный ресурс]. – Электрон. текстовые дан./А.Н. Леонтьев. – М.: Изд-во Моск. Ун-та, 1971. ― 40 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Маслоу А. Мотивация и личность [Электронный ресурс]. – Электрон. текстовые дан./ А.Маслоу – СПб.: Евразия, 1999.</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орозов А.В. Индивидуальные особенности личности [Электронный ресурс]: Деловая психология: курс лекций. – Электрон. текстовые дан./ А.В. Морозов. – Режим доступа: </w:t>
      </w:r>
      <w:hyperlink r:id="rId2">
        <w:r>
          <w:rPr>
            <w:rStyle w:val="InternetLink"/>
            <w:rFonts w:cs="Times New Roman" w:ascii="Times New Roman" w:hAnsi="Times New Roman"/>
            <w:color w:val="000000"/>
            <w:sz w:val="28"/>
            <w:szCs w:val="28"/>
            <w:u w:val="none"/>
          </w:rPr>
          <w:t>http://polbu.ru/morozov_psychology/ch13_all.html</w:t>
        </w:r>
      </w:hyperlink>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Психология. Полный энциклопедический справочник / Сост. и общ. ред. Б. Мещерякова, В. Зинченко. – СПб.: прайм-ЕВРОЗНАК, 2007. – 896 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епанский В.И. Влияние мотивации достижения успеха и избегания неудачи на регуляцию деятельности [Электронный ресурс] /В.И. Степанский // «Вопросы психологии». – Электрон. версия печат. публ. – Режим доступа: </w:t>
      </w:r>
      <w:r>
        <w:rPr>
          <w:rFonts w:cs="Times New Roman" w:ascii="Times New Roman" w:hAnsi="Times New Roman"/>
          <w:bCs/>
          <w:sz w:val="28"/>
          <w:szCs w:val="28"/>
          <w:lang w:eastAsia="ru-RU"/>
        </w:rPr>
        <w:t>http://www.voppsy.ru/issues/1981/816/816059.htm</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Хекхаузен Х. Мотивация и деятельность [Электронный ресурс]/ Х. Хекхаузен. – 2-е изд. – Электрон. текстовые дан. – СПб.: Питер; М.: Смысл, 2003. – 860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http://filolingvia.com/publ/75-1-0-1490</w:t>
        </w:r>
      </w:hyperlink>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komanda.ru/shpakovskaja/007a.html</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http://www.libsib.ru</w:t>
        </w:r>
      </w:hyperlink>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cih.ru/harak/105.html</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http://www.pcih.ru/potrb/49.html</w:t>
        </w:r>
      </w:hyperlink>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ebsite-seo.ru/read/page/2/</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http://works.tarefer.ru/70/100865/index.html</w:t>
        </w:r>
      </w:hyperlink>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headerReference w:type="first" r:id="rId8"/>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eastAsia="Times New Roman" w:cs="Times New Roman"/>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40" w:after="24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bu.ru/morozov_psychology/ch13_all.html" TargetMode="External"/><Relationship Id="rId3" Type="http://schemas.openxmlformats.org/officeDocument/2006/relationships/hyperlink" Target="http://filolingvia.com/publ/75-1-0-1490" TargetMode="External"/><Relationship Id="rId4" Type="http://schemas.openxmlformats.org/officeDocument/2006/relationships/hyperlink" Target="http://www.libsib.ru/" TargetMode="External"/><Relationship Id="rId5" Type="http://schemas.openxmlformats.org/officeDocument/2006/relationships/hyperlink" Target="http://www.pcih.ru/potrb/49.html" TargetMode="External"/><Relationship Id="rId6" Type="http://schemas.openxmlformats.org/officeDocument/2006/relationships/hyperlink" Target="http://works.tarefer.ru/70/100865/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8:00Z</dcterms:created>
  <dc:creator>LAN_OS</dc:creator>
  <dc:description/>
  <cp:keywords/>
  <dc:language>en-US</dc:language>
  <cp:lastModifiedBy>SYSTEM</cp:lastModifiedBy>
  <dcterms:modified xsi:type="dcterms:W3CDTF">2011-08-31T20:58:00Z</dcterms:modified>
  <cp:revision>2</cp:revision>
  <dc:subject/>
  <dc:title/>
</cp:coreProperties>
</file>