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rPr/>
      </w:pPr>
      <w:r>
        <w:rPr>
          <w:rStyle w:val="StrongEmphasis"/>
          <w:rFonts w:cs="Times New Roman" w:ascii="Times New Roman" w:hAnsi="Times New Roman"/>
          <w:b w:val="false"/>
          <w:bCs w:val="false"/>
        </w:rPr>
        <w:t>СОДЕРЖАНИЕ</w:t>
      </w:r>
    </w:p>
    <w:p>
      <w:pPr>
        <w:pStyle w:val="Heading5"/>
        <w:spacing w:lineRule="auto" w:line="360" w:before="0" w:after="0"/>
        <w:jc w:val="both"/>
        <w:rPr>
          <w:rStyle w:val="StrongEmphasis"/>
          <w:rFonts w:ascii="Times New Roman" w:hAnsi="Times New Roman" w:cs="Times New Roman"/>
        </w:rPr>
      </w:pPr>
      <w:r>
        <w:rPr/>
      </w:r>
    </w:p>
    <w:p>
      <w:pPr>
        <w:pStyle w:val="Heading5"/>
        <w:spacing w:lineRule="auto" w:line="360" w:before="0" w:after="0"/>
        <w:jc w:val="left"/>
        <w:rPr/>
      </w:pPr>
      <w:r>
        <w:rPr>
          <w:rStyle w:val="StrongEmphasis"/>
          <w:rFonts w:cs="Times New Roman" w:ascii="Times New Roman" w:hAnsi="Times New Roman"/>
          <w:b/>
        </w:rPr>
        <w:t>ВВЕДЕНИЕ</w:t>
      </w:r>
    </w:p>
    <w:p>
      <w:pPr>
        <w:pStyle w:val="Heading5"/>
        <w:spacing w:lineRule="auto" w:line="360" w:before="0" w:after="0"/>
        <w:jc w:val="left"/>
        <w:rPr/>
      </w:pPr>
      <w:r>
        <w:rPr>
          <w:rStyle w:val="StrongEmphasis"/>
          <w:rFonts w:cs="Times New Roman" w:ascii="Times New Roman" w:hAnsi="Times New Roman"/>
          <w:b/>
        </w:rPr>
        <w:t>ГЛАВА 1. ТЕЛЕФОН ДОВЕРИЯ КАК СРЕДСТВО РЕШЕНИЯ ЛИЧНОСТНЫХ ПРОБЛЕМ</w:t>
      </w:r>
    </w:p>
    <w:p>
      <w:pPr>
        <w:pStyle w:val="Heading5"/>
        <w:spacing w:lineRule="auto" w:line="360" w:before="0" w:after="0"/>
        <w:jc w:val="left"/>
        <w:rPr/>
      </w:pPr>
      <w:r>
        <w:rPr>
          <w:rStyle w:val="StrongEmphasis"/>
          <w:rFonts w:cs="Times New Roman" w:ascii="Times New Roman" w:hAnsi="Times New Roman"/>
          <w:b/>
        </w:rPr>
        <w:t>1.1 История возникновения службы телефонной помощи населению</w:t>
      </w:r>
    </w:p>
    <w:p>
      <w:pPr>
        <w:pStyle w:val="Heading5"/>
        <w:spacing w:lineRule="auto" w:line="360" w:before="0" w:after="0"/>
        <w:jc w:val="left"/>
        <w:rPr/>
      </w:pPr>
      <w:r>
        <w:rPr>
          <w:rStyle w:val="StrongEmphasis"/>
          <w:rFonts w:cs="Times New Roman" w:ascii="Times New Roman" w:hAnsi="Times New Roman"/>
          <w:b/>
        </w:rPr>
        <w:t>1.2 Технология телефонного консультирования и его особенности</w:t>
      </w:r>
    </w:p>
    <w:p>
      <w:pPr>
        <w:pStyle w:val="Heading5"/>
        <w:spacing w:lineRule="auto" w:line="360" w:before="0" w:after="0"/>
        <w:jc w:val="left"/>
        <w:rPr/>
      </w:pPr>
      <w:r>
        <w:rPr>
          <w:rStyle w:val="StrongEmphasis"/>
          <w:rFonts w:cs="Times New Roman" w:ascii="Times New Roman" w:hAnsi="Times New Roman"/>
          <w:b/>
        </w:rPr>
        <w:t>1.3 Особенности работы с суицидальными абонентами</w:t>
      </w:r>
    </w:p>
    <w:p>
      <w:pPr>
        <w:pStyle w:val="Heading5"/>
        <w:spacing w:lineRule="auto" w:line="360" w:before="0" w:after="0"/>
        <w:jc w:val="left"/>
        <w:rPr/>
      </w:pPr>
      <w:r>
        <w:rPr>
          <w:rStyle w:val="StrongEmphasis"/>
          <w:rFonts w:cs="Times New Roman" w:ascii="Times New Roman" w:hAnsi="Times New Roman"/>
          <w:b/>
        </w:rPr>
        <w:t>1.4 Психологические особенности подростковых суицидов, телефон доверия как средство их профилактики</w:t>
      </w:r>
    </w:p>
    <w:p>
      <w:pPr>
        <w:pStyle w:val="Heading5"/>
        <w:spacing w:lineRule="auto" w:line="360" w:before="0" w:after="0"/>
        <w:jc w:val="left"/>
        <w:rPr/>
      </w:pPr>
      <w:r>
        <w:rPr>
          <w:rStyle w:val="StrongEmphasis"/>
          <w:rFonts w:cs="Times New Roman" w:ascii="Times New Roman" w:hAnsi="Times New Roman"/>
          <w:b/>
        </w:rPr>
        <w:t>1.5 Выводы по главе</w:t>
      </w:r>
    </w:p>
    <w:p>
      <w:pPr>
        <w:pStyle w:val="Heading5"/>
        <w:spacing w:lineRule="auto" w:line="360" w:before="0" w:after="0"/>
        <w:jc w:val="left"/>
        <w:rPr/>
      </w:pPr>
      <w:r>
        <w:rPr>
          <w:rStyle w:val="StrongEmphasis"/>
          <w:rFonts w:cs="Times New Roman" w:ascii="Times New Roman" w:hAnsi="Times New Roman"/>
          <w:b/>
        </w:rPr>
        <w:t>ГЛАВА 2. Эмпирическое изучение отношения к телефону доверия</w:t>
      </w:r>
    </w:p>
    <w:p>
      <w:pPr>
        <w:pStyle w:val="Heading5"/>
        <w:spacing w:lineRule="auto" w:line="360" w:before="0" w:after="0"/>
        <w:jc w:val="left"/>
        <w:rPr/>
      </w:pPr>
      <w:r>
        <w:rPr>
          <w:rStyle w:val="StrongEmphasis"/>
          <w:rFonts w:cs="Times New Roman" w:ascii="Times New Roman" w:hAnsi="Times New Roman"/>
          <w:b/>
        </w:rPr>
        <w:t>2.1 База и методы исследования</w:t>
      </w:r>
    </w:p>
    <w:p>
      <w:pPr>
        <w:pStyle w:val="Heading5"/>
        <w:spacing w:lineRule="auto" w:line="360" w:before="0" w:after="0"/>
        <w:jc w:val="left"/>
        <w:rPr/>
      </w:pPr>
      <w:r>
        <w:rPr>
          <w:rStyle w:val="StrongEmphasis"/>
          <w:rFonts w:cs="Times New Roman" w:ascii="Times New Roman" w:hAnsi="Times New Roman"/>
          <w:b/>
        </w:rPr>
        <w:t>2.2 Анализ и обобщение результатов</w:t>
      </w:r>
    </w:p>
    <w:p>
      <w:pPr>
        <w:pStyle w:val="Heading5"/>
        <w:spacing w:lineRule="auto" w:line="360" w:before="0" w:after="0"/>
        <w:jc w:val="left"/>
        <w:rPr/>
      </w:pPr>
      <w:r>
        <w:rPr>
          <w:rStyle w:val="StrongEmphasis"/>
          <w:rFonts w:cs="Times New Roman" w:ascii="Times New Roman" w:hAnsi="Times New Roman"/>
          <w:b/>
        </w:rPr>
        <w:t>2.3 Рекомендации для работы на телефоне доверия с суицидальными абонентами</w:t>
        <w:tab/>
      </w:r>
    </w:p>
    <w:p>
      <w:pPr>
        <w:pStyle w:val="Heading5"/>
        <w:spacing w:lineRule="auto" w:line="360" w:before="0" w:after="0"/>
        <w:jc w:val="left"/>
        <w:rPr/>
      </w:pPr>
      <w:r>
        <w:rPr>
          <w:rStyle w:val="StrongEmphasis"/>
          <w:rFonts w:cs="Times New Roman" w:ascii="Times New Roman" w:hAnsi="Times New Roman"/>
          <w:b/>
        </w:rPr>
        <w:t>2.4 Выводы по главе</w:t>
      </w:r>
    </w:p>
    <w:p>
      <w:pPr>
        <w:pStyle w:val="Heading5"/>
        <w:spacing w:lineRule="auto" w:line="360" w:before="0" w:after="0"/>
        <w:jc w:val="left"/>
        <w:rPr/>
      </w:pPr>
      <w:r>
        <w:rPr>
          <w:rStyle w:val="StrongEmphasis"/>
          <w:rFonts w:cs="Times New Roman" w:ascii="Times New Roman" w:hAnsi="Times New Roman"/>
          <w:b/>
        </w:rPr>
        <w:t>ЗАКЛЮЧЕНИЕ</w:t>
      </w:r>
    </w:p>
    <w:p>
      <w:pPr>
        <w:pStyle w:val="Heading5"/>
        <w:spacing w:lineRule="auto" w:line="360" w:before="0" w:after="0"/>
        <w:jc w:val="left"/>
        <w:rPr/>
      </w:pPr>
      <w:r>
        <w:rPr>
          <w:rStyle w:val="StrongEmphasis"/>
          <w:rFonts w:cs="Times New Roman" w:ascii="Times New Roman" w:hAnsi="Times New Roman"/>
          <w:b/>
        </w:rPr>
        <w:t>Список используемой литературы</w:t>
      </w:r>
    </w:p>
    <w:p>
      <w:pPr>
        <w:pStyle w:val="Normal"/>
        <w:rPr>
          <w:rStyle w:val="StrongEmphasis"/>
          <w:rFonts w:ascii="Times New Roman" w:hAnsi="Times New Roman" w:cs="Times New Roman"/>
          <w:sz w:val="28"/>
          <w:szCs w:val="28"/>
        </w:rPr>
      </w:pPr>
      <w:r>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еловек хотя бы раз в жизни бывает искушаем свободой выбора смерти. Объём социальных отклонений позволяет судить о нравственном климате данного общества, уровне законности и правопорядка. Одна из проблем современной ситуации в жизни общества и человека заключается в увеличении количества самоубийств. Причём число суицидов среди детей и подростков превышает показатель среди взрослых. За последние 30 лет уровень суицидов среди детей и подростков в нашей стране вырос в 8 раз (Г.В. Старшенбаум, 2005). Частота суицидальных попыток у подростков в несколько раз выше, чем у взрослых. </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олитического, экономического, духовного кризиса ценности человека, как индивидуума находятся под угрозой.</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ом называют осознанный акт устранения из жизни под воздействием острых психотравмирующих ситуаций, при котором собственная жизнь теряет для человека смысл. По каким же причинам люди теряют смысл своей жизни? Даже в окружении множества людей человек часто чувствует себя одиноким и испытывает эмоциональные страдания. Межличностное общение зачастую настолько поверхностно и неграмотно, что некоторым людям становится трудно найти друзей и в тяжёлые моменты жизни не с кем поговорить, поделиться своими проблемами, не у кого спросить совета и получить поддержку. Эта проблема не обходит стороной и подростков, ведь их ведущей деятельностью в этом возрасте является общение в системе общественно-значимой деятельности (учебной, общественно-организационной, трудовой и другие). Именно в общении осуществляется отношение к подростку, как к человеку, как к иной личности, происходит усвоение системы нравственных ценностей. Зачастую некоторые из них не могут полностью открыться даже собственным друзьям. Существует крайне любопытная статистика относительно возраста самоубийц. Оказывается, что подавляющая, непропорционально большая часть таких случаев приходится на долю подростков или юношей и девушек в переходном возрасте. На сухом языке медицины это называется специальным термином – "пубертатный суицид", т.е. "самоубийство, совершенное в пору полового созревания". За последнее десятилетие число самоубийств среди молодёжи выросло в три раза. Основные причины суицида: неразделённая любовь, конфликты с родителями и сверстниками, страх перед будущим, одиночество. Мужчины совершают самоубийство примерно в 3 раза чаще. По-видимому, риск особенно высок у мужчин среднего возраста в моменты тяжелых жизненных кризисов – например, при тяжелых заболеваниях (инфаркте миокарда, злокачественных новообразованиях), при крупных финансовых неудачах, после развода – если они начинают искать выход в алкоголе и не соглашаются с диагнозом депрессии. Самоубийства среди детей встречаются редко. Риск самоубийства возрастает в период полового созревания. По абсолютному количеству подростковых самоубийств Россия занимает первое место. Службами здравоохранения США ежегодно регистрируется более 250 000 попыток самоубийства среди школьников и студентов 15-19 лет [6]. В этой ситуации работа телефона доверия приобретает особую актуальность, так как предлагает временную, но мгновенную поддержку, которая может быть настолько эффективной, насколько точны, искренны, профессиональны действия консультантов телефона доверия.</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стро встаёт проблема доверия. Люди либо защищаются от стрессов, либо уходят от них, вместо того, чтобы их решать. Проблема состоит в том, что люди зачастую не осознают своих жизненных трудностей или отрицают их наличие, это препятствует эффективному решению проблемы.</w:t>
      </w:r>
    </w:p>
    <w:p>
      <w:pPr>
        <w:pStyle w:val="Style22"/>
        <w:spacing w:lineRule="auto" w:line="360" w:before="0" w:after="0"/>
        <w:ind w:firstLine="709"/>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 xml:space="preserve">– особенности организации службы телефонной помощи населению. </w:t>
      </w:r>
    </w:p>
    <w:p>
      <w:pPr>
        <w:pStyle w:val="Style22"/>
        <w:spacing w:lineRule="auto" w:line="360" w:before="0" w:after="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 роль телефона доверия в профилактике суицидального поведения подростков.</w:t>
      </w:r>
    </w:p>
    <w:p>
      <w:pPr>
        <w:pStyle w:val="Style22"/>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изучение роли телефона доверия в профилактике суицидального поведения подростков.</w:t>
      </w:r>
    </w:p>
    <w:p>
      <w:pPr>
        <w:pStyle w:val="Style22"/>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b/>
          <w:bCs/>
          <w:sz w:val="28"/>
          <w:szCs w:val="28"/>
        </w:rPr>
        <w:t>адачи исследования:</w:t>
      </w:r>
    </w:p>
    <w:p>
      <w:pPr>
        <w:pStyle w:val="Style22"/>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психолого-педагогическую литературу по проблеме исследования и обобщить материалы по данной теме;</w:t>
      </w:r>
    </w:p>
    <w:p>
      <w:pPr>
        <w:pStyle w:val="Style22"/>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овать и провести эмпирическое исследование по выявлению роли телефона доверия в профилактике суицидального поведения у подростков;</w:t>
      </w:r>
    </w:p>
    <w:p>
      <w:pPr>
        <w:pStyle w:val="Style22"/>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рекомендации по работе с суицидальными подростками для специалистов телефона доверия</w:t>
      </w:r>
    </w:p>
    <w:p>
      <w:pPr>
        <w:pStyle w:val="Style22"/>
        <w:tabs>
          <w:tab w:val="clear" w:pos="708"/>
          <w:tab w:val="left" w:pos="990" w:leader="none"/>
        </w:tabs>
        <w:spacing w:lineRule="auto" w:line="360" w:before="0" w:after="0"/>
        <w:ind w:firstLine="709"/>
        <w:jc w:val="both"/>
        <w:rPr/>
      </w:pPr>
      <w:r>
        <w:rPr>
          <w:rFonts w:cs="Times New Roman" w:ascii="Times New Roman" w:hAnsi="Times New Roman"/>
          <w:b/>
          <w:bCs/>
          <w:sz w:val="28"/>
          <w:szCs w:val="28"/>
        </w:rPr>
        <w:t>Методы</w:t>
      </w:r>
      <w:r>
        <w:rPr>
          <w:rFonts w:cs="Times New Roman" w:ascii="Times New Roman" w:hAnsi="Times New Roman"/>
          <w:sz w:val="28"/>
          <w:szCs w:val="28"/>
        </w:rPr>
        <w:t>: теоретико-методологический анализ литературы; анкетирование, интервью.</w:t>
      </w:r>
    </w:p>
    <w:p>
      <w:pPr>
        <w:pStyle w:val="Style22"/>
        <w:spacing w:lineRule="auto" w:line="360" w:before="0" w:after="0"/>
        <w:ind w:firstLine="709"/>
        <w:jc w:val="both"/>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данная работа полезна руководству службы телефона доверия, психологу, поможет педагогам-психологам при работе с суицидальными или склонными к суициду подростками. На основе исследования разработаны рекомендации по работе с суицидальными абонентами для психологов на телефоне доверия. Дальнейшей перспективой данной работы является проведение акции по оповещению подростков о номере телефона доверия и разработка программы по подготовке волонтёров для работы на телефоне доверия.</w:t>
      </w:r>
    </w:p>
    <w:p>
      <w:pPr>
        <w:pStyle w:val="Style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ГЛАВА 1. ТЕЛЕФОН ДОВЕРИЯ КАК СРЕДСТВО РЕШЕНИЯ ЛИЧНОСТНЫХ ПРОБЛЕМ</w:t>
      </w:r>
    </w:p>
    <w:p>
      <w:pPr>
        <w:pStyle w:val="Style19"/>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1.1 История возникновения службы телефонной помощи населению</w:t>
      </w:r>
    </w:p>
    <w:p>
      <w:pPr>
        <w:pStyle w:val="Style19"/>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елефонное консультирование в настоящее время получило признание во всём мире, оно активно развивается и совершенствуется. Для населения России эта форма психологической помощи особенно актуальна. Коренные изменения в общественно-политической и экономической жизни страны неизбежно сопровождается серьёзными переменами в жизни каждого человека и действуют разрушительно на физическое и психическое здоровье. Возникают отклонения в самочувствии, поведении и общении, растёт количество психосоматических заболеваний, увеличивается число больных алкоголизмом и наркоманией, распадаются семьи; стихийные бедствия и военные действия на территории страны приводят к психическим травмам, инвалидности и гибели людей; растёт преступность, всё более актуальной становится проблема безработицы. По этим и другим причинам многие ощущают потребность в психологической поддержке. Лица, обратившиеся за помощью на телефон доверия, характеризуются различными эмоциональными нарушениями, не достигшим клинического уровня, ощущением безысходности в сложившейся ситуации, отчаянием, а также состоянием тревоги, страха, ненависти. Эти состояния часто являются факторами суицидального риска.</w:t>
      </w:r>
    </w:p>
    <w:p>
      <w:pPr>
        <w:pStyle w:val="Normal"/>
        <w:spacing w:lineRule="auto" w:line="360" w:before="0" w:after="0"/>
        <w:ind w:firstLine="709"/>
        <w:jc w:val="both"/>
        <w:rPr/>
      </w:pPr>
      <w:r>
        <w:rPr>
          <w:rFonts w:cs="Times New Roman" w:ascii="Times New Roman" w:hAnsi="Times New Roman"/>
          <w:sz w:val="28"/>
          <w:szCs w:val="28"/>
        </w:rPr>
        <w:t>Следует указать на особое переживание одиночества, которое испытывает ребёнок, обратившийся за помощью к телефонному консультанту. Это переживание человека, оставшегося один на один со своей маленькой личной трагедией, со своей проблемой, которая может восприниматься им как трудноразрешимая и растянутая во времени. Настроения у подростков меняются часто и легко, но при этом испытываемые тоска и ярость. Ненависть, одиночество по-настоящему глубоки, и для подростка очень важно обратиться за помощью именно в данный переживаемый им момент. Существенный вклад в решение этих проблем призваны внести Телефонные Службы Экстренной Психологической Помощи (Телефоны Доверия). К сожалению, номеров телефонов доверия в России практически никто не знает. Для сравнения: в Швеции телефоны доверия для детей и подростков пишутся на ранцах, ластиках, линейках, на школьных досках, а в Бельгии эти номера указываются на каждом таксофоне [2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электронной энциклопедии телефон доверия определяется как один из видов социально значимых услуг, которая предоставляет возможность анонимной телефонной беседы с квалифицированным консультантом. В ходе разговора абоненту может предоставляться информация и психологическая поддержка, а также абонент может передавать сведения консультанту. Телефон доверия часто используется для консультирования по сложным, противоречивым темам, обсуждение которых в личной беседе могло бы быть затруднительным: межличностные и сексуальные отношения, </w:t>
      </w:r>
      <w:hyperlink r:id="rId2">
        <w:r>
          <w:rPr>
            <w:rStyle w:val="InternetLink"/>
            <w:rFonts w:cs="Times New Roman" w:ascii="Times New Roman" w:hAnsi="Times New Roman"/>
            <w:color w:val="000000"/>
            <w:sz w:val="28"/>
            <w:szCs w:val="28"/>
            <w:u w:val="none"/>
          </w:rPr>
          <w:t>стигматизированные</w:t>
        </w:r>
      </w:hyperlink>
      <w:r>
        <w:rPr>
          <w:rFonts w:cs="Times New Roman" w:ascii="Times New Roman" w:hAnsi="Times New Roman"/>
          <w:sz w:val="28"/>
          <w:szCs w:val="28"/>
        </w:rPr>
        <w:t xml:space="preserve"> болезни, употребление наркотиков, </w:t>
      </w:r>
      <w:hyperlink r:id="rId3">
        <w:r>
          <w:rPr>
            <w:rStyle w:val="InternetLink"/>
            <w:rFonts w:cs="Times New Roman" w:ascii="Times New Roman" w:hAnsi="Times New Roman"/>
            <w:color w:val="000000"/>
            <w:sz w:val="28"/>
            <w:szCs w:val="28"/>
            <w:u w:val="none"/>
          </w:rPr>
          <w:t>преступления</w:t>
        </w:r>
      </w:hyperlink>
      <w:r>
        <w:rPr>
          <w:rFonts w:cs="Times New Roman" w:ascii="Times New Roman" w:hAnsi="Times New Roman"/>
          <w:sz w:val="28"/>
          <w:szCs w:val="28"/>
        </w:rPr>
        <w:t>[19]. Круглосуточная служба, обеспечивающая квалифицированными советами людей, обращающихся за помощью в стрессовой ситуация, обслуживается психологами, психотерапевтами, психиатрами, приобретает большое значение в предотвращении суицидальных действий. Если заглянуть в историю, то можно увидеть, что первоначально службы телефонной помощи организовывались как центры по предупреждению суицидов. Сама идея создать постоянную квалифицированную службу оказания психологической помощи по телефону появилась в Англии в 1953 году, инициатива исходила от священников Питера Уэсна и Чада Варда. Принимая проповеди прихожан, они были поражены обилием психологических проблем, свалившихся «на плечи человеческие». Тогда священники публично объявили номера своих телефонов, по которым люди, подверженные суицидальным мыслям, страдающие от одиночества и психологической растерянности, могли бы обратиться за помощью и поддерж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е годы в Северной Америке ощущалась потребность как в социальных службах, так и в службах психиатрической помощи, что породило спонтанное развитие волонтёрского движения на местном уровне. Особенно много возникало групп самопомощи. Причиной этому оказалась неспособность национальных государственных органов удовлетворить потребности населения в социальных службах. Местные же администрации отказывали в регистрации соответствующих служб на основании ими же придуманных ограничений на виды оказываемой помощи населению. Люди стали объединяться в группы самопомощи, поскольку проблемы являлись слишком серьёзными, и разрешить их с помощью индивидуальных усилий было невозможно. В результате создавались и получали развитие службы, агентства и учреждения, ставившие целью удовлетворение потребностей людей всех возрастов. Одними из первых в этом ряду появились кризисные Горячие Линии, которые начали заниматься такими проблемами, как профилактика самоубийств и кризисная интервенция (скорая медико-психологическая помощь лицам, находящимся в состоянии кризиса), консультирование, а также предоставлением справок, информации и другие специализированные услуги[5; 9]. В 1960 году в Нью-Йорке была основана «Лига-спасите жизнь», целью которой было предоставление моральной и психологической помощи по телеф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этот процесс начался после второй мировой войны, когда в 1948 г. Психиатры Х.Хофф и Е.Рингель организовали центр «Врачебная помощь людям, уставшим от жизни»; объединивший по телефону и очный при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оверия является службой, которая оказывает населению экстренную психологическую помощь по телефону, она считается одной из форм психотерапевтической работы, социально-терапевтической помощи, адресованной лицам, находящимся в кризисных состояниях. В разных странах эти службы называются по-разному. Например, в Испании – «Надежда», а в Германии – «Духовная Помощь», в Швейцарии – «Протянутая рука», в Австралии – «Линия Жизни», в США работают «Кризисные Линии», «Горячие Линии» и другие. В славянских странах закрепилось название «Телефон Доверия». В настоящее время во многих крупных (Москва, Санкт-Петербург, Хабаровск, Владивосток, Сочи, Архангельск) малых городах России работают в общей сложности около 220-ти Телефонов Доверия. Их объединяет Российская Ассоциация Телефонов Экстренной Психологической Помощи (РАТЭ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лужба телефона доверия сравнительно молода, хотя первый телефон доверия появился в нашей стране ещё в 1981 году. Название «Телефон Доверия» в Россию пришло из Польши и Чехословакии. Инициатором службы телефона доверия была профессор МГУ Э.Г. Амбрумова в 1982 году осенью при городском наркологическом диспансере Санкт-Петербурга стал функционировать свой телефон доверия. Работа велась круглосуточно: днём осуществлялся приём звонивших накануне клиентов. Этот телефон просуществовал около двух лет. К 1988 году в России открыто пять телефонных психологических служб, к 1989 году – их уже 10. На сегодняшний день в России существует около 250 Телефонов Доверия или, по-современному, телефонов экстренной психологической помощи (ТЭПП). 7 июня 1991 года в Москве учреждена Российская Ассоциация ТЭПП (РАТЭП). В 1994 году РАТЭПП принята в члены Международной федерации экстренной телефонной помощи. По статистике, около полутора миллиона человек ежегодно обращаются за помощью на телефон доверия. По рекомендации Ассоциации телефонных служб доверия России, на 500 тысяч жителей должен работать хотя бы один молодёжный телефон доверия. В России до революции распространённость самоубийств была самой низкой в Европе – три самоубийства на 100 тысяч жителей в год. В 1998-1999 гг. показатель уровня самоубийств в стране составил 38 на 100 тысяч жителей. Россия вышла по этому параметру на второе место в мире (на первом месте – Литва, где на 100 тысяч человек приходится 46 самоубийств). Российские показатели в 3-4 раза превышают среднемировые (10-20 самоубийств на 100 тысяч населения в год, в США – 11, в Великобритании – 9). Каждый год кончают жизнь самоубийством 50 тысяч россиян. Только за 90-е годы страна потеряла полмиллиона человек [15;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1.2 Технология телефонного консультирования и его особенно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консультирование относительно новая область в практике психологов. И как молодая научная область еще не имеет четкого представления о своем предмете в силу того, что спектр проблем чрезвычайно широк (проблемы в семье, школе, личной жизни, конфликты на работе, проблемы выбора профессии и т.д.). В повестке дня психологического сообщества остро стоит вопрос о разработке теоретической научной основы консультирования, которая выстроила бы систему теоретических воззрений, обобщила накопленную информацию, создала механизм прогноза последствий применения разных приемов и способов, психотерапии [12]. </w:t>
      </w:r>
    </w:p>
    <w:p>
      <w:pPr>
        <w:pStyle w:val="Normal"/>
        <w:spacing w:lineRule="auto" w:line="360" w:before="0" w:after="0"/>
        <w:ind w:firstLine="709"/>
        <w:jc w:val="both"/>
        <w:rPr/>
      </w:pPr>
      <w:r>
        <w:rPr>
          <w:rFonts w:cs="Times New Roman" w:ascii="Times New Roman" w:hAnsi="Times New Roman"/>
          <w:sz w:val="28"/>
          <w:szCs w:val="28"/>
        </w:rPr>
        <w:t xml:space="preserve">Телефонное консультирование, как метод психотерапевтической помощи, имеет своей основной задачей помочь человеку выйти из тягостной для него, кризисной ситуации. Для успешного решения этой задачи в телефонной беседе должны соблюдаться основные правила: </w:t>
      </w:r>
      <w:r>
        <w:rPr>
          <w:rFonts w:cs="Times New Roman" w:ascii="Times New Roman" w:hAnsi="Times New Roman"/>
          <w:sz w:val="28"/>
          <w:szCs w:val="28"/>
          <w:lang w:eastAsia="ru-RU"/>
        </w:rPr>
        <w:t>1) прежде всего, должен быть дан выход эмоциям клиента; 2) следует меньше говорить самому, больше слушать. Собственные эмоции использовать только для постановки вопросов; 3)не навязывать своих мнений, представлений. Необязательно во всем соглашаться, но высказывать свое мнение в такой форме, чтобы было понятно, что это только твое мнение, а не закон; 4) не давать готовых рецептов, а вместе искать решение; 5) если таковое не удастся найти, можно исследовать вопрос, не может ли помочь кто-либо из ближайшего окружения, и только потом порекомендовать обратиться в то или иное учреждение. Но практика показывает, что они обращаются туда крайне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беседы зависит от личности консультанта, равно как и от личности клиента. Тем не менее, можно сформулировать некоторые принципы стратегии управления любым или почти любым разговором. Прежде всего, консультант должен помочь клиенту выразить словами вопрос, который его занимает, или проблемную ситуацию, в которой он оказался. Целенаправленными вопросами надо добиться максимальной ясности в восприятии ситуации, осваивая мысли и чувства собеседника. Через какое-то время можно резюмировать полученную информацию. Благодаря этому, клиент получает доказательство того, что его внимательно слушали, и одновременно – возможность с большей ясностью увидеть свою проблему как бы со стороны. Ни абоненты, ни работники служб неотложной помощи не должны подвергаться конфессиональному, религиозному или идеологическому давлению. Работники принимаются в службы только после тщательного отбора и обучения; они отбираются, прежде всего, на основании способности понимать другого человека, эмпатии и чувства солидарности с ним. На абонента не возлагается никаких финансовых или каких-либо иных обязательств. Никто из работников службы не может давать показания представителям власти и правопорядка, не получив предварительного разрешения абонента, а также руководителей данной службы [15; 81].</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еди особенностей телефонной коммуникации специалисты отмечают следующее: пространственные и временные особенности; возможность прервать контакт; «эффект ограниченной коммуникации»; «эффект доверительности». Рассмотрим каждую из них подробнее:</w:t>
      </w:r>
    </w:p>
    <w:p>
      <w:pPr>
        <w:pStyle w:val="Normal"/>
        <w:spacing w:lineRule="auto" w:line="360" w:before="0" w:after="0"/>
        <w:ind w:firstLine="709"/>
        <w:jc w:val="both"/>
        <w:rPr/>
      </w:pPr>
      <w:r>
        <w:rPr>
          <w:rFonts w:cs="Times New Roman" w:ascii="Times New Roman" w:hAnsi="Times New Roman"/>
          <w:kern w:val="2"/>
          <w:sz w:val="28"/>
          <w:szCs w:val="28"/>
        </w:rPr>
        <w:t>1) Пространственные особенности</w:t>
      </w:r>
      <w:r>
        <w:rPr>
          <w:rFonts w:cs="Times New Roman" w:ascii="Times New Roman" w:hAnsi="Times New Roman"/>
          <w:b/>
          <w:bCs/>
          <w:kern w:val="2"/>
          <w:sz w:val="28"/>
          <w:szCs w:val="28"/>
        </w:rPr>
        <w:t>.</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нсультант ТД может оказывать воздействие на обратившегося, который удалён от него на большое расстояние. Сфера профессиональной деятельности расширяется дальше за рамки кабинета, что повышает моральную и профессиональную ответственность за собеседника, а вместе с тем и психологическую нагрузку, испытываемую консультант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Максимальная анонимность.</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 личном обращении к специалисту, даже без предъявления документов, анонимность является неполной, т.к. консультант общается лицом к лицу с клиентом и может впоследствии узнать его. Контакт по телефону обеспечивает максимальную анонимность.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Возможность прервать контакт.</w:t>
      </w:r>
      <w:r>
        <w:rPr>
          <w:rFonts w:cs="Times New Roman" w:ascii="Times New Roman" w:hAnsi="Times New Roman"/>
          <w:b/>
          <w:bCs/>
          <w:kern w:val="2"/>
          <w:sz w:val="28"/>
          <w:szCs w:val="28"/>
        </w:rPr>
        <w:t xml:space="preserve">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лефонный консультант предоставляет возможность прервать беседу в любой момент – для этого достаточно нажать на рычаг телефонного аппарата. При очной консультации сделать это значительно труднее.</w:t>
      </w:r>
    </w:p>
    <w:p>
      <w:pPr>
        <w:pStyle w:val="Normal"/>
        <w:spacing w:lineRule="auto" w:line="360" w:before="0" w:after="0"/>
        <w:ind w:firstLine="709"/>
        <w:jc w:val="both"/>
        <w:rPr/>
      </w:pPr>
      <w:r>
        <w:rPr>
          <w:rFonts w:cs="Times New Roman" w:ascii="Times New Roman" w:hAnsi="Times New Roman"/>
          <w:kern w:val="2"/>
          <w:sz w:val="28"/>
          <w:szCs w:val="28"/>
        </w:rPr>
        <w:t>4)</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Эффект ограниченной коммуникации</w:t>
      </w:r>
      <w:r>
        <w:rPr>
          <w:rFonts w:cs="Times New Roman" w:ascii="Times New Roman" w:hAnsi="Times New Roman"/>
          <w:b/>
          <w:bCs/>
          <w:kern w:val="2"/>
          <w:sz w:val="28"/>
          <w:szCs w:val="28"/>
        </w:rPr>
        <w:t>.</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ращение по телефону осуществляется по единственному акустическому каналу. Это приводит к сужению потока информации, которым обмениваются говорящие.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лефонная коммуникация в силу исключительно акустического и почти полностью вербального характера (речь по телефону почти не содержит невербальных средств, присущих обычной речи), обуславливает переорганизацию речевой деятельности абонента. Это способствует интеллектуальному овладению пациентом психотравмирующей ситуации, облегчает формирование её реалистического принятия и переходу к конструктивной личностной позиции. По утверждению С.Д. Хачатуряна эффект ограниченной коммуникации характеризуется большей последовательностью, внутренней организованностью, систематизацией психотерапевтической беседы, приводит к более структурированному и логическому изложению проблем абонента. Кроме того, есть ещё одна важная особенность: при отсутствии зрительного восприятия, обратившиеся часто идеализируют телефонного консультанта, что повышает эффективность взаимодействи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Эффект доверительности.</w:t>
      </w:r>
    </w:p>
    <w:p>
      <w:pPr>
        <w:pStyle w:val="Normal"/>
        <w:spacing w:lineRule="auto" w:line="360" w:before="0" w:after="0"/>
        <w:ind w:firstLine="709"/>
        <w:jc w:val="both"/>
        <w:rPr/>
      </w:pPr>
      <w:r>
        <w:rPr>
          <w:rFonts w:cs="Times New Roman" w:ascii="Times New Roman" w:hAnsi="Times New Roman"/>
          <w:kern w:val="2"/>
          <w:sz w:val="28"/>
          <w:szCs w:val="28"/>
        </w:rPr>
        <w:t xml:space="preserve">Хотя общающиеся по телефону могут находиться на значительном расстоянии друг от друга, их голоса звучат в непосредственной близости, т.е. абонент и консультант в определённом смысле находятся рядом. Это свойство телефонной связи способствует быстрому формированию доверительности в беседе, облегчает включение в обсуждение глубоко личных проблем. </w:t>
      </w:r>
      <w:r>
        <w:rPr>
          <w:rFonts w:cs="Times New Roman" w:ascii="Times New Roman" w:hAnsi="Times New Roman"/>
          <w:b/>
          <w:bCs/>
          <w:kern w:val="2"/>
          <w:sz w:val="28"/>
          <w:szCs w:val="28"/>
        </w:rPr>
        <w:t>«</w:t>
      </w:r>
      <w:r>
        <w:rPr>
          <w:rFonts w:cs="Times New Roman" w:ascii="Times New Roman" w:hAnsi="Times New Roman"/>
          <w:kern w:val="2"/>
          <w:sz w:val="28"/>
          <w:szCs w:val="28"/>
        </w:rPr>
        <w:t xml:space="preserve">Эффект доверительности» помогает консультанту в работе и способствует её успешност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вая психотерапевтическая беседа с острым кризисным пациентом имеет решающее значение в предотвращении дальнейшего кризиса. Она складывается из нескольких этапов, каждый из которых имеет свою специфическую задачу и определённый спектр терапевтических приёмов.</w:t>
      </w:r>
    </w:p>
    <w:p>
      <w:pPr>
        <w:pStyle w:val="Normal"/>
        <w:spacing w:lineRule="auto" w:line="360" w:before="0" w:after="0"/>
        <w:ind w:firstLine="709"/>
        <w:jc w:val="both"/>
        <w:rPr/>
      </w:pPr>
      <w:r>
        <w:rPr>
          <w:rFonts w:cs="Times New Roman" w:ascii="Times New Roman" w:hAnsi="Times New Roman"/>
          <w:kern w:val="2"/>
          <w:sz w:val="28"/>
          <w:szCs w:val="28"/>
        </w:rPr>
        <w:t>Главная задача начального этапа беседы – установления контакта – убедить пациента в эмоциональном принятии и сочувствии, а также в обладании необходимыми профессиональными знаниями и жизненным опытом. Необходимо обеспечить клиенту вентиляцию чувств, принять его злость и готовность к манипулятивным действиям. Следует дать клиенту гарантию того, что терапевт может быть полезен ему и заинтересован в продолжении разговора. При реакции острого горя высказывания терапевта должны носить характер сострадательной эмпатии, что пробуждает у абонента жалость к себе, которая купирует аутоагрессию. В процессе беседы проводится исследование суицидального риска, риск повышается, если абонент находится в состоянии алкогольного или наркотического опьянения, и существенно уменьшается, если он готов заключить договор об отказе от самоубийства. Заключение договора завершает первый этап работы.</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торой этап направлен на интеллектуальное овладение ситуацией. Терапевт, сочувственно выслушивая обратившегося, уменьшает эмоциональную напряжённость; задавая соответствующие вопросы, формирует в сознании пациента объективную и последовательную картину психотравмирующей ситуации в её развитии – приём структурирования ситуации. Раскрывая последовательность ситуации, терапевт показывает её связь с предшествующими событиями и, следовательно, возможность её изменения – приём включения в контекст жизненного пути. Кроме того, на протяжении второго этапа беседы используются следующие психотерапевтические приёмы. Повторение содержания высказывания: абоненту сообщается, что его внимательно слушают и правильно понимают. Отражение и разделение эмоций: терапевт высказывает сочувственное разделение таких суицидоопасных переживаний, как отчаянье, тревога, горе, чувства стыда, обиды и унижения. Поиск источников эмоций: абоненту предлагается установить непосредственные причины своего эмоционального состояния с помощью вопросов типа: «Что именно в этой ситуации Вас так ранит?» Приём помогает пациенту осознать связь между поступками значимого другого и собственными эмоциями. Второй этап можно считать завершённым, когда терапевт, обобщив всю полученную информацию, высказывает точную формулировку переживаемой пациентом ситуации – приём формулировки ситуации.</w:t>
      </w:r>
    </w:p>
    <w:p>
      <w:pPr>
        <w:pStyle w:val="Normal"/>
        <w:spacing w:lineRule="auto" w:line="360" w:before="0" w:after="0"/>
        <w:ind w:firstLine="709"/>
        <w:jc w:val="both"/>
        <w:rPr/>
      </w:pPr>
      <w:r>
        <w:rPr>
          <w:rFonts w:cs="Times New Roman" w:ascii="Times New Roman" w:hAnsi="Times New Roman"/>
          <w:kern w:val="2"/>
          <w:sz w:val="28"/>
          <w:szCs w:val="28"/>
        </w:rPr>
        <w:t xml:space="preserve">Третий этап – планирование действий, необходимых для преодоления критической ситуации. Основываясь на достигнутом ранее интеллектуальном овладении и реалистическом принятии ситуации, пациент подводится к осознанию того, какое разрешение ситуации наиболее для него приемлемо – приём идентификации целей. Специфическими психотерапевтическими приёмами данного этапа являются интерпретация, планирование и удержание паузы. Интерпретация: терапевт высказывает гипотезы о возможных способах разрешения ситуации. Планирование: побуждение пациента к вербальному оформлению планов предстоящей деятельности. Удержание паузы: молчание терапевта имеет целью предоставить пациенту возможность проявить инициативу, стимулировать разрабатываемых им планов поведения.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Четвёртый этап – коррекция суицидальных установок абонента. Обязательным является убеждение пациента в следующе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Тяжёлое эмоциональное состояние, переживаемое им в настоящий момент – это временное состояние, в процессе терапии оно улучшится.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Жизнь пациента нужна его родным, близким, друзьям; его уход из жизни станет для них тяжелейшеё травмо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Каждый человек имеет право распоряжаться своей жизнью, но решать этот вопрос лучше после восстановления душевного равновесия.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этом необходимо стимулировать воображение пациента перспективами оптимистического будущего – терапия апперцепцие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вершение терапии, как правило, вызывает у пациентов тревогу, которую необходимо разделить; следует укрепить уверенность пациента в своих силах и обсудить, каким образом опыт разрешения данной кризисной проблемы будет полезен ему для преодоления жизненных трудностей в будущем [15; 87].</w:t>
      </w:r>
    </w:p>
    <w:p>
      <w:pPr>
        <w:pStyle w:val="Heading5"/>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5"/>
        <w:spacing w:lineRule="auto" w:line="360" w:before="0" w:after="0"/>
        <w:rPr>
          <w:rFonts w:ascii="Times New Roman" w:hAnsi="Times New Roman" w:cs="Times New Roman"/>
          <w:kern w:val="2"/>
        </w:rPr>
      </w:pPr>
      <w:r>
        <w:rPr>
          <w:rFonts w:cs="Times New Roman" w:ascii="Times New Roman" w:hAnsi="Times New Roman"/>
          <w:kern w:val="2"/>
        </w:rPr>
        <w:t>1.3 Особенности работы с суицидальными абонентами</w:t>
      </w:r>
    </w:p>
    <w:p>
      <w:pPr>
        <w:pStyle w:val="Normal"/>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уицидальных типов людей не существует. Любой перечень из статистики самоубийств включает людей всех возрастов и любого социально-экономического статуса, этнического происхождения, а также индивидов и ситуации без каких-либо особенностей. Тем не менее, существуют некоторые общие факторы, которые, в соответствии со статистикой, увеличивают риск самоубийства. К ним относятся: мужской пол, пожилой возраст, одиночество, бездетность, депрессия, злоупотребление алкоголем, соматическое заболевание, психическая болезнь, экономический кризис, высокий уровень жизни, психотравмирующие события в возрасте до 15 лет. Ни один из них не делает самоубийство предсказуемым, но каждый увеличивает его вероятность [5; 382]. Тем не менее, существуют характерные черты, по которым можно распознать склонных к суициду:</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Настойчивые или повторные мысли о самоубийств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Депрессивное настроение, часто с потерей аппетита, жизненной активности, проблемы со сн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Может присутствовать зависимость от наркотиков или алкогол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Чувство изоляции, отверженности; их депрессия может быть вызвана уходом из семьи и лишением систем поддержк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щущение безнадёжности и беспомощности. В такой момент угроза суицида может быть первым сильным чувств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Неспособность общаться с другими людьми из-за чувства безысходности и мыслей о самоубийств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и считают, что лучше не станет «никогда». Их речь (и мысли) полна обобщений и фатальна: «жизнь ужасна», «всем всё равно».</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и обладают туннельным видением, т.е. неспособностью увидеть то положительное, что могло бы быть приемлемо для них. Они видят только один выход из сложившейся ситуаци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и амбивалентны – хотят умереть, и в то же время, некоторым образом хотят жить [9; 10].</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ношение кризисных служб к суициду почти также различается, как и отношение людей, работающих с суицидальными абонентами. Одни считают, что проводят профилактику суицидов, даже если эта тема абонентом вообще не упоминается. Другие в основу работы кладут убеждение, что никогда не следует поддерживать абонента в суицидальном намерении. Третьи исповедуют принцип полного самоопределения клиента до такой степени, что могут подтвердить право абонента на добровольный уход из жизни. Центры Линий Жизни в целом занимают позицию «в пользу жизни», полагая, что любое подобного рода обращение является криком о помощ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вая и ответственная задача телефонных консультантов – обнаружение словесных посланий, которые могут быть индикаторами суицидальных мыслей или тенденций. Например, послания могут быть такими: «Я больше ничего не в состоянии сделать», «Ей будет лучше без меня», «Жизнь ничего не стоит», «Вы моя последняя надежда». Следующей ответственной задачей является оценка степени «летальности» ситуации. Другой важной задачей телефонного консультирования является проявление мягкой и осторожной заботы об абоненте, чтобы он решился на такой образ действий, который исключает самоубийство, по крайней мере, в данный момент времени [5; 386].</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Любой абонент может находиться в состоянии кризиса, но каждый суицидальный абонент точно находится в этом состоянии. Суицид может стать реакцией на наступивший тяжёлый кризис, то есть панической реакцией на субъективное ощущение, что происходящее вышло из-под контроля. Это объяснение Эдвина Шнейдмана, одного из основоположников современной науки о профилактике самоубийств. В другом определении суицид является попыткой прекратить существование, которое субъективно ощущается как невыносимое. Для человека в состоянии кризиса принципиальными особенностями являются подавляющая важность неразрешимой проблемы и чувство беспомощности – безнадёжности. Давление этих чувств провоцирует его к действиям по немедленному разрешению ситуации [5; 259].</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Если возникают подозрения о возможности самоубийства, необходимо быть открытыми и внимательными. Если абонент суицидален, то причиной его обращения является желание поговорить об этом. Способность свободно беседовать о суициде полезна для снижения тревожности клиента по поводу его суицидальных импульсов. Если он обнаружит, что к нему проявляется интерес, и не страшатся его суицидальных мыслей, то сможет понять, что намечаемое действие не является разрешением проблемы.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оненту требуется определённая смелость, чтобы рассказать, как он собирается совершить самоубийство. Это будет раскрытием его суицидальных фантазий. Лучше всего это следует сделать, задав прямые специфические вопросы о суицидальных чувствах и планах абонента. Например, можно спросить: «Думаете ли вы о самоубийстве?», «Приходили ли подобные чувства ранее?», «Случались ли с вами попытки самоубийства?», «Как вы собираетесь покончить с собой?», «Есть ли у вас для этого средства (таблетки, оружие и т.д.)?», «Когда вы собираетесь покончить с собо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слушивание суицидальных планов абонента поможет решить, насколько серьёзны угроза самоубийства. Необходимо проследить пути развития идей, чтобы понять, куда они ведут, но не следует говорить слишком много.[5; 260]. Чувства могут выражаться прямо или косвенно, часто весьма специфично. Когда они выражаются косвенно, бывает сложно опознать скрытый смысл слов или понять реальный контекст обращения. Исследования показывают, что в большинстве случаев потенциальные самоубийцы сознательно или неосознанно как-либо сообщают о своих намерениях, прежде чем предпринять окончательный фатальный шаг.</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ледует отметить также, что большинство людей, пытающихся покончить с собой, на самом деле не хотят умирать. Чувства суицидального человека двойственны: он хочет жить и желает умереть. Это важная черта суицидальной личности. Следует увидеть эту амбивалентность во время разговора с абонентом.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менно благодаря амбивалентности предотвращение самоубийства возможно.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трое суицидальное поведение присуще как стабильным, так и неустойчивым личностям. Хроническая суицидальность свойственна только последним. В беседе с суицидальным абонентом особенно важно быть спокойным и вдумчивым. И главная цель будет состоять в помощи установления отношений со стабильным человеком, возраст и пол следует установить первым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ни составляют основу в классификации и оценке аутодеструктивных личностей. Статистика показывает, что количество совершаемых самоубийств растёт с возрастом, и мужчины кончают с собой чаще женщин. В целом, суицидальные идеи и поведение более характерны для сильного пола, наиболее опасны состояния пожилого мужчины и наименее – молодой женщины. Хотя женщины чаще совершают суицидальные попытки, мужчины чаще кончают с собой. Соотношение самоубийств мужчин и женщин составляет примерно 4:1 [5; 264].</w:t>
      </w:r>
      <w:r>
        <w:br w:type="page"/>
      </w:r>
    </w:p>
    <w:p>
      <w:pPr>
        <w:pStyle w:val="Normal"/>
        <w:spacing w:lineRule="auto" w:line="36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4 Психологические особенности подростковых суицидов, телефон доверия как средство их профилактики</w:t>
      </w:r>
    </w:p>
    <w:p>
      <w:pPr>
        <w:pStyle w:val="Normal"/>
        <w:spacing w:lineRule="auto" w:line="36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ам по себе подростковый возраст означает символическое умирание детства и переход человека на новый уровень. При этом возрасте 13-15 лет должен «подключиться» архетип самоидентификации, сыновний архетип, который помогает человеку оторваться от символической «пуповины», связывающей его с родителями. Психическая организация подростка очень нестабильная на всех уровнях: эмоций, чувств, интеллекта. Это и крайняя неустойчивость самооценки и при этом максимализм; и неадекватное представление о собственной компетентности, в частности, и снижение настроение, тревожность, легко возникающие страх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сихика подростка наделена такими свойствами, которые предрасполагают его к суициду. Одной из важных причин самоубийств у подростков считается отсутствие уверенности и самоидентификации. Психологический смысл подросткового суицида – крик о помощи, стремление привлечь внимание к своему страданию. Настоящего желания нет, представление о смерти крайне неотчётливо, инфантильно. Смерть представляется в виде длительного сна, отдыха от невзгод, способа попасть в иной мир, так же она видится средством наказать обидчиков. Привыкнув к опеке со стороны взрослых, подростки часто рассматривают суицидальные попытки как своеобразную, но подконтрольную взрослым игру, оставаясь в глубине души уверенными, что те не разрешат им довести суицид до конца.</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Формирование суицидального поведения в детском и подростковом возрасте во многом зависит также от некоторых особенностей личности суицидента. У детей были обнаружены эмоциональная неустойчивость, повышенная внушаемость, сензитивность, некоторая эскплозивность, импульсивность. Эти черты, выраженные нередко до уровня акцентуации характера, создавали предпосылки для социально-психологической личности в пубертатном периоде.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Группа риска» детей, склонных к суициду: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Отличники, т.к. к ним все предъявляют повышенные требования, а если они не справляются с заданным стандартом, то начинают испытывать чувство неудовлетворённости собой, способное привести к депрессивному состоянию. К тому же эти дети редко бывают приняты в социальной группе сверстников, что также может привести к суицидальному исходу.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ети, которые резко снижают успехи в учебной деятельности, естественно взывая тем самым недоумение и возмущение родителей и учителе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Дети, к которым окружающие предъявляют завышенные требования, которые они в силу субъективных причин не могут выполнить.</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Дети с повышенной тревожностью и склонностью к депрессиям (в основном, это дети с родовыми травмами, правополушарные и те, у которых в роду или ближайшем окружении были случаи или попытки самоубийства), особенно в пубертат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ольшинство авторов отмечает, что у подростков, начиная с 14,15-летнего возраста суицидальная активность резко возрастает, достигая максимума в 16-19 лет. Максимализм в оценках, неумение предвидеть истинные последствия своих поступков и прогнозировать исходы сложившейся ситуации, отсутствие жизненного опыта, свойственные периоду детства, и создают ощущение безысходности, неразрешимости конфликта, порождают чувство отчаяния и одиночества. Всё это делает даже незначительную конфликтную ситуацию суицидоопасной для ребёнка и, особенно, для подростка, что подчас недооценивается окружающими. Всё это обуславливает повышенный суицидальный риск в пубертатном возрасте, что, в частности, подтверждается и статистически [9; 13].</w:t>
      </w:r>
    </w:p>
    <w:p>
      <w:pPr>
        <w:pStyle w:val="Normal"/>
        <w:spacing w:lineRule="auto" w:line="360" w:before="0" w:after="0"/>
        <w:ind w:firstLine="709"/>
        <w:jc w:val="both"/>
        <w:rPr/>
      </w:pPr>
      <w:r>
        <w:rPr>
          <w:rFonts w:cs="Times New Roman" w:ascii="Times New Roman" w:hAnsi="Times New Roman"/>
          <w:kern w:val="2"/>
          <w:sz w:val="28"/>
          <w:szCs w:val="28"/>
        </w:rPr>
        <w:t xml:space="preserve">Американский исследователь Эрл Гроллман сформулировал несколько требований проведения беседы с подростком, продумывающим способы ухода из жизни. Для начала он рекомендует не просто принять суицидента как личность, способную на самоубийство, но и признать за человеком формальное право совершить такой шаг. Главным и основным способом профилактики суицидального поведения подростков в условиях детского коллектива должны быть внимание и искренний интерес воспитателя к подростку. В профилактику должны входить соответствующие мероприятия, в которых бы реализовывалось </w:t>
      </w:r>
      <w:r>
        <w:rPr>
          <w:rFonts w:cs="Times New Roman" w:ascii="Times New Roman" w:hAnsi="Times New Roman"/>
          <w:sz w:val="28"/>
          <w:szCs w:val="28"/>
        </w:rPr>
        <w:t>создание общих школьных программ психического здоровья, здоровой среды в школе, так чтобы дети чувствовали заботу, уют, любовь. Организация внеклассной воспитательной работы. Разработка эффективной модели взаимодействия школы и семьи, а также школы и всего сообщества. Учащиеся, чувствующие, что учителя к ним справедливы, что у них есть близкие люди в школе, ощущающие себя частью школы, гораздо реже думают или пытаются совершить самоубийство. В работе данного направления у педагога-психолога предполагаются следующие задач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Изучение особенностей психолого-педагогического статуса каждого учащегося с целью своевременной профилактики и эффективного решения проблем, возникающих в психическом состоянии, общении, развитии и обучении.</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Создание системы психолого-педагогической поддержки учащихся разных возрастных групп в воспитательно-образовательном процессе так и в период трудной жизненной ситуации (составление программы или плана работы по профилактике суицидального поведения учащихся).</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Привлечение различных государственных органов и общественных объединений для оказания помощи и защиты законных прав и интересов ребенка.</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Формирование позитивного образа Я, уникальности и неповторимости не только собственной личности, но и других людей.</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 xml:space="preserve">Прививание существующих в обществе социальных норм поведения, формирование детского милосердия, развитие ценностных отношений в социуме. </w:t>
      </w:r>
      <w:r>
        <w:rPr>
          <w:rFonts w:cs="Times New Roman" w:ascii="Times New Roman" w:hAnsi="Times New Roman"/>
          <w:color w:val="000000"/>
          <w:sz w:val="28"/>
          <w:szCs w:val="28"/>
        </w:rPr>
        <w:t>Диагностика предсуицидального синдрома имеет важное профилактическое значение. Лица, находящиеся, в предсуицидальном периоде, нуждающиеся в индивидуальной, групповой и (или) семейной психотерапии. Особую практическую значимость имеет анализ факторов, удерживающих детей от самоубийства. К их числу относят отсутствие психических заболеваний, протекающих с депрессивными расстройствами; интегрированность в семье; когнитивное функционирование, не достигшее уровня конкретного или формального мышления, наличие культуральных и духовно-религиозных факторов, делающих суицид менее приемлемым или табулирующих его, проведение индивидуализированной терапии, направленной на купирование травматизации и избирательно адресующейся к слабым сторонам акцентуированной или психотической личности (сензитивность, склонность к депрессивным состояниям у шизоидов и циклоидов) [7].</w:t>
      </w:r>
    </w:p>
    <w:p>
      <w:pPr>
        <w:pStyle w:val="Normal"/>
        <w:spacing w:lineRule="auto" w:line="360" w:before="0" w:after="0"/>
        <w:ind w:firstLine="709"/>
        <w:jc w:val="both"/>
        <w:rPr/>
      </w:pPr>
      <w:r>
        <w:rPr>
          <w:rFonts w:cs="Times New Roman" w:ascii="Times New Roman" w:hAnsi="Times New Roman"/>
          <w:sz w:val="28"/>
          <w:szCs w:val="28"/>
        </w:rPr>
        <w:t>Основным звеном в деле предотвращения самоубийств является анонимная телефонная служба (“телефон доверия”)</w:t>
      </w:r>
      <w:r>
        <w:rPr>
          <w:rFonts w:cs="Times New Roman" w:ascii="Times New Roman" w:hAnsi="Times New Roman"/>
          <w:color w:val="000000"/>
          <w:sz w:val="28"/>
          <w:szCs w:val="28"/>
        </w:rPr>
        <w:t xml:space="preserve"> Телефон доверия – это в первую очередь поддерживающая служба. Его основная задача – поддержать человека в кризисной ситуации. подростковый возраст сам по себе является достаточно кризисным периодом жизни человека. В это время легко запутаться и как никогда нужна поддержка. А молодому абоненту гораздо проще раскрыться консультанту-сверстнику, с которым можно поговорить на одном языке о проблемах, которые хорошо понятны и знакомы обоим участникам разговора. Подростковая линия Телефона Доверия оказывается единственным неосуждающим другом для ребят – тех, кто знает о ней и смог дозвонить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rPr/>
      </w:pPr>
      <w:r>
        <w:rPr>
          <w:rFonts w:cs="Times New Roman" w:ascii="Times New Roman" w:hAnsi="Times New Roman"/>
          <w:color w:val="000000"/>
        </w:rPr>
        <w:t xml:space="preserve">1.5 </w:t>
      </w:r>
      <w:r>
        <w:rPr>
          <w:rFonts w:cs="Times New Roman" w:ascii="Times New Roman" w:hAnsi="Times New Roman"/>
        </w:rPr>
        <w:t>Выводы по глав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елефонное консультирование представляет собой направление в развитии знаний о человеческих отношениях, возникшее на границах прикладной психологии, психотерапии и социальной работы. При обращении в службу телефона доверия абонент не обязан называть себя или сообщать о месте своего нахождения. Это даёт ему возможность свободно говорить о личных проблемах и сложных ситуациях, которые в силу анонимности оказываются как бы отдельными от него, и абонент может на них взглянуть со стороны. Существуют разные виды работы телефона доверия: превенция суицидов; помощь при обращениях людей, подвергшихся насилию, эмоциональная поддержка престарелым, детские телефоны доверия и другие. Но первоначально службы телефонной помощи организовывались именно как центры по предупреждению суиц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обратившиеся за помощью на телефон доверия, характеризуются различными эмоциональными нарушениями, не достигшим клинического уровня, ощущением безысходности в сложившейся ситуации, отчаянием, а также состоянием тревоги, страха, ненависти. Эти состояния часто являются факторами суицидального риска. Одна из проблем современной ситуации в жизни общества и человека заключается в увеличении количества самоубийств. Особенно волнует возрастание подростковых суицидов. Существенный вклад в решение этих проблем призваны внести Телефонные Службы Экстренной Психологической Помощи (Телефоны Доверия). На абонента не возлагается никаких финансовых или каких-либо иных обязательств. Никто из работников службы не может давать показания представителям власти и правопорядка, не получив предварительного разрешения абонента, а также руководителей данной службы. Телефонное консультирование имеет ряд своих особенностей, при которых абоненту комфортно взаимодействовать со специалист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ношение кризисных служб к суициду почти также различается, как и отношение людей, работающих с суицидальными абонентами. Одни считают, что проводят профилактику суицидов, даже если эта тема абонентом вообще не упоминается. Другие в основу работы кладут убеждение, что никогда не следует поддерживать абонента в суицидальном намерении. Третьи исповедуют принцип полного самоопределения клиента до такой степени, что могут подтвердить право абонента на добровольный уход из жизни. Центры Линий Жизни в целом занимают позицию «в пользу жизни», полагая, что любое подобного рода обращение является криком о помощи.</w:t>
      </w:r>
    </w:p>
    <w:p>
      <w:pPr>
        <w:pStyle w:val="Normal"/>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ГЛАВА 2. Эмпирическое изучение отношения к телефону довер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1 База и методы исследова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на базе МОУ «СОШ» №8. Общее количество испытуемых – 110 человек, подростки в возрасте от 11 до 16 лет; из них 59 девочек и 51 мальчик, средний возраст – 14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мпир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ить отношение подростков к работе телефона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частоту обращений подростков на телефон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интервью с психологом, работающим на телефоне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ить количественно-качественный анализ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ать рекомендации по работе с суицидальными подростками для специалистов телефона доверия.</w:t>
      </w:r>
    </w:p>
    <w:p>
      <w:pPr>
        <w:pStyle w:val="Normal"/>
        <w:spacing w:lineRule="auto" w:line="360" w:before="0" w:after="0"/>
        <w:ind w:firstLine="709"/>
        <w:jc w:val="both"/>
        <w:rPr/>
      </w:pPr>
      <w:r>
        <w:rPr>
          <w:rFonts w:cs="Times New Roman" w:ascii="Times New Roman" w:hAnsi="Times New Roman"/>
          <w:sz w:val="28"/>
          <w:szCs w:val="28"/>
        </w:rPr>
        <w:t xml:space="preserve">Для решения первой и второй задач нами была разработана и проведена анкета на выявление отношения подростков к работе телефона дове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а состоит из семи закрытых вопросов и предлагаемых вариантов от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анке анкеты необходимо было указать свои инициалы, возраст, также пол, а затем выбрать нужный ответ и обвести или подчеркнуть его.</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Анкета на выявления отношения к телефону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Знаете ли вы номер телефона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знаю; Б) нет.</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 на данный вопрос позволяет определить нам осведомлённость подростков о данной служб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озникали ли у вас мысли о том, что жизнь безнадёжн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часто возникают; Б) нет; В) иногда возникают.</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вопрос поможет определить риск или опасность суицида. Для корректности не стали использовать в данном вопросе анкеты такие слова как «суицид», «самоубийство».</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бращались ли вы когда-нибудь на телефон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обращалась(ся) несколько раз; Б) обращалась(ся) один раз; В) никогда не обращалась(с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тий вопрос помогает узнать, обращались ли вообще подростки на телефон доверия, а также частоту этих обращений. Знание номера телефона доверия ещё не говорит о том, что человек информирован о работе данной службы. Если ребята звонили к специалисту телефонного консультирования, значит, они имеют представление о работе консультанта.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Если вы обращались на телефон доверия, то эффективна ли была помощь консультанта, оказанная ва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мне стало лучше, Б) нет, никаких изменений, В) нет, мне стало хуж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ы подростков на 4-й вопрос дают их субъективную оценку эффективности помощи, оказанной им консультанто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Обратитесь ли вы когда-нибудь в будущем на телефон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если возникнет необходимость; Б) нет, даже если возникнет необходимость.</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советуете ли вы своим родственникам, близким обратиться на телефон доверия, если возникнет необходимость?</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й и 6-й вопросы помогают определить отношение подростков к службе телефонного консультирования и их готовность к обращению в данную службу, а также при необходимости направление туда своих родственников и близких людей.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Б) нет.</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Считаете ли вы, что телефон доверия может помочь в разрешении какой-либо проблемы человеку, оказавшемуся в трудной жизненной ситуаци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нет, это ненужная служба; Б) да, многим людям, которые находятся в критической ситуации и звонят на телефон доверия, эта служба помогает; В) не знаю.</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ний вопрос анкеты служит для определения осведомлённости подростками о работе телефона доверия и их субъективной оценки значимости данной службы для люд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шения третьей задачи исследования нами было проведено интервью с психологом, работающим на телефоне доверия, для изучения особенностей работы специалиста телефонного консультирования на практике и определения частоты зарегистрированных обращений подростк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для интервью с психологом, работающим на телефоне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часто вам звонят на ТД подростки? И как часто поступают повторные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опросы помогают определить частоту обращений подростков, а также частоту повторных обращений и тем самым выявляет необходимость данной службы для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проблемы в обращениях подростков на ТД превалир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2-й вопрос позволяет выявить, какие проблемы возникают у подростков чаще всего, с какими проблемами они обращаются на телефон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асто ли звонят суицидальные подро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опрос служит для определения звонивших суицидальных подростков, а также частоты их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ую роль ТД играет в профилактике суицида 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этот вопрос указывает на то, играет ли телефонное консультирование какую-то роль в профилактике суицидального поведения среди подростков, насколько эта служба значима для них и может ли помочь в разрешении кризис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сказывают ли подростки в своём обращении отношение к ТД? Если да, то какое (благодарят, критик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помогает раскрыть отношение подростков к данной службе, какое отношение высказывают подростки консультантам телефона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Вы считаете, все ли подростки в нашем городе знают о ТД? Существует ли проблема оповещения подростков о возможности позвонить на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данные вопросы позволяют увидеть, насколько подростки осведомлены о номере телефона доверия, а также о самой работе данной службы, есть ли проблемы оповещения подростков, и как её можно решить.</w:t>
      </w:r>
    </w:p>
    <w:p>
      <w:pPr>
        <w:pStyle w:val="Heading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2 Анализ и обобщение результатов</w:t>
      </w:r>
    </w:p>
    <w:p>
      <w:pPr>
        <w:pStyle w:val="Style19"/>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полученных результатов использовался статистический анализ, результаты которого представлены ниже в процентном со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 «Знаете ли вы номер телефона доверия?» распределились следующим образом (рис.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79.55pt" filled="f" o:ole="">
            <v:imagedata r:id="rId5" o:title=""/>
          </v:shape>
          <o:OLEObject Type="Embed" ProgID="Excel.Sheet.12" ShapeID="ole_rId4" DrawAspect="Content" ObjectID="_1098784791"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Знаете ли вы номер телефона дове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доверия знают лишь 26% опрошенных подростков (29 чел.) из них 13 девочек и 16 мальчиков, из чего следует, что из данной выборки мальчики лучше осведомлены о данной службе. Соответственно, 84% (81 человек) большая часть из всех опрошенных не знают номер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05pt;height:185.9pt" filled="f" o:ole="">
            <v:imagedata r:id="rId7" o:title=""/>
          </v:shape>
          <o:OLEObject Type="Embed" ProgID="Excel.Sheet.12" ShapeID="ole_rId6" DrawAspect="Content" ObjectID="_1374584125"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Обращались ли вы когда-нибудь на телефон дове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110 ребят лишь 3% (3 человека – это 2 мальчика 14-15 лет, девочка 15 лет) однажды обращались на телефон доверия, хотя из всех опрошенных номер данной службы знают 26% (29 человек), больше одного раза никто не обращался (рис. 2). Двум из трёх подростков, обратившимся за помощью на телефон доверия, стало лучше после обращения, и у одного мальчика после обращения не произошло никаких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8pt;height:169.75pt" filled="f" o:ole="">
            <v:imagedata r:id="rId9" o:title=""/>
          </v:shape>
          <o:OLEObject Type="Embed" ProgID="Excel.Sheet.12" ShapeID="ole_rId8" DrawAspect="Content" ObjectID="_864043047"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Обратитесь ли вы когда-нибудь на телефон довери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Обратитесь ли вы когда-нибудь в будущем на телефон доверия?» 38% (42 человека) ответили – «да, если возникнет необходимость», и 62% (68 человек) ответили – «нет, даже если возникнет необходимость» (рис.3). Двое мальчиков из числа тех, кто обращался на телефон доверия, по данным анкеты не обратятся в будущем в эту службу, даже если возникнет необходимость, хотя одному из них стало лучше после консультации со специалис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85pt;height:207.75pt" filled="f" o:ole="">
            <v:imagedata r:id="rId11" o:title=""/>
          </v:shape>
          <o:OLEObject Type="Embed" ProgID="Excel.Sheet.12" ShapeID="ole_rId10" DrawAspect="Content" ObjectID="_2138466228" r:id="rId10"/>
        </w:objec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4. «Посоветуете ли вы обратиться на телефон доверия своим родственникам, близким, если возникнет в этом необходимость?»</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опрошенных 42% (46 подростков) посоветуют своим близким, родственникам обратиться на телефон доверия, если возникнет необходимость, остальные же – большая часть 58% (64 человека) – ответили, что советовать не будут (рис.4). Одна девочка 14-ти лет подписала на анкете, что посоветует обратиться на телефон доверия только под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29 человек, знающих номер ТД, 59% (17 человек-6 девочек и 11 мальчиков) посоветуют своим родственникам, близким обратиться на ТД, если в этом возникнет необходимость, а 41% (12 человек – 7 девочек и 5 мальчиков) не посоветуют. Девушка 16-ти лет написала на анкете: «Я не знаю, что именно это из себя представляет», хотя в её анкете на вопрос: «Знаете ли вы номер ТД?» стоит утвердительный отв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8pt;height:220.35pt" filled="f" o:ole="">
            <v:imagedata r:id="rId13" o:title=""/>
          </v:shape>
          <o:OLEObject Type="Embed" ProgID="Excel.Sheet.12" ShapeID="ole_rId12" DrawAspect="Content" ObjectID="_225129889" r:id="rId12"/>
        </w:objec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5. «Считаете ли вы, что телефон доверия может помочь в разрешении какой-либо проблемы человеку, оказавшемуся в трудной жизненной ситуаци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количества опрошенных 14% подростков (15 человек) считают, что телефон доверия абсолютно ненужная обществу социальная служба, 34% (37 человек) считают, что телефон доверия может помочь в разрешении какой-либо проблемы многим людям, находящимся в критической ситуации, и 52% (58 опрошенных) затруднились в ответе на этот вопрос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Возникали ли у вас мысли о том, что жизнь безнадёжна?» 10% (11 человек) ответили – «да, часто возникают», 60% (66 человек) – «нет», 30% (33 человека) – «иногда возникают».</w:t>
      </w:r>
    </w:p>
    <w:p>
      <w:pPr>
        <w:pStyle w:val="Normal"/>
        <w:spacing w:lineRule="auto" w:line="360" w:before="0" w:after="0"/>
        <w:ind w:firstLine="709"/>
        <w:jc w:val="both"/>
        <w:rPr/>
      </w:pPr>
      <w:r>
        <w:rPr>
          <w:rFonts w:cs="Times New Roman" w:ascii="Times New Roman" w:hAnsi="Times New Roman"/>
          <w:sz w:val="28"/>
          <w:szCs w:val="28"/>
        </w:rPr>
        <w:t xml:space="preserve">По результатам опроса видно, что некоторые ребята даже не имеют общего представления о деятельности данной социальной службы. 14% из всех опрошенных (15 человек) считают, что ТД ненужная обществу социальная служба (рис. 5), и никто из них не обращался в службу, только двое из данной выборки знают номер ТД. Если возникнет в этом необходимость, большая часть опрошенных 62% (68 человек) не обратятся в данную службу (рис. 3) и также большая часть из общей выборки 58% (64 человека) не посоветуют своим родственникам и близким обратиться на ТД при возникновении необходимости в этом (рис. 4). Таким образом, можно заключить, что подростки практически не знают номер телефона доверия, не обратятся туда, а также плохо осведомлены о самой работе данной службы, не имеют должного представления о телефонном консультировании. Поэтому большая часть опрошенных затруднились ответить на вопрос, может ли телефон доверия помочь людям в разрешении трудной жизненной ситуации, а также почти все опрошенные не смогли дать оценку эффективности оказываемой помощи телефонным консульта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ми было проведено интервью с психологом, работающим на телефоне доверия для детей, подростков и их родителей, который стал работать в январе на базе отделения помощи семьи и де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Как часто на телефон доверия звонят подростки? И как часто поступают повторные обращения?» мы получили следующи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подростки звонят не часто, соответственно, и повторные обращения поступают редко. В основном звонят их родители по вопросам воспитания, неуправляемости детей, девиантного поведения. Также родители обращаются за помощью в разрешении проблем, возникающих в связи с разводом, чтобы помочь ребёнку адаптироваться в да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Какие проблемы в обращении подростков превалируют?» последовал т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щениях подростков преобладают проблемы разрыва романтических отношений, проблемы в школе (давление со стороны сверстников, давление в школе), проблемы взаимоотношений с родителями, друз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Часто ли звонят суицидальные подростки?» психолог ответила, что на телефоне доверия не было зарегистрировано ни одного суицидального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авленный вопрос «Как вы думаете, какую роль телефон доверия играет в профилактике суицида у подростков?» психолог ответила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илактике суицидального поведения, наверное, незначительную роль, а вот в предсуицидальном – немалую. Когда человек хочет привлечь к себе внимание, он для этого и звонит на телефон доверия, он не хочет покончить жизнь самоубийством. Если человек хочет это сделать, то он это сделает и не будет звонить, есть, конечно, случаи, когда это делают назло кому-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Высказывают ли подростки в своих обращениях отношение к телефону доверия? Если да, то какое? (Благодарят, критикуют)» последовал т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Чем хорош телефон доверия? Тем, что вы его не видите, вам не нужно как-то наряжаться для него, выглядеть красивыми, вы будете разговаривать с подготовленным человеком, и сами можете представить консультанта таким, каким вы хотите его увидеть. Главное для консультанта – изначально правильно подобрать интонацию, тембр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бывали случаи, когда поговоришь с ними и в конце телефонного разговора, когда проблема уже решена, конечно, бывает и благодар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последние вопросы интервью: «Как Вы считаете, все ли подростки в нашем городе знают о ТД? Существует ли проблема оповещения подростков о возможности позвонить на ТД?» психологом было отмечено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 все подростки знают номер телефона доверия в нашем городе, так как существует проблема оповещения подростков о телефоне доверия, но мы стараемся её решать, распространяем визитки, расклеиваем объ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интервью можно сделать следующие выводы: подростки не часто звонят на телефон доверия, повторных обращений происходит ещё меньше, но те, кто обращаются, иногда благодарят консультантов за помощь в разрешения какой-либо проблемы, таким образом, выражая своё отношение к данной службе. Суицидальных подростков вообще не было зарегистрировано на телефоне доверия. Сама психолог, работающий на телефоне доверия, определяет роль данной службы в профилактике суицидального поведения подростков как незначительную, считая, что люди с истинными суицидальными намерениями не будут звонить на телефон доверия, а просто осуществят их. Из-за существующей проблемы оповещения подростков о номере телефона доверия и о работе данной службы, не все подростки города информированы о телефонном консультировании, а лишь мал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3 Рекомендации для работы на телефоне доверия с суицидальными абонен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ной информации об особенностях работы на телефоне доверия нами были составлены рекомендации для работы с суицидальными абон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ультант должен быть самим собой, без продуманной игры. Будьте спокойны, заинтересованы, уверены в себе, познавайте. Принимайте абонента без вызова и критики и позвольте ему/ей рассказать свою историю по-своему. Ваша основная роль – выслушать и собрать информацию, чтобы помочь оценить ситуацию, а не советовать. Постарайтесь прояснить его чувства без осуждения. Спросите абонента, как он себя чувствует. Возможно, он уже изначально испытывает определенные эмоции. Фразы абонента, типа "Я никогда не знал, что способен чувствовать такое", "Я боюсь, что сделаю что-либо" или "Я не понимаю, что со мной случилось" ясно показывают, что он испытывает новые для себя эмоции или более сильные, чем когда-либо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дьте открыты и сосредоточены, когда подозревается суицид. Если абонент суицидален, то причина его звонка – поговорить о суициде. Способность говорить о суициде свободно полезна в целях снижения тревожности клиента по поводу своих суицидальных импульсов. Если абонент обнаруживает, что вы интересуетесь им и не боитесь суицидальных мыслей, он может понять, что суицид не является решением его проблемы. Одна из важнейших обязанностей консультанта – помочь абоненту разделить основные и побоч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 оценить летальность. Тон голоса, частота слов, одышка или громкое дыхание могут сказать больше, чем вербальный уровень. Летальность зависит от степени вероятности того, что абонент покончит с собой немедленно или в ближайшем будущем. Число критериев летальности меняется с наблюдениями и опытом. Суицидальный потенциал варьирует в терминах летальности от минимума, где нет опасности потерять жизнь и до максимума, где вероятность смертельного исхода огромна, и смерть может наступить в ближайшее время. Прослушивание суицидальных планов абонента поможет Вам также решить, насколько серьезна угроза самоубийства. Необходимо проследить пути развития идей, чтобы понять, куда они ведут, но Вы не должны говорить слишком много. Абоненту должно хватать времени, чтобы выражать свои мысли. Говоря слишком быстро, чтобы заполнить паузы, вы можете раздражать абонента. Паузы позволяют абоненту собраться с мыслями и выразить их. Если вы обнаружили, что абонент уже предпринимает суицидальные попытки (выпил таблетки, перерезал вены и т. п.) или собирается сделать это уже вот-вот, действуйте в ситуации прямо и активно. Процесс помощи должен быть уско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едует оценить ресурсы. Это важно как при оценке суицидального потенциала, так и для того, чтобы помочь абоненту составить план действий. У абонента есть как внутренние, так и внешние ресурсы. Что следует сделать абоненту, чтобы обрести силы пережить кризис? Внутренние ресурсы: работнику следует спросить, случалось ли подобное ранее, и как абонент справился, что ему при этом помогло. Внешние ресурсы: могут ли помочь церковь, семья, друзья, по мнению абонента. Если нет – не считайте их ресурсами. Сделайте акцент на помощь службы как ресурса, усильте развитие других ресурсов. Если система внешних ресурсов слаба или не существует, подключите дополнительную помощь, устройте групповую телефонную консультацию (если возможно). Дополнительную информацию необходимо запросить, когда Вы определили, что абонент уже совершает самоубийство. Первой необходимой информацией является та, что может прояснить положение абонента. Также должна быть предпринята попытка узнать, какие средства использовались, как давно и где находится абонент. Если вы неспособны получить необходимую информацию об абоненте в состоянии саморазрушения, необходимо сообщить в специальную службу. Там смогут определить местонахождение абонента на линии связи. Если необходимая информация получена, необходимо вызвать скорую помощь. Чрезвычайно важно удержать суицидального клиента от употребления средств самоубийства. Вы должны попытаться поговорить с таким клиентом. Попытаться мобилизовать любые другие ресурсы, чтобы удержать клиента от использования этих средств. Если существуют значимые другие, нужно попросить разрешения переговорить с ними о положении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и в других жизненных ситуациях, консультант должен развить в себе уверенность и самообладание с помощью тренировок и опыта. Мобилизация ресурсов - направлений. Поинтересуйтесь, что собирается абонент сделать в данный момент. Что он готов сделать? В зависимости от природы разговора (высока летальность или нет) Вам следует решить, куда направить Ваши усилия. Если абонент не нуждается в прямом вмешательстве, вы можете помогать абоненту переживать кризис и заботиться о нем. Помните: не давайте советов и не принуждайте абонента принять Вашу помощь. Ваша работа – помочь в выдвижении альтернатив. Обратитесь за помощью, в случае необходимости, и, если абоненту совсем плохо, спросите, что он чувствует. Если абонент согласен, что дополнительная помощь может помочь, созовите телефонную консультацию и действуйте сообща. Напомните абоненту, что вы все переживаете за него и убедите позвонить вам снова. Если вас просят перезвонить, тоже соглаш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ам следует попытаться увидеть амбивалентность во время разговора с суицидальным абонентом. Примером амбивалентности является абонент, который злится на любимого за причиненный ему реальный или воображаемый ущерб и полон сильных чувств: как любви, так и ненависти к другому. Такой абонент может принять летальную дозу барбитуратов и затем обратиться к кому-нибудь в поисках спасения перед тем, как потерять сознание. Отношения и сила двух противоположных импульсов к жизни и смерти могут варьировать в различ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ицидальные угрозы и попытки у мужчин следует принимать всерьез. Помните, что чем старше человек, тем более серьезен его самодеструктивный потенциал. Для всех возрастов суицидальные коммуникации выше среди мужчин, чем среди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ерьезные суицидальные идеи обычно связаны с чувствами беспомощности, безнадежности, истощения и краха. То, что может показаться неважным для Вас, возможно, чрезвычайно важно для абонента. Вам следует давать свои суждения лишь в том случае, если абонент утратил контроль или неспособен рассуждать сам. Это должно основываться на главном содержании диалога. Если абонент чувствует, что нет больше смысла бороться с жизнью, он готов отказаться. Будущее абонента основано на его собственной оценке своих чувств. Вам следует постараться изменить эту оце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4 Выводы по глав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исследований, можно сделать следующие выводы. Результаты проведённого исследования сошлись в выводах, которые указывают на следующее: некоторые ребята даже не имеют должного представления о деятельности службы телефонного консультирования. Подростки практически не знают номер телефона доверия, редко туда обращаются за помощью, а также плохо осведомлены о самой работе данной службы, опрошенные не смогли дать оценку эффективности оказываемой помощи телефонным консультантом. Повторных обращений происходит ещё меньше, но те, кто обращаются, иногда благодарят консультантов за помощь в разрешения какой-либо проблемы, таким образом, выражая своё отношение к данной служ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шенный психолог, работающий на телефоне доверия, определяет роль данной службы в профилактике суицидального поведения подростков как незначительную, считая, что люди с истинными суицидальными намерениями не будут звонить на телефон доверия, а просто осуществят их. Но по определению профилактика суицида – это ведь комплекс различного рода мероприятий, направленных на предупреждение суицида и/или устранение его факторов риска. Если подростки будут чаще звонить на ТД в кризисных ситуациях и их проблемы будут в процессе беседы разрешаться, если оказанная им помощь будет эффективна, то таким образом будет происходить предупреждение суицидального поведения среди подростков. Это значит, телефон доверия может выступать в качестве значимой социальной службы по решению каких-либо проблем, возникающих у подростков, а также для превенции суиц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проблемы оповещения подростков о номере телефона доверия и о работе данной службы, существует необходимость разрабатывать проекты оповещения подростков о телефоне доверия, усилить меры для решения этой проблемы, указывать на то, что подростки могут обратиться в службу, не опасаясь за разглашение без их согласия информации, полученной консультантом в ходе беседы, так как одним из принципов данной службы является анонимность.</w:t>
      </w:r>
    </w:p>
    <w:p>
      <w:pPr>
        <w:pStyle w:val="Style22"/>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телефон доверие профилактика суицид подросток</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еще раз подчеркнуть важную роль, которую играют службы телефона доверия для всего мирового сообщества, так как в условиях дефицита полноценного общения, в постоянно меняющейся реальности, в условиях дефицита ресурсов человеческой психики, позволяющих адекватно реагировать на раздражители окружающей среды, каждый нуждается в доверии, а иногда и психологической помощи, и телефонная служба всегда готова поддержать любого. Человек, позвонивший на телефон доверия, всегда может рассчитывать на психологическую помощь, доверие и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доверия может сыграть главную значимую роль в разрешении проблемы подростка. Всё будет зависеть от того, насколько эффективной будет помощь консультанта, его профессионально важных качеств. Ведь работа с детьми, попавшими в сложную жизненную ситуацию, требует большой ответственности. Исследования показывают, что в большинстве случаев потенциальные самоубийцы сознательно или бессознательно как-либо сообщают о своих намерениях прежде, чем предпринять ультимативный фатальный шаг. Сидящий у телефона может быть единственным, кого предупреждает самоубийца. Следует также отметить, что многие, возможно, большинство людей, пытающихся покончить с собой, на самом деле не хотят умирать. Чувства суицидального человека, таким образом, двойственны: он хочет и жить, и умереть – это черта суицидальной личности. Амбивалентность и есть тот фактор, благодаря которому предотвращение самоубийств возможно. Суицидальные личности этой возрастной группы могут быть адекватно приспособленными к школе и полностью свободны от проблем, но в этом возрасте человек проходит хаотический кризис идентификации и борьбу за независимость. Хотя среди подростков часты попытки самоубийства, лишь немногие из них достигают своей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к росту обращений на детские телефоны доверия зависит от того, как информируют детское население о таких службах. Наиболее эффективным является не общее объявление, хотя они тоже работают, и не объявление в газетах и журналах, потому что дети не всегда их читают. Самое эффективное, если ребенок получит листок бумаги, на котором будет написан номер телефона и обращение, как и зачем он может туда звон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сследования нами были разработаны рекомендации для работы на телефоне доверия с суицидальными абонентами. Кроме того нами были запланированы разработка и проведение программы по подготовке волонтёров на телефон доверия выходные дни, а также акция на лето этого года по оповещению по оповещению подростков о номере телефона доверия, в которой будут раздаваться детям канцелярские товары, а на них будет написан номер телефона довер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Васюков Игорь. В чем польза от звонка на "Телефон доверия"? [Электронный ресурс] //www.shkolazhizni.ru/archive/0/n-10626/</w:t>
      </w:r>
    </w:p>
    <w:p>
      <w:pPr>
        <w:pStyle w:val="Normal"/>
        <w:spacing w:lineRule="auto" w:line="360" w:before="0" w:after="0"/>
        <w:rPr/>
      </w:pPr>
      <w:r>
        <w:rPr>
          <w:rFonts w:cs="Times New Roman" w:ascii="Times New Roman" w:hAnsi="Times New Roman"/>
          <w:sz w:val="28"/>
          <w:szCs w:val="28"/>
        </w:rPr>
        <w:t>2. Дьяченко М.И., Кандыбович Л.А. Психологический словарь-справочник. – Минск.: Харвест, 2007. – 576 с. – (Библиотека практической психоло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Заика Е. В., Крейдун Н. П., Ячина А. С. Психологическая характеристика личности подростков с отклоняющимся поведением. [Электронный ресурс]</w:t>
      </w:r>
    </w:p>
    <w:p>
      <w:pPr>
        <w:pStyle w:val="Normal"/>
        <w:spacing w:lineRule="auto" w:line="360" w:before="0" w:after="0"/>
        <w:rPr/>
      </w:pPr>
      <w:r>
        <w:rPr>
          <w:rFonts w:cs="Times New Roman" w:ascii="Times New Roman" w:hAnsi="Times New Roman"/>
          <w:sz w:val="28"/>
          <w:szCs w:val="28"/>
        </w:rPr>
        <w:t>4. Особенности консультирования по телефону в случае подросткового суицида [Электронный ресурс] //www.azps.ru/list/110b</w:t>
      </w:r>
    </w:p>
    <w:p>
      <w:pPr>
        <w:pStyle w:val="Normal"/>
        <w:spacing w:lineRule="auto" w:line="360" w:before="0" w:after="0"/>
        <w:rPr/>
      </w:pPr>
      <w:r>
        <w:rPr>
          <w:rFonts w:cs="Times New Roman" w:ascii="Times New Roman" w:hAnsi="Times New Roman"/>
          <w:sz w:val="28"/>
          <w:szCs w:val="28"/>
        </w:rPr>
        <w:t>5. Практика телефонного консультирования: хрестоматия / Ред.-сост. А.Н.Моховиков. – 2-е изд.,доп. – М,: Смысл, 2005. – 463с.</w:t>
      </w:r>
    </w:p>
    <w:p>
      <w:pPr>
        <w:pStyle w:val="Normal"/>
        <w:spacing w:lineRule="auto" w:line="360" w:before="0" w:after="0"/>
        <w:rPr/>
      </w:pPr>
      <w:r>
        <w:rPr>
          <w:rFonts w:cs="Times New Roman" w:ascii="Times New Roman" w:hAnsi="Times New Roman"/>
          <w:sz w:val="28"/>
          <w:szCs w:val="28"/>
        </w:rPr>
        <w:t>6. Предотвращение самоубийства.</w:t>
        <w:tab/>
        <w:t xml:space="preserve"> [Электронный</w:t>
        <w:tab/>
        <w:t>ресурс] //www.max.1gb.ru/psy/psy-book17</w:t>
      </w:r>
    </w:p>
    <w:p>
      <w:pPr>
        <w:pStyle w:val="Normal"/>
        <w:spacing w:lineRule="auto" w:line="360" w:before="0" w:after="0"/>
        <w:rPr/>
      </w:pPr>
      <w:r>
        <w:rPr>
          <w:rFonts w:cs="Times New Roman" w:ascii="Times New Roman" w:hAnsi="Times New Roman"/>
          <w:sz w:val="28"/>
          <w:szCs w:val="28"/>
        </w:rPr>
        <w:t>7. Профилактика</w:t>
        <w:tab/>
        <w:t xml:space="preserve"> суицида.</w:t>
        <w:tab/>
        <w:t>[Электронный</w:t>
        <w:tab/>
        <w:t>ресурс] //www.psyolesyatan.ucoz.ru/index/</w:t>
      </w:r>
    </w:p>
    <w:p>
      <w:pPr>
        <w:pStyle w:val="Normal"/>
        <w:spacing w:lineRule="auto" w:line="360" w:before="0" w:after="0"/>
        <w:rPr/>
      </w:pPr>
      <w:r>
        <w:rPr>
          <w:rFonts w:cs="Times New Roman" w:ascii="Times New Roman" w:hAnsi="Times New Roman"/>
          <w:sz w:val="28"/>
          <w:szCs w:val="28"/>
        </w:rPr>
        <w:t xml:space="preserve">8. Суицид. О мерах профилактики суицида среди детей и подростков [электронный ресурс] //www.http://centercep.ru/stati/8-klinicheskaya-psihologiya-i-psihoterapiya/132-suicid-o-merah-profilaktiki-suicida-sredi-detey-i-podrostkov.html </w:t>
      </w:r>
    </w:p>
    <w:p>
      <w:pPr>
        <w:pStyle w:val="Normal"/>
        <w:spacing w:lineRule="auto" w:line="360" w:before="0" w:after="0"/>
        <w:rPr/>
      </w:pPr>
      <w:r>
        <w:rPr>
          <w:rFonts w:cs="Times New Roman" w:ascii="Times New Roman" w:hAnsi="Times New Roman"/>
          <w:sz w:val="28"/>
          <w:szCs w:val="28"/>
        </w:rPr>
        <w:t>9. Профилактика суицидального поведения детей и подростков: Методическое пособие/ Составители: Л.М.Левина, С.М.Ильина. – Иркутск: Издательство ОГОУ ЦПМСС, 2009. –44с.</w:t>
      </w:r>
    </w:p>
    <w:p>
      <w:pPr>
        <w:pStyle w:val="Normal"/>
        <w:spacing w:lineRule="auto" w:line="360" w:before="0" w:after="0"/>
        <w:rPr/>
      </w:pPr>
      <w:r>
        <w:rPr>
          <w:rFonts w:cs="Times New Roman" w:ascii="Times New Roman" w:hAnsi="Times New Roman"/>
          <w:sz w:val="28"/>
          <w:szCs w:val="28"/>
        </w:rPr>
        <w:t>10. Психологическая библиотека/Моховиков А.Н. – Телефонное консультирование 2-ое издание. [Электронный ресурс] //www.zipsites.ru/psy/psylib</w:t>
      </w:r>
    </w:p>
    <w:p>
      <w:pPr>
        <w:pStyle w:val="Normal"/>
        <w:spacing w:lineRule="auto" w:line="360" w:before="0" w:after="0"/>
        <w:rPr/>
      </w:pPr>
      <w:r>
        <w:rPr>
          <w:rFonts w:cs="Times New Roman" w:ascii="Times New Roman" w:hAnsi="Times New Roman"/>
          <w:sz w:val="28"/>
          <w:szCs w:val="28"/>
        </w:rPr>
        <w:t>11. Ромек В. Г., Конторович В.А., Крукович Е.И. Психологическая помощь в кризисных ситуациях. – СПб.: Речь, 2007. – 256с.</w:t>
      </w:r>
    </w:p>
    <w:p>
      <w:pPr>
        <w:pStyle w:val="Normal"/>
        <w:spacing w:lineRule="auto" w:line="360" w:before="0" w:after="0"/>
        <w:rPr/>
      </w:pPr>
      <w:r>
        <w:rPr>
          <w:rFonts w:cs="Times New Roman" w:ascii="Times New Roman" w:hAnsi="Times New Roman"/>
          <w:sz w:val="28"/>
          <w:szCs w:val="28"/>
        </w:rPr>
        <w:t>12. Романова. Работа психолога на телефоне доверия. [Электронный ресурс] //www.psyinst.ru/library.php</w:t>
      </w:r>
    </w:p>
    <w:p>
      <w:pPr>
        <w:pStyle w:val="Normal"/>
        <w:spacing w:lineRule="auto" w:line="360" w:before="0" w:after="0"/>
        <w:rPr/>
      </w:pPr>
      <w:r>
        <w:rPr>
          <w:rFonts w:cs="Times New Roman" w:ascii="Times New Roman" w:hAnsi="Times New Roman"/>
          <w:sz w:val="28"/>
          <w:szCs w:val="28"/>
        </w:rPr>
        <w:t>13. Российская Ассоциация Телефонной Экстренной Психологической Помощи [электронный ресурс] ratepp.ru/publ</w:t>
      </w:r>
    </w:p>
    <w:p>
      <w:pPr>
        <w:pStyle w:val="Normal"/>
        <w:spacing w:lineRule="auto" w:line="360" w:before="0" w:after="0"/>
        <w:rPr/>
      </w:pPr>
      <w:r>
        <w:rPr>
          <w:rFonts w:cs="Times New Roman" w:ascii="Times New Roman" w:hAnsi="Times New Roman"/>
          <w:sz w:val="28"/>
          <w:szCs w:val="28"/>
        </w:rPr>
        <w:t>14. Руководство по телефонному консультированию [Электронный ресурс] www.gumer.info/bibliotek_Buks/Psihol/Article/rukovod.</w:t>
      </w:r>
    </w:p>
    <w:p>
      <w:pPr>
        <w:pStyle w:val="Normal"/>
        <w:spacing w:lineRule="auto" w:line="360" w:before="0" w:after="0"/>
        <w:rPr/>
      </w:pPr>
      <w:r>
        <w:rPr>
          <w:rFonts w:cs="Times New Roman" w:ascii="Times New Roman" w:hAnsi="Times New Roman"/>
          <w:sz w:val="28"/>
          <w:szCs w:val="28"/>
        </w:rPr>
        <w:t>15. Старшенбаум Г.В. Суицидология и кризисная психотерапия. – М.: "Когито-Центр", 2005. – 376с. (Клиническая психология)</w:t>
      </w:r>
    </w:p>
    <w:p>
      <w:pPr>
        <w:pStyle w:val="Normal"/>
        <w:spacing w:lineRule="auto" w:line="360" w:before="0" w:after="0"/>
        <w:rPr/>
      </w:pPr>
      <w:r>
        <w:rPr>
          <w:rFonts w:cs="Times New Roman" w:ascii="Times New Roman" w:hAnsi="Times New Roman"/>
          <w:sz w:val="28"/>
          <w:szCs w:val="28"/>
        </w:rPr>
        <w:t>16. Ступени телефонного разговора с суицидальными клиентами [электронный ресурс] azps.ru/list/100bl</w:t>
      </w:r>
    </w:p>
    <w:p>
      <w:pPr>
        <w:pStyle w:val="Normal"/>
        <w:spacing w:lineRule="auto" w:line="360" w:before="0" w:after="0"/>
        <w:rPr/>
      </w:pPr>
      <w:r>
        <w:rPr>
          <w:rFonts w:cs="Times New Roman" w:ascii="Times New Roman" w:hAnsi="Times New Roman"/>
          <w:sz w:val="28"/>
          <w:szCs w:val="28"/>
        </w:rPr>
        <w:t>17. Счёты с жизнью: Молодёжные самоубийства – новый пик через сто лет/ И.П.Прусс// Знание – сила. –2004. –№5. – с.28–30.</w:t>
      </w:r>
    </w:p>
    <w:p>
      <w:pPr>
        <w:pStyle w:val="Normal"/>
        <w:spacing w:lineRule="auto" w:line="360" w:before="0" w:after="0"/>
        <w:rPr/>
      </w:pPr>
      <w:r>
        <w:rPr>
          <w:rFonts w:cs="Times New Roman" w:ascii="Times New Roman" w:hAnsi="Times New Roman"/>
          <w:sz w:val="28"/>
          <w:szCs w:val="28"/>
        </w:rPr>
        <w:t>18. Суицид. О мерах профилактики суицида среди детей и подростков. [Электронный ресурс] centercep.ru/stati/8-klinicheskaya-psihologiya-i-psihoterapiya/132-suicid-o-merah-profilaktiki-suicida-sredi-detey-i-podrostkov</w:t>
      </w:r>
    </w:p>
    <w:p>
      <w:pPr>
        <w:pStyle w:val="Normal"/>
        <w:spacing w:lineRule="auto" w:line="360" w:before="0" w:after="0"/>
        <w:rPr/>
      </w:pPr>
      <w:r>
        <w:rPr>
          <w:rFonts w:cs="Times New Roman" w:ascii="Times New Roman" w:hAnsi="Times New Roman"/>
          <w:sz w:val="28"/>
          <w:szCs w:val="28"/>
        </w:rPr>
        <w:t>19. Телефон  доверия. [Электронный ресурс]ru.wikipedia.org/wiki/телефон довер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Телефон доверия. Чтобы тебя услышали. [Электронный ресурс]</w:t>
      </w:r>
    </w:p>
    <w:p>
      <w:pPr>
        <w:pStyle w:val="Normal"/>
        <w:spacing w:lineRule="auto" w:line="360" w:before="0" w:after="0"/>
        <w:rPr/>
      </w:pPr>
      <w:r>
        <w:rPr>
          <w:rFonts w:cs="Times New Roman" w:ascii="Times New Roman" w:hAnsi="Times New Roman"/>
          <w:sz w:val="28"/>
          <w:szCs w:val="28"/>
        </w:rPr>
        <w:t>21. Темпоральные характеристики самоубийства/ А.Ю.Мягков// Социс. –2004. – №3. – с.83–92.</w:t>
      </w:r>
    </w:p>
    <w:p>
      <w:pPr>
        <w:pStyle w:val="Normal"/>
        <w:spacing w:lineRule="auto" w:line="360" w:before="0" w:after="0"/>
        <w:rPr/>
      </w:pPr>
      <w:r>
        <w:rPr>
          <w:rFonts w:cs="Times New Roman" w:ascii="Times New Roman" w:hAnsi="Times New Roman"/>
          <w:sz w:val="28"/>
          <w:szCs w:val="28"/>
        </w:rPr>
        <w:t>22. Труханова А.В.Специфика работы психолога-консультанта Телефона доверия с детскими суицидальными обращениями. [Электронный ресурс] psyjournals.ru/helpline/issue/40536_full</w:t>
      </w:r>
    </w:p>
    <w:p>
      <w:pPr>
        <w:pStyle w:val="Normal"/>
        <w:spacing w:lineRule="auto" w:line="360" w:before="0" w:after="0"/>
        <w:rPr/>
      </w:pPr>
      <w:r>
        <w:rPr>
          <w:rFonts w:cs="Times New Roman" w:ascii="Times New Roman" w:hAnsi="Times New Roman"/>
          <w:sz w:val="28"/>
          <w:szCs w:val="28"/>
        </w:rPr>
        <w:t>23. Устименко С. Ф. Межличностные взаимоотношения подростков. [Электронный ресурс] www.voppsy.ru/issues</w:t>
      </w:r>
    </w:p>
    <w:p>
      <w:pPr>
        <w:pStyle w:val="Normal"/>
        <w:spacing w:lineRule="auto" w:line="360" w:before="0" w:after="0"/>
        <w:rPr/>
      </w:pPr>
      <w:r>
        <w:rPr>
          <w:rFonts w:cs="Times New Roman" w:ascii="Times New Roman" w:hAnsi="Times New Roman"/>
          <w:sz w:val="28"/>
          <w:szCs w:val="28"/>
        </w:rPr>
        <w:t>24. Экстренное психологическое консультирование по телефону. [Электронный ресурс] www.psyinst.ru/library.php/library</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Мифы и реальности о суицидах. Профилактика суицида. [Электронный ресурс] http://www.psylive.ru/articles/2359_mifi-i-realnosti-o-suicidah-profilaktika-suicida.aspx</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footerReference w:type="default" r:id="rId1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sz w:val="28"/>
        <w:b/>
        <w:szCs w:val="28"/>
        <w:bCs/>
        <w:rFonts w:ascii="Times New Roman" w:hAnsi="Times New Roman" w:cs="Times New Roman"/>
      </w:rPr>
    </w:lvl>
    <w:lvl w:ilvl="1">
      <w:start w:val="1"/>
      <w:numFmt w:val="decimal"/>
      <w:lvlText w:val="%1.%2."/>
      <w:lvlJc w:val="left"/>
      <w:pPr>
        <w:tabs>
          <w:tab w:val="num" w:pos="0"/>
        </w:tabs>
        <w:ind w:left="941" w:hanging="495"/>
      </w:pPr>
      <w:rPr>
        <w:sz w:val="28"/>
        <w:b w:val="false"/>
        <w:szCs w:val="28"/>
        <w:bCs w:val="false"/>
        <w:rFonts w:ascii="Times New Roman" w:hAnsi="Times New Roman" w:cs="Times New Roman"/>
      </w:rPr>
    </w:lvl>
    <w:lvl w:ilvl="2">
      <w:start w:val="1"/>
      <w:numFmt w:val="decimal"/>
      <w:lvlText w:val="%1.%2.%3."/>
      <w:lvlJc w:val="left"/>
      <w:pPr>
        <w:tabs>
          <w:tab w:val="num" w:pos="0"/>
        </w:tabs>
        <w:ind w:left="1612" w:hanging="720"/>
      </w:pPr>
      <w:rPr>
        <w:sz w:val="28"/>
        <w:b/>
        <w:szCs w:val="28"/>
        <w:bCs/>
        <w:rFonts w:ascii="Times New Roman" w:hAnsi="Times New Roman" w:cs="Times New Roman"/>
      </w:rPr>
    </w:lvl>
    <w:lvl w:ilvl="3">
      <w:start w:val="1"/>
      <w:numFmt w:val="decimal"/>
      <w:lvlText w:val="%1.%2.%3.%4."/>
      <w:lvlJc w:val="left"/>
      <w:pPr>
        <w:tabs>
          <w:tab w:val="num" w:pos="0"/>
        </w:tabs>
        <w:ind w:left="2058" w:hanging="720"/>
      </w:pPr>
      <w:rPr>
        <w:sz w:val="28"/>
        <w:b/>
        <w:szCs w:val="28"/>
        <w:bCs/>
        <w:rFonts w:ascii="Times New Roman" w:hAnsi="Times New Roman" w:cs="Times New Roman"/>
      </w:rPr>
    </w:lvl>
    <w:lvl w:ilvl="4">
      <w:start w:val="1"/>
      <w:numFmt w:val="decimal"/>
      <w:lvlText w:val="%1.%2.%3.%4.%5."/>
      <w:lvlJc w:val="left"/>
      <w:pPr>
        <w:tabs>
          <w:tab w:val="num" w:pos="0"/>
        </w:tabs>
        <w:ind w:left="2864" w:hanging="1080"/>
      </w:pPr>
      <w:rPr>
        <w:sz w:val="28"/>
        <w:b/>
        <w:szCs w:val="28"/>
        <w:bCs/>
        <w:rFonts w:ascii="Times New Roman" w:hAnsi="Times New Roman" w:cs="Times New Roman"/>
      </w:rPr>
    </w:lvl>
    <w:lvl w:ilvl="5">
      <w:start w:val="1"/>
      <w:numFmt w:val="decimal"/>
      <w:lvlText w:val="%1.%2.%3.%4.%5.%6."/>
      <w:lvlJc w:val="left"/>
      <w:pPr>
        <w:tabs>
          <w:tab w:val="num" w:pos="0"/>
        </w:tabs>
        <w:ind w:left="3310" w:hanging="1080"/>
      </w:pPr>
      <w:rPr>
        <w:sz w:val="28"/>
        <w:b/>
        <w:szCs w:val="28"/>
        <w:bCs/>
        <w:rFonts w:ascii="Times New Roman" w:hAnsi="Times New Roman" w:cs="Times New Roman"/>
      </w:rPr>
    </w:lvl>
    <w:lvl w:ilvl="6">
      <w:start w:val="1"/>
      <w:numFmt w:val="decimal"/>
      <w:lvlText w:val="%1.%2.%3.%4.%5.%6.%7."/>
      <w:lvlJc w:val="left"/>
      <w:pPr>
        <w:tabs>
          <w:tab w:val="num" w:pos="0"/>
        </w:tabs>
        <w:ind w:left="4116" w:hanging="1440"/>
      </w:pPr>
      <w:rPr>
        <w:sz w:val="28"/>
        <w:b/>
        <w:szCs w:val="28"/>
        <w:bCs/>
        <w:rFonts w:ascii="Times New Roman" w:hAnsi="Times New Roman" w:cs="Times New Roman"/>
      </w:rPr>
    </w:lvl>
    <w:lvl w:ilvl="7">
      <w:start w:val="1"/>
      <w:numFmt w:val="decimal"/>
      <w:lvlText w:val="%1.%2.%3.%4.%5.%6.%7.%8."/>
      <w:lvlJc w:val="left"/>
      <w:pPr>
        <w:tabs>
          <w:tab w:val="num" w:pos="0"/>
        </w:tabs>
        <w:ind w:left="4562" w:hanging="1440"/>
      </w:pPr>
      <w:rPr>
        <w:sz w:val="28"/>
        <w:b/>
        <w:szCs w:val="28"/>
        <w:bCs/>
        <w:rFonts w:ascii="Times New Roman" w:hAnsi="Times New Roman" w:cs="Times New Roman"/>
      </w:rPr>
    </w:lvl>
    <w:lvl w:ilvl="8">
      <w:start w:val="1"/>
      <w:numFmt w:val="decimal"/>
      <w:lvlText w:val="%1.%2.%3.%4.%5.%6.%7.%8.%9."/>
      <w:lvlJc w:val="left"/>
      <w:pPr>
        <w:tabs>
          <w:tab w:val="num" w:pos="0"/>
        </w:tabs>
        <w:ind w:left="5368" w:hanging="1800"/>
      </w:pPr>
      <w:rPr>
        <w:sz w:val="28"/>
        <w:b/>
        <w:szCs w:val="28"/>
        <w:bCs/>
        <w:rFonts w:ascii="Times New Roman" w:hAnsi="Times New Roman"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ind w:left="-567" w:right="-2" w:hanging="0"/>
      <w:jc w:val="center"/>
      <w:outlineLvl w:val="3"/>
    </w:pPr>
    <w:rPr>
      <w:rFonts w:eastAsia="Times New Roman"/>
      <w:b/>
      <w:bCs/>
      <w:sz w:val="40"/>
      <w:szCs w:val="40"/>
    </w:rPr>
  </w:style>
  <w:style w:type="paragraph" w:styleId="Heading5">
    <w:name w:val="Heading 5"/>
    <w:basedOn w:val="Normal"/>
    <w:next w:val="Normal"/>
    <w:qFormat/>
    <w:pPr>
      <w:numPr>
        <w:ilvl w:val="4"/>
        <w:numId w:val="1"/>
      </w:numPr>
      <w:spacing w:before="240" w:after="60"/>
      <w:jc w:val="center"/>
      <w:outlineLvl w:val="4"/>
    </w:pPr>
    <w:rPr>
      <w:rFonts w:eastAsia="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bCs/>
      <w:sz w:val="28"/>
      <w:szCs w:val="28"/>
    </w:rPr>
  </w:style>
  <w:style w:type="character" w:styleId="WW8Num17z1">
    <w:name w:val="WW8Num17z1"/>
    <w:qFormat/>
    <w:rPr>
      <w:rFonts w:ascii="Times New Roman" w:hAnsi="Times New Roman" w:cs="Times New Roman"/>
      <w:b w:val="false"/>
      <w:bCs w:val="false"/>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8">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cs="Times New Roman"/>
      <w:b/>
      <w:bCs/>
      <w:sz w:val="20"/>
      <w:szCs w:val="20"/>
      <w:lang w:val="en-US"/>
    </w:rPr>
  </w:style>
  <w:style w:type="character" w:styleId="9">
    <w:name w:val="Заголовок 9 Знак"/>
    <w:qFormat/>
    <w:rPr>
      <w:rFonts w:ascii="Cambria" w:hAnsi="Cambria" w:cs="Cambria"/>
      <w:sz w:val="22"/>
      <w:szCs w:val="22"/>
      <w:lang w:val="en-US"/>
    </w:rPr>
  </w:style>
  <w:style w:type="character" w:styleId="1">
    <w:name w:val="Заголовок 1 Знак"/>
    <w:qFormat/>
    <w:rPr>
      <w:rFonts w:ascii="Cambria" w:hAnsi="Cambria" w:cs="Cambria"/>
      <w:b/>
      <w:bCs/>
      <w:kern w:val="2"/>
      <w:sz w:val="32"/>
      <w:szCs w:val="32"/>
      <w:lang w:val="en-US"/>
    </w:rPr>
  </w:style>
  <w:style w:type="character" w:styleId="Style9">
    <w:name w:val="Название Знак"/>
    <w:qFormat/>
    <w:rPr>
      <w:rFonts w:ascii="Times New Roman" w:hAnsi="Times New Roman" w:cs="Times New Roman"/>
      <w:b/>
      <w:bCs/>
      <w:sz w:val="20"/>
      <w:szCs w:val="20"/>
      <w:lang w:val="en-US"/>
    </w:rPr>
  </w:style>
  <w:style w:type="character" w:styleId="Style10">
    <w:name w:val="Подзаголовок Знак"/>
    <w:qFormat/>
    <w:rPr>
      <w:rFonts w:ascii="Times New Roman" w:hAnsi="Times New Roman" w:cs="Times New Roman"/>
      <w:b/>
      <w:bCs/>
      <w:sz w:val="20"/>
      <w:szCs w:val="20"/>
      <w:lang w:val="en-US"/>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Схема документа Знак"/>
    <w:qFormat/>
    <w:rPr>
      <w:rFonts w:ascii="Tahoma" w:hAnsi="Tahoma" w:cs="Tahoma"/>
      <w:sz w:val="16"/>
      <w:szCs w:val="16"/>
    </w:rPr>
  </w:style>
  <w:style w:type="character" w:styleId="Style14">
    <w:name w:val="Без интервала Знак"/>
    <w:qFormat/>
    <w:rPr>
      <w:rFonts w:eastAsia="Times New Roman"/>
      <w:sz w:val="22"/>
      <w:szCs w:val="22"/>
      <w:lang w:val="ru-RU"/>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alibri" w:hAnsi="Calibri" w:cs="Calibri"/>
    </w:rPr>
  </w:style>
  <w:style w:type="character" w:styleId="InternetLink">
    <w:name w:val="Hyperlink"/>
    <w:rPr>
      <w:color w:val="0000FF"/>
      <w:u w:val="single"/>
    </w:rPr>
  </w:style>
  <w:style w:type="character" w:styleId="Style17">
    <w:name w:val="Основной текст Знак"/>
    <w:qFormat/>
    <w:rPr/>
  </w:style>
  <w:style w:type="character" w:styleId="StrongEmphasis">
    <w:name w:val="Strong"/>
    <w:qFormat/>
    <w:rPr>
      <w:b/>
      <w:bCs/>
    </w:rPr>
  </w:style>
  <w:style w:type="character" w:styleId="5">
    <w:name w:val="Заголовок 5 Знак"/>
    <w:qFormat/>
    <w:rPr>
      <w:rFonts w:ascii="Times New Roman" w:hAnsi="Times New Roman" w:cs="Times New Roman"/>
      <w:b/>
      <w:bCs/>
      <w:sz w:val="26"/>
      <w:szCs w:val="26"/>
      <w:lang w:val="en-US"/>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eastAsia="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Subtitle">
    <w:name w:val="Subtitle"/>
    <w:basedOn w:val="Normal"/>
    <w:next w:val="TextBody"/>
    <w:qFormat/>
    <w:pPr>
      <w:spacing w:lineRule="auto" w:line="240" w:before="0" w:after="0"/>
      <w:jc w:val="center"/>
    </w:pPr>
    <w:rPr>
      <w:rFonts w:eastAsia="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660" w:leader="none"/>
        <w:tab w:val="right" w:pos="9345" w:leader="dot"/>
      </w:tabs>
      <w:spacing w:before="0" w:after="100"/>
      <w:jc w:val="both"/>
    </w:pPr>
    <w:rPr>
      <w:sz w:val="28"/>
      <w:szCs w:val="28"/>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rPr>
      <w:sz w:val="28"/>
      <w:szCs w:val="28"/>
    </w:rPr>
  </w:style>
  <w:style w:type="paragraph" w:styleId="Contents3">
    <w:name w:val="TOC 3"/>
    <w:basedOn w:val="Normal"/>
    <w:next w:val="Normal"/>
    <w:pPr>
      <w:numPr>
        <w:ilvl w:val="0"/>
        <w:numId w:val="2"/>
      </w:numPr>
      <w:tabs>
        <w:tab w:val="clear" w:pos="708"/>
      </w:tabs>
      <w:spacing w:before="0" w:after="100"/>
      <w:ind w:left="941" w:hanging="495"/>
    </w:pPr>
    <w:rPr>
      <w:rFonts w:eastAsia="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0;&#1080;&#1075;&#1084;&#1072;" TargetMode="External"/><Relationship Id="rId3" Type="http://schemas.openxmlformats.org/officeDocument/2006/relationships/hyperlink" Target="http://ru.wikipedia.org/wiki/&#1055;&#1088;&#1077;&#1089;&#1090;&#1091;&#1087;&#1083;&#1077;&#1085;&#1080;&#107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7:00Z</dcterms:created>
  <dc:creator>Admin</dc:creator>
  <dc:description/>
  <cp:keywords/>
  <dc:language>en-US</dc:language>
  <cp:lastModifiedBy>SYSTEM</cp:lastModifiedBy>
  <cp:lastPrinted>2011-06-06T20:37:00Z</cp:lastPrinted>
  <dcterms:modified xsi:type="dcterms:W3CDTF">2011-08-31T20:57:00Z</dcterms:modified>
  <cp:revision>2</cp:revision>
  <dc:subject/>
  <dc:title>СОДЕРЖАНИЕ</dc:title>
</cp:coreProperties>
</file>