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РСОВАЯ РАБОТА 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озрастной психологии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Самооценка у молодежи 20 лет»</w:t>
      </w:r>
    </w:p>
    <w:p>
      <w:pPr>
        <w:pStyle w:val="Normal"/>
        <w:widowControl w:val="false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§</w:t>
      </w:r>
      <w:r>
        <w:rPr>
          <w:sz w:val="28"/>
          <w:szCs w:val="28"/>
        </w:rPr>
        <w:t>1.Понятие самооценки и её виды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rFonts w:eastAsia="Times-Roman;MS Mincho"/>
          <w:sz w:val="28"/>
          <w:szCs w:val="28"/>
        </w:rPr>
        <w:t>§2.Психосоциальные особенности у молодежи 20 лет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rFonts w:eastAsia="Times-Roman;MS Mincho"/>
          <w:sz w:val="28"/>
          <w:szCs w:val="28"/>
        </w:rPr>
        <w:t>§3.</w:t>
      </w:r>
      <w:r>
        <w:rPr>
          <w:sz w:val="28"/>
          <w:szCs w:val="28"/>
        </w:rPr>
        <w:t xml:space="preserve"> Особенности самооценки у молодежи 20 лет</w:t>
      </w:r>
    </w:p>
    <w:p>
      <w:pPr>
        <w:pStyle w:val="Normal"/>
        <w:widowControl w:val="false"/>
        <w:shd w:fill="FFFFFF" w:val="clear"/>
        <w:spacing w:lineRule="auto" w:line="36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§4.Исследование уровня самооценки у молодежи 20 лет</w:t>
      </w:r>
    </w:p>
    <w:p>
      <w:pPr>
        <w:pStyle w:val="Normal"/>
        <w:widowControl w:val="false"/>
        <w:shd w:fill="FFFFFF" w:val="clear"/>
        <w:spacing w:lineRule="auto" w:line="36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Вывод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  <w:t>Приложение 1</w:t>
      </w:r>
    </w:p>
    <w:p>
      <w:pPr>
        <w:pStyle w:val="Normal"/>
        <w:rPr/>
      </w:pPr>
      <w:r>
        <w:rPr>
          <w:rFonts w:eastAsia="Times-Roman;MS Mincho"/>
        </w:rPr>
        <w:t>Приложение 2</w:t>
      </w:r>
    </w:p>
    <w:p>
      <w:pPr>
        <w:pStyle w:val="Normal"/>
        <w:widowControl w:val="false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анная работа посвящена изучению «самооценки у молодежи 20 лет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олодость-чрезвычайно значимый период в жизни человека, этот период, когда человек определяет для себя свою судьбу, планирует свое место среди людей, свою деятельность, свой образ жизни. Самооценка играет значимую роль в данном периоде ,т.к. уровень самооценки личности влияет на уровень достижений, реализации своих устремлений и ц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ыбранная тема актуальна тем, что самооценка-это одно из психологических образований, которые составляют понятие «личность»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амооценка является важным регулятором поведения человека, от нее зависят взаимоотношения с окружающими, критичность и требовательность к себе, отношение к своим успехам и неудачам. Самооценка влияет на эффективность деятельности человека и дальнейшее развитие его личности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амооценка, так же определяет социальный статус человека в группе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Изучение самооценки, ее влияние на развитие личности, межличностные отношения, приобретает все большую актуальность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данной работы - изучить уровень самооценки у молодежи 2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бъект исследования – молодежь 2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едмет исследования – особенности самооценки у молодежи 2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Задачи исследования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Изучить самооценку и ее вид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>2.Рассмотреть психосоциальные особенности молодежи 2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3.Изучить особенности самооценки у молодежи 2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Проведение исследования уровня самооценки у молодежи 20 лет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Анализ полученных результатов, вывод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ипотеза: самооценка у молодежи 20 лет завышена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eastAsia="Times-Roman;MS Mincho"/>
          <w:sz w:val="28"/>
          <w:szCs w:val="28"/>
        </w:rPr>
      </w:pPr>
      <w:r>
        <w:rPr>
          <w:rFonts w:eastAsia="Times-Roman;MS Mincho"/>
          <w:sz w:val="28"/>
          <w:szCs w:val="28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§</w:t>
      </w:r>
      <w:r>
        <w:rPr>
          <w:b/>
          <w:sz w:val="28"/>
          <w:szCs w:val="28"/>
        </w:rPr>
        <w:t>1.Понятие самооценки и её виды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-отношение к самому себе в целом и к своим отдельным качествам. Среди источников формирования самооценки- сравнение себя с другими, оценки других людей, сопоставления различных вариантов Я-образа, а также субъективная значимость различных аспектов Я-образа. Самооценка - оценка человеком самого себя, своих достоинств и недостатков, возможностей, качеств, своего места среди других людей. С помощью самооценки происходит регуляция поведения личности. [6;169-170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формируется на базе оценок окружающих, оценки результатов собственной деятельности, а также на основе соотношения реального и идеального представлений о себе. [6;168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оценка и оценка со стороны других неразрывно связанны между собой. Самооценку мы проводим и по отношению ко всем своим качествам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шности, способностям, успехам в учебе или работе – еще с детства учимся оценивать себя. Наша самооценка складывается из соотношения полученного результата ( уровня успеха ) с тем, что мы хотели достичь ( то есть с нашими притязаниями ). Самооценка может быть реалистичной и не очень, стойкой и колеблющейся , положительной и отрицательной, высокой и низкой. [6;174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одинаковой ситуации люди с разной самооценкой будут вести себя совершенно по-разному, предпримут разные действия, тем самым будут воздействовать на разные собы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Самооценка </w:t>
      </w:r>
      <w:r>
        <w:rPr>
          <w:sz w:val="28"/>
          <w:szCs w:val="28"/>
        </w:rPr>
        <w:t>может быть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ниженной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ышенной 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екватной (нормальной)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ишком высокая и слишком низкая самооценка могут стать источником конфликтов личности, которые могут проявляться по – разном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завышенной самооценки у человека возникает идеализированное представление о своей личности, своей ценности для окружающих. Такой человек не желает признавать собственных ошибок, лени, недостатка знаний, неправильного поведения, часто становится жестким, агрессивным, неуживчивым, склонен себя переоценивать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правило, люди с завышенной самооценкой стремится всегда быть первыми. Это часто приводит к тому, что у человека не слишком хорошие отношения с окружающими. Человек с завышенной самооценкой переоценивает себя и свои возможности, ему кажется ,что окружающие люди его недооценивают, и он начинает высказывать им необоснованные претензии, которые не поддерживаются окружающими. От таких людей часто можно слышать, что их не понимают. [6;189-193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ри заниженной самооценки ведет к неуверенности в себе, робости, застенчивости, невозможности реализовывать свои способности. Такие люди обычно ставят перед собой более низкие цели, чем те, которых могли бы достигнуть, преувеличивают значение неудач, остро нуждаются в поддержке окружающих, слишком критичны к себе. Человек с низкой самооценкой очень раним. Все это приводит к возникновению комплекса неполноценности, отражается на его внешнем виде - глаза отводит в сторону, хмур, неулыбчив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Низкая самооценка. Это жалобы и обвинения, поиск виновного, потребность во внимании и одобрении, что как бы компенсирует в глазах такого человека чувство самоотрицания, чувство собственного достоинства. Депрессии, разводы. [5;69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ловек с адекватной самооценкой реально воспринимает свои способности и возможности, он трезво осознает свои недостатки и достоинства. Такой человек более энергичен, активен и оптимистичен. При проявлении здоровой самооценки люди обычно расслаблены, спокойны и целеустремленны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вные функции самооценки – регуляторная, на основании которой происходит решение задач любого выбора, и защитная, обеспечивающая относительную стабильность и независимость личности, корректируя при этом сигналы внешнего мира. Самооценка оказывает существенное влияние на эффективность деятельности и формирование личности на всех этапах развития. [5;70-71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амооценка относится к центральным образованиям личности, ее ядру. Само формирование самооценки происходит в процессе деятельности и межличностного взаимодействия. Социум в значительной степени влияет на формирование самооценки личности. Отношение человека к самому себе является наиболее поздним образованием в системе его мировосприяти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вается самооценка путем постепенного погружения внешних оценок, выражающих семейные требования, в требования человека к самому себе. По мере формирования и укрепления самооценки возрастает способность к утверждению и отстаиванию своей жизненной позиции[1;148-150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§2.Психосоциальные особенности у молодежи 20 л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</w:rPr>
      </w:pPr>
      <w:r>
        <w:rPr>
          <w:rFonts w:eastAsia="Times-Roman;MS Mincho"/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сть-время создания семьи, время освоения выбранной профессии, определения отношения к общественной жизни и своей роли в ней, человек полон сил и энергии, желания осуществить свои цели и идеалы, оптимальное время для самореализации. В этот период наиболее доступны самые сложные виды профессиональной деятельности, наиболее полно и интенсивно происходит общение, легко устанавливаются и наиболее полно развиваются отношения дружбы и любви. [3;216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сть – очень важный период в жизни человека . Идет формирование нравственного сознания, выработка ценностных ориентаций и идеалов, устойчивых качеств ли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адия молодости характеризуется получением избирательного плана, полной юридической и экономической ответственности, возможностью включения во все виды социальной активности. На этой стадии принимаются сложные решения, выстраиваются стиль жизни, продолжается или завершается получение профессионального образования, осваиваются профессиональные роли и складывается соответствующий круг общения. Большинство людей образует собственную семью, появляются первые дети. [4;469-470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Осваиваются и реализуются супружеские и родительские роли, определяется стремление к самостоятельности, независимости ,осознание личной ответственности за свою жизнь и жизнь близких и готовность принять эту ответственность. Возникает проблема выбора жизненных ценностей, осознание собственной индивидуальности, неповторимости и непохожести на других. Как следствие этого осознания может возникнуть внутренняя напряженность, порождающая чувство одиночества. Это чувство усиливает потребность в общении и одновременно повышает его избирательность. [7;310-311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дно из заблуждений в этом возрасте – убеждение в том ,что выбор, который сделан в жизни, является окончательным. Изменения в выборе обычно неизбежны. Но этот выбор хоть и не окончателен, но включает в себя ту или иную жизненную модель: некоторые живут одним днем, другие заботятся о ком- то и так далее. Каждый человек, в зависимости от периода,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лкивается с отдельными элементами моделей жизни и испытывает их внимание. В двадцать лет ,веря в себя и в свою силу воли, люди считают, что это единственный правильный путь в жизни .Люди часто отрицают то ,что похожи на своих родител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ериодизаци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Бюлера , молодость вторая фаза, фаза проб и поиска профессии, спутника жизни и т.п. На этом этапе происходит установление развития дружеских связей является важной стороной жизни молодости. Дружба в этот период выходит на новый качественный уровень.[7;287-290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важным этапом является развитие умственных способностей: существенно развиваются теоретическое мышление, умение абстрагировать, делать обобщения. Память достигает больших показателей (как долговременная, так и кратковременная) Происходят качественные изменения в познавательных возможностях: речь уже идет не только о том, сколько и какие задачи решает человек, а каким образом он это делает.[2;24-26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Положение человека в системе личных взаимоотношений не только зависит от целого ряда факторов, но и само является существенной предпосылкой формирования личности. Ведь качества личности и особенности поведения, обуславливающие положение человека в обществе, могут быть поняты и обратно, а именно как результат воздействия на личность того статуса, который он приобретает в коллективе. [2;52-53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rFonts w:eastAsia="Times-Roman;MS Mincho"/>
          <w:b/>
          <w:sz w:val="28"/>
          <w:szCs w:val="28"/>
        </w:rPr>
        <w:t>§3.</w:t>
      </w:r>
      <w:r>
        <w:rPr>
          <w:b/>
          <w:sz w:val="28"/>
          <w:szCs w:val="28"/>
        </w:rPr>
        <w:t xml:space="preserve"> Особенности самооценки у молодежи 20 лет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этапе молодости, личность выбирает цели и средства их достижения, связанные с различными компонентами своего «Я», и оценивает успешность своих действий в соответствии с Я-концепци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нном периоде на самооценку влияет уровень достижения личности: она повышается , если притязания личности реализуются, и понижаются, если цели не удается достигнуть. Я-концепция индивидуализирует самооценку, поэтому, что для одного является успехом, другой воспринимает как неудачу. [6;206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 И.С. ,считает, что мужской Я-образ содержит преимущественно информацию о значимости «Я» в трудовых, деловых, спортивных и сексуальных сферах. Женщины в Я-образе отражают преимущественно то, насколько они внешне привлекательны. Мужчины склоны переоценивать свои качества, будь то положение в группе или личные способности. [4;524-525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Эта беспочвенная самоуверенность часто раздражает окружающих, вызывает многочисленные конфликты и разочарования. Только путем многочисленных проб и ошибок мужчина постигает меру своих реальных возможностей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нские самооценки обычно более скромны и реалистичны.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удовлетворенности своим телесным Я-образом непременно отражается на общей самооценке молодых людей. От этого во многом зависит их самоощущение благополучия и счастья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этапе молодости критерии успешности личности складываются из сравнения себя с другими, в самооценке молодежи иногда преобладает эмоциональная составляющая .[4;522-523] 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ежь с пониженным самоуважением часто испытывают трудности в общении и стремятся закрыться от окружающих, выставив вперед какое-то ложное лицо, маску. Неприятие себя, неудовлетворенность собой, презрение к себе, отрицательная самооценка и т. д. ,как правило , менее самостоятельны, более внушаемы, более неприязненно относятся к окружающим, более конформны, более ранимы и чувствительны к критике, насмешкам. Они в большей степени беспокоятся о том, что думают или говорят о них окружающие. Они тяжело переживают неуспехи в деятельности, особенно если это происходит на людях. Они более склонны к рефлексии и чаще других обнаруживают в себе недостатки. Поэтому им свойственно стремление к психологической изоляции, уходу от действительности в мир мечты. [3;134-136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ем ниже самоуважение личности, тем больше вероятность, что он страдает от одиночества, пониженное самоуважение делает весьма невысокий уровень социальных притязаний личности, побуждает ее уклоняться от всякой деятельности, в которой имеется момент соревнования. Такие люди часто отказываются от достижения поставленной цели, так как не верят в собственные силы. А это в свою очередь, подкрепляет их заниженную самооценку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Молодые люди с адекватной самооценкой правильно соотносят свои возможности и способности, достаточно критически относятся к себе, стремятся реально смотреть на свои неудачи и успехи, стараются ставить перед собой достижимые цели, которые можно осуществить на деле. И к оценке достигнутого они подходят не только со своими мерами, но и стараются предвидеть, как этому отнесутся другие люди: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Товарищи по работе и близкие. Адекватная самооценка является итогом постоянного поиска реальной меры, т. е. без слишком большой переоценки, но и без излишней критичности к своему общению, деятельности, переживаниям.[3;272]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ие и одобрение себя, уважение к своей личности и поступкам, положительные самооценки и т. д. более самостоятельны, контактны, открыты, легче «принимают» окружающих и их мнения, не скрывают свои слабости и неумения, проще переживают неуспехи, в них сильнее развит мотив достижения, соревнователь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/>
      </w:pPr>
      <w:r>
        <w:rPr>
          <w:sz w:val="28"/>
          <w:szCs w:val="28"/>
        </w:rPr>
        <w:t>Степень расхождения реального и идеального «я», определяющая уровень самоуважения, зависит от многих условий. В юношеском возрасте это расхождение может привести к нервозам и дисфориям, депрессиям, так как заниженная самооценка в этом случае связана с «агрессией на самого себя». Но расхождение между идеальным и реальным «я» - в принципе нормальная ситуация для данного возраста , поскольку свидетельствует о росте самосознания. [5;65-67]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  <w:lang w:eastAsia="en-US"/>
        </w:rPr>
      </w:pPr>
      <w:r>
        <w:rPr>
          <w:rFonts w:eastAsia="Times-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  <w:lang w:eastAsia="en-US"/>
        </w:rPr>
      </w:pPr>
      <w:r>
        <w:rPr>
          <w:rFonts w:eastAsia="Times-Roman;MS Mincho"/>
          <w:b/>
          <w:sz w:val="28"/>
          <w:szCs w:val="28"/>
          <w:lang w:eastAsia="en-US"/>
        </w:rPr>
        <w:t>§4.Исследование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ровня самооценки у молодежи 20 лет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b/>
          <w:b/>
          <w:sz w:val="28"/>
          <w:szCs w:val="28"/>
          <w:lang w:eastAsia="en-US"/>
        </w:rPr>
      </w:pPr>
      <w:r>
        <w:rPr>
          <w:rFonts w:eastAsia="Times-Roman;MS Mincho"/>
          <w:b/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  <w:t>В исследовании особенности самооценки исследовалось 4 человека:</w:t>
      </w:r>
    </w:p>
    <w:p>
      <w:pPr>
        <w:pStyle w:val="Normal"/>
        <w:widowControl w:val="false"/>
        <w:spacing w:lineRule="auto" w:line="360"/>
        <w:ind w:firstLine="709"/>
        <w:jc w:val="both"/>
        <w:rPr>
          <w:rFonts w:eastAsia="Times-Roman;MS Mincho"/>
          <w:sz w:val="28"/>
          <w:szCs w:val="28"/>
          <w:lang w:eastAsia="en-US"/>
        </w:rPr>
      </w:pPr>
      <w:r>
        <w:rPr>
          <w:rFonts w:eastAsia="Times-Roman;MS Mincho"/>
          <w:sz w:val="28"/>
          <w:szCs w:val="28"/>
          <w:lang w:eastAsia="en-US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244"/>
        <w:gridCol w:w="855"/>
        <w:gridCol w:w="1435"/>
        <w:gridCol w:w="2268"/>
        <w:gridCol w:w="2923"/>
      </w:tblGrid>
      <w:tr>
        <w:trPr>
          <w:trHeight w:val="240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Пол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Возраст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Образование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емейное положение</w:t>
            </w:r>
          </w:p>
        </w:tc>
      </w:tr>
      <w:tr>
        <w:trPr>
          <w:trHeight w:val="271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М.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дент 3 курс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 замужем</w:t>
            </w:r>
          </w:p>
        </w:tc>
      </w:tr>
      <w:tr>
        <w:trPr>
          <w:trHeight w:val="333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В.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Ж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дент 3 курс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 замужем</w:t>
            </w:r>
          </w:p>
        </w:tc>
      </w:tr>
      <w:tr>
        <w:trPr>
          <w:trHeight w:val="254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В.В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дент 3 курс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 женат</w:t>
            </w:r>
          </w:p>
        </w:tc>
      </w:tr>
      <w:tr>
        <w:trPr>
          <w:trHeight w:val="329" w:hRule="atLeast"/>
        </w:trPr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.Е.Ю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М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Студент 3 курса.</w:t>
            </w:r>
          </w:p>
        </w:tc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Не женат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br w:type="page"/>
      </w:r>
      <w:r>
        <w:rPr>
          <w:sz w:val="28"/>
          <w:szCs w:val="28"/>
          <w:lang w:eastAsia="en-US"/>
        </w:rPr>
        <w:t>Для исследования особенности самооценки был проведен тест «Шкала самооценки».[5;69](Приложение 1)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Тест «Шкала самооценки» проводился для измерения самооценки. Использование этих положений позволяет выявить общую оценку, которую дает себе индивид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Обработка данных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Перекодирование баллов, которые помечены звездочкой ( * 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0 = 4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= 3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= 1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 = 0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2.Сумирование полученных баллов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общей самооценки может ранжироваться от 0 до 40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Более высокий балл свидетельствует о более высоком уровне самооценки ( завышенной )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- Показатель выше 20 свидетельствует об общем позитивном отношении к себе ( адекватной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- Показатель ниже 20 говорит об общем негативном отношении к себе ( заниженная )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При проведении данного теста получили следующие показатели уровня самооценки (Приложение 2)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797"/>
        <w:gridCol w:w="3379"/>
      </w:tblGrid>
      <w:tr>
        <w:trPr>
          <w:trHeight w:val="240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№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Ф.И.О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аллы</w:t>
            </w:r>
          </w:p>
        </w:tc>
      </w:tr>
      <w:tr>
        <w:trPr>
          <w:trHeight w:val="202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.М.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3</w:t>
            </w:r>
          </w:p>
        </w:tc>
      </w:tr>
      <w:tr>
        <w:trPr>
          <w:trHeight w:val="277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Д.В.А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0</w:t>
            </w:r>
          </w:p>
        </w:tc>
      </w:tr>
      <w:tr>
        <w:trPr>
          <w:trHeight w:val="211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Б.В.В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5</w:t>
            </w:r>
          </w:p>
        </w:tc>
      </w:tr>
      <w:tr>
        <w:trPr>
          <w:trHeight w:val="274" w:hRule="atLeast"/>
        </w:trPr>
        <w:tc>
          <w:tcPr>
            <w:tcW w:w="2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И.Е.Ю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 xml:space="preserve"> </w:t>
            </w:r>
            <w:r>
              <w:rPr>
                <w:sz w:val="20"/>
                <w:szCs w:val="20"/>
                <w:lang w:eastAsia="en-US"/>
              </w:rPr>
              <w:t>33</w:t>
            </w:r>
          </w:p>
        </w:tc>
      </w:tr>
    </w:tbl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нализ полученных результатов:</w:t>
      </w:r>
      <w:r>
        <w:br w:type="page"/>
      </w:r>
    </w:p>
    <w:p>
      <w:pPr>
        <w:pStyle w:val="Normal"/>
        <w:widowControl w:val="false"/>
        <w:spacing w:lineRule="auto" w:line="36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val="en-US" w:eastAsia="en-US"/>
        </w:rPr>
        <w:object w:dxaOrig="6401" w:dyaOrig="35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8.1pt;height:205.45pt" filled="f" o:ole="">
            <v:imagedata r:id="rId3" o:title=""/>
          </v:shape>
          <o:OLEObject Type="Embed" ProgID="Excel.Sheet.12" ShapeID="ole_rId2" DrawAspect="Content" ObjectID="_1550159852" r:id="rId2"/>
        </w:objec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лученные данные показали, что: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>1.Из полученных результатов у испытуемого ( 3 ) –завышенная самооценка 35 баллов из 40.</w:t>
      </w:r>
    </w:p>
    <w:p>
      <w:pPr>
        <w:pStyle w:val="Normal"/>
        <w:widowControl w:val="false"/>
        <w:spacing w:lineRule="auto" w:line="360"/>
        <w:ind w:firstLine="709"/>
        <w:jc w:val="both"/>
        <w:rPr/>
      </w:pPr>
      <w:r>
        <w:rPr>
          <w:sz w:val="28"/>
          <w:szCs w:val="28"/>
          <w:lang w:eastAsia="en-US"/>
        </w:rPr>
        <w:t xml:space="preserve">2.У испытуемых ( 1 ) ; ( 2 ) ; ( 4 )-адекватная самооценка: 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 1 )-33 балла из 4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 2 )-30 баллов из 4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( 4 )-33 балла из 40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</w:t>
      </w:r>
    </w:p>
    <w:p>
      <w:pPr>
        <w:pStyle w:val="Normal"/>
        <w:widowControl w:val="false"/>
        <w:spacing w:lineRule="auto" w:line="360"/>
        <w:ind w:firstLine="709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самооценка молодежь личность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ведении данного исследования были решены ,поставленные в нем задачи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Определен уровень самооценки молодых людей с помощью соответствующих методик- теста «Шкала самооценк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оведен корреляционный анализ данных, полученных по тесту «Шкала самооценки»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анализировав результаты теста, видим, что гипотеза не подтвердилась: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ытуемые ( 1 );( 2 );( 4 )-адекватная самооц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спытуемый ( 3 )-завышенная самооценка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полученных данных можно сказать, что все участники имеют позитивное отношение к себе. Адекватная самооценка - правильная, не завышенная и не заниженная самооценка своих возможностей, своих ограничений и своего места среди людей. От самооценки зависят взаимоотношения человека с окружающими, его критичность, требовательность к себе. Тем самым самооценка имеет значение для всех сфер нашей жизни.</w:t>
      </w:r>
    </w:p>
    <w:p>
      <w:pPr>
        <w:pStyle w:val="Normal"/>
        <w:widowControl w:val="false"/>
        <w:spacing w:lineRule="auto" w:line="36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>Анализ литературы по данной проблеме помог проанализировать основные аспекты самооценки в 20 лет, ее важность для человека и его отношения с окружающими, его самосознания. Большое внимание было уделено психосоциальным особенностям молодежи 20 лет, становлению личности.</w:t>
      </w:r>
    </w:p>
    <w:p>
      <w:pPr>
        <w:pStyle w:val="Normal"/>
        <w:widowControl w:val="false"/>
        <w:shd w:fill="FFFFFF" w:val="clear"/>
        <w:spacing w:lineRule="auto" w:line="36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  <w:r>
        <w:br w:type="page"/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shd w:fill="FFFFFF" w:val="clear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Р. Бэрон. Социальная психология. Ключевые идеи – СПБ :Питер,2007,-512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Гамезо М. В. Возрастная психология от молодости до старости: Учебное пособие-М.: Издательство « Ноосфера »,2000.-272с.</w:t>
      </w:r>
    </w:p>
    <w:p>
      <w:pPr>
        <w:pStyle w:val="Normal"/>
        <w:widowControl w:val="false"/>
        <w:shd w:fill="FFFFFF" w:val="clear"/>
        <w:spacing w:lineRule="auto" w:line="360"/>
        <w:rPr/>
      </w:pPr>
      <w:r>
        <w:rPr>
          <w:sz w:val="28"/>
          <w:szCs w:val="28"/>
        </w:rPr>
        <w:t>3.Ермолаева М. В. Основы возрастной психологии и акмеологии: Учебное пособие.-М.: Издательство «Ось-89» ,»2011.-416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Малкина-Пых И.Г. Возрастная кризисы: Справочник практического психолога.-М.: Изд-во Эксмо,2004,-896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Семечкин Н. И. Социальная психология: Учебник.-Ростов н/Д: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«Феникс»,2005.-608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Свеницкий А.Л. Социальная психология: Учебник.-М.:ООО «ТК Велби»,2005.-336с.</w:t>
      </w:r>
    </w:p>
    <w:p>
      <w:pPr>
        <w:pStyle w:val="Normal"/>
        <w:widowControl w:val="false"/>
        <w:shd w:fill="FFFFFF" w:val="clear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Шаповаленко И. В. Возрастная психология. Гардарики- М.-349с.</w:t>
      </w:r>
    </w:p>
    <w:p>
      <w:pPr>
        <w:pStyle w:val="Normal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701" w:right="851" w:gutter="0" w:header="568" w:top="1134" w:footer="404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Текст выноски Знак"/>
    <w:qFormat/>
    <w:rPr>
      <w:rFonts w:ascii="Tahoma" w:hAnsi="Tahoma" w:cs="Tahoma"/>
      <w:sz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1T20:46:00Z</dcterms:created>
  <dc:creator>User</dc:creator>
  <dc:description/>
  <cp:keywords/>
  <dc:language>en-US</dc:language>
  <cp:lastModifiedBy>SYSTEM</cp:lastModifiedBy>
  <cp:lastPrinted>2011-03-03T14:39:00Z</cp:lastPrinted>
  <dcterms:modified xsi:type="dcterms:W3CDTF">2011-08-31T20:46:00Z</dcterms:modified>
  <cp:revision>2</cp:revision>
  <dc:subject/>
  <dc:title>МИНИСТЕРСТВО ОБРАЗОВАНИЯ РОССИЙСКОЙ ФЕДЕРАЦИИ</dc:title>
</cp:coreProperties>
</file>