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.Н. Толстой писал, что все счастливые семьи похожи друг на друга, каждая несчастливая несчастлива по-своему. Но и в несчастьях существуют свои закономерности, которых можно было бы избежать, если знать о них заран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ша цель – увидеть ошибки, которые мы допускаем как супруги и как родители. И не только увидеть, но и оценить их, чтобы в дальнейшем избежать дисгармонии в построении своей семейной жизни: и супружеской, и родительской. Каждый мечтает о том, чтобы быть счастливым и сделать счастливыми своих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1. Стили воспит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ычно семья относится к подростку в соответствии со сложившимися семейными (и родовыми) традициями. Здесь мы найдем продолжение тех же стилей воспитания, которые были направлены на ребенка еще в дет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емья с высокой рефлексией и ответственностью понимает, что ребенок взрослеет и что с этим надо считаться, изменяя стиль взаимоотношений. К подростку начинают относиться с учетом, появившегося у него чувства взрослости. Не навязывая своего внимания, родители выражают готовность обсудить его пробле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емья отчужденная. В этой семье к подростку относятся так же, как и в детстве, – им мало интересуются, избегают общения с ним и держаться от него на расстоянии. Отчужденные родители уже сделали свой вклад в развитие характера своего ребенка: он или тоже стал носителем отчужденных форм поведения и обладателем отчужденной души, или у него сложился горький комплекс собственной неполноц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емья авторитарная по сложившимся стереотипам продолжает предъявлять подростку те же жесткие требования, что и в детстве. Обычно, если это было принято ранее, здесь продолжают применять и физические наказания (в детстве – шлепали, теперь могут «врезать»). В авторитарной семье подросток так же одинок, несчастен и неуверен в себе, как и в дет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емья с попустительским отношением. В такой семье продолжает господствовать принцип вседозволенности: подросток уже давно «сел на голову» родителям и хорошо освоил способы манипулирования ими. Эгоизм и сопутствующая ему конфликтность – основные характеристики поведения подростков из таких сем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емья гиперопекающая. Подросток в такой семье вырос под пристальным вниманием и заботой родителей, у которых масса своих внутренних проблем, возникающих по большей части на основе личных трагедий и комплексов. С подростком родители по-прежнему не расстаются, опекают его не только извне, но и стремятся завладеть и его душевными переживан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писанные стили отношений к подростку демонстрируют лишь тенденции условий развития личности в отрочестве. Реальная жизнь может быть мягче, благополучнее, но и жестче, ужаснее, непостижимее. В семье может быть одновременно множество разнообразных стилей общения, обусловленных неоднородностью культурных уровней ее членов (дедушек, бабушек, родителей, других родственников). Подросток может стремиться к идентификации со своими родителями, но может занимать и отчужденную пози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2. Опыт общ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иболее значимый опыт общения членов семьи друг с другом связан с определенными эмоциональными переживаниями. Чем более эмоциональны они в своем общении друг с другом, чем чаще в семье возникают конфликты, тем более высока вероятность искажений в их отношениях и появления у них различных болезненных фантазий. У них возникают друг о друге искаженные представления, способствующие еще большему их отчуждению. Взаимная обида усиливается и из-за того, что члены семьи видят, насколько неверно другие истолковывают их поступ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ероятность жить в идеальных условиях семьи для подростка весьма затруднительна еще и потому, что он теперь сам начинает продуцировать свои способы общения, усвоенные в семье, что нередко настораживает и изумляет роди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Рассмотрим подробнее условия гиперопекающей семьи – муравейн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то может быть лучше, чем этот тип семьи, – спросите вы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муравейнике все так упорядочено, гармонично, у всех свои обязанности, никто не сидит без дела и мешает другим. Помните, как интересно было наблюдать за маленькими насекомыми, которые, ни на секунду не останавливаясь, строят общий дом, растят малышей, беспокоятся о еде для всех, а если нужно, дружно бросаются защищать свое жилище и детеныш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еперь давайте понаблюдаем за человеческой семьей – муравейником, присмотримся, что мешает людям в своей семье быть такими же дружелюбными и усердными. Чем человек не похож на маленького трудолюбивого насекомого – муравья или пчелу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такой семье много, народа, три поколения живут вместе (дедушка, бабушка, мама, отец, дочь, ее муж и сын, 16 лет студент техникум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 стороны может показаться, что все замечательно устроено: семья, как огромный часовой механизм, где все шестеренки помогают без остановок работать главному механизму, живет по раз и навсегда заведенным правилам. В этой семье отношения всех членов упорядочены и согласов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днако, присмотревшись повнимательнее, становится ясно и другое: при всей правильности и некой заданности быта семейного муравейники не всем подходят темп, ритм, правила и распорядок, принятые когда-то старшими и навязанные теперь младшим и средним. Навязываются вкусы, режим жизни. Иногда среднее поколение пытается вторгнуться со своими законами на «территорию» дедушки и бабушки, чтобы навязать им заботу о своих детях, семейном бюджете, своей профессиональной карьере, быте всей семьи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 приличным семейным фасадом скрываются длительно накапливаемые негативные чувства не только к устоявшемуся жизненному укладу, но и к старшим и младшим членам семь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итуация перва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Утр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.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Юнош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собирается идти на занятия в техникум.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Бабушк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идя, что внук надел старый свитер, говорит ему: «Зачем ты надел этот свитер, надень, что-нибудь приличное; этот свитер можно носить только дома».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Вну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: «Что хочу то и надеваю. Какое твое дело».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Бабушк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: «Как ты со мной разговариваешь?!».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Вну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: «Как хочу, так и разговариваю!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Этот диалог слышит его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мам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 говорит ему: «Как ты разговариваешь с бабушкой!? Молоко на губах еще не обсохло, а туда же!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т обидного замечания у юноши на глаза наворачиваются слезы. Он возвращается в свою комнату, находит другой свитер, надевает его и уходит, хлопнув дверь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Дочь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говорит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матер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: «Зачем ты делаешь ему замечание. В чем хочет в том пусть и идет». Бабушка от обиды чуть не плача возвращается в свою комнату и половину дня думает только о том, что она больше не будет делать замечания. Но быстро об этом забывает и все начинается зано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итуация втор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Дедушк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ыходит в холл и видит, что в холле горит свет, он говорит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бабушк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: «Когда они привыкнуть гасить свет? Мне надоело делать это за них!».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Бабушк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: «Ничего страшного не произошло, ну погасил свет, надорвался, что ли?». Дед возмущенно: «Не надорвался. Но пусть привыкают к порядку!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Это слышит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дочь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она говорит: «Папа если тебе трудно это сделать, то не гаси, я спущусь вниз и погашу свет сама».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Де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еще более возмущаясь: «Ты их совсем избаловала. Они даже свет погасить не хотят».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Дочь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обиженно: «Я их не балую, просто они торопились! А ты сидишь дома, думаю, что тебе это сделать не трудно». Дед: «Ты упрекаешь меня, что я сижу дома, я свое отработал». Дочь: «Я не говорю, что ты должен работать, но ты не ворчи если, что-то делаешь по дому…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тот диалог может продолжаться весь день, если кто-то не переведет его в другое русло. Но настроение испорчено на весь день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ительно, исподволь нарастающий конфликт между поколениями влияет на отношения между супругами. Муж и жена не могут жить так, как им хотелось бы, появляется чувство разочарования, неудовлетворенности, скуки. Жизнь в муравейнике не дает ощущения самостоятельности, независимости, появляется ощущение зря потраченных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зрастаясь, проблема отцов и детей мешает спокойно жить и работать, воспитывать детей и отдыхать, скрытое недовольство семейными традициями вовлекает в конфликт всех членов семь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пруги сдерживают негативные эмоции, но при этом настроение у них неустойчивое, накапливаются усталость и бессилие, а как результат – нежелание замечать и решать ежедневные пробл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ихие проблемы семьи – муравейника вызывают у взрослых приступы плохого настроения, тоски, депре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Выводы</w:t>
      </w:r>
    </w:p>
    <w:p>
      <w:pPr>
        <w:pStyle w:val="Normal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воспитание семья подросток общ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путать клубок семейных проблем не удается, потянув только за одну ниточку, потому что появляется, затянувшийся узел. Для решения проблемы необходима перестройка всего семейного механизма. И чем быстрее семья придет к такому решению, тем лучше для все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этом необязательно разъезжаться, для начала необходимо просто обсудить сложившуюся ситуацию на семейном совете. Важно договориться о необходимость время от времени обсуждать свои проблемы, выслушивать каждого и, конечно, быть готовым выслушать критику род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чевидно, что поведение и взрослых, и детей в семье – это единая, целостная система и если что-то ломается в одном звене, страдают при этом вс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0:36:00Z</dcterms:created>
  <dc:creator>USER</dc:creator>
  <dc:description/>
  <cp:keywords/>
  <dc:language>en-US</dc:language>
  <cp:lastModifiedBy>SYSTEM</cp:lastModifiedBy>
  <dcterms:modified xsi:type="dcterms:W3CDTF">2011-08-31T20:36:00Z</dcterms:modified>
  <cp:revision>2</cp:revision>
  <dc:subject/>
  <dc:title>Содержание:</dc:title>
</cp:coreProperties>
</file>