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Технико-экономические характеристики энергетических предприят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Производственная мощность энергетических предприя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производственной мощностью энергетических предприятий понимают годовой выпуск продукции. Для энергетики в силу ее особенностей, это невозможно, т. к. для выработки одного и того же объема продукции требуются разные мо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1=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1&lt;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2. При равенстве потребления ЭЭ для удовлетворения спроса, требуются разные мощности. Исходя из этого, производственная мощность энергетических предприятий (ПМ ЭП) должна определяться с учетом максимально возможной величины спроса потреб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мерении ПМ ЭП выделяют 3 уров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щность отдельн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щность энергообъекта (Э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ощность электростанции или ЭП в цело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змерение производственной мощности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дельной единицы оборудования используют следующие 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оминальная мощность – это та нагрузка, которую оборудование может нести в течении длительн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аксимально-допустимая мощность – это максимум мощности оборудования, с которой оно может работать в кратковременном режиме. Ее значение ограничивается условиями сохранности оборудования, у сетевых предприятий используется максимум пропускной 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Экономическая мощность – это мощность, при которой КПД – максимален, а потери – минималь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инимум мощности – это минимальное значение мощности, при котором обеспечивается устойчивая работа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Эксплуатационная мощность – это действующая максимальная длительная мощность, которую может развивать оборудование. Эксплуатационная мощность меньше минимальной мощности. Для сетевых объектов – это пропускная способ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змерение производственной мощности энергетических объек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лектростанций используются следующие показат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ленная мощность определяется как сумма номинальных мощностей оборудования, являющегося заключительным звеном, в процессе преобразования энергии. Для одноцелевых установок (КЭС) – это сумма номинальных активных мощностей генераторов, для двухцелевых установок (ТЭС, ТЭЦ) мощность указывают отдельно. ПО ЭЭ, также как и в первом случае, по тепловой энергии – это сумма отпуска пара из отборов турбины или мощность сетевых подогревателей и пикового давления котлов при отпуске тепла на отопление и горячее водоснаб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полагаемая мощность – это установленная мощность станций за вычетом ограничений, связанных с несоответствием мощностей отдельных единиц основного оборудования и мощности вспомогательн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расп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</w:rPr>
        <w:t xml:space="preserve">уст </w:t>
      </w:r>
      <w:r>
        <w:rPr>
          <w:color w:val="000000"/>
          <w:sz w:val="28"/>
          <w:szCs w:val="28"/>
        </w:rPr>
        <w:t>- ∑Р</w:t>
      </w:r>
      <w:r>
        <w:rPr>
          <w:color w:val="000000"/>
          <w:sz w:val="28"/>
          <w:szCs w:val="28"/>
          <w:vertAlign w:val="subscript"/>
        </w:rPr>
        <w:t>ог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бочая мощность – это измеритель производственной мощности, который учитывает мощность оборудования выведенного в ремо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раб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</w:rPr>
        <w:t xml:space="preserve">расп </w:t>
      </w:r>
      <w:r>
        <w:rPr>
          <w:color w:val="000000"/>
          <w:sz w:val="28"/>
          <w:szCs w:val="28"/>
        </w:rPr>
        <w:t>- ∑Р</w:t>
      </w:r>
      <w:r>
        <w:rPr>
          <w:color w:val="000000"/>
          <w:sz w:val="28"/>
          <w:szCs w:val="28"/>
          <w:vertAlign w:val="subscript"/>
        </w:rPr>
        <w:t>р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змерение производственной мощности электростан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нергосистемы имеет смысл определение только электрической мощности, для этого используются следующие показат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ленная мощность энергосистемы – сумма установленных мощностей электростанций входящих в эту Э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sup>
        </m:sSubSup>
      </m:oMath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= ∑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кслуатационная мощность – характеризует мощность ЭС с учетом потерь не только на электростанции, но и в сетях ЭС в целом. Также учитываются общесистемные ограничения, вызванные несоответствием мощности на ЭО входящих в Э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sup>
        </m:sSubSup>
      </m:oMath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- ∑Р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рь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sup>
        </m:sSubSup>
      </m:oMath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∑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общесист. ограни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характеризует ту мощность, которой располагает диспетчер для покрытия спроса потреб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бочая мощность учитывает резер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раб</w:t>
      </w:r>
      <w:r>
        <w:rPr>
          <w:color w:val="000000"/>
          <w:sz w:val="28"/>
          <w:szCs w:val="28"/>
        </w:rPr>
        <w:t>. = Р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 w:val="28"/>
          <w:szCs w:val="28"/>
          <w:vertAlign w:val="subscript"/>
        </w:rPr>
        <w:t xml:space="preserve">. </w:t>
      </w:r>
      <w:r>
        <w:rPr>
          <w:color w:val="000000"/>
          <w:sz w:val="28"/>
          <w:szCs w:val="28"/>
        </w:rPr>
        <w:t xml:space="preserve">– Р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соотношение полностью справедливо только для изолированной ЭС, т. к. в противном случае резерв может размещаться на мощностях другой ЭС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пределение необходимой производственной мощности энергетических предприя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ся для наиболее тяжелых режимов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пределяется максимум нагрузки собственных потребителей ЭС на основе построения суточных графиков спроса для зимнего периода.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 xml:space="preserve"> потр.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Рассчитывается потери в сетях для данного периода времени (Δ </w:t>
      </w:r>
      <w:r>
        <w:rPr>
          <w:color w:val="000000"/>
          <w:sz w:val="28"/>
          <w:szCs w:val="28"/>
          <w:lang w:val="en-US"/>
        </w:rPr>
        <w:t>Pc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чет расходов на собственные нужды электростанции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с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 основании проведенных расчетов определяется необходимая мощность на зажимах генератор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макс ген </w:t>
      </w:r>
      <w:r>
        <w:rPr>
          <w:color w:val="000000"/>
          <w:sz w:val="28"/>
          <w:szCs w:val="28"/>
        </w:rPr>
        <w:t xml:space="preserve">= Р </w:t>
      </w:r>
      <w:r>
        <w:rPr>
          <w:color w:val="000000"/>
          <w:sz w:val="28"/>
          <w:szCs w:val="28"/>
          <w:vertAlign w:val="subscript"/>
        </w:rPr>
        <w:t>макс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vertAlign w:val="subscript"/>
        </w:rPr>
        <w:t xml:space="preserve">потр </w:t>
      </w:r>
      <w:r>
        <w:rPr>
          <w:color w:val="000000"/>
          <w:sz w:val="28"/>
          <w:szCs w:val="28"/>
        </w:rPr>
        <w:t xml:space="preserve">+ Δ Р с +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с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ссчитывается величина необходимой резервной мощности, которая учитывает следующие составля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Нагрузочный резерв предназначен для компенсации возможных отклонений суточных максимальных нагрузок от расчетной величины (≈ 1–3% от Р </w:t>
      </w:r>
      <w:r>
        <w:rPr>
          <w:color w:val="000000"/>
          <w:sz w:val="28"/>
          <w:szCs w:val="28"/>
          <w:vertAlign w:val="subscript"/>
        </w:rPr>
        <w:t>макс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vertAlign w:val="subscript"/>
        </w:rPr>
        <w:t>потр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2. Ремонтный резерв предназначен для компенсации мощности оборудования, выводимого в плановый ремонт. Чаще всего он используется для проведения текущих ремонтов, т. к. капитальный обычно проводят в период летнего провала графиков нагрузки (составляет ≈3–8%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уст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Аварийный резерв предназначен для замены агрегатов вышедших из строя в результате аварии. Аварийный резерв не может быть меньше установленной мощности самого крупного агрегата в системе (≈7–8% Р </w:t>
      </w:r>
      <w:r>
        <w:rPr>
          <w:color w:val="000000"/>
          <w:sz w:val="28"/>
          <w:szCs w:val="28"/>
          <w:vertAlign w:val="subscript"/>
        </w:rPr>
        <w:t>макс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vertAlign w:val="subscript"/>
        </w:rPr>
        <w:t>потр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4. Перспективный резерв предназначен для компенсации возможных ошибок в оценке спроса на мощность (≈1% Р </w:t>
      </w:r>
      <w:r>
        <w:rPr>
          <w:color w:val="000000"/>
          <w:sz w:val="28"/>
          <w:szCs w:val="28"/>
          <w:vertAlign w:val="subscript"/>
        </w:rPr>
        <w:t>макс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vertAlign w:val="subscript"/>
        </w:rPr>
        <w:t>потр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  <w:vertAlign w:val="subscript"/>
        </w:rPr>
        <w:t>рез.</w:t>
      </w:r>
      <w:r>
        <w:rPr>
          <w:color w:val="000000"/>
          <w:sz w:val="28"/>
          <w:szCs w:val="28"/>
        </w:rPr>
        <w:t xml:space="preserve">≈20% Р </w:t>
      </w:r>
      <w:r>
        <w:rPr>
          <w:color w:val="000000"/>
          <w:sz w:val="28"/>
          <w:szCs w:val="28"/>
          <w:vertAlign w:val="subscript"/>
        </w:rPr>
        <w:t>макс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vertAlign w:val="subscript"/>
        </w:rPr>
        <w:t>по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изводственная мощ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произв. = Р макс. чел. + Р рез. = Р необх. дисп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Капиталовложения в создание новых производственных мощностей предприя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производственных мощностей ЭП связано с расходом материальных, трудовых и финансовых ресурсов. Совокупность этих затрат называется капиталовложениями. Часто используются термины: капитальные затраты или инвестиции. Однако под инвестициями обычно понимают вложения денежных средств для получения прибыли, т.е. инвестиции рассматривают как источник капиталовложений. С другой позиции разница между инвестициями и капиталовложениями состоит в том, что инвестиции включают в себя нематериальные вложения (патенты, ноу-хау, лицензии, технологии) и портфельные инвестиции (набор ценных бума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капиталовложений отражает направление в использовании средств, предназначенных для создания производственных мощностей. Она определяется видом создаваемых производственных мощностей и источником финансирования. Наибольшее влияние на нее оказывают следующие факто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сторасположение объек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щность энергетического объек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начительное влияние на структуру и величину затрат оказывает инфляция и выплаты по инвестиционным обязательств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этих факторов отражается формул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к.с. =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 xml:space="preserve">*(1+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*(1+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к.с. – общие капиталовложения (капитальное строительств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 xml:space="preserve"> – капиталовложения год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ставка инфля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– процентная ставка по креди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затрат на создание производственных мощностей определяется путем составления сметной документации и называется сметной стоимостью. В смете определяется стоимость необходимого оборудования по действующим ценам, стоимость строительно-монтажных работ по действующим расценкам, транспортные расходы по действующим тарифам, расход на проектно-изыскательские работы, затраты на подготовку кадров, на содержание дирекции строящегося предприятия, а также учитываются возврат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итоговых данных по сводной смете определяется удельное капиталовложение на единицу либо установленной мощности электростанции(1МВт), либо на единицу номинальной мощности трансформатора, либо на какой-либо другой измери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у для определения сметной стоимости объекта составляет определение нормального расхода средств и их оценка для определения величины необходимых капиталовложений. При проектировании применяются методы приблизительных расч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метод удельных капиталовложений:</w:t>
      </w:r>
    </w:p>
    <w:p>
      <w:pPr>
        <w:pStyle w:val="Normal"/>
        <w:spacing w:lineRule="auto" w:line="360"/>
        <w:rPr>
          <w:color w:val="FFFFFF"/>
          <w:szCs w:val="28"/>
        </w:rPr>
      </w:pPr>
      <w:r>
        <w:rPr>
          <w:color w:val="FFFFFF"/>
          <w:sz w:val="28"/>
          <w:szCs w:val="28"/>
        </w:rPr>
        <w:t>мощность оборудование производственный электростан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д</w:t>
      </w:r>
      <w:r>
        <w:rPr>
          <w:color w:val="000000"/>
          <w:sz w:val="28"/>
          <w:szCs w:val="28"/>
        </w:rPr>
        <w:t>.*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ус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д</w:t>
      </w:r>
      <w:r>
        <w:rPr>
          <w:color w:val="000000"/>
          <w:sz w:val="28"/>
          <w:szCs w:val="28"/>
        </w:rPr>
        <w:t>. =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Вт</m:t>
            </m:r>
          </m:den>
        </m:f>
      </m:oMath>
      <w:r>
        <w:rPr>
          <w:color w:val="000000"/>
          <w:sz w:val="28"/>
          <w:szCs w:val="28"/>
        </w:rPr>
        <w:t>- удельные капиталовложения.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0:23:00Z</dcterms:created>
  <dc:creator>Анна</dc:creator>
  <dc:description/>
  <cp:keywords/>
  <dc:language>en-US</dc:language>
  <cp:lastModifiedBy>SYSTEM</cp:lastModifiedBy>
  <dcterms:modified xsi:type="dcterms:W3CDTF">2011-08-31T20:23:00Z</dcterms:modified>
  <cp:revision>2</cp:revision>
  <dc:subject/>
  <dc:title>Тема 1: «Технико-экономические характеристики энергетических предприятий»</dc:title>
</cp:coreProperties>
</file>